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ТВЕРЖДАЮ: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И.о.директора  МОУ « Зотинская СОШ»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______________ Трещалов М.Е.</w:t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Расписание уроков МОУ «Зотинская СОШ» на 2013 – 2014 учебный год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5 – 11 классы  2 полугодие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"/>
        <w:gridCol w:w="1245"/>
        <w:gridCol w:w="543"/>
        <w:gridCol w:w="1441"/>
        <w:gridCol w:w="480"/>
        <w:gridCol w:w="1505"/>
        <w:gridCol w:w="482"/>
        <w:gridCol w:w="1644"/>
        <w:gridCol w:w="666"/>
        <w:gridCol w:w="1602"/>
        <w:gridCol w:w="708"/>
        <w:gridCol w:w="1702"/>
        <w:gridCol w:w="567"/>
        <w:gridCol w:w="41"/>
        <w:gridCol w:w="1584"/>
        <w:gridCol w:w="530"/>
      </w:tblGrid>
      <w:tr>
        <w:trPr>
          <w:trHeight w:val="550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 клас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 клас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 клас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 кла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 клас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55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недель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мат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ти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имия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им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иолог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-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глийск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ика (эл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-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еограф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т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Ж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тор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зыка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ий (эл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глийск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им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 - 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ий(э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химия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родов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ство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еограф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ствоз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е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щество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Х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-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Х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ство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5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Среда 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глийс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-р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иолог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атемат(эл)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ий(эл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глийск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им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атемат(эл)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родовед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иолог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иология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олог(эл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ерчение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т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Ж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55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Четверг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и э/и.К.к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е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ий(эл)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атемат(эл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глийск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.и э/х.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. яз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им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мат(эл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иология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ществозн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мат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еография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атемат(эл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ществозн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.и э/худ.к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еограф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ществозн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в.проф.к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форматика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55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ятница </w:t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зык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еография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формати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глий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ий (эл)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зык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иолог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гл. я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иолог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мат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еография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-р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и э/х.к.К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еография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ствоз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ика (эл)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Ж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55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Суббо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.Кр.к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.Кр.кр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.Кр.к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ТВЕРЖДАЮ: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И.о.директора  МОУ « Зотинская СОШ»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______________ Трещалов М.Е.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Расписание уроков МОУ «Зотинская СОШ» на 2013 – 2014 учебный год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-4 классы  2 полугодие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851"/>
        <w:gridCol w:w="1842"/>
        <w:gridCol w:w="993"/>
        <w:gridCol w:w="1842"/>
        <w:gridCol w:w="1418"/>
        <w:gridCol w:w="1843"/>
        <w:gridCol w:w="1134"/>
      </w:tblGrid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4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недельни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р. 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-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торни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р.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р. 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-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-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К и С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а 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-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р.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-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р. 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р.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р.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-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Четверг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-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р.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-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зы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зы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ятница </w:t>
            </w:r>
          </w:p>
        </w:tc>
      </w:tr>
      <w:tr>
        <w:trPr>
          <w:trHeight w:val="2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зы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лийс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р. 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с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-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.ч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зы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426" w:gutter="0" w:header="0" w:top="85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8:14:00Z</dcterms:created>
  <dc:creator>Demo_10</dc:creator>
  <dc:description/>
  <cp:keywords/>
  <dc:language>en-US</dc:language>
  <cp:lastModifiedBy>Оля</cp:lastModifiedBy>
  <cp:lastPrinted>2014-03-10T12:49:00Z</cp:lastPrinted>
  <dcterms:modified xsi:type="dcterms:W3CDTF">2014-03-10T05:21:00Z</dcterms:modified>
  <cp:revision>35</cp:revision>
  <dc:subject/>
  <dc:title>1</dc:title>
</cp:coreProperties>
</file>