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Зотинская СОШ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 научно-методической работы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2013/2014 учебный год</w:t>
      </w:r>
    </w:p>
    <w:p>
      <w:pPr>
        <w:pStyle w:val="Normal"/>
        <w:ind w:firstLine="4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b/>
          <w:sz w:val="28"/>
          <w:szCs w:val="28"/>
        </w:rPr>
        <w:t>ЦЕЛЬ НМР:</w:t>
      </w:r>
      <w:r>
        <w:rPr>
          <w:sz w:val="28"/>
          <w:szCs w:val="28"/>
        </w:rPr>
        <w:t xml:space="preserve"> обновление методической работы школы, которая будет способствовать  повышению уровня профессионального мастерства педагогов и повышению качества образовательного процесс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8704" w:leader="none"/>
        </w:tabs>
        <w:ind w:firstLine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разнообразить формы методической работы;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чески оказывать качественную методическую помощь учителям-предметникам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одолжить работу по совершенствованию педагогического мастерства учителей;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олее тщательно и конкретно планировать работу по освоению, обобщению и внедрению опыта работы учителей школ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методический уровень педагогов в овладении новыми педагогическими технологиям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мониторинг результативности работы педагогических работник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работу учителей над темами самообразова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над пополнением информационно-методического фонда разработок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работу по развитию одаренности дете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творческого потенциала педагогов школы через работу в творческих группах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эффективности образовательного процесса через использование ИКТ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166"/>
        <w:gridCol w:w="6"/>
        <w:gridCol w:w="2054"/>
        <w:gridCol w:w="9"/>
        <w:gridCol w:w="2198"/>
      </w:tblGrid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1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я</w:t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оки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>
          <w:trHeight w:val="255" w:hRule="atLeast"/>
        </w:trPr>
        <w:tc>
          <w:tcPr>
            <w:tcW w:w="101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едагогические советы и методические семинары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17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очный педсовет (проблемно-ориентированный анализ выполнения задач 2012/2013 года; задачи и план работы школы  на новый 2013/2014 учебный год). </w:t>
            </w:r>
          </w:p>
        </w:tc>
        <w:tc>
          <w:tcPr>
            <w:tcW w:w="206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. п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Р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й семинар: «Актуальные вопросы теории и методики подготовки обучающихся к сдаче ЕГЭ и ГИА»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. п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МР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й семинар: «Новые образовательные стандарты ООО»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. п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МР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й семинар: « Роль самообразования педагогов в повышении качества образования».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. п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МР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й семинар – практикум «Творчески работающий учитель» (в рамках методического дня).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. по НМР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5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педсовет. Анализ работы школы за год, выбор приоритетных направлений работы,  постановка задач на следующий учебный год.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. п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Р</w:t>
            </w:r>
          </w:p>
        </w:tc>
      </w:tr>
      <w:tr>
        <w:trPr>
          <w:trHeight w:val="255" w:hRule="atLeast"/>
        </w:trPr>
        <w:tc>
          <w:tcPr>
            <w:tcW w:w="101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бота методических объединений, проблемных групп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1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методических объединений.    </w:t>
            </w:r>
          </w:p>
        </w:tc>
        <w:tc>
          <w:tcPr>
            <w:tcW w:w="206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. п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ВР и НМР </w:t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верждение планов работы методических объединений.</w:t>
            </w:r>
          </w:p>
        </w:tc>
        <w:tc>
          <w:tcPr>
            <w:tcW w:w="206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методических объединений  по утвержденным планам работы, реализация плана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 каждой четверти, в течение год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МО</w:t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рабочей  группы по введению ФГОС (анализ результатов, корректировка плана работы, заседания рабочей группы, отчеты  о проделанной работе.)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рабочей группы</w:t>
            </w:r>
          </w:p>
        </w:tc>
      </w:tr>
      <w:tr>
        <w:trPr/>
        <w:tc>
          <w:tcPr>
            <w:tcW w:w="101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бота методического совета</w:t>
            </w:r>
          </w:p>
        </w:tc>
      </w:tr>
      <w:tr>
        <w:trPr>
          <w:trHeight w:val="940" w:hRule="atLeast"/>
        </w:trPr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1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седание 1: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проблемы повышения мотивации педагогов к освоению инновационных педагогических технологий обучения и воспитания, удовлетворяющих заказу общества, условиям школы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«Составление ИОП профессионального роста учителя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лана методической работы школы, планов работы м/с и  МО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720" w:hanging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школьников к участию в школьных и районных олимпиадах по предметам;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0"/>
              <w:ind w:left="720" w:hanging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портфолио учителя и ученика.</w:t>
            </w:r>
          </w:p>
        </w:tc>
        <w:tc>
          <w:tcPr>
            <w:tcW w:w="20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МС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Заседание 2:               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результаты ЕГЭ и ГИА в 2012/2013 учебном году. Организация и проведение итоговой аттестации выпускников в форме ЕГЭ в 11 классе и ГИА  в 9 классе в 2013/2014 уч. году (план работы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технологии как средство развития образовательной системы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школьной научно-практической конференции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. по УВР</w:t>
            </w:r>
          </w:p>
        </w:tc>
      </w:tr>
      <w:tr>
        <w:trPr>
          <w:trHeight w:val="1118" w:hRule="atLeast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седание 3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преподавания с использованием современных технологий, методик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ГОС НОО: проблемы, результат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в условиях подготовки к внедрению ФГОС в основной школе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. дир. по НМР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седание 4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анализ деятельности МС, реализация плана  МР за 2013/2014 учебный год; выявление приоритетных направлений работы МС на 2014/2015 учебный год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МС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перативные заседания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года по необходимости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4. Повышение педагогического мастерства учителей </w:t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1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труктуры и содержания планов работы по теме самообразования на соответствие методической теме школ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. по НМР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индивидуальным методическим тем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проделанной рабо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аботы по теме самообразования за год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це каждой четвер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. по НМР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щение уроков администрацией. Взаимопосещение уроков учителями – предметниками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 учителя-предметники</w:t>
            </w:r>
          </w:p>
        </w:tc>
      </w:tr>
      <w:tr>
        <w:trPr>
          <w:trHeight w:val="345" w:hRule="atLeast"/>
        </w:trPr>
        <w:tc>
          <w:tcPr>
            <w:tcW w:w="7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районных семинаров, конференций, участие в них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, мар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. по НМР</w:t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едагогических советах, методических семинарах школы, участие в работе мобильных груп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ах различного уровн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частие в проведении предметных недель, открытых уроков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 учителя-предметники</w:t>
            </w:r>
          </w:p>
        </w:tc>
      </w:tr>
      <w:tr>
        <w:trPr>
          <w:trHeight w:val="868" w:hRule="atLeast"/>
        </w:trPr>
        <w:tc>
          <w:tcPr>
            <w:tcW w:w="70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переподготовка учителей, включая дистанционные курсы повышения квалификации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но графику курсов ИПК и заявке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. по НМР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Методический день</w:t>
            </w:r>
            <w:r>
              <w:rPr>
                <w:sz w:val="28"/>
                <w:szCs w:val="28"/>
              </w:rPr>
              <w:t xml:space="preserve"> «Делимся опытом: результативность внедрения новых образовательных технологий и принципов организации УВП»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. по НМР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Систематизация и обобщение методического материала учителей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. по УВР и НМР, лаборант</w:t>
            </w:r>
          </w:p>
        </w:tc>
      </w:tr>
      <w:tr>
        <w:trPr/>
        <w:tc>
          <w:tcPr>
            <w:tcW w:w="70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  <w:tc>
          <w:tcPr>
            <w:tcW w:w="5172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аттестационных мероприяти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овести индивидуальные консультации с педагогическими работниками по вопросам аттестации;</w:t>
            </w:r>
            <w:r>
              <w:rPr/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изучить уровень профессиональной компетенции аттестуемых учителей, их практическую деятельность, ее результативность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казание помощи в подготовке аттестационных материалов.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у и графику прохождения аттестации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. по УВР и НМР</w:t>
            </w:r>
          </w:p>
        </w:tc>
      </w:tr>
      <w:tr>
        <w:trPr/>
        <w:tc>
          <w:tcPr>
            <w:tcW w:w="10140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Работа с молодыми специалистами, вновь прибывшими учителями</w:t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51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еседование с молодым специалистом, выбор наставника. Инструктаж о ведении школьной документации.</w:t>
            </w:r>
          </w:p>
        </w:tc>
        <w:tc>
          <w:tcPr>
            <w:tcW w:w="206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 неделя сен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. по УВР</w:t>
            </w:r>
          </w:p>
        </w:tc>
      </w:tr>
      <w:tr>
        <w:trPr/>
        <w:tc>
          <w:tcPr>
            <w:tcW w:w="7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517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ческие консультации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учителя к у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ебный план – программа – тематическое планирование – поурочное планирова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новка задач урока, его структу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одические требования к современному уроку.</w:t>
            </w:r>
          </w:p>
        </w:tc>
        <w:tc>
          <w:tcPr>
            <w:tcW w:w="206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. по УВР, НМР, наставник</w:t>
            </w:r>
          </w:p>
        </w:tc>
      </w:tr>
      <w:tr>
        <w:trPr/>
        <w:tc>
          <w:tcPr>
            <w:tcW w:w="70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517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ещение уроков молодого специалиста с целью оказания ему методической помощи.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наставник, зам. дир. по НМР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уроков молодого специалиста членами администрации, руководителем  предметного МО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. по УВР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рганизация индивидуальной работы с различными категориями школь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молодым специалистом  открытых уроков, уроков других учителей с целью приобретения педагогического опыта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. по УВР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дминистративного среза знаний учащихся в классе молодого специалиста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четверт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. по УВР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года работы. Собеседования с учител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еятельности молодого учите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рок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. по УВР</w:t>
            </w:r>
          </w:p>
        </w:tc>
      </w:tr>
      <w:tr>
        <w:trPr>
          <w:trHeight w:val="180" w:hRule="atLeast"/>
        </w:trPr>
        <w:tc>
          <w:tcPr>
            <w:tcW w:w="101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Методическая помощь учителям - предметникам</w:t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Индивидуальные консультаци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учителя с учащимися, имеющими низкую, а так же высокую мотивацию к учебно-познавате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затруднений педагогов в практической работе (посещение уроков опытных учителей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ГОС НОО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. дир. по НМР</w:t>
            </w:r>
          </w:p>
        </w:tc>
      </w:tr>
      <w:tr>
        <w:trPr/>
        <w:tc>
          <w:tcPr>
            <w:tcW w:w="101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 Организационная работа</w:t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51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 методического «уголка» в учительской с рубрикам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цель, задачи, ожидаемый результат работы по методической тем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работы по обеспечению введения ФГОС начального обще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рафик внутришкольного контро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рафик проведения различн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рафик проведения предметных недел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рафик проведения открытых уроков.</w:t>
            </w:r>
          </w:p>
        </w:tc>
        <w:tc>
          <w:tcPr>
            <w:tcW w:w="20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. по УВР и НМР</w:t>
            </w:r>
          </w:p>
        </w:tc>
      </w:tr>
      <w:tr>
        <w:trPr>
          <w:trHeight w:val="2007" w:hRule="atLeast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литической информац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нализ работы М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 работы МС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 работы НО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тчеты по темам самообразования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нализ работы за год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, 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ководители мобильных групп, кружков, председатель МС, учителя - предметник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тчетной документации: анализ результативности методической работы за год; результативность по предмету; итоги внеклассной работы по предмету; планирование работы, постановка задач на новый учебный год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- июн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. по  УВР и НМР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31">
    <w:name w:val="Основной текст 3"/>
    <w:basedOn w:val="Normal"/>
    <w:qFormat/>
    <w:pPr/>
    <w:rPr>
      <w:sz w:val="4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9:16:00Z</dcterms:created>
  <dc:creator>даунито</dc:creator>
  <dc:description/>
  <cp:keywords/>
  <dc:language>en-US</dc:language>
  <cp:lastModifiedBy>komp17</cp:lastModifiedBy>
  <dcterms:modified xsi:type="dcterms:W3CDTF">2013-09-05T07:15:00Z</dcterms:modified>
  <cp:revision>52</cp:revision>
  <dc:subject/>
  <dc:title>План методической работы</dc:title>
</cp:coreProperties>
</file>