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36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Муниципальное казенное  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Зотинская средняя общеобразовательная школ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ru-RU"/>
        </w:rPr>
      </w:r>
    </w:p>
    <w:tbl>
      <w:tblPr>
        <w:tblW w:w="14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929"/>
        <w:gridCol w:w="4955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«Рассмотрено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Руководитель М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___________/                            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 xml:space="preserve">Протокол № ___ о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«____»_________2013 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 xml:space="preserve">Заместитель директора по УВР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___________ /Дудина О.А.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«____»____________2013 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ab/>
              <w:t>«Утверждаю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Директор МОУ «Зотинская СОШ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______________/Трещалов  М.Е.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  <w:t>Приказ № ___ от «___»____2013 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ru-RU"/>
        </w:rPr>
        <w:t xml:space="preserve">Рабочая программ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ru-RU"/>
        </w:rPr>
        <w:t xml:space="preserve">по истории 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ru-RU"/>
        </w:rPr>
        <w:t>10 класс</w:t>
      </w:r>
    </w:p>
    <w:p>
      <w:pPr>
        <w:pStyle w:val="Normal"/>
        <w:tabs>
          <w:tab w:val="clear" w:pos="709"/>
          <w:tab w:val="left" w:pos="55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Учителя истории и обществознания  </w:t>
      </w:r>
    </w:p>
    <w:p>
      <w:pPr>
        <w:pStyle w:val="Normal"/>
        <w:tabs>
          <w:tab w:val="clear" w:pos="709"/>
          <w:tab w:val="left" w:pos="550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Буркова Леонида Егорович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40"/>
          <w:szCs w:val="40"/>
          <w:lang w:eastAsia="ru-RU"/>
        </w:rPr>
        <w:t xml:space="preserve">                         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kern w:val="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52"/>
          <w:szCs w:val="52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36"/>
          <w:szCs w:val="36"/>
          <w:lang w:eastAsia="ru-RU"/>
        </w:rPr>
        <w:t>2013- 2014 учебный год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8"/>
          <w:lang w:eastAsia="ru-RU"/>
        </w:rPr>
      </w:r>
    </w:p>
    <w:p>
      <w:pPr>
        <w:pStyle w:val="NoSpacing"/>
        <w:spacing w:lineRule="auto" w:line="36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Spacing"/>
        <w:spacing w:lineRule="auto" w:line="36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Рабочая программа составлена на основе авторской программы А.А. Данилова и Л.Г. Косулиной. Структура программы соответствует структуре учебника А.А. Данилова, Л.Г. Косулиной и М.Ю. Брандта (издательство «Просвещение», 2005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читана </w:t>
      </w:r>
      <w:r>
        <w:rPr>
          <w:rFonts w:cs="Times New Roman" w:ascii="Times New Roman" w:hAnsi="Times New Roman"/>
          <w:color w:val="262626"/>
          <w:sz w:val="24"/>
          <w:szCs w:val="24"/>
        </w:rPr>
        <w:t>на 68 годов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 на изучение курсов отечественной и всемирной истории в 10 классе</w:t>
      </w: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4"/>
          <w:szCs w:val="24"/>
        </w:rPr>
        <w:t>согласно</w:t>
      </w:r>
      <w:r>
        <w:rPr>
          <w:color w:val="00B05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ебному плану и годовому учебному календарному графику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изучения курса новейшей истории состоит в овладении учащимися основами знаний и конкретными представлениями об историческом пути, как нашей страны, так и мира в целом,  социальном, духовном опыте и создании на этой основе условий для формирования целостного духовного мира личности, освоения ею выработанных в ходе исторического развития ценностей, социализации и социальной адаптации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цель реализуется в процессе решения следующих задач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ие наиболее актуальных, общественно и личностно значимых знаний и обобщенных представлений об основных этапах, явлениях, процессах, тенденциях новейшей истории, позволяющих школьнику успешно ориентироваться в социальной реальности, взаимодействовать с социальной средой, приобрести опыт самоопределения по отношению к ней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ие основных понятий и терминов исторической науки, совершенствование умений и навыков работы с разнообразными источниками информации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 основе личностно-эмоционального осмысления новейшей истории уважительного отношения к предшествующим поколениями, готовности к конструктивному восприятию иных, отличного от собственного, мнений, к диалогу, позитивному разрешению возникающих конфликтов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опыта применения исторических знаний для анализа современного положения, формирования способов адаптации к социальной среде, включения учащихся в жизнь обще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готовке учеников 10 класс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знать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          Даты основных событий, термины и понятия значительных процессов и основных событий, их участников, результаты и итоги событий в России и мире в древности, средневековье и Новом времен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ажнейшие достижения культуры и системы ценностей, сформировавшиеся в указанный период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Изученные виды исторических источник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уметь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исторические явления и событ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Объяснять смысл, значение важнейших понят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  Уметь дискутировать, высказывать собственное суждени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Читать историческую карту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Группировать исторические события и явления по указанному признак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 решать жизненно-практические задачи: использование знаний об историческом пути и традициях народов России в общении с людьми другой культуры, национальной и религиозной принадлеж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курс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Данилов А.А., Косулина Л.Г. Программы для общеобразовательных учреждений. 6 – 11 классы. М.: Просвещение, 2009</w:t>
      </w:r>
    </w:p>
    <w:p>
      <w:pPr>
        <w:pStyle w:val="NoSpacing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 Н.В.Загладин, Н.А.Симония Всеобщая история 10 класс. М. Русское слово 2009</w:t>
      </w:r>
    </w:p>
    <w:p>
      <w:pPr>
        <w:pStyle w:val="Normal"/>
        <w:shd w:fill="FFFFFF" w:val="clear"/>
        <w:spacing w:lineRule="atLeast" w:line="100" w:before="0" w:after="0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3 А.Н. Сахаров История России с древнейших времен до конца16 века М. Русское слово 2006</w:t>
      </w:r>
    </w:p>
    <w:p>
      <w:pPr>
        <w:pStyle w:val="Normal"/>
        <w:shd w:fill="FFFFFF" w:val="clear"/>
        <w:spacing w:lineRule="atLeast" w:line="100" w:before="0" w:after="0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4 А.Н. Сахаров История России 17-19 века М. Русское слово 2008</w:t>
      </w:r>
    </w:p>
    <w:p>
      <w:pPr>
        <w:pStyle w:val="Normal"/>
        <w:shd w:fill="FFFFFF" w:val="clear"/>
        <w:spacing w:lineRule="atLeast" w:line="100" w:before="0" w:after="0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right="57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tLeast" w:line="100" w:before="0" w:after="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</w:t>
      </w:r>
    </w:p>
    <w:p>
      <w:pPr>
        <w:pStyle w:val="TextBodyIndent"/>
        <w:ind w:left="283" w:firstLine="709"/>
        <w:rPr/>
      </w:pPr>
      <w:r>
        <w:rPr>
          <w:b/>
          <w:i/>
          <w:sz w:val="24"/>
          <w:szCs w:val="24"/>
        </w:rPr>
        <w:t>Введение в историю-4 ч.</w:t>
      </w:r>
    </w:p>
    <w:p>
      <w:pPr>
        <w:pStyle w:val="TextBodyIndent"/>
        <w:ind w:left="283" w:firstLine="709"/>
        <w:rPr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нятие «Первобытность» и «Древний мир». Хронологические рамки древней истории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Calibri" w:cs="Calibri"/>
          <w:b/>
        </w:rPr>
        <w:t xml:space="preserve">            </w:t>
      </w:r>
      <w:r>
        <w:rPr>
          <w:b/>
        </w:rPr>
        <w:t xml:space="preserve">Человечество в эпоху  древнего мира -28 ч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Calibri" w:cs="Calibri"/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Первобытное общество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Calibri" w:cs="Calibri"/>
          <w:b/>
        </w:rPr>
        <w:t xml:space="preserve">                  </w:t>
      </w:r>
      <w:r>
        <w:rPr>
          <w:sz w:val="24"/>
          <w:szCs w:val="24"/>
        </w:rPr>
        <w:t xml:space="preserve">Предки человека. Расселение древнейшего человечества. Влияние природных условий на жизнь первобытных людей. </w:t>
      </w:r>
      <w:r>
        <w:rPr>
          <w:i/>
          <w:sz w:val="24"/>
          <w:szCs w:val="24"/>
        </w:rPr>
        <w:t>Стоянки первобытных людей на территории нашей страны, края.</w:t>
      </w:r>
      <w:r>
        <w:rPr>
          <w:sz w:val="24"/>
          <w:szCs w:val="24"/>
        </w:rPr>
        <w:t xml:space="preserve"> Занятия, орудия труда первобытных людей. Родоплеменные отно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 от собирательства к земледелию и скотоводству. Соседская община. Развитие ремесла. Обмен произведенными продуктами. </w:t>
      </w:r>
      <w:r>
        <w:rPr>
          <w:i/>
          <w:sz w:val="24"/>
          <w:szCs w:val="24"/>
        </w:rPr>
        <w:t xml:space="preserve">Представления первобытных людей об окружающем мире. Первобытные верования. Зарождение искусства. </w:t>
      </w:r>
    </w:p>
    <w:p>
      <w:pPr>
        <w:pStyle w:val="Normal"/>
        <w:jc w:val="both"/>
        <w:rPr/>
      </w:pPr>
      <w:r>
        <w:rPr>
          <w:rFonts w:eastAsia="Calibri" w:cs="Calibri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Древний Восток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ревний Египет: природные условия, население. Земледельцы и ремесленники, их труд, жилища, быт. Рабы и их роль в хозяйственной жизни. Возникновение государства в Древнем Египте. Фараон, жрецы, чиновники. Религия древних египтян. </w:t>
      </w:r>
      <w:r>
        <w:rPr>
          <w:i/>
          <w:sz w:val="24"/>
          <w:szCs w:val="24"/>
        </w:rPr>
        <w:t>Мифы о богах.</w:t>
      </w:r>
      <w:r>
        <w:rPr>
          <w:sz w:val="24"/>
          <w:szCs w:val="24"/>
        </w:rPr>
        <w:t xml:space="preserve"> Храмы и пирамиды. Научные познания, письменность и школа в Древнем Египте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ревние государства Передней Азии и Восточного Средиземноморья. </w:t>
      </w:r>
      <w:r>
        <w:rPr>
          <w:sz w:val="24"/>
          <w:szCs w:val="24"/>
        </w:rPr>
        <w:t xml:space="preserve">Древнее Междуречье: природные условия, население. </w:t>
      </w:r>
      <w:r>
        <w:rPr>
          <w:i/>
          <w:sz w:val="24"/>
          <w:szCs w:val="24"/>
        </w:rPr>
        <w:t xml:space="preserve">Сказания о героях и богах. </w:t>
      </w:r>
      <w:r>
        <w:rPr>
          <w:sz w:val="24"/>
          <w:szCs w:val="24"/>
        </w:rPr>
        <w:t xml:space="preserve">Древний Вавилон. Законы Хаммурапи. Ассирийская держава. Палестина и Финикия: природные условия, занятия жителей, ремесла и торговля. Религиозные верования. Возвышение Персидской державы </w:t>
      </w:r>
      <w:r>
        <w:rPr>
          <w:i/>
          <w:sz w:val="24"/>
          <w:szCs w:val="24"/>
        </w:rPr>
        <w:t>и ее завоевания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ревняя Индия: природные условия, население. Варны. Касты. Религиозные верования</w:t>
      </w:r>
      <w:r>
        <w:rPr>
          <w:i/>
          <w:sz w:val="24"/>
          <w:szCs w:val="24"/>
        </w:rPr>
        <w:t>, легенды и сказания.</w:t>
      </w:r>
      <w:r>
        <w:rPr>
          <w:sz w:val="24"/>
          <w:szCs w:val="24"/>
        </w:rPr>
        <w:t xml:space="preserve"> Буд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ревний Китай: природные условия, население. Империя Цинь. Император и его подданные. Возникновение религиозно-философских учений. Конфуций. Научные знания и изобретения. </w:t>
      </w:r>
      <w:r>
        <w:rPr>
          <w:i/>
          <w:sz w:val="24"/>
          <w:szCs w:val="24"/>
        </w:rPr>
        <w:t>Великая китайская стен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ное наследие цивилизаций Древнего Восток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еловечество в эпоху  древнего мира -28 ч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сылки возникновения государства. Рабовладение и общественные отношения в древних государствах. Культура и верования в Древнем Египте. Истоки слабости деспотий древности. Военные деспотии Древнего мира. Древняя Индия. Китай в эпоху древности. Новый этап духовной жизни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Античная эпоха в истории человечества.</w:t>
      </w:r>
      <w:r>
        <w:rPr>
          <w:b/>
        </w:rPr>
        <w:t xml:space="preserve"> </w:t>
      </w:r>
      <w:r>
        <w:rPr/>
        <w:t xml:space="preserve">Античная Греция. Города – государства Греции, Италии. Основание Рима. Греко-персидские войны. Пелопонесские войны IV-V вв. до н. э. Возвышение Македонии. Завоевания Александра Македонского. Господство над Италией. Пунические войны. Кризис Римской республики. Становление Римской империи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рушение империй древнего мира. </w:t>
      </w:r>
      <w:r>
        <w:rPr/>
        <w:t xml:space="preserve">Народы Европы. Кочевые племена Азии и Китай. Начало великого переселения народов. Возникновение христианства. Золотой век Рима. Кризис Римской империи. Христианство Римской империи. Падение Западной Римской империи.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 w:cs="Calibri"/>
          <w:b/>
        </w:rPr>
        <w:t xml:space="preserve">        </w:t>
      </w:r>
      <w:r>
        <w:rPr>
          <w:b/>
        </w:rPr>
        <w:t>Русь, Европа и Азия в Средние век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ериод раннего средневековья (V-X вв.). </w:t>
      </w:r>
      <w:r>
        <w:rPr/>
        <w:t xml:space="preserve">Социально-экономические отношения раннего средневековья. Особенности феодальных отношений. Религиозное единство Европы. Нормандские завоевания и создание Священной Римской империи. Аравийские племена в начале новой эры. Возникновение ислама. Арабские завоевания. Распад Арабского халифата. Историческое наследие Арабского халифата. Расселение славян. Южные, западные, восточные славяне. Византия после крушения Западной Римской империи. Социально-экономическое развитие и реформы в Византии. Византия и утверждение христианства на Руси. Раскол христианств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Эпоха классического средневековья (XI-XV вв.). </w:t>
      </w:r>
      <w:r>
        <w:rPr/>
        <w:t xml:space="preserve">Централизация и усобницы на Руси. Распад Руси на удельные княжества. Русские земли в период феодальной раздробленности. Светская и духовная власть в Западной Европе. Крестовые походы и инквизиция. Русь и крестовые походы. Возникновение державы Чингисхана. Завоевания Чингисхана  в Азии. Вторжение монголов на Русь. Золотая Орда и русские земли. Усиление королевской власти. Создание органов сословного представительства. Столетняя война, крестьянские восстания и национальное самосознание. Феодальная раздробленность в Центральной Европе. Возвышение Москвы. Московия, Литва и Золотая Орда. Ослабление державы Чингисидов. Завершение объединения русских земель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озднее средневековье: Европа на рубеже Нового времени (XVI –начало XVII в.). </w:t>
      </w:r>
      <w:r>
        <w:rPr/>
        <w:t xml:space="preserve">Открытие Америки. Доколумбовые цивилизации Америки. Создание первых колониальных империй. Итоги колониальной политики. Переход к мануфактурному производству. Эпоха Возрождения. Начало Реформации. Первые религиозные войны в Европе. Абсолютистские монархии в Западной Европе. Усиление центральной власти в России в эпоху Ивана Грозного. Европа в начале XVII века. Смута в России и её последствия. Тридцатилетняя война 1618-1648 гг. Возвышение и кризис Османской империи. Индия под властью Великих Моголов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р в Новое время: 28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Россия и мир в раннее Новое время-17ч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Европа на новом этапе развития (середина XVII-XVIII в.). </w:t>
      </w:r>
      <w:r>
        <w:rPr/>
        <w:t xml:space="preserve">Обострение противоречий в английском обществе начала </w:t>
      </w:r>
      <w:r>
        <w:rPr>
          <w:lang w:val="en-US"/>
        </w:rPr>
        <w:t>XVII</w:t>
      </w:r>
      <w:r>
        <w:rPr/>
        <w:t xml:space="preserve"> века. Начало революции в Англии. Установление диктатуры Кромвеля. Режим протектората и реставрация. Политический идеал просветителей Англии и Франции. Просвещённый абсолютизм. Россия и Украина в XVII веке. Усиление абсолютизма в России. Реформы Петра I и русско-шведская война 1700-1721 гг. Итоги развития России в XVIII веке. Екатерина Великая. Россия, Пруссия и Польша. Социально-экономические и политические предпосылки промышленного переворота. От мануфактурного к промышленному производству. Облик и противоречия раннего индустриального общества. Всемирно-историческое значение промышленного переворота. Ослабление Османской империи. Британское завоевание Индии. Китай: на пути самоизоляции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ремя потрясений и перемен (конец </w:t>
      </w:r>
      <w:r>
        <w:rPr>
          <w:b/>
          <w:lang w:val="en-US"/>
        </w:rPr>
        <w:t>XVIII</w:t>
      </w:r>
      <w:r>
        <w:rPr>
          <w:b/>
        </w:rPr>
        <w:t xml:space="preserve"> – начало </w:t>
      </w:r>
      <w:r>
        <w:rPr>
          <w:b/>
          <w:lang w:val="en-US"/>
        </w:rPr>
        <w:t>XIX</w:t>
      </w:r>
      <w:r>
        <w:rPr>
          <w:b/>
        </w:rPr>
        <w:t xml:space="preserve"> в.). </w:t>
      </w:r>
      <w:r>
        <w:rPr/>
        <w:t xml:space="preserve">Колонии Англии в Северной Америке в XVIII веке. Начало войны за независимость в Америке. Америка на пути к освобождению. Утверждение демократии в США. Кризис абсолютизма и начало революции во Франции. Первые шаги революции. Конвент и якобинская диктатура во Франции. Термидорианская диктатура и директория. Империя Наполеона I. Завоевательные войны Наполеона. Народы против империи Наполеона. Поход в Россию и крушение империи Наполеона I. Венский конгресс и его итоги. Завоевательная политика Наполеона. Священный союз: система безопасности для монархов. Революция 1848 г. во Франции. Революция 1848-1849 гг. в Центральной Европе. Незавершённые преобразования Александра I. Россия при Николае I (1825-1855). «Восточный вопрос». Россия в Крымской войне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оссия и мир в эпоху становление индустриальной общества (вторая половина XIX века).-14ч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b/>
        </w:rPr>
        <w:t xml:space="preserve"> </w:t>
      </w:r>
      <w:r>
        <w:rPr/>
        <w:t xml:space="preserve">Рост промышленного производства. Социальные противоречия раннего индустриального общества. Индия под властью англичан. «Опиумные « войны в Китае и его закабаление индустриальными державами. Япония: опыт модернизации. Воссоединение Италии. Роль Пруссии в объединении Германии. Франко-прусская война 1870-1871 гг. Освободительные революции в странах Латинской Америки. США в первой половине </w:t>
      </w:r>
      <w:r>
        <w:rPr>
          <w:lang w:val="en-US"/>
        </w:rPr>
        <w:t>XIX</w:t>
      </w:r>
      <w:r>
        <w:rPr/>
        <w:t xml:space="preserve"> века. Гражданская война в США. Реформы Александра II (1855-1881). Власть и общество в России. Социально-экономическое развитие России в пореформенное время. Завершение колониального раздела мира. Колониализм: последствия для метрополий и колоний. Изменения этнической карты Российской империи. Национальная политика самодержавия. Либерализм XIX века. Консервативная идеология. Утопический социализм. Марксизм и развитие рабочего движения. Русские революционеры и Европа. Развитие естественнонаучных знаний. Литература XVIII-XIX вв. </w:t>
      </w:r>
    </w:p>
    <w:p>
      <w:pPr>
        <w:pStyle w:val="Normal"/>
        <w:shd w:fill="FFFFFF" w:val="clear"/>
        <w:spacing w:lineRule="atLeast" w:line="100" w:before="0" w:after="0"/>
        <w:ind w:right="57" w:hanging="0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right="57" w:hanging="0"/>
        <w:rPr/>
      </w:pPr>
      <w:r>
        <w:rPr>
          <w:rFonts w:eastAsia="Calibri" w:cs="Calibri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ЕМАТИЧЕСКОЕ ПЛАНИРОВАНИЕ. 10 КЛАСС.</w:t>
      </w:r>
    </w:p>
    <w:p>
      <w:pPr>
        <w:pStyle w:val="Normal"/>
        <w:shd w:fill="FFFFFF" w:val="clear"/>
        <w:spacing w:lineRule="atLeast" w:line="100" w:before="0" w:after="0"/>
        <w:ind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ОССИЯ И МИР. ДРЕВНОСТЬ. СРЕДНЕВЕКОВЬЕ. НОВОЕ ВРЕМЯ</w:t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5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1002"/>
        <w:gridCol w:w="552"/>
        <w:gridCol w:w="24"/>
        <w:gridCol w:w="1060"/>
        <w:gridCol w:w="2098"/>
        <w:gridCol w:w="3835"/>
        <w:gridCol w:w="1491"/>
        <w:gridCol w:w="1333"/>
        <w:gridCol w:w="1257"/>
        <w:gridCol w:w="739"/>
        <w:gridCol w:w="519"/>
        <w:gridCol w:w="30"/>
      </w:tblGrid>
      <w:tr>
        <w:trPr>
          <w:trHeight w:val="826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уро</w:t>
              <w:softHyphen/>
            </w:r>
            <w:r>
              <w:rPr>
                <w:rFonts w:eastAsia="Times New Roman" w:cs="Times New Roman" w:ascii="Times New Roman" w:hAnsi="Times New Roman"/>
              </w:rPr>
              <w:t>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уро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4"/>
              </w:rPr>
              <w:t>Кол-</w:t>
            </w:r>
            <w:r>
              <w:rPr>
                <w:rFonts w:eastAsia="Times New Roman" w:cs="Times New Roman" w:ascii="Times New Roman" w:hAnsi="Times New Roman"/>
              </w:rPr>
              <w:t>во ча</w:t>
              <w:softHyphen/>
              <w:t>со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Тип, вид </w:t>
            </w:r>
            <w:r>
              <w:rPr>
                <w:rFonts w:eastAsia="Times New Roman" w:cs="Times New Roman" w:ascii="Times New Roman" w:hAnsi="Times New Roman"/>
              </w:rPr>
              <w:t>уро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менты содержан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бования к уровню подготовки обучающихс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Вид контроля,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змерите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3"/>
              </w:rPr>
              <w:t xml:space="preserve">Элементы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дополни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тельного </w:t>
            </w:r>
            <w:r>
              <w:rPr>
                <w:rFonts w:eastAsia="Times New Roman" w:cs="Times New Roman" w:ascii="Times New Roman" w:hAnsi="Times New Roman"/>
                <w:spacing w:val="-13"/>
              </w:rPr>
              <w:t>содерж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Домашнее </w:t>
            </w:r>
            <w:r>
              <w:rPr>
                <w:rFonts w:eastAsia="Times New Roman" w:cs="Times New Roman" w:ascii="Times New Roman" w:hAnsi="Times New Roman"/>
              </w:rPr>
              <w:t>задание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ата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проведения</w:t>
            </w:r>
          </w:p>
        </w:tc>
      </w:tr>
      <w:tr>
        <w:trPr>
          <w:trHeight w:val="425" w:hRule="exac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</w:r>
          </w:p>
          <w:p>
            <w:pPr>
              <w:pStyle w:val="Normal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>план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>факт</w:t>
            </w:r>
          </w:p>
        </w:tc>
      </w:tr>
      <w:tr>
        <w:trPr>
          <w:trHeight w:val="596" w:hRule="exact"/>
        </w:trPr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332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</w:rPr>
              <w:t>. Введение в историю (4 ч.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 Исторический процесс и историческая нау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89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История </w:t>
            </w:r>
            <w:r>
              <w:rPr>
                <w:rFonts w:eastAsia="Times New Roman" w:cs="Times New Roman" w:ascii="Times New Roman" w:hAnsi="Times New Roman"/>
              </w:rPr>
              <w:t>и исто</w:t>
              <w:softHyphen/>
              <w:t>риче</w:t>
              <w:softHyphen/>
              <w:t>ский процес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изучения </w:t>
            </w:r>
            <w:r>
              <w:rPr>
                <w:rFonts w:eastAsia="Times New Roman" w:cs="Times New Roman" w:ascii="Times New Roman" w:hAnsi="Times New Roman"/>
              </w:rPr>
              <w:t>новых знаний. Вводная лекция с эл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ментами </w:t>
            </w:r>
            <w:r>
              <w:rPr>
                <w:rFonts w:eastAsia="Times New Roman" w:cs="Times New Roman" w:ascii="Times New Roman" w:hAnsi="Times New Roman"/>
              </w:rPr>
              <w:t>бесед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Многообразие по</w:t>
              <w:softHyphen/>
              <w:t>нятия «история» и современные подходы к его по</w:t>
              <w:softHyphen/>
              <w:t>ниманию. Сущ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ость историческо</w:t>
              <w:softHyphen/>
              <w:t>го пространства, взаимосвязи общ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тва и природы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в истории челов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чества. Критерий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исторического вр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мени. Вопрос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о единстве всемир</w:t>
              <w:softHyphen/>
              <w:t>ной истории. Пе</w:t>
              <w:softHyphen/>
              <w:t>риодизация ист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рического процесс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что такое история; как фор</w:t>
              <w:softHyphen/>
              <w:t>мировалось историческое простран</w:t>
              <w:softHyphen/>
              <w:t xml:space="preserve">ство; ответы на вопрос о единстве всемирной истории;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история, всемирная история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находить отличие историче</w:t>
              <w:softHyphen/>
              <w:t xml:space="preserve">ского времени от календарного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обосновывать свой выбор; устанавли</w:t>
              <w:softHyphen/>
            </w:r>
            <w:r>
              <w:rPr>
                <w:rFonts w:eastAsia="Times New Roman" w:cs="Times New Roman" w:ascii="Times New Roman" w:hAnsi="Times New Roman"/>
              </w:rPr>
              <w:t>вать взаимосвязь вопросов смысла, цели и единства мировой истории; характеризовать основные подходы к периодизации исторического пр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цесса; указывать признаки концепций </w:t>
            </w:r>
            <w:r>
              <w:rPr>
                <w:rFonts w:eastAsia="Times New Roman" w:cs="Times New Roman" w:ascii="Times New Roman" w:hAnsi="Times New Roman"/>
              </w:rPr>
              <w:t>всемирной истории; анализировать; структурировать учебный материал в виде тезисного плана, «линии вре</w:t>
              <w:softHyphen/>
              <w:t>мени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Беседа; тес</w:t>
              <w:softHyphen/>
            </w:r>
            <w:r>
              <w:rPr>
                <w:rFonts w:eastAsia="Times New Roman" w:cs="Times New Roman" w:ascii="Times New Roman" w:hAnsi="Times New Roman"/>
              </w:rPr>
              <w:t>товые зада</w:t>
              <w:softHyphen/>
              <w:t>ния, тезис</w:t>
              <w:softHyphen/>
              <w:t xml:space="preserve">ный план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«линия вре</w:t>
              <w:softHyphen/>
            </w:r>
            <w:r>
              <w:rPr>
                <w:rFonts w:eastAsia="Times New Roman" w:cs="Times New Roman" w:ascii="Times New Roman" w:hAnsi="Times New Roman"/>
              </w:rPr>
              <w:t>мени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истемы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летоисчис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ления. Ка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лендари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древнееги</w:t>
              <w:softHyphen/>
            </w:r>
            <w:r>
              <w:rPr>
                <w:rFonts w:eastAsia="Times New Roman" w:cs="Times New Roman" w:ascii="Times New Roman" w:hAnsi="Times New Roman"/>
              </w:rPr>
              <w:t>петский, вавило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ский, древ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некитайский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юлианский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григориан</w:t>
              <w:softHyphen/>
            </w:r>
            <w:r>
              <w:rPr>
                <w:rFonts w:eastAsia="Times New Roman" w:cs="Times New Roman" w:ascii="Times New Roman" w:hAnsi="Times New Roman"/>
              </w:rPr>
              <w:t>с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9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14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</w:rPr>
              <w:t>Закономерности и случайности в жизни нар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 Ком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биниро</w:t>
              <w:softHyphen/>
            </w:r>
            <w:r>
              <w:rPr>
                <w:rFonts w:eastAsia="Times New Roman" w:cs="Times New Roman" w:ascii="Times New Roman" w:hAnsi="Times New Roman"/>
              </w:rPr>
              <w:t>ванный уро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тория в системе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гуманитарных н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ук. Социальное по</w:t>
              <w:softHyphen/>
              <w:t>знание и историче</w:t>
              <w:softHyphen/>
            </w:r>
            <w:r>
              <w:rPr>
                <w:rFonts w:eastAsia="Times New Roman" w:cs="Times New Roman" w:ascii="Times New Roman" w:hAnsi="Times New Roman"/>
              </w:rPr>
              <w:t>ская наука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особенности социального п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знания; отличие истории от других социальных дисциплин; подходы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к пониманию термина «исторический </w:t>
            </w:r>
            <w:r>
              <w:rPr>
                <w:rFonts w:eastAsia="Times New Roman" w:cs="Times New Roman" w:ascii="Times New Roman" w:hAnsi="Times New Roman"/>
              </w:rPr>
              <w:t>факт»; трудности, возникающие при использовании информации источ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седа, ана</w:t>
              <w:softHyphen/>
              <w:t>лиз мнений, документов, схема, т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зисный план, </w:t>
            </w:r>
            <w:r>
              <w:rPr>
                <w:rFonts w:eastAsia="Times New Roman" w:cs="Times New Roman" w:ascii="Times New Roman" w:hAnsi="Times New Roman"/>
              </w:rPr>
              <w:t>конспект,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Основные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концепции </w:t>
            </w:r>
            <w:r>
              <w:rPr>
                <w:rFonts w:eastAsia="Times New Roman" w:cs="Times New Roman" w:ascii="Times New Roman" w:hAnsi="Times New Roman"/>
              </w:rPr>
              <w:t>историче</w:t>
              <w:softHyphen/>
              <w:t>ского раз</w:t>
              <w:softHyphen/>
              <w:t>вития: историко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9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9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2" w:right="1143" w:gutter="0" w:header="0" w:top="1113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640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1006"/>
        <w:gridCol w:w="67"/>
        <w:gridCol w:w="485"/>
        <w:gridCol w:w="1097"/>
        <w:gridCol w:w="2551"/>
        <w:gridCol w:w="3402"/>
        <w:gridCol w:w="1434"/>
        <w:gridCol w:w="1338"/>
        <w:gridCol w:w="1257"/>
        <w:gridCol w:w="643"/>
        <w:gridCol w:w="742"/>
        <w:gridCol w:w="30"/>
      </w:tblGrid>
      <w:tr>
        <w:trPr>
          <w:trHeight w:val="456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Уро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3"/>
              </w:rPr>
            </w:pPr>
            <w:r>
              <w:rPr>
                <w:rFonts w:eastAsia="Times New Roman" w:cs="Times New Roman" w:ascii="Times New Roman" w:hAnsi="Times New Roman"/>
                <w:spacing w:val="-13"/>
              </w:rPr>
              <w:t>изу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х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й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</w:rPr>
              <w:t>Историческое со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бытие и историче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ский факт. Понятие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об исторических источниках. Виды источников. Поня</w:t>
              <w:softHyphen/>
              <w:t>тие и термины ис</w:t>
              <w:softHyphen/>
              <w:t>торической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8"/>
              </w:rPr>
              <w:t>ника в исследовании историка; ос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бенности языка исторической науки;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1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социальное познание, ист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рическое событие, исторический факт, исторический источник, мента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литет, цивилизация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определять специфику исто</w:t>
              <w:softHyphen/>
              <w:t>рической науки, достоинства и слабо</w:t>
              <w:softHyphen/>
              <w:t>сти подходов к исследованию исто</w:t>
              <w:softHyphen/>
              <w:t xml:space="preserve">рии в исторической науке </w:t>
            </w:r>
            <w:r>
              <w:rPr>
                <w:rFonts w:eastAsia="Times New Roman" w:cs="Times New Roman" w:ascii="Times New Roman" w:hAnsi="Times New Roman"/>
                <w:spacing w:val="-9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в.; ана</w:t>
              <w:softHyphen/>
              <w:t>лизировать мнения, мысли, докумен</w:t>
              <w:softHyphen/>
              <w:t>ты; высказывать свое отношение; устанавливать причинно-следствен</w:t>
              <w:softHyphen/>
              <w:t>ные связи; анализировать схему; структурировать учебный материал в виде конспекта, тезисного пла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познаватель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ные зад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культуро</w:t>
              <w:softHyphen/>
              <w:t>логические (цивилиза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ционные), </w:t>
            </w:r>
            <w:r>
              <w:rPr>
                <w:rFonts w:eastAsia="Times New Roman" w:cs="Times New Roman" w:ascii="Times New Roman" w:hAnsi="Times New Roman"/>
              </w:rPr>
              <w:t>формаци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онная те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рии, теория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модерниза</w:t>
              <w:softHyphen/>
            </w:r>
            <w:r>
              <w:rPr>
                <w:rFonts w:eastAsia="Times New Roman" w:cs="Times New Roman" w:ascii="Times New Roman" w:hAnsi="Times New Roman"/>
                <w:spacing w:val="-13"/>
              </w:rPr>
              <w:t xml:space="preserve">ции. Школа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«анналов». Смысл ис</w:t>
              <w:softHyphen/>
            </w:r>
            <w:r>
              <w:rPr>
                <w:rFonts w:eastAsia="Times New Roman" w:cs="Times New Roman" w:ascii="Times New Roman" w:hAnsi="Times New Roman"/>
              </w:rPr>
              <w:t>тор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9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веде</w:t>
              <w:softHyphen/>
              <w:t>ние в исто</w:t>
              <w:softHyphen/>
              <w:t>рию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Урок практи</w:t>
              <w:softHyphen/>
              <w:t>ческого приме</w:t>
              <w:softHyphen/>
              <w:t>нения знаний и уме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>ний. Се</w:t>
              <w:softHyphen/>
            </w:r>
            <w:r>
              <w:rPr>
                <w:rFonts w:eastAsia="Times New Roman" w:cs="Times New Roman" w:ascii="Times New Roman" w:hAnsi="Times New Roman"/>
              </w:rPr>
              <w:t>мин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История в век гл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бализации. Аль</w:t>
              <w:softHyphen/>
              <w:t>тернативы в исто</w:t>
              <w:softHyphen/>
              <w:t>рии и тайны исто</w:t>
              <w:softHyphen/>
              <w:t xml:space="preserve">рии. Судить или </w:t>
            </w:r>
            <w:r>
              <w:rPr>
                <w:rFonts w:eastAsia="Times New Roman" w:cs="Times New Roman" w:ascii="Times New Roman" w:hAnsi="Times New Roman"/>
              </w:rPr>
              <w:t>понима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направления в глобальной ис</w:t>
              <w:softHyphen/>
            </w:r>
            <w:r>
              <w:rPr>
                <w:rFonts w:eastAsia="Times New Roman" w:cs="Times New Roman" w:ascii="Times New Roman" w:hAnsi="Times New Roman"/>
              </w:rPr>
              <w:t>тории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2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глобализация, альтернативы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высказывать свое мнение по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поводу альтернатив в истории; диску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тировать по вопросу: «Судить или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понимать?»; представлять результаты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изучения исторического материала </w:t>
            </w:r>
            <w:r>
              <w:rPr>
                <w:rFonts w:eastAsia="Times New Roman" w:cs="Times New Roman" w:ascii="Times New Roman" w:hAnsi="Times New Roman"/>
              </w:rPr>
              <w:t>в виде реферата, эсс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</w:rPr>
              <w:t>Беседа, ана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>лиз докумен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тов, дискус</w:t>
              <w:softHyphen/>
            </w:r>
            <w:r>
              <w:rPr>
                <w:rFonts w:eastAsia="Times New Roman" w:cs="Times New Roman" w:ascii="Times New Roman" w:hAnsi="Times New Roman"/>
              </w:rPr>
              <w:t>сия, эссе, рефера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9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6" w:hRule="exact"/>
        </w:trPr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аздел П. Человечество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эпоху Древнего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мира и  средневековья (28 ч.)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2. Первобытность. Цивилизации Древнего мира (8 ч.)</w:t>
            </w:r>
          </w:p>
        </w:tc>
        <w:tc>
          <w:tcPr>
            <w:tcW w:w="113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5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обытная эпох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изучения </w:t>
            </w:r>
            <w:r>
              <w:rPr>
                <w:rFonts w:eastAsia="Times New Roman" w:cs="Times New Roman" w:ascii="Times New Roman" w:hAnsi="Times New Roman"/>
              </w:rPr>
              <w:t>новых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Антропогенез. На</w:t>
              <w:softHyphen/>
              <w:t>учные представле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ния о формирова</w:t>
              <w:softHyphen/>
            </w:r>
            <w:r>
              <w:rPr>
                <w:rFonts w:eastAsia="Times New Roman" w:cs="Times New Roman" w:ascii="Times New Roman" w:hAnsi="Times New Roman"/>
              </w:rPr>
              <w:t>нии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что такое предцивилизацион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ная стадия истории человечества; этапы в становлении человека; про</w:t>
              <w:softHyphen/>
              <w:t>блемы социогенеза; сущность и зна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седа; ра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бот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доку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>ментами, до</w:t>
            </w:r>
            <w:r>
              <w:rPr>
                <w:rFonts w:eastAsia="Times New Roman" w:cs="Times New Roman" w:ascii="Times New Roman" w:hAnsi="Times New Roman"/>
              </w:rPr>
              <w:t>полнитель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3"/>
              </w:rPr>
              <w:t>Современ</w:t>
              <w:softHyphen/>
            </w:r>
            <w:r>
              <w:rPr>
                <w:rFonts w:eastAsia="Times New Roman" w:cs="Times New Roman" w:ascii="Times New Roman" w:hAnsi="Times New Roman"/>
              </w:rPr>
              <w:t>ные науч</w:t>
              <w:softHyphen/>
              <w:t>ные кон</w:t>
              <w:softHyphen/>
              <w:t>цеп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  <w:t>§ 4-5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09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18" w:right="1119" w:gutter="0" w:header="0" w:top="1107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1136"/>
        <w:gridCol w:w="426"/>
        <w:gridCol w:w="1170"/>
        <w:gridCol w:w="2515"/>
        <w:gridCol w:w="3427"/>
        <w:gridCol w:w="1488"/>
        <w:gridCol w:w="1343"/>
        <w:gridCol w:w="1243"/>
        <w:gridCol w:w="658"/>
        <w:gridCol w:w="744"/>
      </w:tblGrid>
      <w:tr>
        <w:trPr>
          <w:trHeight w:val="410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овременного типа.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Периодизация пред-</w:t>
            </w:r>
            <w:r>
              <w:rPr>
                <w:rFonts w:eastAsia="Times New Roman" w:cs="Times New Roman" w:ascii="Times New Roman" w:hAnsi="Times New Roman"/>
              </w:rPr>
              <w:t>цивилизационной стадии развития человечества.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блемы социогенеза. </w:t>
            </w:r>
            <w:r>
              <w:rPr>
                <w:rFonts w:eastAsia="Times New Roman" w:cs="Times New Roman" w:ascii="Times New Roman" w:hAnsi="Times New Roman"/>
              </w:rPr>
              <w:t>Праобщина. Родо</w:t>
              <w:softHyphen/>
              <w:t>вая община. Нео</w:t>
              <w:softHyphen/>
              <w:t>литическая рево</w:t>
              <w:softHyphen/>
              <w:t>люция и ее истори</w:t>
              <w:softHyphen/>
              <w:t>ческое значе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ение неолитической революции;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антропогенез, первобытное, </w:t>
            </w:r>
            <w:r>
              <w:rPr>
                <w:rFonts w:eastAsia="Times New Roman" w:cs="Times New Roman" w:ascii="Times New Roman" w:hAnsi="Times New Roman"/>
              </w:rPr>
              <w:t>доисторическое общество, человек умелый, человек разумный, родовая община, присваивающее хозяйство, производящее хозяйство, цивилиза</w:t>
              <w:softHyphen/>
              <w:t>ция, социогенез, революция, неоли</w:t>
              <w:softHyphen/>
              <w:t xml:space="preserve">тическая революц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 xml:space="preserve">представлять результаты изучения исторического материала в виде конспекта; работать с картой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анализировать документы, делать вы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</w:rPr>
              <w:t>воды; высказывать свое мнение; харак</w:t>
              <w:softHyphen/>
            </w:r>
            <w:r>
              <w:rPr>
                <w:rFonts w:eastAsia="Times New Roman" w:cs="Times New Roman" w:ascii="Times New Roman" w:hAnsi="Times New Roman"/>
              </w:rPr>
              <w:t>теризовать исторические события; составлять словарь тем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ной литера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>турой, инте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ет-ресурса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ми; проблем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ные вопросы, </w:t>
            </w:r>
            <w:r>
              <w:rPr>
                <w:rFonts w:eastAsia="Times New Roman" w:cs="Times New Roman" w:ascii="Times New Roman" w:hAnsi="Times New Roman"/>
              </w:rPr>
              <w:t xml:space="preserve">конспект, понятийный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аппарат; схе</w:t>
              <w:softHyphen/>
            </w:r>
            <w:r>
              <w:rPr>
                <w:rFonts w:eastAsia="Times New Roman" w:cs="Times New Roman" w:ascii="Times New Roman" w:hAnsi="Times New Roman"/>
              </w:rPr>
              <w:t>ма «Линия времен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происхож</w:t>
              <w:softHyphen/>
            </w:r>
            <w:r>
              <w:rPr>
                <w:rFonts w:eastAsia="Times New Roman" w:cs="Times New Roman" w:ascii="Times New Roman" w:hAnsi="Times New Roman"/>
              </w:rPr>
              <w:t>дения че</w:t>
              <w:softHyphen/>
              <w:t xml:space="preserve">ловека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и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75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е государства Древне</w:t>
              <w:softHyphen/>
              <w:t>го 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Урок практи</w:t>
              <w:softHyphen/>
              <w:t>ческого приме</w:t>
              <w:softHyphen/>
              <w:t>нения знаний и ум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ний. Ла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>боратор</w:t>
              <w:softHyphen/>
            </w:r>
            <w:r>
              <w:rPr>
                <w:rFonts w:eastAsia="Times New Roman" w:cs="Times New Roman" w:ascii="Times New Roman" w:hAnsi="Times New Roman"/>
              </w:rPr>
              <w:t>ный уро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Роль великих рек в формировании цивилизаций. Эк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номические основы </w:t>
            </w:r>
            <w:r>
              <w:rPr>
                <w:rFonts w:eastAsia="Times New Roman" w:cs="Times New Roman" w:ascii="Times New Roman" w:hAnsi="Times New Roman"/>
              </w:rPr>
              <w:t>древневосточных цивилизаций. Со</w:t>
              <w:softHyphen/>
              <w:t>временные пред</w:t>
              <w:softHyphen/>
              <w:t>ставления о факто</w:t>
              <w:softHyphen/>
              <w:t>рах и формах воз</w:t>
              <w:softHyphen/>
              <w:t>никновения госу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дарства. Вождества.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Восточная десп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тия и ее роль в древневосточных цивилизациях.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Общество: социа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ая структура и со</w:t>
              <w:softHyphen/>
            </w:r>
            <w:r>
              <w:rPr>
                <w:rFonts w:eastAsia="Times New Roman" w:cs="Times New Roman" w:ascii="Times New Roman" w:hAnsi="Times New Roman"/>
              </w:rPr>
              <w:t>циальные норм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какие цивилизации относят к архаичным; особенности социаль</w:t>
              <w:softHyphen/>
              <w:t>ной структуры общества на Древнем Востоке; суть относительной соц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альной статичности древневосточных </w:t>
            </w:r>
            <w:r>
              <w:rPr>
                <w:rFonts w:eastAsia="Times New Roman" w:cs="Times New Roman" w:ascii="Times New Roman" w:hAnsi="Times New Roman"/>
              </w:rPr>
              <w:t>обществ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деспотия, государство, во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ждество, социальная структура, соци</w:t>
              <w:softHyphen/>
            </w:r>
            <w:r>
              <w:rPr>
                <w:rFonts w:eastAsia="Times New Roman" w:cs="Times New Roman" w:ascii="Times New Roman" w:hAnsi="Times New Roman"/>
              </w:rPr>
              <w:t>альные нормы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представлять результаты </w:t>
            </w:r>
            <w:r>
              <w:rPr>
                <w:rFonts w:eastAsia="Times New Roman" w:cs="Times New Roman" w:ascii="Times New Roman" w:hAnsi="Times New Roman"/>
              </w:rPr>
              <w:t xml:space="preserve">изучения исторического материала в виде конспекта; работать с картой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анализировать документы, делать вы</w:t>
              <w:softHyphen/>
            </w:r>
            <w:r>
              <w:rPr>
                <w:rFonts w:eastAsia="Times New Roman" w:cs="Times New Roman" w:ascii="Times New Roman" w:hAnsi="Times New Roman"/>
              </w:rPr>
              <w:t>воды; высказывать свое мнение; ха</w:t>
              <w:softHyphen/>
              <w:t xml:space="preserve">рактеризовать восточную деспотию;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определять ее роль в истории древн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восточных цивилизаций; выделять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особенности архаичных цивилизаций;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седа; р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бота с доку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ментами, д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полнитель</w:t>
              <w:softHyphen/>
              <w:t>ной литера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турой, интернет-ресурсами;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проблемные </w:t>
            </w:r>
            <w:r>
              <w:rPr>
                <w:rFonts w:eastAsia="Times New Roman" w:cs="Times New Roman" w:ascii="Times New Roman" w:hAnsi="Times New Roman"/>
              </w:rPr>
              <w:t>вопросы, конспект, характер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стика, поня</w:t>
              <w:softHyphen/>
            </w:r>
            <w:r>
              <w:rPr>
                <w:rFonts w:eastAsia="Times New Roman" w:cs="Times New Roman" w:ascii="Times New Roman" w:hAnsi="Times New Roman"/>
              </w:rPr>
              <w:t>тийный ап</w:t>
              <w:softHyphen/>
              <w:t>пара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Особенн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сти матери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альной культуры.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Мифолог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ческая ка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тина мира. Возникно</w:t>
              <w:softHyphen/>
              <w:t>вение пись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менности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и накопле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ние знаний.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Возникн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вение рели</w:t>
              <w:softHyphen/>
            </w:r>
            <w:r>
              <w:rPr>
                <w:rFonts w:eastAsia="Times New Roman" w:cs="Times New Roman" w:ascii="Times New Roman" w:hAnsi="Times New Roman"/>
              </w:rPr>
              <w:t>гиозной картины м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6, п.7-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9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0" w:right="1131" w:gutter="0" w:header="0" w:top="1131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</w:rPr>
      </w:pPr>
      <w:r>
        <w:rPr>
          <w:rFonts w:eastAsia="Times New Roman" w:cs="Times New Roman" w:ascii="Times New Roman" w:hAnsi="Times New Roman"/>
          <w:i/>
          <w:iCs/>
          <w:spacing w:val="-2"/>
        </w:rPr>
        <w:t>.</w:t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</w:rPr>
      </w:pPr>
      <w:r>
        <w:rPr>
          <w:rFonts w:eastAsia="Times New Roman" w:cs="Times New Roman" w:ascii="Times New Roman" w:hAnsi="Times New Roman"/>
          <w:i/>
          <w:iCs/>
          <w:spacing w:val="-2"/>
        </w:rPr>
      </w:r>
    </w:p>
    <w:tbl>
      <w:tblPr>
        <w:tblW w:w="146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1002"/>
        <w:gridCol w:w="547"/>
        <w:gridCol w:w="1084"/>
        <w:gridCol w:w="2092"/>
        <w:gridCol w:w="3840"/>
        <w:gridCol w:w="1492"/>
        <w:gridCol w:w="1348"/>
        <w:gridCol w:w="1247"/>
        <w:gridCol w:w="637"/>
        <w:gridCol w:w="760"/>
      </w:tblGrid>
      <w:tr>
        <w:trPr>
          <w:trHeight w:val="898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</w:rPr>
              <w:t xml:space="preserve">устанавливать причинно-следственные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связи; работать с дополнительной ли</w:t>
              <w:softHyphen/>
            </w:r>
            <w:r>
              <w:rPr>
                <w:rFonts w:eastAsia="Times New Roman" w:cs="Times New Roman" w:ascii="Times New Roman" w:hAnsi="Times New Roman"/>
              </w:rPr>
              <w:t>тературой, интернет-ресурс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-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Античная эпоха в истории человече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Уро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изу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х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й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Лекция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Уро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ск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приме</w:t>
              <w:softHyphen/>
              <w:t>нения знаний и ум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ний. Се</w:t>
              <w:softHyphen/>
            </w:r>
            <w:r>
              <w:rPr>
                <w:rFonts w:eastAsia="Times New Roman" w:cs="Times New Roman" w:ascii="Times New Roman" w:hAnsi="Times New Roman"/>
              </w:rPr>
              <w:t>минар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Зарождение антич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ной цивилизации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От «темных веков»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классическо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Греции. Античны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  <w:t>полис: расцвет и кр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зис. Греческая к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лонизация. Древн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греческая филос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фия. Древнегрече</w:t>
              <w:softHyphen/>
              <w:t xml:space="preserve">ская мифология.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Эллинизм. Цивили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зация Древнего 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Рима в </w:t>
            </w:r>
            <w:r>
              <w:rPr>
                <w:rFonts w:eastAsia="Times New Roman" w:cs="Times New Roman" w:ascii="Times New Roman" w:hAnsi="Times New Roman"/>
                <w:spacing w:val="-7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—</w:t>
            </w:r>
            <w:r>
              <w:rPr>
                <w:rFonts w:eastAsia="Times New Roman" w:cs="Times New Roman" w:ascii="Times New Roman" w:hAnsi="Times New Roman"/>
                <w:spacing w:val="-7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вв. </w:t>
            </w:r>
            <w:r>
              <w:rPr>
                <w:rFonts w:eastAsia="Times New Roman" w:cs="Times New Roman" w:ascii="Times New Roman" w:hAnsi="Times New Roman"/>
              </w:rPr>
              <w:t xml:space="preserve">до н. э. Римская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империя: античный </w:t>
            </w:r>
            <w:r>
              <w:rPr>
                <w:rFonts w:eastAsia="Times New Roman" w:cs="Times New Roman" w:ascii="Times New Roman" w:hAnsi="Times New Roman"/>
              </w:rPr>
              <w:t xml:space="preserve">мир, переход от республики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к становлению Ве</w:t>
              <w:softHyphen/>
              <w:t>ликой Римской им</w:t>
              <w:softHyphen/>
              <w:t xml:space="preserve">перии. Причины </w:t>
            </w:r>
            <w:r>
              <w:rPr>
                <w:rFonts w:eastAsia="Times New Roman" w:cs="Times New Roman" w:ascii="Times New Roman" w:hAnsi="Times New Roman"/>
              </w:rPr>
              <w:t xml:space="preserve">кризиса; падение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Западной Римской </w:t>
            </w:r>
            <w:r>
              <w:rPr>
                <w:rFonts w:eastAsia="Times New Roman" w:cs="Times New Roman" w:ascii="Times New Roman" w:hAnsi="Times New Roman"/>
              </w:rPr>
              <w:t>империи. Римское право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когда возникли древнейши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цивилизации в Европе и какую роль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в их формировании и развитии сыг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рали природно-климатические усл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вия Средиземноморья; социальны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и экономические последствия вступ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ления Древней Греции в железны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век; причины, значение и последст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я Великой греческой колонизации;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роль реформ Солона в развитии Афин; </w:t>
            </w:r>
            <w:r>
              <w:rPr>
                <w:rFonts w:eastAsia="Times New Roman" w:cs="Times New Roman" w:ascii="Times New Roman" w:hAnsi="Times New Roman"/>
              </w:rPr>
              <w:t>признаки античного полиса; особен</w:t>
              <w:softHyphen/>
              <w:t xml:space="preserve">ности Афин и Спарты как полисов; причины и сущность полиса; этапы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римской цивилизации; причины бор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бы патрициев и плебеев и ее значение </w:t>
            </w:r>
            <w:r>
              <w:rPr>
                <w:rFonts w:eastAsia="Times New Roman" w:cs="Times New Roman" w:ascii="Times New Roman" w:hAnsi="Times New Roman"/>
              </w:rPr>
              <w:t>для становления римской граждан</w:t>
              <w:softHyphen/>
              <w:t>ской общины; отличие античного классического рабства от рабства на Древнем Востоке; переход от рес</w:t>
              <w:softHyphen/>
              <w:t xml:space="preserve">публики к империи в Риме; причины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кризиса и падения Западной Римской </w:t>
            </w:r>
            <w:r>
              <w:rPr>
                <w:rFonts w:eastAsia="Times New Roman" w:cs="Times New Roman" w:ascii="Times New Roman" w:hAnsi="Times New Roman"/>
              </w:rPr>
              <w:t>империи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колонизация, демос, тир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ия, полис, гражданская община, рес</w:t>
              <w:softHyphen/>
            </w:r>
            <w:r>
              <w:rPr>
                <w:rFonts w:eastAsia="Times New Roman" w:cs="Times New Roman" w:ascii="Times New Roman" w:hAnsi="Times New Roman"/>
              </w:rPr>
              <w:t>публика, гражданская война, импе</w:t>
              <w:softHyphen/>
              <w:t>рия, Великое переселение народов, эллинизм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анализировать греческие ми</w:t>
              <w:softHyphen/>
            </w:r>
            <w:r>
              <w:rPr>
                <w:rFonts w:eastAsia="Times New Roman" w:cs="Times New Roman" w:ascii="Times New Roman" w:hAnsi="Times New Roman"/>
              </w:rPr>
              <w:t>фы; высказывать свои предположе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; т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зисный план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пект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сравнитель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ная характ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тик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таблица)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Афин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Спарта»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понятийны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ппара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Своеобра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зие антич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ных цив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заци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вроп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по сравн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ю с ц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вилизация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ми Древне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го Востока.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Мифолог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ческая ка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тина мира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и формиро</w:t>
              <w:softHyphen/>
              <w:t>вание науч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ной формы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мышления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в античном </w:t>
            </w:r>
            <w:r>
              <w:rPr>
                <w:rFonts w:eastAsia="Times New Roman" w:cs="Times New Roman" w:ascii="Times New Roman" w:hAnsi="Times New Roman"/>
              </w:rPr>
              <w:t xml:space="preserve">обществе.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Ранняя хри</w:t>
              <w:softHyphen/>
            </w:r>
            <w:r>
              <w:rPr>
                <w:rFonts w:eastAsia="Times New Roman" w:cs="Times New Roman" w:ascii="Times New Roman" w:hAnsi="Times New Roman"/>
              </w:rPr>
              <w:t>стианская церков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9-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9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9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-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5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23" w:hRule="exac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0" w:right="1131" w:gutter="0" w:header="0" w:top="1104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567"/>
        <w:gridCol w:w="1134"/>
        <w:gridCol w:w="1984"/>
        <w:gridCol w:w="3969"/>
        <w:gridCol w:w="1418"/>
        <w:gridCol w:w="1417"/>
        <w:gridCol w:w="1134"/>
        <w:gridCol w:w="687"/>
        <w:gridCol w:w="761"/>
      </w:tblGrid>
      <w:tr>
        <w:trPr>
          <w:trHeight w:val="41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ния; сравнивать древнейшие цивили</w:t>
              <w:softHyphen/>
            </w:r>
            <w:r>
              <w:rPr>
                <w:rFonts w:eastAsia="Times New Roman" w:cs="Times New Roman" w:ascii="Times New Roman" w:hAnsi="Times New Roman"/>
              </w:rPr>
              <w:t>зации на территории Европы с циви</w:t>
              <w:softHyphen/>
              <w:t>лизациями Древнего Востока и уста</w:t>
              <w:softHyphen/>
              <w:t xml:space="preserve">навливать причинно-следственные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связи; определять особенности граж</w:t>
              <w:softHyphen/>
            </w:r>
            <w:r>
              <w:rPr>
                <w:rFonts w:eastAsia="Times New Roman" w:cs="Times New Roman" w:ascii="Times New Roman" w:hAnsi="Times New Roman"/>
              </w:rPr>
              <w:t>данской общины; высказывать свое мнение и аргументировать его; со</w:t>
              <w:softHyphen/>
              <w:t>ставлять сравнительную характери</w:t>
              <w:softHyphen/>
              <w:t>стику Афин и Спарты; сопоставлять точки зрения на характер римской цивилизации; сравнивать характери</w:t>
              <w:softHyphen/>
              <w:t>стики античного рабства разных ав</w:t>
              <w:softHyphen/>
              <w:t>торов; находить сходство и различие греческого полиса и римской циви-тас; определять статус раба в рим</w:t>
              <w:softHyphen/>
              <w:t>ском пра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Древ</w:t>
              <w:softHyphen/>
              <w:t xml:space="preserve">нейша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история </w:t>
            </w:r>
            <w:r>
              <w:rPr>
                <w:rFonts w:eastAsia="Times New Roman" w:cs="Times New Roman" w:ascii="Times New Roman" w:hAnsi="Times New Roman"/>
              </w:rPr>
              <w:t>нашей Род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изу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х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й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Древние люди на территории н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шей страны. Греч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кая колонизаци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Причерноморья. </w:t>
            </w:r>
            <w:r>
              <w:rPr>
                <w:rFonts w:eastAsia="Times New Roman" w:cs="Times New Roman" w:ascii="Times New Roman" w:hAnsi="Times New Roman"/>
              </w:rPr>
              <w:t>Скифское государ</w:t>
              <w:softHyphen/>
              <w:t>ство. Восточные славяне. Тюркские народы и государ</w:t>
              <w:softHyphen/>
              <w:t>ства на территории нашей страны. Норманны - варя</w:t>
              <w:softHyphen/>
              <w:t>ги - ру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античное наследие в истории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Европы и нашей страны; участие сла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вян в Великом переселении народов; точки зрения в исторической науке 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по поводу происхождения слова «Русь»;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колонизация, варяги, Русь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работать с картой; выделять характерные черты общественных отношений, сложившихся у восточ</w:t>
              <w:softHyphen/>
              <w:t>ных славян; определять особенности норманнского присутствия в Восто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ой Европе по сравнению с Зап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седа; ра</w:t>
              <w:softHyphen/>
              <w:t>бота с кар</w:t>
              <w:softHyphen/>
              <w:t>той; ко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спект, поня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тийный ап</w:t>
              <w:softHyphen/>
            </w:r>
            <w:r>
              <w:rPr>
                <w:rFonts w:eastAsia="Times New Roman" w:cs="Times New Roman" w:ascii="Times New Roman" w:hAnsi="Times New Roman"/>
              </w:rPr>
              <w:t>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Великое переселе</w:t>
              <w:softHyphen/>
              <w:t>ние наро</w:t>
              <w:softHyphen/>
              <w:t xml:space="preserve">дов и его влияние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на форми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рование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праславян-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ского этноса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Место сла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вян среди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индоевро</w:t>
              <w:softHyphen/>
            </w:r>
            <w:r>
              <w:rPr>
                <w:rFonts w:eastAsia="Times New Roman" w:cs="Times New Roman" w:ascii="Times New Roman" w:hAnsi="Times New Roman"/>
              </w:rPr>
              <w:t>пей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хов</w:t>
              <w:softHyphen/>
              <w:t>ны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практи</w:t>
              <w:softHyphen/>
              <w:t>че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ифологическая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картина мира. Ми</w:t>
              <w:softHyphen/>
            </w:r>
            <w:r>
              <w:rPr>
                <w:rFonts w:eastAsia="Times New Roman" w:cs="Times New Roman" w:ascii="Times New Roman" w:hAnsi="Times New Roman"/>
              </w:rPr>
              <w:t>фы о культур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особенности мифологической </w:t>
            </w:r>
            <w:r>
              <w:rPr>
                <w:rFonts w:eastAsia="Times New Roman" w:cs="Times New Roman" w:ascii="Times New Roman" w:hAnsi="Times New Roman"/>
              </w:rPr>
              <w:t>картины мира; идеи буддизма, иуда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>изма, христианства; причины быстр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Работа с тек</w:t>
              <w:softHyphen/>
            </w:r>
            <w:r>
              <w:rPr>
                <w:rFonts w:eastAsia="Times New Roman" w:cs="Times New Roman" w:ascii="Times New Roman" w:hAnsi="Times New Roman"/>
              </w:rPr>
              <w:t>стом уче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ика;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смого</w:t>
              <w:softHyphen/>
              <w:t>нические, антропо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0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23" w:right="1123" w:gutter="0" w:header="0" w:top="1101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3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1008"/>
        <w:gridCol w:w="556"/>
        <w:gridCol w:w="1074"/>
        <w:gridCol w:w="2097"/>
        <w:gridCol w:w="3844"/>
        <w:gridCol w:w="1483"/>
        <w:gridCol w:w="1343"/>
        <w:gridCol w:w="1243"/>
        <w:gridCol w:w="652"/>
        <w:gridCol w:w="507"/>
      </w:tblGrid>
      <w:tr>
        <w:trPr>
          <w:trHeight w:val="436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древних </w:t>
            </w:r>
            <w:r>
              <w:rPr>
                <w:rFonts w:eastAsia="Times New Roman" w:cs="Times New Roman" w:ascii="Times New Roman" w:hAnsi="Times New Roman"/>
                <w:spacing w:val="-13"/>
              </w:rPr>
              <w:t>общест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3"/>
              </w:rPr>
            </w:pPr>
            <w:r>
              <w:rPr>
                <w:rFonts w:eastAsia="Times New Roman" w:cs="Times New Roman" w:ascii="Times New Roman" w:hAnsi="Times New Roman"/>
                <w:spacing w:val="-13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приме</w:t>
              <w:softHyphen/>
              <w:t>нения знаний и уме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нии. Ла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>боратор</w:t>
              <w:softHyphen/>
            </w:r>
            <w:r>
              <w:rPr>
                <w:rFonts w:eastAsia="Times New Roman" w:cs="Times New Roman" w:ascii="Times New Roman" w:hAnsi="Times New Roman"/>
              </w:rPr>
              <w:t>ны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</w:rPr>
              <w:t>героях. Представ</w:t>
              <w:softHyphen/>
              <w:t xml:space="preserve">ления об осевом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времени. Буддий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ская духовная тра</w:t>
              <w:softHyphen/>
              <w:t xml:space="preserve">диция. Иудейская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духовная традиция.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Христианская ду</w:t>
              <w:softHyphen/>
              <w:t>ховная традиция. Религии спасения. Формирование на</w:t>
              <w:softHyphen/>
              <w:t xml:space="preserve">учного мышления </w:t>
            </w:r>
            <w:r>
              <w:rPr>
                <w:rFonts w:eastAsia="Times New Roman" w:cs="Times New Roman" w:ascii="Times New Roman" w:hAnsi="Times New Roman"/>
              </w:rPr>
              <w:t>в древност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распространения христианства в Рим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ской империи; особенности религий </w:t>
            </w:r>
            <w:r>
              <w:rPr>
                <w:rFonts w:eastAsia="Times New Roman" w:cs="Times New Roman" w:ascii="Times New Roman" w:hAnsi="Times New Roman"/>
              </w:rPr>
              <w:t xml:space="preserve">спасения и древней науки;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картина мира, миф, осевое </w:t>
            </w:r>
            <w:r>
              <w:rPr>
                <w:rFonts w:eastAsia="Times New Roman" w:cs="Times New Roman" w:ascii="Times New Roman" w:hAnsi="Times New Roman"/>
              </w:rPr>
              <w:t>время, даосизм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сравнивать определения; анализировать мифы, информацию;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выявлять особенности мифологиче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ской картины мира; объяснять смысл выражений; устанавливать причинно-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следственные связи; находить отли</w:t>
              <w:softHyphen/>
              <w:t>чие конфуцианства от буддизма, на</w:t>
              <w:softHyphen/>
              <w:t>учных знаний от мифов; структури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ровать учебный материал в виде тези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сов, таблицы, схемы, конспек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мифов, ин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формации;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тезисы, таб</w:t>
              <w:softHyphen/>
              <w:t xml:space="preserve">лица, схема, </w:t>
            </w:r>
            <w:r>
              <w:rPr>
                <w:rFonts w:eastAsia="Times New Roman" w:cs="Times New Roman" w:ascii="Times New Roman" w:hAnsi="Times New Roman"/>
              </w:rPr>
              <w:t xml:space="preserve">конспект, </w:t>
            </w:r>
            <w:r>
              <w:rPr>
                <w:rFonts w:eastAsia="Times New Roman" w:cs="Times New Roman" w:ascii="Times New Roman" w:hAnsi="Times New Roman"/>
                <w:spacing w:val="-13"/>
              </w:rPr>
              <w:t xml:space="preserve">понятийный </w:t>
            </w:r>
            <w:r>
              <w:rPr>
                <w:rFonts w:eastAsia="Times New Roman" w:cs="Times New Roman" w:ascii="Times New Roman" w:hAnsi="Times New Roman"/>
              </w:rPr>
              <w:t>аппара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3"/>
              </w:rPr>
              <w:t xml:space="preserve">тонические,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теогониче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ские миф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0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но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дро</w:t>
              <w:softHyphen/>
              <w:t>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практи</w:t>
              <w:softHyphen/>
              <w:t>ческого приме</w:t>
              <w:softHyphen/>
              <w:t>нения знаний и уме</w:t>
              <w:softHyphen/>
              <w:t>ний. Урок-конфе</w:t>
              <w:softHyphen/>
              <w:t>ренц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Жизнь и открытия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выдающихся уче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ных и философов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древности. Платон.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Плиний. Сенека. Цицерон. Демок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рит. Пифагор. Со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крат. Аристотель. Авиценна. Конфу</w:t>
              <w:softHyphen/>
            </w:r>
            <w:r>
              <w:rPr>
                <w:rFonts w:eastAsia="Times New Roman" w:cs="Times New Roman" w:ascii="Times New Roman" w:hAnsi="Times New Roman"/>
              </w:rPr>
              <w:t>ций. Эпикур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выдающихся ученых и фило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софов древности, их открытия; взгля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ды древних мыслителей на развитие </w:t>
            </w:r>
            <w:r>
              <w:rPr>
                <w:rFonts w:eastAsia="Times New Roman" w:cs="Times New Roman" w:ascii="Times New Roman" w:hAnsi="Times New Roman"/>
              </w:rPr>
              <w:t xml:space="preserve">природы и общества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 xml:space="preserve">философ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работать с дополнительной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литературой, различными источника</w:t>
              <w:softHyphen/>
              <w:t>ми, СМИ, интернет-ресурсами; пред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ставлять результаты изучения ист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рического материала в форме рефера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та; владеть основными видами пуб</w:t>
              <w:softHyphen/>
            </w:r>
            <w:r>
              <w:rPr>
                <w:rFonts w:eastAsia="Times New Roman" w:cs="Times New Roman" w:ascii="Times New Roman" w:hAnsi="Times New Roman"/>
              </w:rPr>
              <w:t>личных выступле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ефераты,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сообщения,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работа с ис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точниками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разного тип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9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</w:t>
              <w:softHyphen/>
              <w:t>риче</w:t>
              <w:softHyphen/>
              <w:t>ское насле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практи</w:t>
              <w:softHyphen/>
              <w:t>ческого приме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Древность: трудн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ти понимания. Единство мира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древних цивилиза-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суть единства мира древних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цивилизаций; шумерской картины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мира; ключевые идеи полиса; значе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ние римского права и его рол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Работа с до</w:t>
              <w:softHyphen/>
            </w:r>
            <w:r>
              <w:rPr>
                <w:rFonts w:eastAsia="Times New Roman" w:cs="Times New Roman" w:ascii="Times New Roman" w:hAnsi="Times New Roman"/>
              </w:rPr>
              <w:t>кументом; беседа, те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>зисный план,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0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140" w:gutter="0" w:header="0" w:top="1121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3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958"/>
        <w:gridCol w:w="532"/>
        <w:gridCol w:w="1099"/>
        <w:gridCol w:w="2021"/>
        <w:gridCol w:w="3897"/>
        <w:gridCol w:w="1383"/>
        <w:gridCol w:w="876"/>
        <w:gridCol w:w="646"/>
        <w:gridCol w:w="534"/>
        <w:gridCol w:w="650"/>
        <w:gridCol w:w="25"/>
        <w:gridCol w:w="80"/>
      </w:tblGrid>
      <w:tr>
        <w:trPr>
          <w:trHeight w:val="3734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древних цивили</w:t>
              <w:softHyphen/>
            </w:r>
            <w:r>
              <w:rPr>
                <w:rFonts w:eastAsia="Times New Roman" w:cs="Times New Roman" w:ascii="Times New Roman" w:hAnsi="Times New Roman"/>
              </w:rPr>
              <w:t>зац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ния знаний и уме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ний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ций. Шумерская модель мира. По</w:t>
              <w:softHyphen/>
              <w:t xml:space="preserve">лис: три идеи дл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человечества. Рим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кое право. Власть идеи и страсть к истине. Алфавит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и письменность. </w:t>
            </w:r>
            <w:r>
              <w:rPr>
                <w:rFonts w:eastAsia="Times New Roman" w:cs="Times New Roman" w:ascii="Times New Roman" w:hAnsi="Times New Roman"/>
              </w:rPr>
              <w:t>Египетская меди</w:t>
              <w:softHyphen/>
              <w:t>цина, математика, астрономия. Худ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жественные ценно</w:t>
              <w:softHyphen/>
            </w:r>
            <w:r>
              <w:rPr>
                <w:rFonts w:eastAsia="Times New Roman" w:cs="Times New Roman" w:ascii="Times New Roman" w:hAnsi="Times New Roman"/>
              </w:rPr>
              <w:t>сти древних циви</w:t>
              <w:softHyphen/>
              <w:t>лизаций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в истории человечества; выдающиеся </w:t>
            </w:r>
            <w:r>
              <w:rPr>
                <w:rFonts w:eastAsia="Times New Roman" w:cs="Times New Roman" w:ascii="Times New Roman" w:hAnsi="Times New Roman"/>
              </w:rPr>
              <w:t>духовные и научные открытия древ</w:t>
              <w:softHyphen/>
              <w:t>ности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цивилизация, полис, дем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кратия, гражданская община, респуб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лика, римское право, власть идеи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анализировать документы; осуществлять поиск аргументов; сравнивать; определять смысл выра</w:t>
              <w:softHyphen/>
              <w:t>ж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понят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412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3-</w:t>
            </w:r>
            <w:r>
              <w:rPr>
                <w:rFonts w:eastAsia="Times New Roman" w:cs="Times New Roman" w:ascii="Times New Roman" w:hAnsi="Times New Roman"/>
                <w:spacing w:val="-16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 раннего феодализма в Западной и Центральной Европ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4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  <w:r>
              <w:rPr>
                <w:rFonts w:eastAsia="Times New Roman" w:cs="Times New Roman" w:ascii="Times New Roman" w:hAnsi="Times New Roman"/>
                <w:spacing w:val="-2"/>
              </w:rPr>
              <w:t>Урок-ис</w:t>
              <w:softHyphen/>
              <w:br/>
              <w:t>следова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ни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Урок</w:t>
              <w:br/>
              <w:t>практи</w:t>
              <w:softHyphen/>
              <w:br/>
              <w:t>ческого</w:t>
              <w:br/>
              <w:t>приме</w:t>
              <w:softHyphen/>
              <w:br/>
              <w:t>нения</w:t>
              <w:br/>
              <w:t>знаний</w:t>
              <w:br/>
              <w:t>и уме</w:t>
              <w:softHyphen/>
              <w:br/>
              <w:t>ний.</w:t>
              <w:b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Сущность и перио</w:t>
              <w:softHyphen/>
            </w:r>
            <w:r>
              <w:rPr>
                <w:rFonts w:eastAsia="Times New Roman" w:cs="Times New Roman" w:ascii="Times New Roman" w:hAnsi="Times New Roman"/>
              </w:rPr>
              <w:t>дизация европей</w:t>
              <w:softHyphen/>
              <w:t>ского Средневек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вья. Переход к Сред</w:t>
              <w:softHyphen/>
            </w:r>
            <w:r>
              <w:rPr>
                <w:rFonts w:eastAsia="Times New Roman" w:cs="Times New Roman" w:ascii="Times New Roman" w:hAnsi="Times New Roman"/>
              </w:rPr>
              <w:t>невековью. Синтез позднеантичного и варварского у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ладов. Государство </w:t>
            </w:r>
            <w:r>
              <w:rPr>
                <w:rFonts w:eastAsia="Times New Roman" w:cs="Times New Roman" w:ascii="Times New Roman" w:hAnsi="Times New Roman"/>
              </w:rPr>
              <w:t xml:space="preserve">франков. Импери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Карла Великого. </w:t>
            </w:r>
            <w:r>
              <w:rPr>
                <w:rFonts w:eastAsia="Times New Roman" w:cs="Times New Roman" w:ascii="Times New Roman" w:hAnsi="Times New Roman"/>
              </w:rPr>
              <w:t>Средневековье и феодализм: соот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ношение понятий. </w:t>
            </w:r>
            <w:r>
              <w:rPr>
                <w:rFonts w:eastAsia="Times New Roman" w:cs="Times New Roman" w:ascii="Times New Roman" w:hAnsi="Times New Roman"/>
              </w:rPr>
              <w:t xml:space="preserve">Сеньориальный </w:t>
            </w:r>
            <w:r>
              <w:rPr>
                <w:rFonts w:eastAsia="Times New Roman" w:cs="Times New Roman" w:ascii="Times New Roman" w:hAnsi="Times New Roman"/>
                <w:spacing w:val="-6"/>
              </w:rPr>
              <w:t>строй. Феод. Общи</w:t>
              <w:softHyphen/>
            </w:r>
            <w:r>
              <w:rPr>
                <w:rFonts w:eastAsia="Times New Roman" w:cs="Times New Roman" w:ascii="Times New Roman" w:hAnsi="Times New Roman"/>
              </w:rPr>
              <w:t>на. Города в сред</w:t>
              <w:softHyphen/>
              <w:t>невековом общест</w:t>
              <w:softHyphen/>
              <w:t>ве. Социальна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значение термина «Средние века» в современной исторической науке; особенности перехода от ан</w:t>
              <w:softHyphen/>
              <w:t>тичности к Средневековью в различ</w:t>
              <w:softHyphen/>
              <w:t xml:space="preserve">ных регионах Европы; историческое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значение деятельности Карла Велик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го и созданной им империи; Вассаль-но-ленные отношения; роль городов в средневековой Европе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Средние века, синтез, агра-ризация, империя, сеньор, сеньории, бенефиции, поземельная и личная за</w:t>
              <w:softHyphen/>
              <w:t>висимость, домен, крестьянская об</w:t>
              <w:softHyphen/>
              <w:t>щина, феод, рыцарство, вассал, ие</w:t>
              <w:softHyphen/>
              <w:t>рархия, феодализм, коммунальное движение, сословно-представитель-ная монархия, осень Средневековь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</w:rPr>
              <w:t>Работа с те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стом, анализ документов, </w:t>
            </w:r>
            <w:r>
              <w:rPr>
                <w:rFonts w:eastAsia="Times New Roman" w:cs="Times New Roman" w:ascii="Times New Roman" w:hAnsi="Times New Roman"/>
              </w:rPr>
              <w:t>фактов; те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зисный план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понятийный аппарат, таб</w:t>
              <w:softHyphen/>
              <w:t>лица, схема; беседа; тес</w:t>
              <w:softHyphen/>
            </w:r>
            <w:r>
              <w:rPr>
                <w:rFonts w:eastAsia="Times New Roman" w:cs="Times New Roman" w:ascii="Times New Roman" w:hAnsi="Times New Roman"/>
              </w:rPr>
              <w:t>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Динамика развития европей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ской сред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невековой </w:t>
            </w:r>
            <w:r>
              <w:rPr>
                <w:rFonts w:eastAsia="Times New Roman" w:cs="Times New Roman" w:ascii="Times New Roman" w:hAnsi="Times New Roman"/>
              </w:rPr>
              <w:t>цивилиза</w:t>
              <w:softHyphen/>
              <w:t>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21"/>
              </w:rPr>
              <w:t>П.16-17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10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0.</w:t>
            </w:r>
          </w:p>
        </w:tc>
        <w:tc>
          <w:tcPr>
            <w:tcW w:w="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28" w:right="1128" w:gutter="0" w:header="0" w:top="1114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1007"/>
        <w:gridCol w:w="546"/>
        <w:gridCol w:w="1080"/>
        <w:gridCol w:w="2190"/>
        <w:gridCol w:w="3827"/>
        <w:gridCol w:w="1396"/>
        <w:gridCol w:w="1343"/>
        <w:gridCol w:w="1258"/>
        <w:gridCol w:w="642"/>
        <w:gridCol w:w="743"/>
      </w:tblGrid>
      <w:tr>
        <w:trPr>
          <w:trHeight w:val="476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структура. Сослов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ное общество. Эта</w:t>
              <w:softHyphen/>
            </w:r>
            <w:r>
              <w:rPr>
                <w:rFonts w:eastAsia="Times New Roman" w:cs="Times New Roman" w:ascii="Times New Roman" w:hAnsi="Times New Roman"/>
                <w:spacing w:val="-13"/>
              </w:rPr>
              <w:t>пы развития средне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векового государ</w:t>
              <w:softHyphen/>
            </w:r>
            <w:r>
              <w:rPr>
                <w:rFonts w:eastAsia="Times New Roman" w:cs="Times New Roman" w:ascii="Times New Roman" w:hAnsi="Times New Roman"/>
                <w:spacing w:val="-16"/>
              </w:rPr>
              <w:t>ства. Сословно-пред-</w:t>
            </w:r>
            <w:r>
              <w:rPr>
                <w:rFonts w:eastAsia="Times New Roman" w:cs="Times New Roman" w:ascii="Times New Roman" w:hAnsi="Times New Roman"/>
                <w:spacing w:val="-15"/>
              </w:rPr>
              <w:t>ставительная монар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хия. Централизация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и полицентризм.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Государство и цер</w:t>
              <w:softHyphen/>
              <w:t>ковь. Политическая роль папства. Хри</w:t>
              <w:softHyphen/>
            </w:r>
            <w:r>
              <w:rPr>
                <w:rFonts w:eastAsia="Times New Roman" w:cs="Times New Roman" w:ascii="Times New Roman" w:hAnsi="Times New Roman"/>
                <w:spacing w:val="-15"/>
              </w:rPr>
              <w:t>стианская цивилиза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ция. Роль религии и церкви в средне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вековом обществе.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Европейское обще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ство в </w:t>
            </w:r>
            <w:r>
              <w:rPr>
                <w:rFonts w:eastAsia="Times New Roman" w:cs="Times New Roman" w:ascii="Times New Roman" w:hAnsi="Times New Roman"/>
                <w:spacing w:val="-8"/>
                <w:lang w:val="en-US"/>
              </w:rPr>
              <w:t xml:space="preserve">XIV-XV </w:t>
            </w:r>
            <w:r>
              <w:rPr>
                <w:rFonts w:eastAsia="Times New Roman" w:cs="Times New Roman" w:ascii="Times New Roman" w:hAnsi="Times New Roman"/>
                <w:spacing w:val="-8"/>
              </w:rPr>
              <w:t>в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анализировать факты и де</w:t>
              <w:softHyphen/>
              <w:t>лать выводы; высказывать свое мне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ние и аргументировать его; давать ха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рактеристику отношениям сеньоров и крестьян; доказывать, что рыцарст</w:t>
              <w:softHyphen/>
              <w:t>во строилось в соответствии с корпо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ративными принципами обособлен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ности и замкнутости; выделять осо</w:t>
              <w:softHyphen/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бенности отношений между церковью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 светской властью; приводить при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меры из печати, литературных произ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ведений, выступлений ученых и по</w:t>
              <w:softHyphen/>
              <w:t>литиков; структурировать учебный материал в виде схемы, таблицы, те</w:t>
              <w:softHyphen/>
            </w:r>
            <w:r>
              <w:rPr>
                <w:rFonts w:eastAsia="Times New Roman" w:cs="Times New Roman" w:ascii="Times New Roman" w:hAnsi="Times New Roman"/>
              </w:rPr>
              <w:t>зисного пла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9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ан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тия и Восточная Европа в 5-10в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Особенности тер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риториальной и эт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нической структу</w:t>
              <w:softHyphen/>
              <w:t>ры. Роль государ</w:t>
              <w:softHyphen/>
              <w:t>ства в византий</w:t>
              <w:softHyphen/>
              <w:t>ской истории. Рас</w:t>
              <w:softHyphen/>
              <w:t>кол церкви на ка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толическую и пра</w:t>
              <w:softHyphen/>
              <w:t>вославную. Прав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славная церковь </w:t>
            </w:r>
            <w:r>
              <w:rPr>
                <w:rFonts w:eastAsia="Times New Roman" w:cs="Times New Roman" w:ascii="Times New Roman" w:hAnsi="Times New Roman"/>
              </w:rPr>
              <w:t>в византийском общест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9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почему Византийскую импе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рию называют Ромейской; особенно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сти перехода Византии от античности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к Средневековью; роль государства в византийской истории; причины раскола церкви на католическую и </w:t>
            </w:r>
            <w:r>
              <w:rPr>
                <w:rFonts w:eastAsia="Times New Roman" w:cs="Times New Roman" w:ascii="Times New Roman" w:hAnsi="Times New Roman"/>
              </w:rPr>
              <w:t>православную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«Москва - третий Рим», ка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толическая и православная церкв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выявлять и характеризовать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особенности византийского общест</w:t>
              <w:softHyphen/>
              <w:t xml:space="preserve">ва; определять роль православной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церкви в истории Византии; устанав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ливать причинно-следственные связи;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работать с картой; анализирова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Тесты; раб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та с текстом </w:t>
            </w:r>
            <w:r>
              <w:rPr>
                <w:rFonts w:eastAsia="Times New Roman" w:cs="Times New Roman" w:ascii="Times New Roman" w:hAnsi="Times New Roman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анализ доку</w:t>
              <w:softHyphen/>
            </w:r>
            <w:r>
              <w:rPr>
                <w:rFonts w:eastAsia="Times New Roman" w:cs="Times New Roman" w:ascii="Times New Roman" w:hAnsi="Times New Roman"/>
              </w:rPr>
              <w:t>мента, ха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рактеристика </w:t>
            </w:r>
            <w:r>
              <w:rPr>
                <w:rFonts w:eastAsia="Times New Roman" w:cs="Times New Roman" w:ascii="Times New Roman" w:hAnsi="Times New Roman"/>
              </w:rPr>
              <w:t xml:space="preserve">взглядов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автора доку</w:t>
              <w:softHyphen/>
              <w:t>мента; бесе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да; тезисный план, позна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вательное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задание; ра</w:t>
              <w:softHyphen/>
            </w:r>
            <w:r>
              <w:rPr>
                <w:rFonts w:eastAsia="Times New Roman" w:cs="Times New Roman" w:ascii="Times New Roman" w:hAnsi="Times New Roman"/>
              </w:rPr>
              <w:t>бота с кар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</w:rPr>
              <w:t>той, допол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3"/>
              </w:rPr>
              <w:t>Социокуль</w:t>
              <w:softHyphen/>
            </w:r>
            <w:r>
              <w:rPr>
                <w:rFonts w:eastAsia="Times New Roman" w:cs="Times New Roman" w:ascii="Times New Roman" w:hAnsi="Times New Roman"/>
              </w:rPr>
              <w:t>турное и полити</w:t>
              <w:softHyphen/>
              <w:t>ческое влияние Визант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П.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141" w:gutter="0" w:header="0" w:top="1130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3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567"/>
        <w:gridCol w:w="992"/>
        <w:gridCol w:w="2278"/>
        <w:gridCol w:w="3834"/>
        <w:gridCol w:w="1482"/>
        <w:gridCol w:w="1348"/>
        <w:gridCol w:w="980"/>
        <w:gridCol w:w="567"/>
        <w:gridCol w:w="754"/>
      </w:tblGrid>
      <w:tr>
        <w:trPr>
          <w:trHeight w:val="11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документ; характеризовать взгляды автора документа; проводить поиск исторической информации в источ</w:t>
              <w:softHyphen/>
            </w:r>
            <w:r>
              <w:rPr>
                <w:rFonts w:eastAsia="Times New Roman" w:cs="Times New Roman" w:ascii="Times New Roman" w:hAnsi="Times New Roman"/>
              </w:rPr>
              <w:t>никах разного ти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тельной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литературой, </w:t>
            </w:r>
            <w:r>
              <w:rPr>
                <w:rFonts w:eastAsia="Times New Roman" w:cs="Times New Roman" w:ascii="Times New Roman" w:hAnsi="Times New Roman"/>
              </w:rPr>
              <w:t>интернет-ресурсам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</w:rPr>
              <w:t>Экспансия исла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Возникновение ис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лама. Роль ислама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в арабо-мусульман-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ском средневек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вом обществе.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Арабский халифат.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сторическое зна</w:t>
              <w:softHyphen/>
              <w:t>чение средневеко</w:t>
              <w:softHyphen/>
              <w:t>вой арабо-мусуль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манской культуры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в каких исторических услови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ях возник Арабский халифат; роль за</w:t>
              <w:softHyphen/>
              <w:t xml:space="preserve">воеваний в истории арабов; почему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арабо-мусульманскую цивилизацию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называют исламской; место ислама в развитии общества, государства, </w:t>
            </w:r>
            <w:r>
              <w:rPr>
                <w:rFonts w:eastAsia="Times New Roman" w:cs="Times New Roman" w:ascii="Times New Roman" w:hAnsi="Times New Roman"/>
              </w:rPr>
              <w:t xml:space="preserve">повседневной жизни;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слам, халифат, Коран, су-</w:t>
            </w:r>
            <w:r>
              <w:rPr>
                <w:rFonts w:eastAsia="Times New Roman" w:cs="Times New Roman" w:ascii="Times New Roman" w:hAnsi="Times New Roman"/>
              </w:rPr>
              <w:t>ниты, шииты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представлять результаты изучения исторического материала в форме реферата, сообщения; рабо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</w:rPr>
              <w:t>тать с картой; анализировать доку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мент (отрывки из Корана); проводить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поиск исторической информации </w:t>
            </w:r>
            <w:r>
              <w:rPr>
                <w:rFonts w:eastAsia="Times New Roman" w:cs="Times New Roman" w:ascii="Times New Roman" w:hAnsi="Times New Roman"/>
              </w:rPr>
              <w:t>в источниках разного ти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ефераты </w:t>
            </w:r>
            <w:r>
              <w:rPr>
                <w:rFonts w:eastAsia="Times New Roman" w:cs="Times New Roman" w:ascii="Times New Roman" w:hAnsi="Times New Roman"/>
                <w:spacing w:val="-13"/>
              </w:rPr>
              <w:t xml:space="preserve">(сообщения);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беседа; рабо</w:t>
              <w:softHyphen/>
            </w:r>
            <w:r>
              <w:rPr>
                <w:rFonts w:eastAsia="Times New Roman" w:cs="Times New Roman" w:ascii="Times New Roman" w:hAnsi="Times New Roman"/>
              </w:rPr>
              <w:t>та с доку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ментом; п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ятийный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аппарат, по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знавательное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задание; ра</w:t>
              <w:softHyphen/>
            </w:r>
            <w:r>
              <w:rPr>
                <w:rFonts w:eastAsia="Times New Roman" w:cs="Times New Roman" w:ascii="Times New Roman" w:hAnsi="Times New Roman"/>
              </w:rPr>
              <w:t>бота с кар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той, допол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ительной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литературой, </w:t>
            </w:r>
            <w:r>
              <w:rPr>
                <w:rFonts w:eastAsia="Times New Roman" w:cs="Times New Roman" w:ascii="Times New Roman" w:hAnsi="Times New Roman"/>
              </w:rPr>
              <w:t>интернет-ресурсам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2"/>
              </w:rPr>
              <w:t>Социокуль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турные ос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бенности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арабского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и тюркско</w:t>
              <w:softHyphen/>
            </w:r>
            <w:r>
              <w:rPr>
                <w:rFonts w:eastAsia="Times New Roman" w:cs="Times New Roman" w:ascii="Times New Roman" w:hAnsi="Times New Roman"/>
              </w:rPr>
              <w:t>го обще</w:t>
              <w:softHyphen/>
              <w:t>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а А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Урок практи</w:t>
              <w:softHyphen/>
              <w:t>ческого приме</w:t>
              <w:softHyphen/>
              <w:t xml:space="preserve">нения знаний </w:t>
            </w:r>
            <w:r>
              <w:rPr>
                <w:rFonts w:eastAsia="Times New Roman" w:cs="Times New Roman" w:ascii="Times New Roman" w:hAnsi="Times New Roman"/>
                <w:spacing w:val="-20"/>
              </w:rPr>
              <w:t xml:space="preserve">и умений. </w:t>
            </w:r>
            <w:r>
              <w:rPr>
                <w:rFonts w:eastAsia="Times New Roman" w:cs="Times New Roman" w:ascii="Times New Roman" w:hAnsi="Times New Roman"/>
              </w:rPr>
              <w:t>Конфе</w:t>
              <w:softHyphen/>
              <w:t xml:space="preserve">ренция 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>с элемен</w:t>
              <w:softHyphen/>
            </w:r>
            <w:r>
              <w:rPr>
                <w:rFonts w:eastAsia="Times New Roman" w:cs="Times New Roman" w:ascii="Times New Roman" w:hAnsi="Times New Roman"/>
              </w:rPr>
              <w:t>тами дискус</w:t>
              <w:softHyphen/>
              <w:t>с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</w:rPr>
              <w:t>Дискуссия о при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менимости термина </w:t>
            </w:r>
            <w:r>
              <w:rPr>
                <w:rFonts w:eastAsia="Times New Roman" w:cs="Times New Roman" w:ascii="Times New Roman" w:hAnsi="Times New Roman"/>
              </w:rPr>
              <w:t xml:space="preserve">«средние века»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к истории Востока. Особенности ист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рического развития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Китая, Индии, Яп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нии в эпоху Сред</w:t>
              <w:softHyphen/>
            </w:r>
            <w:r>
              <w:rPr>
                <w:rFonts w:eastAsia="Times New Roman" w:cs="Times New Roman" w:ascii="Times New Roman" w:hAnsi="Times New Roman"/>
              </w:rPr>
              <w:t>невековь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7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точки зрения по вопросу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о применимости понятия «средние века» к истории Востока; особенн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сти истории стран Востока в Средние </w:t>
            </w:r>
            <w:r>
              <w:rPr>
                <w:rFonts w:eastAsia="Times New Roman" w:cs="Times New Roman" w:ascii="Times New Roman" w:hAnsi="Times New Roman"/>
              </w:rPr>
              <w:t>века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1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конфуцианское государство </w:t>
            </w:r>
            <w:r>
              <w:rPr>
                <w:rFonts w:eastAsia="Times New Roman" w:cs="Times New Roman" w:ascii="Times New Roman" w:hAnsi="Times New Roman"/>
                <w:spacing w:val="-13"/>
              </w:rPr>
              <w:t xml:space="preserve">и общество, индуизм, ислам, буддизм^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синтоизм, традиционное общество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представлять результаты изучения исторического материала в форме реферата, сообщения; вла</w:t>
              <w:softHyphen/>
              <w:t>деть основными видами публичны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2"/>
              </w:rPr>
              <w:t>Сообщения; познаватель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ное задание, </w:t>
            </w:r>
            <w:r>
              <w:rPr>
                <w:rFonts w:eastAsia="Times New Roman" w:cs="Times New Roman" w:ascii="Times New Roman" w:hAnsi="Times New Roman"/>
              </w:rPr>
              <w:t>беседа, по</w:t>
              <w:softHyphen/>
              <w:t xml:space="preserve">нятийный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аппарат; ра</w:t>
              <w:softHyphen/>
            </w:r>
            <w:r>
              <w:rPr>
                <w:rFonts w:eastAsia="Times New Roman" w:cs="Times New Roman" w:ascii="Times New Roman" w:hAnsi="Times New Roman"/>
              </w:rPr>
              <w:t>бота с до</w:t>
              <w:softHyphen/>
              <w:t>полнитель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ной литера</w:t>
              <w:softHyphen/>
            </w:r>
            <w:r>
              <w:rPr>
                <w:rFonts w:eastAsia="Times New Roman" w:cs="Times New Roman" w:ascii="Times New Roman" w:hAnsi="Times New Roman"/>
              </w:rPr>
              <w:t>турой, ин</w:t>
              <w:softHyphen/>
              <w:t>тернет-ре</w:t>
              <w:softHyphen/>
              <w:t>сурсами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Возникно</w:t>
              <w:softHyphen/>
              <w:t>вение рели</w:t>
              <w:softHyphen/>
            </w:r>
            <w:r>
              <w:rPr>
                <w:rFonts w:eastAsia="Times New Roman" w:cs="Times New Roman" w:ascii="Times New Roman" w:hAnsi="Times New Roman"/>
              </w:rPr>
              <w:t>гиозной картины м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8" w:right="1138" w:gutter="0" w:header="0" w:top="1102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1003"/>
        <w:gridCol w:w="562"/>
        <w:gridCol w:w="1069"/>
        <w:gridCol w:w="2192"/>
        <w:gridCol w:w="3685"/>
        <w:gridCol w:w="1544"/>
        <w:gridCol w:w="1339"/>
        <w:gridCol w:w="1247"/>
        <w:gridCol w:w="662"/>
        <w:gridCol w:w="732"/>
      </w:tblGrid>
      <w:tr>
        <w:trPr>
          <w:trHeight w:val="1109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выступлений; работать с картой; уча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твовать в дискуссии, высказывать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свою точку зрения, используя для ар</w:t>
              <w:softHyphen/>
            </w:r>
            <w:r>
              <w:rPr>
                <w:rFonts w:eastAsia="Times New Roman" w:cs="Times New Roman" w:ascii="Times New Roman" w:hAnsi="Times New Roman"/>
              </w:rPr>
              <w:t>гументации исторические свед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скуссия;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работа с кар</w:t>
              <w:softHyphen/>
            </w:r>
            <w:r>
              <w:rPr>
                <w:rFonts w:eastAsia="Times New Roman" w:cs="Times New Roman" w:ascii="Times New Roman" w:hAnsi="Times New Roman"/>
              </w:rPr>
              <w:t>то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750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</w:t>
              <w:softHyphen/>
              <w:t>бенно</w:t>
              <w:softHyphen/>
              <w:t>сти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россий</w:t>
              <w:softHyphen/>
            </w:r>
            <w:r>
              <w:rPr>
                <w:rFonts w:eastAsia="Times New Roman" w:cs="Times New Roman" w:ascii="Times New Roman" w:hAnsi="Times New Roman"/>
              </w:rPr>
              <w:t>ского Сред</w:t>
              <w:softHyphen/>
              <w:t>невеко</w:t>
              <w:softHyphen/>
              <w:t>вья: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дискус</w:t>
              <w:softHyphen/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сионные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пробле</w:t>
              <w:softHyphen/>
            </w:r>
            <w:r>
              <w:rPr>
                <w:rFonts w:eastAsia="Times New Roman" w:cs="Times New Roman" w:ascii="Times New Roman" w:hAnsi="Times New Roman"/>
              </w:rPr>
              <w:t>м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изучения </w:t>
            </w:r>
            <w:r>
              <w:rPr>
                <w:rFonts w:eastAsia="Times New Roman" w:cs="Times New Roman" w:ascii="Times New Roman" w:hAnsi="Times New Roman"/>
              </w:rPr>
              <w:t>новых знаний. Лекция с эл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ментами </w:t>
            </w:r>
            <w:r>
              <w:rPr>
                <w:rFonts w:eastAsia="Times New Roman" w:cs="Times New Roman" w:ascii="Times New Roman" w:hAnsi="Times New Roman"/>
              </w:rPr>
              <w:t>дискус</w:t>
              <w:softHyphen/>
              <w:t>с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Дискуссии о гене</w:t>
              <w:softHyphen/>
              <w:t>зисе феодальных отношений на Ру</w:t>
              <w:softHyphen/>
              <w:t>си. Характер древ</w:t>
              <w:softHyphen/>
              <w:t>нерусской государ</w:t>
              <w:softHyphen/>
              <w:t>ственности. Про</w:t>
              <w:softHyphen/>
              <w:t xml:space="preserve">блемы сословно-представительной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монархии. Факторы </w:t>
            </w:r>
            <w:r>
              <w:rPr>
                <w:rFonts w:eastAsia="Times New Roman" w:cs="Times New Roman" w:ascii="Times New Roman" w:hAnsi="Times New Roman"/>
              </w:rPr>
              <w:t>самобытности ро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сийской истории. </w:t>
            </w:r>
            <w:r>
              <w:rPr>
                <w:rFonts w:eastAsia="Times New Roman" w:cs="Times New Roman" w:ascii="Times New Roman" w:hAnsi="Times New Roman"/>
              </w:rPr>
              <w:t>Геополитический фактор в развитии российской исто</w:t>
              <w:softHyphen/>
              <w:t>рии. Политические, социальные и эко</w:t>
              <w:softHyphen/>
              <w:t>номические про</w:t>
              <w:softHyphen/>
              <w:t>цессы российского Средневековья. Принятие христи</w:t>
              <w:softHyphen/>
              <w:t>анства на Рус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наиболее спорные проблемы средневековой российской истории; как советская историческая наука трактовала понятия «Средневековье» и «феодализм»; особенности россий</w:t>
              <w:softHyphen/>
              <w:t>ского Средневековья; влияние при</w:t>
              <w:softHyphen/>
              <w:t xml:space="preserve">родно-климатических факторов на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развитие экономических, социальных </w:t>
            </w:r>
            <w:r>
              <w:rPr>
                <w:rFonts w:eastAsia="Times New Roman" w:cs="Times New Roman" w:ascii="Times New Roman" w:hAnsi="Times New Roman"/>
              </w:rPr>
              <w:t xml:space="preserve">и политических процессов; влияние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геополитических факторов на россий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кую историю; причины принятия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христианства Русью и значение этого </w:t>
            </w:r>
            <w:r>
              <w:rPr>
                <w:rFonts w:eastAsia="Times New Roman" w:cs="Times New Roman" w:ascii="Times New Roman" w:hAnsi="Times New Roman"/>
              </w:rPr>
              <w:t>события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Средневековье, генезис фе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дализма, сословно-представительная монархия, патернализм, государство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устанавливать причинно-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следственные связи; структурировать </w:t>
            </w:r>
            <w:r>
              <w:rPr>
                <w:rFonts w:eastAsia="Times New Roman" w:cs="Times New Roman" w:ascii="Times New Roman" w:hAnsi="Times New Roman"/>
              </w:rPr>
              <w:t xml:space="preserve">учебный материал в виде тезисного плана; анализировать утверждения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пословицы; высказывать свое мнение, </w:t>
            </w:r>
            <w:r>
              <w:rPr>
                <w:rFonts w:eastAsia="Times New Roman" w:cs="Times New Roman" w:ascii="Times New Roman" w:hAnsi="Times New Roman"/>
              </w:rPr>
              <w:t>аргументировать 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Беседа, дис</w:t>
              <w:softHyphen/>
            </w:r>
            <w:r>
              <w:rPr>
                <w:rFonts w:eastAsia="Times New Roman" w:cs="Times New Roman" w:ascii="Times New Roman" w:hAnsi="Times New Roman"/>
              </w:rPr>
              <w:t>куссия; те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зисный план, </w:t>
            </w:r>
            <w:r>
              <w:rPr>
                <w:rFonts w:eastAsia="Times New Roman" w:cs="Times New Roman" w:ascii="Times New Roman" w:hAnsi="Times New Roman"/>
              </w:rPr>
              <w:t>анализ ут</w:t>
              <w:softHyphen/>
              <w:t xml:space="preserve">верждений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и пословиц; </w:t>
            </w:r>
            <w:r>
              <w:rPr>
                <w:rFonts w:eastAsia="Times New Roman" w:cs="Times New Roman" w:ascii="Times New Roman" w:hAnsi="Times New Roman"/>
              </w:rPr>
              <w:t>аргумента</w:t>
              <w:softHyphen/>
              <w:t xml:space="preserve">ция своего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мнения, по</w:t>
              <w:softHyphen/>
            </w:r>
            <w:r>
              <w:rPr>
                <w:rFonts w:eastAsia="Times New Roman" w:cs="Times New Roman" w:ascii="Times New Roman" w:hAnsi="Times New Roman"/>
              </w:rPr>
              <w:t>нят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1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46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Древ</w:t>
              <w:softHyphen/>
              <w:t>неру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ское го</w:t>
              <w:softHyphen/>
            </w:r>
            <w:r>
              <w:rPr>
                <w:rFonts w:eastAsia="Times New Roman" w:cs="Times New Roman" w:ascii="Times New Roman" w:hAnsi="Times New Roman"/>
              </w:rPr>
              <w:t>судар</w:t>
              <w:softHyphen/>
              <w:t xml:space="preserve">ство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и обще</w:t>
              <w:softHyphen/>
            </w:r>
            <w:r>
              <w:rPr>
                <w:rFonts w:eastAsia="Times New Roman" w:cs="Times New Roman" w:ascii="Times New Roman" w:hAnsi="Times New Roman"/>
              </w:rPr>
              <w:t>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. Урок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изучения </w:t>
            </w:r>
            <w:r>
              <w:rPr>
                <w:rFonts w:eastAsia="Times New Roman" w:cs="Times New Roman" w:ascii="Times New Roman" w:hAnsi="Times New Roman"/>
              </w:rPr>
              <w:t xml:space="preserve">новых знаний.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Проблем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ная лек</w:t>
              <w:softHyphen/>
            </w:r>
            <w:r>
              <w:rPr>
                <w:rFonts w:eastAsia="Times New Roman" w:cs="Times New Roman" w:ascii="Times New Roman" w:hAnsi="Times New Roman"/>
              </w:rPr>
              <w:t>ция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чины и этапы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образования Древ</w:t>
              <w:softHyphen/>
            </w:r>
            <w:r>
              <w:rPr>
                <w:rFonts w:eastAsia="Times New Roman" w:cs="Times New Roman" w:ascii="Times New Roman" w:hAnsi="Times New Roman"/>
              </w:rPr>
              <w:t>нерусского госу</w:t>
              <w:softHyphen/>
              <w:t>дарства. Теория создания государ</w:t>
              <w:softHyphen/>
              <w:t>ства на Руси. Х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рактер Древнерус-</w:t>
            </w:r>
            <w:r>
              <w:rPr>
                <w:rFonts w:eastAsia="Times New Roman" w:cs="Times New Roman" w:ascii="Times New Roman" w:hAnsi="Times New Roman"/>
              </w:rPr>
              <w:t xml:space="preserve"> ского государств Эволю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ционное развитие </w:t>
            </w:r>
            <w:r>
              <w:rPr>
                <w:rFonts w:eastAsia="Times New Roman" w:cs="Times New Roman" w:ascii="Times New Roman" w:hAnsi="Times New Roman"/>
              </w:rPr>
              <w:t xml:space="preserve">русских земель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</w:rPr>
              <w:t xml:space="preserve"> в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уть спора между норманни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стами и антинорманнистами; роль ва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рягов в становлении древнерусской государственности; суть эволюции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управленческих структур в Древнерус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ком государстве с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</w:rPr>
              <w:t xml:space="preserve"> по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I</w:t>
            </w:r>
            <w:r>
              <w:rPr>
                <w:rFonts w:eastAsia="Times New Roman" w:cs="Times New Roman" w:ascii="Times New Roman" w:hAnsi="Times New Roman"/>
              </w:rPr>
              <w:t xml:space="preserve"> в.; осо</w:t>
              <w:softHyphen/>
              <w:t>бенности княжеской власти в Древ</w:t>
              <w:softHyphen/>
              <w:t>нерусском государстве; причин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Беседа, пр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блемные во</w:t>
              <w:softHyphen/>
            </w:r>
            <w:r>
              <w:rPr>
                <w:rFonts w:eastAsia="Times New Roman" w:cs="Times New Roman" w:ascii="Times New Roman" w:hAnsi="Times New Roman"/>
                <w:spacing w:val="-7"/>
              </w:rPr>
              <w:t>просы; тезис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ый план;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схемы: «Древ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ерусские князья»,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«Теории про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овесть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временных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лет». То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говый путь </w:t>
            </w:r>
            <w:r>
              <w:rPr>
                <w:rFonts w:eastAsia="Times New Roman" w:cs="Times New Roman" w:ascii="Times New Roman" w:hAnsi="Times New Roman"/>
              </w:rPr>
              <w:t>«из варяг в греки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115.11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140" w:gutter="0" w:header="0" w:top="1123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005"/>
        <w:gridCol w:w="555"/>
        <w:gridCol w:w="1075"/>
        <w:gridCol w:w="2102"/>
        <w:gridCol w:w="3829"/>
        <w:gridCol w:w="1487"/>
        <w:gridCol w:w="1343"/>
        <w:gridCol w:w="1253"/>
        <w:gridCol w:w="642"/>
        <w:gridCol w:w="761"/>
      </w:tblGrid>
      <w:tr>
        <w:trPr>
          <w:trHeight w:val="61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2. Урок практи</w:t>
              <w:softHyphen/>
              <w:t>ческого приме</w:t>
              <w:softHyphen/>
              <w:t>нения знаний и уме</w:t>
              <w:softHyphen/>
              <w:t xml:space="preserve">ний.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Практи</w:t>
              <w:softHyphen/>
            </w:r>
            <w:r>
              <w:rPr>
                <w:rFonts w:eastAsia="Times New Roman" w:cs="Times New Roman" w:ascii="Times New Roman" w:hAnsi="Times New Roman"/>
              </w:rPr>
              <w:t>ку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. Функ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ции княжеской вл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сти в Древнеру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ском государстве. </w:t>
            </w:r>
            <w:r>
              <w:rPr>
                <w:rFonts w:eastAsia="Times New Roman" w:cs="Times New Roman" w:ascii="Times New Roman" w:hAnsi="Times New Roman"/>
              </w:rPr>
              <w:t>Дружина. Народ и власть. Народное ополчение. Начало династии Рюрик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вичей. Дань и под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данство. Походы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на Византию. Пр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нятие христианства </w:t>
            </w:r>
            <w:r>
              <w:rPr>
                <w:rFonts w:eastAsia="Times New Roman" w:cs="Times New Roman" w:ascii="Times New Roman" w:hAnsi="Times New Roman"/>
              </w:rPr>
              <w:t>на Руси. Развитие норм права на Ру</w:t>
              <w:softHyphen/>
              <w:t>си. Княжеские усо</w:t>
              <w:softHyphen/>
              <w:t>бицы. Категории на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существования в Древней Руси двух центров политической власти; свое</w:t>
              <w:softHyphen/>
              <w:t>образие военной организации Древ</w:t>
              <w:softHyphen/>
              <w:t>нерусского государства и ее отраже</w:t>
              <w:softHyphen/>
              <w:t>ние на характере политической вла</w:t>
              <w:softHyphen/>
              <w:t>сти Древней Руси; деятельность пер</w:t>
              <w:softHyphen/>
              <w:t xml:space="preserve">вых русских князей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</w:rPr>
              <w:t>Рюрик, Олег, Игорь, Свя</w:t>
              <w:softHyphen/>
              <w:t xml:space="preserve">тослав, Владимир, Ярослав Мудрый, Владимир Мономах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норманнисты, антинорманнисты, вече, дружина, общественный договор, наместник, лествичная сис</w:t>
              <w:softHyphen/>
              <w:t>тема, сотня, сотники, тысяча, тысяц</w:t>
              <w:softHyphen/>
              <w:t xml:space="preserve">кие, полюдье, легитимность власти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обсуждать проблемные в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просы, высказывать свое мнение; ана</w:t>
              <w:softHyphen/>
            </w:r>
            <w:r>
              <w:rPr>
                <w:rFonts w:eastAsia="Times New Roman" w:cs="Times New Roman" w:ascii="Times New Roman" w:hAnsi="Times New Roman"/>
              </w:rPr>
              <w:t>лизировать документ; устанавливать причинно-следственные связи, рабо</w:t>
              <w:softHyphen/>
              <w:t>тать со схемой, с картой; структури</w:t>
              <w:softHyphen/>
              <w:t>ровать учебный материал в виде сх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мы, таблицы; осуществлять поиск ис</w:t>
              <w:softHyphen/>
            </w:r>
            <w:r>
              <w:rPr>
                <w:rFonts w:eastAsia="Times New Roman" w:cs="Times New Roman" w:ascii="Times New Roman" w:hAnsi="Times New Roman"/>
              </w:rPr>
              <w:t>торической информации в источни</w:t>
              <w:softHyphen/>
              <w:t>ках разного тип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исхождения государства </w:t>
            </w:r>
            <w:r>
              <w:rPr>
                <w:rFonts w:eastAsia="Times New Roman" w:cs="Times New Roman" w:ascii="Times New Roman" w:hAnsi="Times New Roman"/>
              </w:rPr>
              <w:t xml:space="preserve">у восточных славян»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«Структура и основные </w:t>
            </w:r>
            <w:r>
              <w:rPr>
                <w:rFonts w:eastAsia="Times New Roman" w:cs="Times New Roman" w:ascii="Times New Roman" w:hAnsi="Times New Roman"/>
              </w:rPr>
              <w:t xml:space="preserve">категории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населения», «Организ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ция Древне</w:t>
              <w:softHyphen/>
              <w:t>русского г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сударства»;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работа с д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кументом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картой; п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ятийный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аппарат, та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лица «Функ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ции княже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ской власти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Походы на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Византи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Форми</w:t>
              <w:softHyphen/>
            </w:r>
            <w:r>
              <w:rPr>
                <w:rFonts w:eastAsia="Times New Roman" w:cs="Times New Roman" w:ascii="Times New Roman" w:hAnsi="Times New Roman"/>
              </w:rPr>
              <w:t>рование раз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ых со-</w:t>
            </w:r>
            <w:r>
              <w:rPr>
                <w:rFonts w:eastAsia="Times New Roman" w:cs="Times New Roman" w:ascii="Times New Roman" w:hAnsi="Times New Roman"/>
              </w:rPr>
              <w:t>циаль-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но-поли-</w:t>
            </w:r>
            <w:r>
              <w:rPr>
                <w:rFonts w:eastAsia="Times New Roman" w:cs="Times New Roman" w:ascii="Times New Roman" w:hAnsi="Times New Roman"/>
              </w:rPr>
              <w:t xml:space="preserve">тиче-ских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моделей </w:t>
            </w:r>
            <w:r>
              <w:rPr>
                <w:rFonts w:eastAsia="Times New Roman" w:cs="Times New Roman" w:ascii="Times New Roman" w:hAnsi="Times New Roman"/>
              </w:rPr>
              <w:t>разви</w:t>
              <w:softHyphen/>
              <w:t>т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22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2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  <w:r>
              <w:rPr>
                <w:rFonts w:eastAsia="Times New Roman" w:cs="Times New Roman" w:ascii="Times New Roman" w:hAnsi="Times New Roman"/>
                <w:spacing w:val="-9"/>
              </w:rPr>
              <w:t>Проблем</w:t>
              <w:softHyphen/>
              <w:br/>
            </w:r>
            <w:r>
              <w:rPr>
                <w:rFonts w:eastAsia="Times New Roman" w:cs="Times New Roman" w:ascii="Times New Roman" w:hAnsi="Times New Roman"/>
                <w:spacing w:val="-3"/>
              </w:rPr>
              <w:t>ная лек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2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  <w:t>практи</w:t>
              <w:softHyphen/>
              <w:br/>
              <w:t>ческого</w:t>
              <w:br/>
              <w:t>приме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Причины раздроб</w:t>
              <w:softHyphen/>
            </w:r>
            <w:r>
              <w:rPr>
                <w:rFonts w:eastAsia="Times New Roman" w:cs="Times New Roman" w:ascii="Times New Roman" w:hAnsi="Times New Roman"/>
              </w:rPr>
              <w:t>ления Древнеру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ского государства.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Усиление эконом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ческой и политиче</w:t>
              <w:softHyphen/>
              <w:t>ской самостоятель</w:t>
              <w:softHyphen/>
              <w:t>ности русских з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мель. Расцвет куль</w:t>
              <w:softHyphen/>
            </w:r>
            <w:r>
              <w:rPr>
                <w:rFonts w:eastAsia="Times New Roman" w:cs="Times New Roman" w:ascii="Times New Roman" w:hAnsi="Times New Roman"/>
              </w:rPr>
              <w:t>туры домонго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ской Руси. Новго</w:t>
              <w:softHyphen/>
            </w:r>
            <w:r>
              <w:rPr>
                <w:rFonts w:eastAsia="Times New Roman" w:cs="Times New Roman" w:ascii="Times New Roman" w:hAnsi="Times New Roman"/>
                <w:spacing w:val="-6"/>
              </w:rPr>
              <w:t>родская республика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своеобразие новгородской го</w:t>
              <w:softHyphen/>
            </w:r>
            <w:r>
              <w:rPr>
                <w:rFonts w:eastAsia="Times New Roman" w:cs="Times New Roman" w:ascii="Times New Roman" w:hAnsi="Times New Roman"/>
              </w:rPr>
              <w:t>сударственности, Владимиро-Суздальского княжества; роль бояр</w:t>
              <w:softHyphen/>
              <w:t>ства в разных землях; влияние ор</w:t>
              <w:softHyphen/>
              <w:t>дынского владычества на характер политического развития русских зе</w:t>
              <w:softHyphen/>
              <w:t xml:space="preserve">мель; особенности общественного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и государственного строя Литовского государства; специфику политическо</w:t>
              <w:softHyphen/>
            </w:r>
            <w:r>
              <w:rPr>
                <w:rFonts w:eastAsia="Times New Roman" w:cs="Times New Roman" w:ascii="Times New Roman" w:hAnsi="Times New Roman"/>
              </w:rPr>
              <w:t>го развития русских земель, оказав</w:t>
              <w:softHyphen/>
              <w:t>шихся в составе Великого княже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>Беседа; раб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та с текстом </w:t>
            </w:r>
            <w:r>
              <w:rPr>
                <w:rFonts w:eastAsia="Times New Roman" w:cs="Times New Roman" w:ascii="Times New Roman" w:hAnsi="Times New Roman"/>
              </w:rPr>
              <w:t xml:space="preserve">учебника, таблицы: «Причины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и последст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вия раздро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ленности на Руси», «По</w:t>
              <w:softHyphen/>
              <w:t>литические особен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Образова</w:t>
              <w:softHyphen/>
            </w:r>
            <w:r>
              <w:rPr>
                <w:rFonts w:eastAsia="Times New Roman" w:cs="Times New Roman" w:ascii="Times New Roman" w:hAnsi="Times New Roman"/>
              </w:rPr>
              <w:t>ние Мон</w:t>
              <w:softHyphen/>
              <w:t xml:space="preserve">гольского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государст</w:t>
              <w:softHyphen/>
            </w:r>
            <w:r>
              <w:rPr>
                <w:rFonts w:eastAsia="Times New Roman" w:cs="Times New Roman" w:ascii="Times New Roman" w:hAnsi="Times New Roman"/>
              </w:rPr>
              <w:t>ва. Вклю</w:t>
              <w:softHyphen/>
              <w:t>чение рус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ских земель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в монголь</w:t>
              <w:softHyphen/>
            </w:r>
            <w:r>
              <w:rPr>
                <w:rFonts w:eastAsia="Times New Roman" w:cs="Times New Roman" w:ascii="Times New Roman" w:hAnsi="Times New Roman"/>
              </w:rPr>
              <w:t>скую сис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тему управ</w:t>
              <w:softHyphen/>
            </w:r>
            <w:r>
              <w:rPr>
                <w:rFonts w:eastAsia="Times New Roman" w:cs="Times New Roman" w:ascii="Times New Roman" w:hAnsi="Times New Roman"/>
              </w:rPr>
              <w:t>ления за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1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28" w:right="1128" w:gutter="0" w:header="0" w:top="1108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996"/>
        <w:gridCol w:w="567"/>
        <w:gridCol w:w="992"/>
        <w:gridCol w:w="2268"/>
        <w:gridCol w:w="3685"/>
        <w:gridCol w:w="1636"/>
        <w:gridCol w:w="1347"/>
        <w:gridCol w:w="1243"/>
        <w:gridCol w:w="609"/>
        <w:gridCol w:w="552"/>
      </w:tblGrid>
      <w:tr>
        <w:trPr>
          <w:trHeight w:val="64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  <w:t>древн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русск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 об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>ществ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госу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и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и уме</w:t>
            </w:r>
            <w:r>
              <w:rPr>
                <w:rFonts w:eastAsia="Times New Roman" w:cs="Times New Roman" w:ascii="Times New Roman" w:hAnsi="Times New Roman"/>
                <w:spacing w:val="-13"/>
              </w:rPr>
              <w:t>ний. Ла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боратор</w:t>
            </w:r>
            <w:r>
              <w:rPr>
                <w:rFonts w:eastAsia="Times New Roman" w:cs="Times New Roman" w:ascii="Times New Roman" w:hAnsi="Times New Roman"/>
              </w:rPr>
              <w:t>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>Владимиро-Суз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  <w:t>дальскоекняжество.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Галицко-Волынское княжест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во. Ордынское вла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дычество: форми</w:t>
              <w:softHyphen/>
              <w:t>рование данниче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ских отношений. Эволюция княже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ской власти и вече</w:t>
              <w:softHyphen/>
              <w:t>вой организации в период ордын</w:t>
              <w:softHyphen/>
              <w:t>ского владычества: точки зрения. Цер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</w:rPr>
              <w:t>ковь и идея един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ства русской земли.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Экспансия с Запа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</w:rPr>
              <w:t>да. Борьба с агрес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сией крестоносцев. </w:t>
            </w:r>
            <w:r>
              <w:rPr>
                <w:rFonts w:eastAsia="Times New Roman" w:cs="Times New Roman" w:ascii="Times New Roman" w:hAnsi="Times New Roman"/>
              </w:rPr>
              <w:t>Русь Литов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  <w:t>Литовского и Русского; основные на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  <w:t>правления деятельности русских кня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й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1"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Юрий Долгорукий, Анд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  <w:t>рей Боголюбский, Всеволод Большо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Гнездо, хан Батый, Александр Нев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>ский, Михаил Александрович Твер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ской, Дмитрий Иванович Москов</w:t>
              <w:softHyphen/>
            </w:r>
            <w:r>
              <w:rPr>
                <w:rFonts w:eastAsia="Times New Roman" w:cs="Times New Roman" w:ascii="Times New Roman" w:hAnsi="Times New Roman"/>
              </w:rPr>
              <w:t>ский, Ягайло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республика, дворяне, ор</w:t>
              <w:softHyphen/>
              <w:t>дынское владычество (иго), данниче</w:t>
              <w:softHyphen/>
              <w:t>ские отношения, баскачество, феде</w:t>
              <w:softHyphen/>
              <w:t xml:space="preserve">рация, феодальная раздробленность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9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работать с картой; устанав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ливать причинно-следственные связи;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выявлять особенности; работать с текстом учебника; анализировать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документы; высказывать свое мнение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 аргументировать его, используя ис</w:t>
              <w:softHyphen/>
              <w:t>торические сведения; структуриро</w:t>
              <w:softHyphen/>
              <w:t>вать учебный материал в виде табли</w:t>
              <w:softHyphen/>
            </w:r>
            <w:r>
              <w:rPr>
                <w:rFonts w:eastAsia="Times New Roman" w:cs="Times New Roman" w:ascii="Times New Roman" w:hAnsi="Times New Roman"/>
              </w:rPr>
              <w:t>цы, схемы, тезисного пла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3"/>
              </w:rPr>
            </w:pPr>
            <w:r>
              <w:rPr>
                <w:rFonts w:eastAsia="Times New Roman" w:cs="Times New Roman" w:ascii="Times New Roman" w:hAnsi="Times New Roman"/>
                <w:spacing w:val="-13"/>
              </w:rPr>
              <w:t>Владимир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  <w:t>Суздальско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>земли», «П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>литически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>особенности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Галицко-Во-</w:t>
            </w:r>
            <w:r>
              <w:rPr>
                <w:rFonts w:eastAsia="Times New Roman" w:cs="Times New Roman" w:ascii="Times New Roman" w:hAnsi="Times New Roman"/>
              </w:rPr>
              <w:t xml:space="preserve">лынского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княжества»,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«Основные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направления </w:t>
            </w:r>
            <w:r>
              <w:rPr>
                <w:rFonts w:eastAsia="Times New Roman" w:cs="Times New Roman" w:ascii="Times New Roman" w:hAnsi="Times New Roman"/>
              </w:rPr>
              <w:t xml:space="preserve">политики Великого княжества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Литовского»; </w:t>
            </w:r>
            <w:r>
              <w:rPr>
                <w:rFonts w:eastAsia="Times New Roman" w:cs="Times New Roman" w:ascii="Times New Roman" w:hAnsi="Times New Roman"/>
              </w:rPr>
              <w:t xml:space="preserve">схемы: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«Управление </w:t>
            </w:r>
            <w:r>
              <w:rPr>
                <w:rFonts w:eastAsia="Times New Roman" w:cs="Times New Roman" w:ascii="Times New Roman" w:hAnsi="Times New Roman"/>
              </w:rPr>
              <w:t>Новгород</w:t>
              <w:softHyphen/>
              <w:t>ской бояр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ской респуб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ликой»,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«Управление </w:t>
            </w:r>
            <w:r>
              <w:rPr>
                <w:rFonts w:eastAsia="Times New Roman" w:cs="Times New Roman" w:ascii="Times New Roman" w:hAnsi="Times New Roman"/>
              </w:rPr>
              <w:t xml:space="preserve">русскими землями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в период Зо</w:t>
              <w:softHyphen/>
            </w:r>
            <w:r>
              <w:rPr>
                <w:rFonts w:eastAsia="Times New Roman" w:cs="Times New Roman" w:ascii="Times New Roman" w:hAnsi="Times New Roman"/>
                <w:spacing w:val="-14"/>
              </w:rPr>
              <w:t>лотой Орд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5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  <w:t>воеванны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 земля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  <w:t>ми. Золота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3"/>
              </w:rPr>
            </w:pPr>
            <w:r>
              <w:rPr>
                <w:rFonts w:eastAsia="Times New Roman" w:cs="Times New Roman" w:ascii="Times New Roman" w:hAnsi="Times New Roman"/>
                <w:spacing w:val="-13"/>
              </w:rPr>
              <w:t>Орда. Пр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3"/>
              </w:rPr>
            </w:pPr>
            <w:r>
              <w:rPr>
                <w:rFonts w:eastAsia="Times New Roman" w:cs="Times New Roman" w:ascii="Times New Roman" w:hAnsi="Times New Roman"/>
                <w:spacing w:val="-13"/>
              </w:rPr>
              <w:t>нятие Ор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>дой исла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2" w:right="1142" w:gutter="0" w:header="0" w:top="1157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999"/>
        <w:gridCol w:w="567"/>
        <w:gridCol w:w="992"/>
        <w:gridCol w:w="2382"/>
        <w:gridCol w:w="3571"/>
        <w:gridCol w:w="1701"/>
        <w:gridCol w:w="1276"/>
        <w:gridCol w:w="1134"/>
        <w:gridCol w:w="709"/>
        <w:gridCol w:w="567"/>
      </w:tblGrid>
      <w:tr>
        <w:trPr>
          <w:trHeight w:val="91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Особен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ти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процес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са объ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ния рус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их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Уро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изу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х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й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*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блемна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Уро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ческ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ум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й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Борьба за первен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тво на территории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еверо-Восточно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и. Велико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княжество Москов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ское в системе м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ждународных от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ношений. Москв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как центр развит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культуры велик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русской народн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ти. Культурно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развитие русских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земель и княжеств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 конц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II</w:t>
            </w:r>
            <w:r>
              <w:rPr>
                <w:rFonts w:eastAsia="Times New Roman" w:cs="Times New Roman" w:ascii="Times New Roman" w:hAnsi="Times New Roman"/>
              </w:rPr>
              <w:t xml:space="preserve"> - с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редине </w:t>
            </w: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века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Причины объед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нения русских зе</w:t>
              <w:softHyphen/>
              <w:t>мель. Возвышение Москвы. Роль Тве</w:t>
              <w:softHyphen/>
              <w:t>ри в процессе ста</w:t>
              <w:softHyphen/>
              <w:t>новления велик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русской государст</w:t>
              <w:softHyphen/>
            </w:r>
            <w:r>
              <w:rPr>
                <w:rFonts w:eastAsia="Times New Roman" w:cs="Times New Roman" w:ascii="Times New Roman" w:hAnsi="Times New Roman"/>
              </w:rPr>
              <w:t>венности. Великое княжество Литов</w:t>
              <w:softHyphen/>
              <w:t xml:space="preserve">ское и Русское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борьба за общерус</w:t>
              <w:softHyphen/>
            </w:r>
            <w:r>
              <w:rPr>
                <w:rFonts w:eastAsia="Times New Roman" w:cs="Times New Roman" w:ascii="Times New Roman" w:hAnsi="Times New Roman"/>
              </w:rPr>
              <w:t>ское лидерств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какие преимущества давало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Москве приобретение той или ино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территории; почему сотрудничество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 православной церковью стало од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ним из важнейших принципов пол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тики московских князей; причины на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тупления московских князей на об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щинно-вечевые институты; почему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в борьбе за общерусское лидерство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Тверское княжество уступало Москве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Даниил Александрович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Юрий, Иван Калита, митрополит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Максим и Петр, Дмитрий Донской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Иван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, Василий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, тверские князья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ьгерд, Витовт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феодальная война, наци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ьное самосознание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анализировать события, вы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сказывания; устанавливать причинно-</w:t>
            </w:r>
            <w:r>
              <w:rPr>
                <w:rFonts w:eastAsia="Times New Roman" w:cs="Times New Roman" w:ascii="Times New Roman" w:hAnsi="Times New Roman"/>
              </w:rPr>
              <w:t>следственные связи; высказывать свое мнение, аргументируя его исто</w:t>
              <w:softHyphen/>
              <w:t>рическими сведениями; делать выво</w:t>
              <w:softHyphen/>
              <w:t>ды; определять черты сходства и от</w:t>
              <w:softHyphen/>
              <w:t>личия в политике московских и твер</w:t>
              <w:softHyphen/>
              <w:t>ских князей; работать со схемой; со</w:t>
              <w:softHyphen/>
              <w:t>ставлять сравнительную таблицу; ра</w:t>
              <w:softHyphen/>
              <w:t>ботать с картой (прослеживать, как увеличивалась территория Москов</w:t>
              <w:softHyphen/>
              <w:t>ского княж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хемы: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«Московски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тверски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нязья»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Велики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нязья л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вски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и русские»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сравнитель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ная таблиц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ричин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образова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централиз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ных г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дарств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в Западно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вроп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 единого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Русского г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сударства»; </w:t>
            </w:r>
            <w:r>
              <w:rPr>
                <w:rFonts w:eastAsia="Times New Roman" w:cs="Times New Roman" w:ascii="Times New Roman" w:hAnsi="Times New Roman"/>
              </w:rPr>
              <w:t>таблицы: «Предпо</w:t>
              <w:softHyphen/>
              <w:t>сылки объ</w:t>
              <w:softHyphen/>
              <w:t xml:space="preserve">единени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русских з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мель в ед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ое госуда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ство», «Пр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соединение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земель к Мо</w:t>
              <w:softHyphen/>
            </w:r>
            <w:r>
              <w:rPr>
                <w:rFonts w:eastAsia="Times New Roman" w:cs="Times New Roman" w:ascii="Times New Roman" w:hAnsi="Times New Roman"/>
              </w:rPr>
              <w:t>сковскому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княжеству»; </w:t>
            </w:r>
            <w:r>
              <w:rPr>
                <w:rFonts w:eastAsia="Times New Roman" w:cs="Times New Roman" w:ascii="Times New Roman" w:hAnsi="Times New Roman"/>
              </w:rPr>
              <w:t>беседа; т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зисный пла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ьба з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политич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ую гег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нию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евер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Восточно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Руси. Вза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связь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процессов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объедин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я рус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ких земель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борьб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против ор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ынск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владычест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ва. Зарож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дение на</w:t>
              <w:softHyphen/>
              <w:t>ционально</w:t>
              <w:softHyphen/>
              <w:t>го самосо</w:t>
              <w:softHyphen/>
              <w:t xml:space="preserve">знани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на Руси. За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крепление </w:t>
            </w:r>
            <w:r>
              <w:rPr>
                <w:rFonts w:eastAsia="Times New Roman" w:cs="Times New Roman" w:ascii="Times New Roman" w:hAnsi="Times New Roman"/>
              </w:rPr>
              <w:t>католи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ства как го</w:t>
              <w:softHyphen/>
            </w:r>
            <w:r>
              <w:rPr>
                <w:rFonts w:eastAsia="Times New Roman" w:cs="Times New Roman" w:ascii="Times New Roman" w:hAnsi="Times New Roman"/>
              </w:rPr>
              <w:t>сударст</w:t>
              <w:softHyphen/>
              <w:t>венной ре</w:t>
              <w:softHyphen/>
              <w:t>лигии В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ликого кня</w:t>
              <w:softHyphen/>
            </w:r>
            <w:r>
              <w:rPr>
                <w:rFonts w:eastAsia="Times New Roman" w:cs="Times New Roman" w:ascii="Times New Roman" w:hAnsi="Times New Roman"/>
              </w:rPr>
              <w:t>жества Ли</w:t>
              <w:softHyphen/>
              <w:t>товского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Автокефа</w:t>
              <w:softHyphen/>
            </w:r>
            <w:r>
              <w:rPr>
                <w:rFonts w:eastAsia="Times New Roman" w:cs="Times New Roman" w:ascii="Times New Roman" w:hAnsi="Times New Roman"/>
              </w:rPr>
              <w:t>лия Рус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11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25" w:right="1126" w:gutter="0" w:header="0" w:top="1102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</w:rPr>
      </w:pPr>
      <w:r>
        <w:rPr>
          <w:rFonts w:eastAsia="Times New Roman" w:cs="Times New Roman" w:ascii="Times New Roman" w:hAnsi="Times New Roman"/>
          <w:i/>
          <w:iCs/>
          <w:spacing w:val="-2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</w:rPr>
      </w:pPr>
      <w:r>
        <w:rPr>
          <w:rFonts w:eastAsia="Times New Roman" w:cs="Times New Roman" w:ascii="Times New Roman" w:hAnsi="Times New Roman"/>
          <w:i/>
          <w:iCs/>
          <w:spacing w:val="-2"/>
        </w:rPr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993"/>
        <w:gridCol w:w="561"/>
        <w:gridCol w:w="1074"/>
        <w:gridCol w:w="2337"/>
        <w:gridCol w:w="3685"/>
        <w:gridCol w:w="1377"/>
        <w:gridCol w:w="1368"/>
        <w:gridCol w:w="1243"/>
        <w:gridCol w:w="658"/>
        <w:gridCol w:w="736"/>
      </w:tblGrid>
      <w:tr>
        <w:trPr>
          <w:trHeight w:val="637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25-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орьба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альтер</w:t>
              <w:softHyphen/>
            </w:r>
            <w:r>
              <w:rPr>
                <w:rFonts w:eastAsia="Times New Roman" w:cs="Times New Roman" w:ascii="Times New Roman" w:hAnsi="Times New Roman"/>
              </w:rPr>
              <w:t>натив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ных ва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риантов </w:t>
            </w:r>
            <w:r>
              <w:rPr>
                <w:rFonts w:eastAsia="Times New Roman" w:cs="Times New Roman" w:ascii="Times New Roman" w:hAnsi="Times New Roman"/>
              </w:rPr>
              <w:t>разви</w:t>
              <w:softHyphen/>
              <w:t>т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России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в конц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</w:rPr>
              <w:t xml:space="preserve">-начале </w:t>
            </w:r>
            <w:r>
              <w:rPr>
                <w:rFonts w:eastAsia="Times New Roman" w:cs="Times New Roman" w:ascii="Times New Roman" w:hAnsi="Times New Roman"/>
                <w:spacing w:val="-11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в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36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12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  <w:r>
              <w:rPr>
                <w:rFonts w:eastAsia="Times New Roman" w:cs="Times New Roman" w:ascii="Times New Roman" w:hAnsi="Times New Roman"/>
                <w:spacing w:val="-21"/>
              </w:rPr>
              <w:t>Проблем</w:t>
              <w:softHyphen/>
              <w:br/>
            </w:r>
            <w:r>
              <w:rPr>
                <w:rFonts w:eastAsia="Times New Roman" w:cs="Times New Roman" w:ascii="Times New Roman" w:hAnsi="Times New Roman"/>
                <w:spacing w:val="-11"/>
              </w:rPr>
              <w:t>ная лек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36" w:leader="none"/>
              </w:tabs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  <w:t>практи</w:t>
              <w:softHyphen/>
              <w:br/>
              <w:t>ческого</w:t>
              <w:br/>
              <w:t>приме</w:t>
              <w:softHyphen/>
              <w:br/>
              <w:t>нения</w:t>
              <w:br/>
              <w:t>знаний</w:t>
              <w:br/>
              <w:t>и уме</w:t>
              <w:softHyphen/>
              <w:br/>
            </w:r>
            <w:r>
              <w:rPr>
                <w:rFonts w:eastAsia="Times New Roman" w:cs="Times New Roman" w:ascii="Times New Roman" w:hAnsi="Times New Roman"/>
                <w:spacing w:val="-11"/>
              </w:rPr>
              <w:t>ний. Се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мина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</w:rPr>
              <w:t>Завершение объ</w:t>
              <w:softHyphen/>
              <w:t>единения русских земель и образова</w:t>
              <w:softHyphen/>
              <w:t>ние Российского государства. Фор</w:t>
              <w:softHyphen/>
              <w:t>мирование новой системы управле</w:t>
              <w:softHyphen/>
              <w:t>ния страной. Уста</w:t>
              <w:softHyphen/>
              <w:t xml:space="preserve">новление царской власти. Реформы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середины </w:t>
            </w:r>
            <w:r>
              <w:rPr>
                <w:rFonts w:eastAsia="Times New Roman" w:cs="Times New Roman" w:ascii="Times New Roman" w:hAnsi="Times New Roman"/>
                <w:spacing w:val="-1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 в.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Создание органов сословно-предста-вительской монар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</w:rPr>
              <w:t>хии. Развитие по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местной системы.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Установление кр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постного права.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Учреждение патри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аршества. Земский </w:t>
            </w:r>
            <w:r>
              <w:rPr>
                <w:rFonts w:eastAsia="Times New Roman" w:cs="Times New Roman" w:ascii="Times New Roman" w:hAnsi="Times New Roman"/>
              </w:rPr>
              <w:t xml:space="preserve">собор 1613 г.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Характер Москов</w:t>
              <w:softHyphen/>
              <w:t xml:space="preserve">ского государства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во второй половине </w:t>
            </w:r>
            <w:r>
              <w:rPr>
                <w:rFonts w:eastAsia="Times New Roman" w:cs="Times New Roman" w:ascii="Times New Roman" w:hAnsi="Times New Roman"/>
                <w:spacing w:val="-9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- начале </w:t>
            </w:r>
            <w:r>
              <w:rPr>
                <w:rFonts w:eastAsia="Times New Roman" w:cs="Times New Roman" w:ascii="Times New Roman" w:hAnsi="Times New Roman"/>
                <w:spacing w:val="-9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в.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Первые Романо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8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тенденции политического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развития Московского государства </w:t>
            </w:r>
            <w:r>
              <w:rPr>
                <w:rFonts w:eastAsia="Times New Roman" w:cs="Times New Roman" w:ascii="Times New Roman" w:hAnsi="Times New Roman"/>
                <w:spacing w:val="-15"/>
              </w:rPr>
              <w:t xml:space="preserve">во второй половине </w:t>
            </w:r>
            <w:r>
              <w:rPr>
                <w:rFonts w:eastAsia="Times New Roman" w:cs="Times New Roman" w:ascii="Times New Roman" w:hAnsi="Times New Roman"/>
                <w:spacing w:val="-15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15"/>
              </w:rPr>
              <w:t xml:space="preserve"> - начале </w:t>
            </w:r>
            <w:r>
              <w:rPr>
                <w:rFonts w:eastAsia="Times New Roman" w:cs="Times New Roman" w:ascii="Times New Roman" w:hAnsi="Times New Roman"/>
                <w:spacing w:val="-15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15"/>
              </w:rPr>
              <w:t xml:space="preserve"> в.;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изменения в центральных и местных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органах власти, в организации армии;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альтернативы развития страны в пе</w:t>
              <w:softHyphen/>
              <w:t xml:space="preserve">риод правления Ивана </w:t>
            </w:r>
            <w:r>
              <w:rPr>
                <w:rFonts w:eastAsia="Times New Roman" w:cs="Times New Roman" w:ascii="Times New Roman" w:hAnsi="Times New Roman"/>
                <w:spacing w:val="-9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, социаль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ные силы, заинтересованные в прове</w:t>
              <w:softHyphen/>
              <w:t>дении реформ; причины и цели учре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ждения опричнины; роль опричного террора в истории России; варианты возможного развития страны в пери</w:t>
              <w:softHyphen/>
              <w:t xml:space="preserve">од Смутного времени; уникальность 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ситуации в стране в период </w:t>
            </w:r>
            <w:r>
              <w:rPr>
                <w:rFonts w:eastAsia="Times New Roman" w:cs="Times New Roman" w:ascii="Times New Roman" w:hAnsi="Times New Roman"/>
                <w:spacing w:val="-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pacing w:val="-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ополчения; главные итоги и уроки Смуты; причины восстановления на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ледственной монархии;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Иван </w:t>
            </w:r>
            <w:r>
              <w:rPr>
                <w:rFonts w:eastAsia="Times New Roman" w:cs="Times New Roman" w:ascii="Times New Roman" w:hAnsi="Times New Roman"/>
                <w:spacing w:val="-9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, Василий </w:t>
            </w:r>
            <w:r>
              <w:rPr>
                <w:rFonts w:eastAsia="Times New Roman" w:cs="Times New Roman" w:ascii="Times New Roman" w:hAnsi="Times New Roman"/>
                <w:spacing w:val="-9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, Иван Грозный, митрополит Макарий, Адашев, священник Сильвестр, Курб</w:t>
              <w:softHyphen/>
              <w:t>ский, Висковатый, Федор, Борис Го</w:t>
              <w:softHyphen/>
              <w:t xml:space="preserve">дунов, Лжедмитрий </w:t>
            </w:r>
            <w:r>
              <w:rPr>
                <w:rFonts w:eastAsia="Times New Roman" w:cs="Times New Roman" w:ascii="Times New Roman" w:hAnsi="Times New Roman"/>
                <w:spacing w:val="-9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, Василий Шуй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ский, Лжедмитрий И, Владислав, пат</w:t>
              <w:softHyphen/>
              <w:t xml:space="preserve">риарх Гермоген, Ляпунов, Трубецкой,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Заруцкий, Минин, Пожарский, Миха</w:t>
              <w:softHyphen/>
            </w:r>
            <w:r>
              <w:rPr>
                <w:rFonts w:eastAsia="Times New Roman" w:cs="Times New Roman" w:ascii="Times New Roman" w:hAnsi="Times New Roman"/>
              </w:rPr>
              <w:t>ил Романов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  <w:t>Беседа, ана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лиз мнений;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работа с кар</w:t>
              <w:softHyphen/>
            </w:r>
            <w:r>
              <w:rPr>
                <w:rFonts w:eastAsia="Times New Roman" w:cs="Times New Roman" w:ascii="Times New Roman" w:hAnsi="Times New Roman"/>
              </w:rPr>
              <w:t>той; пр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блемные во</w:t>
              <w:softHyphen/>
            </w:r>
            <w:r>
              <w:rPr>
                <w:rFonts w:eastAsia="Times New Roman" w:cs="Times New Roman" w:ascii="Times New Roman" w:hAnsi="Times New Roman"/>
              </w:rPr>
              <w:t>просы, те</w:t>
              <w:softHyphen/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зисный план; </w:t>
            </w:r>
            <w:r>
              <w:rPr>
                <w:rFonts w:eastAsia="Times New Roman" w:cs="Times New Roman" w:ascii="Times New Roman" w:hAnsi="Times New Roman"/>
              </w:rPr>
              <w:t xml:space="preserve">схемы: 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«Внутренняя </w:t>
            </w:r>
            <w:r>
              <w:rPr>
                <w:rFonts w:eastAsia="Times New Roman" w:cs="Times New Roman" w:ascii="Times New Roman" w:hAnsi="Times New Roman"/>
              </w:rPr>
              <w:t xml:space="preserve">политика Иван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</w:rPr>
              <w:t>», «Опрични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на», «Россия в конце </w:t>
            </w:r>
            <w:r>
              <w:rPr>
                <w:rFonts w:eastAsia="Times New Roman" w:cs="Times New Roman" w:ascii="Times New Roman" w:hAnsi="Times New Roman"/>
                <w:spacing w:val="-11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века», «При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>чины Смут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ного време</w:t>
              <w:softHyphen/>
              <w:t>ни»; хроно</w:t>
              <w:softHyphen/>
              <w:t xml:space="preserve">логическая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таблица, с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общения; ра</w:t>
              <w:softHyphen/>
            </w:r>
            <w:r>
              <w:rPr>
                <w:rFonts w:eastAsia="Times New Roman" w:cs="Times New Roman" w:ascii="Times New Roman" w:hAnsi="Times New Roman"/>
                <w:spacing w:val="-14"/>
              </w:rPr>
              <w:t>бота с допол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ительной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литературо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Сакрализа</w:t>
              <w:softHyphen/>
            </w:r>
            <w:r>
              <w:rPr>
                <w:rFonts w:eastAsia="Times New Roman" w:cs="Times New Roman" w:ascii="Times New Roman" w:hAnsi="Times New Roman"/>
              </w:rPr>
              <w:t>ция цар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ской власти </w:t>
            </w:r>
            <w:r>
              <w:rPr>
                <w:rFonts w:eastAsia="Times New Roman" w:cs="Times New Roman" w:ascii="Times New Roman" w:hAnsi="Times New Roman"/>
              </w:rPr>
              <w:t>в общест</w:t>
              <w:softHyphen/>
              <w:t xml:space="preserve">венном сознании.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Складыва</w:t>
              <w:softHyphen/>
            </w:r>
            <w:r>
              <w:rPr>
                <w:rFonts w:eastAsia="Times New Roman" w:cs="Times New Roman" w:ascii="Times New Roman" w:hAnsi="Times New Roman"/>
              </w:rPr>
              <w:t>ние идео</w:t>
              <w:softHyphen/>
              <w:t>логии са</w:t>
              <w:softHyphen/>
              <w:t>модержа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вия. Пресе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чение пра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вящей ди</w:t>
              <w:softHyphen/>
              <w:t>настии. Б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ярские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группиров</w:t>
              <w:softHyphen/>
              <w:t>ки. Нацио</w:t>
              <w:softHyphen/>
            </w:r>
            <w:r>
              <w:rPr>
                <w:rFonts w:eastAsia="Times New Roman" w:cs="Times New Roman" w:ascii="Times New Roman" w:hAnsi="Times New Roman"/>
              </w:rPr>
              <w:t>нальный подъем в Росс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6"/>
              </w:rPr>
            </w:pPr>
            <w:r>
              <w:rPr>
                <w:rFonts w:eastAsia="Times New Roman" w:cs="Times New Roman" w:ascii="Times New Roman" w:hAnsi="Times New Roman"/>
                <w:spacing w:val="-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2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140" w:gutter="0" w:header="0" w:top="1104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7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567"/>
        <w:gridCol w:w="992"/>
        <w:gridCol w:w="2410"/>
        <w:gridCol w:w="3685"/>
        <w:gridCol w:w="1499"/>
        <w:gridCol w:w="1348"/>
        <w:gridCol w:w="1247"/>
        <w:gridCol w:w="726"/>
        <w:gridCol w:w="743"/>
      </w:tblGrid>
      <w:tr>
        <w:trPr>
          <w:trHeight w:val="36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амодержавие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и земские соборы.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Иван Грозный: аль</w:t>
              <w:softHyphen/>
              <w:t>тернативы социаль</w:t>
              <w:softHyphen/>
            </w:r>
            <w:r>
              <w:rPr>
                <w:rFonts w:eastAsia="Times New Roman" w:cs="Times New Roman" w:ascii="Times New Roman" w:hAnsi="Times New Roman"/>
              </w:rPr>
              <w:t>но-политического развития страны. Смута и различные варианты эволю</w:t>
              <w:softHyphen/>
              <w:t>ции государствен</w:t>
              <w:softHyphen/>
              <w:t>ного строя. Фено</w:t>
              <w:softHyphen/>
              <w:t>мен русского опол</w:t>
              <w:softHyphen/>
              <w:t>чения. Восстанов</w:t>
              <w:softHyphen/>
              <w:t>ление наследствен</w:t>
              <w:softHyphen/>
              <w:t>ной монарх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местничество, Боярская ду</w:t>
              <w:softHyphen/>
            </w:r>
            <w:r>
              <w:rPr>
                <w:rFonts w:eastAsia="Times New Roman" w:cs="Times New Roman" w:ascii="Times New Roman" w:hAnsi="Times New Roman"/>
              </w:rPr>
              <w:t>ма, Судебник, наместник, волостели, кормленщики, тиуны, городовые приказчики, Избранная рада, Собор примирения, приказы, опричнина, Смута, ополчение, «Совет всей зем</w:t>
              <w:softHyphen/>
              <w:t>ли», Земское правительство, избира</w:t>
              <w:softHyphen/>
              <w:t xml:space="preserve">тельный Земский собор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 xml:space="preserve">сравниват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циально-экономическое разви</w:t>
              <w:softHyphen/>
              <w:t>тие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. Урок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изучения </w:t>
            </w:r>
            <w:r>
              <w:rPr>
                <w:rFonts w:eastAsia="Times New Roman" w:cs="Times New Roman" w:ascii="Times New Roman" w:hAnsi="Times New Roman"/>
              </w:rPr>
              <w:t>новых знаний. Урок-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исследо</w:t>
              <w:softHyphen/>
            </w:r>
            <w:r>
              <w:rPr>
                <w:rFonts w:eastAsia="Times New Roman" w:cs="Times New Roman" w:ascii="Times New Roman" w:hAnsi="Times New Roman"/>
              </w:rPr>
              <w:t>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Характер земле</w:t>
              <w:softHyphen/>
              <w:t>владения 17 в. Струк</w:t>
              <w:softHyphen/>
              <w:t>тура земледель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ского населения. </w:t>
            </w:r>
            <w:r>
              <w:rPr>
                <w:rFonts w:eastAsia="Times New Roman" w:cs="Times New Roman" w:ascii="Times New Roman" w:hAnsi="Times New Roman"/>
              </w:rPr>
              <w:t>Эволюция позе</w:t>
              <w:softHyphen/>
              <w:t>мельных отноше</w:t>
              <w:softHyphen/>
              <w:t>ний в период о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дынского владыче</w:t>
              <w:softHyphen/>
              <w:t>ства. Поземель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суть феодального характера землевладения в Древнерусском г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сударстве; факторы, препятствующие </w:t>
            </w:r>
            <w:r>
              <w:rPr>
                <w:rFonts w:eastAsia="Times New Roman" w:cs="Times New Roman" w:ascii="Times New Roman" w:hAnsi="Times New Roman"/>
              </w:rPr>
              <w:t>росту крупной земельной собствен</w:t>
              <w:softHyphen/>
              <w:t>ности в Древнерусском государстве; особенности социальной структуры Древнерусского государства; обстоя</w:t>
              <w:softHyphen/>
              <w:t>тельства, обусловившие рост частн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владельческих земель в период ор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</w:rPr>
              <w:t>дынского владычества; формы земле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Работа с тек</w:t>
              <w:softHyphen/>
            </w:r>
            <w:r>
              <w:rPr>
                <w:rFonts w:eastAsia="Times New Roman" w:cs="Times New Roman" w:ascii="Times New Roman" w:hAnsi="Times New Roman"/>
              </w:rPr>
              <w:t>стом уче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ика, табл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цы: «Основ</w:t>
              <w:softHyphen/>
              <w:t xml:space="preserve">ные формы </w:t>
            </w:r>
            <w:r>
              <w:rPr>
                <w:rFonts w:eastAsia="Times New Roman" w:cs="Times New Roman" w:ascii="Times New Roman" w:hAnsi="Times New Roman"/>
              </w:rPr>
              <w:t xml:space="preserve">земельной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собственно</w:t>
              <w:softHyphen/>
              <w:t xml:space="preserve">сти в России </w:t>
            </w:r>
            <w:r>
              <w:rPr>
                <w:rFonts w:eastAsia="Times New Roman" w:cs="Times New Roman" w:ascii="Times New Roman" w:hAnsi="Times New Roman"/>
                <w:spacing w:val="-4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вв.»,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12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2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3" w:right="1133" w:gutter="0" w:header="0" w:top="1099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</w:rPr>
      </w:pPr>
      <w:r>
        <w:rPr>
          <w:rFonts w:eastAsia="Times New Roman" w:cs="Times New Roman" w:ascii="Times New Roman" w:hAnsi="Times New Roman"/>
          <w:i/>
          <w:iCs/>
          <w:spacing w:val="-2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</w:rPr>
      </w:pPr>
      <w:r>
        <w:rPr>
          <w:rFonts w:eastAsia="Times New Roman" w:cs="Times New Roman" w:ascii="Times New Roman" w:hAnsi="Times New Roman"/>
          <w:i/>
          <w:iCs/>
          <w:spacing w:val="-2"/>
        </w:rPr>
      </w:r>
    </w:p>
    <w:tbl>
      <w:tblPr>
        <w:tblW w:w="147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567"/>
        <w:gridCol w:w="992"/>
        <w:gridCol w:w="2288"/>
        <w:gridCol w:w="2531"/>
        <w:gridCol w:w="2772"/>
        <w:gridCol w:w="1356"/>
        <w:gridCol w:w="1259"/>
        <w:gridCol w:w="709"/>
        <w:gridCol w:w="763"/>
      </w:tblGrid>
      <w:tr>
        <w:trPr>
          <w:trHeight w:val="38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отношения в пери</w:t>
              <w:softHyphen/>
            </w:r>
            <w:r>
              <w:rPr>
                <w:rFonts w:eastAsia="Times New Roman" w:cs="Times New Roman" w:ascii="Times New Roman" w:hAnsi="Times New Roman"/>
              </w:rPr>
              <w:t>од становления единого Русского государ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</w:rPr>
              <w:t>владения в период складывания един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го Русского государства;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Иван Калита, Василий Тем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ый, Годунов, Алексей Михайлович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вотчина, закупы, рядовичи, смерды, люди, поместья, помещики, оброк, барщина, заповедные годы, урочные годазаполнять таблицу; связи; ср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нивать положение различных катего</w:t>
              <w:softHyphen/>
            </w:r>
            <w:r>
              <w:rPr>
                <w:rFonts w:eastAsia="Times New Roman" w:cs="Times New Roman" w:ascii="Times New Roman" w:hAnsi="Times New Roman"/>
              </w:rPr>
              <w:t>рий насел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>«Социально-</w:t>
            </w:r>
            <w:r>
              <w:rPr>
                <w:rFonts w:eastAsia="Times New Roman" w:cs="Times New Roman" w:ascii="Times New Roman" w:hAnsi="Times New Roman"/>
              </w:rPr>
              <w:t xml:space="preserve">сословная структура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российского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общества»; проблемные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вопросы, бе</w:t>
              <w:softHyphen/>
            </w:r>
            <w:r>
              <w:rPr>
                <w:rFonts w:eastAsia="Times New Roman" w:cs="Times New Roman" w:ascii="Times New Roman" w:hAnsi="Times New Roman"/>
              </w:rPr>
              <w:t>седа, поня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тийный ап</w:t>
              <w:softHyphen/>
            </w:r>
            <w:r>
              <w:rPr>
                <w:rFonts w:eastAsia="Times New Roman" w:cs="Times New Roman" w:ascii="Times New Roman" w:hAnsi="Times New Roman"/>
              </w:rPr>
              <w:t>парат, эсс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36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29-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Россия в сред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невеко</w:t>
              <w:softHyphen/>
            </w:r>
            <w:r>
              <w:rPr>
                <w:rFonts w:eastAsia="Times New Roman" w:cs="Times New Roman" w:ascii="Times New Roman" w:hAnsi="Times New Roman"/>
              </w:rPr>
              <w:t>вом ми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4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  <w:r>
              <w:rPr>
                <w:rFonts w:eastAsia="Times New Roman" w:cs="Times New Roman" w:ascii="Times New Roman" w:hAnsi="Times New Roman"/>
                <w:spacing w:val="-11"/>
              </w:rPr>
              <w:t>Проблем</w:t>
              <w:softHyphen/>
              <w:br/>
            </w:r>
            <w:r>
              <w:rPr>
                <w:rFonts w:eastAsia="Times New Roman" w:cs="Times New Roman" w:ascii="Times New Roman" w:hAnsi="Times New Roman"/>
                <w:spacing w:val="-2"/>
              </w:rPr>
              <w:t>ная лек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Особенности гео</w:t>
              <w:softHyphen/>
              <w:t>политического по</w:t>
              <w:softHyphen/>
              <w:t>ложения Древне</w:t>
              <w:softHyphen/>
              <w:t>русского государ</w:t>
              <w:softHyphen/>
              <w:t>ства. Геополитиче</w:t>
              <w:softHyphen/>
              <w:t xml:space="preserve">ская ситуация на южных границах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Древнерусского го</w:t>
              <w:softHyphen/>
            </w:r>
            <w:r>
              <w:rPr>
                <w:rFonts w:eastAsia="Times New Roman" w:cs="Times New Roman" w:ascii="Times New Roman" w:hAnsi="Times New Roman"/>
              </w:rPr>
              <w:t>сударства. Эволю</w:t>
              <w:softHyphen/>
              <w:t>ция внешней поли</w:t>
              <w:softHyphen/>
              <w:t>тики в период ор</w:t>
              <w:softHyphen/>
              <w:t>дынского владыче</w:t>
              <w:softHyphen/>
              <w:t>ства на Руси. Мос</w:t>
              <w:softHyphen/>
              <w:t>ковское государст</w:t>
              <w:softHyphen/>
              <w:t>во в системе меж</w:t>
              <w:softHyphen/>
              <w:t>дународных отно</w:t>
              <w:softHyphen/>
              <w:t>шений: западное направление. Восточное направ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особенности геополитическо</w:t>
              <w:softHyphen/>
            </w:r>
            <w:r>
              <w:rPr>
                <w:rFonts w:eastAsia="Times New Roman" w:cs="Times New Roman" w:ascii="Times New Roman" w:hAnsi="Times New Roman"/>
              </w:rPr>
              <w:t>го положения ; суть эволюции внешней по</w:t>
              <w:softHyphen/>
              <w:t xml:space="preserve">литики Древней Руси в отношении кочевых народов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особенности внеш</w:t>
              <w:softHyphen/>
            </w:r>
            <w:r>
              <w:rPr>
                <w:rFonts w:eastAsia="Times New Roman" w:cs="Times New Roman" w:ascii="Times New Roman" w:hAnsi="Times New Roman"/>
              </w:rPr>
              <w:t>ней политики Руси в период ордын</w:t>
              <w:softHyphen/>
              <w:t>ского владычества; основные внеш</w:t>
              <w:softHyphen/>
              <w:t>неполитические приоритеты в Мос</w:t>
              <w:softHyphen/>
              <w:t xml:space="preserve">ковском государстве; главные итоги 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русской внешней политики </w:t>
            </w:r>
            <w:r>
              <w:rPr>
                <w:rFonts w:eastAsia="Times New Roman" w:cs="Times New Roman" w:ascii="Times New Roman" w:hAnsi="Times New Roman"/>
                <w:spacing w:val="-8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8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8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вв.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</w:rPr>
              <w:t>Олег, Игорь, Святослав, Святослав Изяславич, Владимир, Ярослав Мудрый, Александр Нев</w:t>
              <w:softHyphen/>
              <w:t xml:space="preserve">ский, Дмитрий Донской, Иван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, Иван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</w:rPr>
              <w:t xml:space="preserve">, Ермак, Васили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геополитическое положе</w:t>
              <w:softHyphen/>
              <w:t>ние, династические брак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седа; ра</w:t>
              <w:softHyphen/>
              <w:t>бота с ка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той; табл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цы: «Внеш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няя политика </w:t>
            </w:r>
            <w:r>
              <w:rPr>
                <w:rFonts w:eastAsia="Times New Roman" w:cs="Times New Roman" w:ascii="Times New Roman" w:hAnsi="Times New Roman"/>
              </w:rPr>
              <w:t xml:space="preserve">Иван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«Этапы ос</w:t>
              <w:softHyphen/>
            </w:r>
            <w:r>
              <w:rPr>
                <w:rFonts w:eastAsia="Times New Roman" w:cs="Times New Roman" w:ascii="Times New Roman" w:hAnsi="Times New Roman"/>
              </w:rPr>
              <w:t>воения но</w:t>
              <w:softHyphen/>
              <w:t xml:space="preserve">вых земель в составе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Российского </w:t>
            </w:r>
            <w:r>
              <w:rPr>
                <w:rFonts w:eastAsia="Times New Roman" w:cs="Times New Roman" w:ascii="Times New Roman" w:hAnsi="Times New Roman"/>
              </w:rPr>
              <w:t>государст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ва», «Ливон</w:t>
              <w:softHyphen/>
            </w:r>
            <w:r>
              <w:rPr>
                <w:rFonts w:eastAsia="Times New Roman" w:cs="Times New Roman" w:ascii="Times New Roman" w:hAnsi="Times New Roman"/>
              </w:rPr>
              <w:t>ская война: причины, этапы, ре</w:t>
              <w:softHyphen/>
              <w:t xml:space="preserve">зультаты»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проблемные </w:t>
            </w:r>
            <w:r>
              <w:rPr>
                <w:rFonts w:eastAsia="Times New Roman" w:cs="Times New Roman" w:ascii="Times New Roman" w:hAnsi="Times New Roman"/>
              </w:rPr>
              <w:t>вопросы,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спад З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лотой Орды </w:t>
            </w:r>
            <w:r>
              <w:rPr>
                <w:rFonts w:eastAsia="Times New Roman" w:cs="Times New Roman" w:ascii="Times New Roman" w:hAnsi="Times New Roman"/>
              </w:rPr>
              <w:t>на Казан</w:t>
              <w:softHyphen/>
              <w:t>ское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Крымское, Астрахан</w:t>
              <w:softHyphen/>
              <w:t>ское ханст</w:t>
              <w:softHyphen/>
              <w:t>ва. Расши</w:t>
              <w:softHyphen/>
              <w:t>рение тер</w:t>
              <w:softHyphen/>
              <w:t xml:space="preserve">ритории России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</w:rPr>
              <w:t xml:space="preserve"> в. Рост меж</w:t>
              <w:softHyphen/>
              <w:t>дународно</w:t>
              <w:softHyphen/>
              <w:t>го автори</w:t>
              <w:softHyphen/>
              <w:t>тета Рос</w:t>
              <w:softHyphen/>
              <w:t xml:space="preserve">сийского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государ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2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2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7" w:right="1138" w:gutter="0" w:header="0" w:top="1130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1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1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1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1"/>
          <w:lang w:val="en-US"/>
        </w:rPr>
      </w:r>
    </w:p>
    <w:tbl>
      <w:tblPr>
        <w:tblW w:w="145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981"/>
        <w:gridCol w:w="567"/>
        <w:gridCol w:w="992"/>
        <w:gridCol w:w="2378"/>
        <w:gridCol w:w="3829"/>
        <w:gridCol w:w="1478"/>
        <w:gridCol w:w="1367"/>
        <w:gridCol w:w="1154"/>
        <w:gridCol w:w="648"/>
        <w:gridCol w:w="531"/>
      </w:tblGrid>
      <w:tr>
        <w:trPr>
          <w:trHeight w:val="2768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ление внешней по</w:t>
              <w:softHyphen/>
              <w:t>литики московско</w:t>
              <w:softHyphen/>
            </w:r>
            <w:r>
              <w:rPr>
                <w:rFonts w:eastAsia="Times New Roman" w:cs="Times New Roman" w:ascii="Times New Roman" w:hAnsi="Times New Roman"/>
              </w:rPr>
              <w:t>го государ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сравнивать внешнюю поли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тику Русского государства и передо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вых стран Европы, находить общие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 отличительные черты; работать с картой, таблицей; устанавливать причинно-следственные связи; обсу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ждать проблемные вопросы, выска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зывать свое мнение, аргументируя его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сторическими сведениями; анализи</w:t>
              <w:softHyphen/>
              <w:t xml:space="preserve">ровать документы; характеризовать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внешнеполитическую деятельность </w:t>
            </w:r>
            <w:r>
              <w:rPr>
                <w:rFonts w:eastAsia="Times New Roman" w:cs="Times New Roman" w:ascii="Times New Roman" w:hAnsi="Times New Roman"/>
              </w:rPr>
              <w:t>русских княз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тезисный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план, срав</w:t>
              <w:softHyphen/>
            </w:r>
            <w:r>
              <w:rPr>
                <w:rFonts w:eastAsia="Times New Roman" w:cs="Times New Roman" w:ascii="Times New Roman" w:hAnsi="Times New Roman"/>
              </w:rPr>
              <w:t>нительная таблиц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89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3"/>
              </w:rPr>
              <w:t xml:space="preserve">Человек </w:t>
            </w:r>
            <w:r>
              <w:rPr>
                <w:rFonts w:eastAsia="Times New Roman" w:cs="Times New Roman" w:ascii="Times New Roman" w:hAnsi="Times New Roman"/>
              </w:rPr>
              <w:t>в древ</w:t>
              <w:softHyphen/>
              <w:t xml:space="preserve">ности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и Сред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невеко</w:t>
              <w:softHyphen/>
            </w:r>
            <w:r>
              <w:rPr>
                <w:rFonts w:eastAsia="Times New Roman" w:cs="Times New Roman" w:ascii="Times New Roman" w:hAnsi="Times New Roman"/>
              </w:rPr>
              <w:t>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8"/>
              </w:rPr>
              <w:t>Человек и его с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циальные роли.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Человек и время. 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>Человек и простран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ство. Человек и его детство. Человек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 знание. Цивили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зации Древнего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Востока и антич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ные цивилизации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Средиземноморья.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Становление иу</w:t>
              <w:softHyphen/>
              <w:t>део-христианской духовной тради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ции, ее религиозно-мировоззренческие </w:t>
            </w:r>
            <w:r>
              <w:rPr>
                <w:rFonts w:eastAsia="Times New Roman" w:cs="Times New Roman" w:ascii="Times New Roman" w:hAnsi="Times New Roman"/>
              </w:rPr>
              <w:t xml:space="preserve">особенности.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Христианско-сред-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невековая цивили</w:t>
              <w:softHyphen/>
            </w:r>
            <w:r>
              <w:rPr>
                <w:rFonts w:eastAsia="Times New Roman" w:cs="Times New Roman" w:ascii="Times New Roman" w:hAnsi="Times New Roman"/>
              </w:rPr>
              <w:t>зация в Европе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8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социальные роли населения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Шумера, жителей средневековой Ев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ропы; сходство ролевого набора об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ществ древности и Средневековья; особенности восприятия времени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в Древней Греции; специфику отн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шения средневекового Запада ко вре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мени; характеристику освоения про</w:t>
              <w:softHyphen/>
              <w:t>странства древними персами, древ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ними греками и средневековыми ев</w:t>
              <w:softHyphen/>
              <w:t>ропейцами; подходы к обучению де</w:t>
              <w:softHyphen/>
              <w:t>тей в древности и в Средние века; от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ношение к ученым в Древнем Китае,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Древней Греции и средневековой Ев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ропе; отличия в отношении к науке, свободе науки, научной истине на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Древнем Востоке, в Греции и средне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вековой Европе и изменения в этой сфере в Средневековье; путь к осо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>знанию личностью ее интеллектуаль</w:t>
              <w:softHyphen/>
            </w:r>
            <w:r>
              <w:rPr>
                <w:rFonts w:eastAsia="Times New Roman" w:cs="Times New Roman" w:ascii="Times New Roman" w:hAnsi="Times New Roman"/>
              </w:rPr>
              <w:t>ной ответственности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Анализ д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кументов;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беседа, пр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блемные во</w:t>
              <w:softHyphen/>
              <w:t>просы, груп</w:t>
              <w:softHyphen/>
              <w:t>повая рабо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1"/>
              </w:rPr>
            </w:pPr>
            <w:r>
              <w:rPr>
                <w:rFonts w:eastAsia="Times New Roman" w:cs="Times New Roman" w:ascii="Times New Roman" w:hAnsi="Times New Roman"/>
                <w:spacing w:val="-1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3"/>
              </w:rPr>
            </w:pPr>
            <w:r>
              <w:rPr>
                <w:rFonts w:eastAsia="Times New Roman" w:cs="Times New Roman" w:ascii="Times New Roman" w:hAnsi="Times New Roman"/>
                <w:spacing w:val="-1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2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0" w:right="1131" w:gutter="0" w:header="0" w:top="1118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5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5"/>
        <w:gridCol w:w="562"/>
        <w:gridCol w:w="1079"/>
        <w:gridCol w:w="2326"/>
        <w:gridCol w:w="3827"/>
        <w:gridCol w:w="1261"/>
        <w:gridCol w:w="1007"/>
        <w:gridCol w:w="1276"/>
        <w:gridCol w:w="850"/>
        <w:gridCol w:w="754"/>
      </w:tblGrid>
      <w:tr>
        <w:trPr>
          <w:trHeight w:val="12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социальная роль, традици</w:t>
              <w:softHyphen/>
              <w:t xml:space="preserve">онный тип общества, мобильность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населен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отличия; уст</w:t>
            </w:r>
            <w:r>
              <w:rPr>
                <w:rFonts w:eastAsia="Times New Roman" w:cs="Times New Roman" w:ascii="Times New Roman" w:hAnsi="Times New Roman"/>
              </w:rPr>
              <w:t>вать основные истор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4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-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вто</w:t>
              <w:softHyphen/>
              <w:t xml:space="preserve">рение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«Рос</w:t>
              <w:softHyphen/>
              <w:t xml:space="preserve">сия и мир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в эпоху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Сред</w:t>
              <w:softHyphen/>
              <w:t>нев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</w:rPr>
              <w:t>ковь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  <w:t>практи</w:t>
              <w:softHyphen/>
              <w:br/>
              <w:t>ческого</w:t>
              <w:br/>
              <w:t>приме</w:t>
              <w:softHyphen/>
              <w:br/>
              <w:t>нения</w:t>
              <w:br/>
              <w:t>знаний</w:t>
              <w:br/>
              <w:t>и уме</w:t>
              <w:softHyphen/>
              <w:br/>
              <w:t>ний.       /</w:t>
              <w:b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4"/>
              </w:rPr>
              <w:t>контроля</w:t>
              <w:br/>
            </w:r>
            <w:r>
              <w:rPr>
                <w:rFonts w:eastAsia="Times New Roman" w:cs="Times New Roman" w:ascii="Times New Roman" w:hAnsi="Times New Roman"/>
              </w:rPr>
              <w:t>знаний,</w:t>
              <w:br/>
            </w:r>
            <w:r>
              <w:rPr>
                <w:rFonts w:eastAsia="Times New Roman" w:cs="Times New Roman" w:ascii="Times New Roman" w:hAnsi="Times New Roman"/>
                <w:spacing w:val="-2"/>
              </w:rPr>
              <w:t>умений,</w:t>
              <w:br/>
            </w:r>
            <w:r>
              <w:rPr>
                <w:rFonts w:eastAsia="Times New Roman" w:cs="Times New Roman" w:ascii="Times New Roman" w:hAnsi="Times New Roman"/>
                <w:spacing w:val="-3"/>
              </w:rPr>
              <w:t>навыков.</w:t>
              <w:br/>
            </w:r>
            <w:r>
              <w:rPr>
                <w:rFonts w:eastAsia="Times New Roman" w:cs="Times New Roman" w:ascii="Times New Roman" w:hAnsi="Times New Roman"/>
              </w:rPr>
              <w:t>Урок-</w:t>
              <w:br/>
              <w:t>зач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бенности рос</w:t>
              <w:softHyphen/>
              <w:t>сийского Средне</w:t>
              <w:softHyphen/>
              <w:t>вековья. Древне</w:t>
              <w:softHyphen/>
              <w:t>русское государст</w:t>
              <w:softHyphen/>
              <w:t>во и общество. Формирование раз</w:t>
              <w:softHyphen/>
              <w:t>личных социально-политических мо</w:t>
              <w:softHyphen/>
              <w:t>делей развития древнерусского общества и госу</w:t>
              <w:softHyphen/>
              <w:t>дарства. Особенно</w:t>
              <w:softHyphen/>
              <w:t>сти процесса объ</w:t>
              <w:softHyphen/>
              <w:t xml:space="preserve">единения русских земель. Борьба альтернативных вариантов развития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страны в конце </w:t>
            </w:r>
            <w:r>
              <w:rPr>
                <w:rFonts w:eastAsia="Times New Roman" w:cs="Times New Roman" w:ascii="Times New Roman" w:hAnsi="Times New Roman"/>
                <w:spacing w:val="-4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начале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в. Со</w:t>
              <w:softHyphen/>
            </w:r>
            <w:r>
              <w:rPr>
                <w:rFonts w:eastAsia="Times New Roman" w:cs="Times New Roman" w:ascii="Times New Roman" w:hAnsi="Times New Roman"/>
                <w:spacing w:val="-6"/>
              </w:rPr>
              <w:t>циально-экономи</w:t>
              <w:softHyphen/>
            </w:r>
            <w:r>
              <w:rPr>
                <w:rFonts w:eastAsia="Times New Roman" w:cs="Times New Roman" w:ascii="Times New Roman" w:hAnsi="Times New Roman"/>
              </w:rPr>
              <w:t>ческое развитие России. Россия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в средневековом </w:t>
            </w:r>
            <w:r>
              <w:rPr>
                <w:rFonts w:eastAsia="Times New Roman" w:cs="Times New Roman" w:ascii="Times New Roman" w:hAnsi="Times New Roman"/>
              </w:rPr>
              <w:t>ми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основные вопросы темы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ключевые понятия; выдающихся лич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остей и каков их вклад в историю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осуществлять поиск нужной информации по заданной теме в ис</w:t>
              <w:softHyphen/>
              <w:t xml:space="preserve">точниках различного типа; извлекать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необходимую информацию из источ</w:t>
              <w:softHyphen/>
              <w:t>ников, созданных в различных знак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вых системах (текст, таблица, график, аудиовизуальный ряд и др.); отделять </w:t>
            </w:r>
            <w:r>
              <w:rPr>
                <w:rFonts w:eastAsia="Times New Roman" w:cs="Times New Roman" w:ascii="Times New Roman" w:hAnsi="Times New Roman"/>
              </w:rPr>
              <w:t>основную информацию от второст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пенной, критически оценивать дост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верность полученной информации; передавать содержание информации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адекватно поставленной цели (сжато, </w:t>
            </w:r>
            <w:r>
              <w:rPr>
                <w:rFonts w:eastAsia="Times New Roman" w:cs="Times New Roman" w:ascii="Times New Roman" w:hAnsi="Times New Roman"/>
              </w:rPr>
              <w:t>полно, выборочно); переводить ин</w:t>
              <w:softHyphen/>
              <w:t>формацию из одной знаковой систе</w:t>
              <w:softHyphen/>
              <w:t>мы в другую; развернуто обоснов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вать суждения; давать определения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приводить доказательства; объяснять </w:t>
            </w:r>
            <w:r>
              <w:rPr>
                <w:rFonts w:eastAsia="Times New Roman" w:cs="Times New Roman" w:ascii="Times New Roman" w:hAnsi="Times New Roman"/>
              </w:rPr>
              <w:t>изученные положения на самостоя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</w:rPr>
              <w:t xml:space="preserve">проектов, рефераты, дискуссия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проблемные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вопросы; б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седа; табли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ца, схема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график, те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ты,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12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01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28" w:right="1128" w:gutter="0" w:header="0" w:top="1104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7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3"/>
        <w:gridCol w:w="567"/>
        <w:gridCol w:w="1134"/>
        <w:gridCol w:w="2268"/>
        <w:gridCol w:w="3827"/>
        <w:gridCol w:w="1349"/>
        <w:gridCol w:w="1358"/>
        <w:gridCol w:w="1233"/>
        <w:gridCol w:w="738"/>
        <w:gridCol w:w="702"/>
        <w:gridCol w:w="30"/>
      </w:tblGrid>
      <w:tr>
        <w:trPr>
          <w:trHeight w:val="6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17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34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Мир в Новое время (28 ч.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Тема 4. Россия и мир в раннее Новое время (17 ч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9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Раннее Новое время: от тра</w:t>
              <w:softHyphen/>
              <w:t>дици</w:t>
              <w:softHyphen/>
              <w:t>онного обще</w:t>
              <w:softHyphen/>
              <w:t xml:space="preserve">ства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к общ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тву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индуст</w:t>
              <w:softHyphen/>
            </w:r>
            <w:r>
              <w:rPr>
                <w:rFonts w:eastAsia="Times New Roman" w:cs="Times New Roman" w:ascii="Times New Roman" w:hAnsi="Times New Roman"/>
              </w:rPr>
              <w:t>риаль</w:t>
              <w:softHyphen/>
              <w:t>н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336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3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  <w:r>
              <w:rPr>
                <w:rFonts w:eastAsia="Times New Roman" w:cs="Times New Roman" w:ascii="Times New Roman" w:hAnsi="Times New Roman"/>
                <w:spacing w:val="-10"/>
              </w:rPr>
              <w:t>Проблем</w:t>
              <w:softHyphen/>
              <w:br/>
            </w:r>
            <w:r>
              <w:rPr>
                <w:rFonts w:eastAsia="Times New Roman" w:cs="Times New Roman" w:ascii="Times New Roman" w:hAnsi="Times New Roman"/>
                <w:spacing w:val="-2"/>
              </w:rPr>
              <w:t>ная лек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36" w:leader="none"/>
              </w:tabs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  <w:t>практи</w:t>
              <w:softHyphen/>
              <w:br/>
              <w:t>ческого</w:t>
              <w:br/>
              <w:t>приме</w:t>
              <w:softHyphen/>
              <w:br/>
              <w:t>нения</w:t>
              <w:br/>
              <w:t>знаний</w:t>
              <w:br/>
              <w:t>и уме</w:t>
              <w:softHyphen/>
              <w:br/>
            </w:r>
            <w:r>
              <w:rPr>
                <w:rFonts w:eastAsia="Times New Roman" w:cs="Times New Roman" w:ascii="Times New Roman" w:hAnsi="Times New Roman"/>
                <w:spacing w:val="-3"/>
              </w:rPr>
              <w:t>ний. Се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ми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Великие географи</w:t>
              <w:softHyphen/>
              <w:t xml:space="preserve">ческие открытия и их последствия. Запад и Восток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в раннее Новое вре</w:t>
              <w:softHyphen/>
            </w:r>
            <w:r>
              <w:rPr>
                <w:rFonts w:eastAsia="Times New Roman" w:cs="Times New Roman" w:ascii="Times New Roman" w:hAnsi="Times New Roman"/>
              </w:rPr>
              <w:t>мя. Модернизация как процесс пере</w:t>
              <w:softHyphen/>
              <w:t>хода от традицион</w:t>
              <w:softHyphen/>
              <w:t>ного (аграрного) к индустриальному обществу. Ману</w:t>
              <w:softHyphen/>
              <w:t>фактурный капита</w:t>
              <w:softHyphen/>
              <w:t>лизм: экономика и общество. Воз</w:t>
              <w:softHyphen/>
              <w:t>рождение. Рефор</w:t>
              <w:softHyphen/>
              <w:t>мация. Великая на</w:t>
              <w:softHyphen/>
              <w:t xml:space="preserve">учная революция. Европ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 xml:space="preserve"> в.: кризис «старого порядка». Переход от сословно-пред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хронологические рамки Но</w:t>
              <w:softHyphen/>
              <w:t xml:space="preserve">вого времени; последствия Великих географических открытий; значение революции цен для модернизации; значение Возрождения в изменении духовной сферы жизни общества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принципы и идеи идеологии Возрож</w:t>
              <w:softHyphen/>
            </w:r>
            <w:r>
              <w:rPr>
                <w:rFonts w:eastAsia="Times New Roman" w:cs="Times New Roman" w:ascii="Times New Roman" w:hAnsi="Times New Roman"/>
              </w:rPr>
              <w:t>дения; причины и сущность, основ</w:t>
              <w:softHyphen/>
              <w:t>ные направления и значение Рефор</w:t>
              <w:softHyphen/>
              <w:t xml:space="preserve">мации; особенности европейского обществ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 xml:space="preserve"> в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Новое время, модерниз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ция, традиционное общество, индуст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риальное общество, мировой рынок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накопление капитала, революция цен, </w:t>
            </w:r>
            <w:r>
              <w:rPr>
                <w:rFonts w:eastAsia="Times New Roman" w:cs="Times New Roman" w:ascii="Times New Roman" w:hAnsi="Times New Roman"/>
              </w:rPr>
              <w:t>мануфактура, мануфактурный кап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тализм, новое дворянство, буржуазия, </w:t>
            </w:r>
            <w:r>
              <w:rPr>
                <w:rFonts w:eastAsia="Times New Roman" w:cs="Times New Roman" w:ascii="Times New Roman" w:hAnsi="Times New Roman"/>
              </w:rPr>
              <w:t>Возрождение (Ренессанс), гуманизм, Реформация, протестантизм, Контр</w:t>
              <w:softHyphen/>
              <w:t>реформация, рационализм, «третье сословие», «второе издание крепост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Беседа, пр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блемные в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просы; раб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та с текстом, сравнитель</w:t>
              <w:softHyphen/>
              <w:t xml:space="preserve">ный анализ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понятийный аппарат, ха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рактеристи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ка, анализ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докумен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«Новое вре</w:t>
              <w:softHyphen/>
              <w:t xml:space="preserve">мя». Фор-, </w:t>
            </w:r>
            <w:r>
              <w:rPr>
                <w:rFonts w:eastAsia="Times New Roman" w:cs="Times New Roman" w:ascii="Times New Roman" w:hAnsi="Times New Roman"/>
              </w:rPr>
              <w:t>мирование нового про</w:t>
              <w:softHyphen/>
              <w:t>странст</w:t>
              <w:softHyphen/>
              <w:t>венного восприятия мира. Уси</w:t>
              <w:softHyphen/>
              <w:t>ление роли техноген</w:t>
              <w:softHyphen/>
              <w:t>ных факто</w:t>
              <w:softHyphen/>
              <w:t>ров обще</w:t>
              <w:softHyphen/>
              <w:t>ственного развития в ходе мо</w:t>
              <w:softHyphen/>
              <w:t>дерниза</w:t>
              <w:softHyphen/>
              <w:t>ции. Внут</w:t>
              <w:softHyphen/>
              <w:t>ренняя ко</w:t>
              <w:softHyphen/>
              <w:t>лонизация. Конфес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26, 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1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28" w:right="1129" w:gutter="0" w:header="0" w:top="1147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708"/>
        <w:gridCol w:w="993"/>
        <w:gridCol w:w="2126"/>
        <w:gridCol w:w="3969"/>
        <w:gridCol w:w="1417"/>
        <w:gridCol w:w="1276"/>
        <w:gridCol w:w="1276"/>
        <w:gridCol w:w="709"/>
        <w:gridCol w:w="630"/>
      </w:tblGrid>
      <w:tr>
        <w:trPr>
          <w:trHeight w:val="30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авительскои мо</w:t>
              <w:softHyphen/>
              <w:t>нархии к абсолю</w:t>
              <w:softHyphen/>
              <w:t>тизму. Эволюция европейской госу</w:t>
              <w:softHyphen/>
              <w:t>дарственности. Возникновение концепции госу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дарственного суве</w:t>
              <w:softHyphen/>
            </w:r>
            <w:r>
              <w:rPr>
                <w:rFonts w:eastAsia="Times New Roman" w:cs="Times New Roman" w:ascii="Times New Roman" w:hAnsi="Times New Roman"/>
              </w:rPr>
              <w:t>ренит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чества», европейская колонизация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меркантилизм, средний класс, кризис </w:t>
            </w:r>
            <w:r>
              <w:rPr>
                <w:rFonts w:eastAsia="Times New Roman" w:cs="Times New Roman" w:ascii="Times New Roman" w:hAnsi="Times New Roman"/>
              </w:rPr>
              <w:t xml:space="preserve">«старого порядка»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устанавливать связь понятий; </w:t>
            </w:r>
            <w:r>
              <w:rPr>
                <w:rFonts w:eastAsia="Times New Roman" w:cs="Times New Roman" w:ascii="Times New Roman" w:hAnsi="Times New Roman"/>
              </w:rPr>
              <w:t>определять отличие централизова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ных мануфактур от рассеянных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сравнивать учения Лютера и Кальви</w:t>
              <w:softHyphen/>
            </w:r>
            <w:r>
              <w:rPr>
                <w:rFonts w:eastAsia="Times New Roman" w:cs="Times New Roman" w:ascii="Times New Roman" w:hAnsi="Times New Roman"/>
              </w:rPr>
              <w:t>на; устанавливать причинно-следственные связи; высказывать свое мнение и аргументировать его; анализировать док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сиональ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ный раскол </w:t>
            </w:r>
            <w:r>
              <w:rPr>
                <w:rFonts w:eastAsia="Times New Roman" w:cs="Times New Roman" w:ascii="Times New Roman" w:hAnsi="Times New Roman"/>
              </w:rPr>
              <w:t>европей</w:t>
              <w:softHyphen/>
              <w:t>ского об</w:t>
              <w:softHyphen/>
              <w:t>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Россия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особен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ости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перехо</w:t>
              <w:softHyphen/>
              <w:t>да к Но</w:t>
              <w:softHyphen/>
            </w:r>
            <w:r>
              <w:rPr>
                <w:rFonts w:eastAsia="Times New Roman" w:cs="Times New Roman" w:ascii="Times New Roman" w:hAnsi="Times New Roman"/>
              </w:rPr>
              <w:t>вому време</w:t>
              <w:softHyphen/>
              <w:t>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36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4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  <w:r>
              <w:rPr>
                <w:rFonts w:eastAsia="Times New Roman" w:cs="Times New Roman" w:ascii="Times New Roman" w:hAnsi="Times New Roman"/>
                <w:spacing w:val="-3"/>
              </w:rPr>
              <w:t>Лек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36" w:leader="none"/>
              </w:tabs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  <w:t>практи</w:t>
              <w:softHyphen/>
              <w:br/>
            </w:r>
            <w:r>
              <w:rPr>
                <w:rFonts w:eastAsia="Times New Roman" w:cs="Times New Roman" w:ascii="Times New Roman" w:hAnsi="Times New Roman"/>
                <w:spacing w:val="-2"/>
              </w:rPr>
              <w:t>ческого</w:t>
              <w:br/>
            </w:r>
            <w:r>
              <w:rPr>
                <w:rFonts w:eastAsia="Times New Roman" w:cs="Times New Roman" w:ascii="Times New Roman" w:hAnsi="Times New Roman"/>
              </w:rPr>
              <w:t>приме</w:t>
              <w:softHyphen/>
              <w:br/>
              <w:t>нения</w:t>
              <w:br/>
              <w:t>знаний</w:t>
              <w:br/>
              <w:t>и уме</w:t>
              <w:softHyphen/>
              <w:br/>
              <w:t>ний.</w:t>
              <w:br/>
            </w:r>
            <w:r>
              <w:rPr>
                <w:rFonts w:eastAsia="Times New Roman" w:cs="Times New Roman" w:ascii="Times New Roman" w:hAnsi="Times New Roman"/>
                <w:spacing w:val="-4"/>
              </w:rPr>
              <w:t>Практи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гда Россия всту</w:t>
              <w:softHyphen/>
              <w:t>пила в Новое вре</w:t>
              <w:softHyphen/>
              <w:t>мя? Каковы черты экономического и социального раз</w:t>
              <w:softHyphen/>
              <w:t>вития России в Но</w:t>
              <w:softHyphen/>
              <w:t>вое время? Новые явления в экономи</w:t>
              <w:softHyphen/>
              <w:t>ке: начало склад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вания всероссий</w:t>
              <w:softHyphen/>
            </w:r>
            <w:r>
              <w:rPr>
                <w:rFonts w:eastAsia="Times New Roman" w:cs="Times New Roman" w:ascii="Times New Roman" w:hAnsi="Times New Roman"/>
              </w:rPr>
              <w:t>ского рынка, обра</w:t>
              <w:softHyphen/>
              <w:t>зование мануфак</w:t>
              <w:softHyphen/>
              <w:t>тур, развитие но</w:t>
              <w:softHyphen/>
              <w:t>вых торговых цен</w:t>
              <w:softHyphen/>
              <w:t>тров. Церковный раскол и его значе</w:t>
              <w:softHyphen/>
              <w:t>ние. Россия и Ев</w:t>
              <w:softHyphen/>
              <w:t>ропа. Россия и Азия. Кризис тра</w:t>
              <w:softHyphen/>
              <w:t>диционал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основные предпосылки пере</w:t>
              <w:softHyphen/>
              <w:t>хода к Новому времени в России; оп</w:t>
              <w:softHyphen/>
              <w:t xml:space="preserve">ределяющие черты экономического строя России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</w:rPr>
              <w:t xml:space="preserve"> в.; причины у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ложнения социальной структуры рос</w:t>
              <w:softHyphen/>
            </w:r>
            <w:r>
              <w:rPr>
                <w:rFonts w:eastAsia="Times New Roman" w:cs="Times New Roman" w:ascii="Times New Roman" w:hAnsi="Times New Roman"/>
              </w:rPr>
              <w:t>сийского общества; причины и сущ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ость церковного раскола; черты рос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ийской жизни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</w:rPr>
              <w:t xml:space="preserve"> в., свидетель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ствующие о кризисе традиционализма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дворянство, городское с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словие, вестернизация страны, кризис </w:t>
            </w:r>
            <w:r>
              <w:rPr>
                <w:rFonts w:eastAsia="Times New Roman" w:cs="Times New Roman" w:ascii="Times New Roman" w:hAnsi="Times New Roman"/>
              </w:rPr>
              <w:t>традиционализма, европеизация, ре</w:t>
              <w:softHyphen/>
              <w:t xml:space="preserve">формирование церкви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 xml:space="preserve">работать с текстом учебника;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заполнять таблицу; давать характери</w:t>
              <w:softHyphen/>
            </w:r>
            <w:r>
              <w:rPr>
                <w:rFonts w:eastAsia="Times New Roman" w:cs="Times New Roman" w:ascii="Times New Roman" w:hAnsi="Times New Roman"/>
              </w:rPr>
              <w:t>стику историческим событиям; уста</w:t>
              <w:softHyphen/>
              <w:t>навливать причинно-следственные связи; определять черты сходства и различия церковного раскола с Ре</w:t>
              <w:softHyphen/>
              <w:t>формацией в Европе; работать с кар</w:t>
              <w:softHyphen/>
              <w:t>той, сравнивать направления движе</w:t>
              <w:softHyphen/>
              <w:t>ния европейских и россий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Работа с тек</w:t>
              <w:softHyphen/>
            </w:r>
            <w:r>
              <w:rPr>
                <w:rFonts w:eastAsia="Times New Roman" w:cs="Times New Roman" w:ascii="Times New Roman" w:hAnsi="Times New Roman"/>
              </w:rPr>
              <w:t>стом уче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ика; табл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цы: «Черты Нового вре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мени», «Че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ты экономи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ческого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и социальн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го развития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России в Н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вое время»,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«Социально-</w:t>
            </w:r>
            <w:r>
              <w:rPr>
                <w:rFonts w:eastAsia="Times New Roman" w:cs="Times New Roman" w:ascii="Times New Roman" w:hAnsi="Times New Roman"/>
              </w:rPr>
              <w:t xml:space="preserve">сословная структура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российского </w:t>
            </w:r>
            <w:r>
              <w:rPr>
                <w:rFonts w:eastAsia="Times New Roman" w:cs="Times New Roman" w:ascii="Times New Roman" w:hAnsi="Times New Roman"/>
              </w:rPr>
              <w:t xml:space="preserve">обществ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</w:rPr>
              <w:t xml:space="preserve"> в.»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«Церковный </w:t>
            </w:r>
            <w:r>
              <w:rPr>
                <w:rFonts w:eastAsia="Times New Roman" w:cs="Times New Roman" w:ascii="Times New Roman" w:hAnsi="Times New Roman"/>
              </w:rPr>
              <w:t>раскол»; бесед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Староо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ряд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01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 0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6" w:right="1107" w:gutter="0" w:header="0" w:top="1070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8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1187"/>
        <w:gridCol w:w="516"/>
        <w:gridCol w:w="45"/>
        <w:gridCol w:w="1075"/>
        <w:gridCol w:w="1999"/>
        <w:gridCol w:w="4027"/>
        <w:gridCol w:w="1384"/>
        <w:gridCol w:w="1361"/>
        <w:gridCol w:w="1234"/>
        <w:gridCol w:w="699"/>
        <w:gridCol w:w="715"/>
      </w:tblGrid>
      <w:tr>
        <w:trPr>
          <w:trHeight w:val="893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вооткрывателей; анализировать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документы, высказывать свою точку </w:t>
            </w:r>
            <w:r>
              <w:rPr>
                <w:rFonts w:eastAsia="Times New Roman" w:cs="Times New Roman" w:ascii="Times New Roman" w:hAnsi="Times New Roman"/>
              </w:rPr>
              <w:t>з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работа с кар</w:t>
              <w:softHyphen/>
            </w:r>
            <w:r>
              <w:rPr>
                <w:rFonts w:eastAsia="Times New Roman" w:cs="Times New Roman" w:ascii="Times New Roman" w:hAnsi="Times New Roman"/>
              </w:rPr>
              <w:t>т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42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38-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Россия: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особен</w:t>
              <w:softHyphen/>
            </w:r>
            <w:r>
              <w:rPr>
                <w:rFonts w:eastAsia="Times New Roman" w:cs="Times New Roman" w:ascii="Times New Roman" w:hAnsi="Times New Roman"/>
              </w:rPr>
              <w:t>ности социально-эконо-мического разви</w:t>
              <w:softHyphen/>
              <w:t>т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-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ХУШвв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36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3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  <w:r>
              <w:rPr>
                <w:rFonts w:eastAsia="Times New Roman" w:cs="Times New Roman" w:ascii="Times New Roman" w:hAnsi="Times New Roman"/>
                <w:spacing w:val="-3"/>
              </w:rPr>
              <w:t>Лек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36" w:leader="none"/>
              </w:tabs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  <w:t>практи</w:t>
              <w:softHyphen/>
              <w:br/>
              <w:t>ческого</w:t>
              <w:br/>
              <w:t>приме</w:t>
              <w:softHyphen/>
              <w:br/>
              <w:t>нения</w:t>
              <w:br/>
              <w:t>знаний</w:t>
              <w:br/>
              <w:t>и уме</w:t>
              <w:softHyphen/>
              <w:br/>
            </w:r>
            <w:r>
              <w:rPr>
                <w:rFonts w:eastAsia="Times New Roman" w:cs="Times New Roman" w:ascii="Times New Roman" w:hAnsi="Times New Roman"/>
                <w:spacing w:val="-3"/>
              </w:rPr>
              <w:t>ний. Се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мина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Российский тип феодализма. Кре</w:t>
              <w:softHyphen/>
              <w:t>постничество и его юридическое оформление. Рост городов и развитие городского хозяй</w:t>
              <w:softHyphen/>
              <w:t>ства. Формиров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ние всероссийского </w:t>
            </w:r>
            <w:r>
              <w:rPr>
                <w:rFonts w:eastAsia="Times New Roman" w:cs="Times New Roman" w:ascii="Times New Roman" w:hAnsi="Times New Roman"/>
              </w:rPr>
              <w:t>рынка. Российская экономика и ино</w:t>
              <w:softHyphen/>
              <w:t>странное влияние. Российская власть и экономика. Пет</w:t>
              <w:softHyphen/>
              <w:t>ровские преобразо</w:t>
              <w:softHyphen/>
              <w:t>вания. Создание заводской про</w:t>
              <w:softHyphen/>
              <w:t>мышленности. По</w:t>
              <w:softHyphen/>
              <w:t>литика протекцио</w:t>
              <w:softHyphen/>
              <w:t>низм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почему крепостное право бы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ло главным тормозом экономической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модернизации России в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в.; при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чины жестких протекционистских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мер царского правительства во внеш</w:t>
              <w:softHyphen/>
            </w:r>
            <w:r>
              <w:rPr>
                <w:rFonts w:eastAsia="Times New Roman" w:cs="Times New Roman" w:ascii="Times New Roman" w:hAnsi="Times New Roman"/>
              </w:rPr>
              <w:t>ней торговле; какова ключевая роль государства и его институтов в эко</w:t>
              <w:softHyphen/>
              <w:t>номическом развитии, положитель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ные и негативные последствия этого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крепостничество, всерос</w:t>
              <w:softHyphen/>
              <w:t>сийский рынок, меркантилизм, м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дернизация, ремесленная специализа</w:t>
              <w:softHyphen/>
            </w:r>
            <w:r>
              <w:rPr>
                <w:rFonts w:eastAsia="Times New Roman" w:cs="Times New Roman" w:ascii="Times New Roman" w:hAnsi="Times New Roman"/>
              </w:rPr>
              <w:t>ция, мелкотоварное производство, протекционизм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работать с текстом учебника, таблицей; анализировать мнения, вы</w:t>
              <w:softHyphen/>
            </w:r>
            <w:r>
              <w:rPr>
                <w:rFonts w:eastAsia="Times New Roman" w:cs="Times New Roman" w:ascii="Times New Roman" w:hAnsi="Times New Roman"/>
              </w:rPr>
              <w:t>сказывать свою точку зрения, аргу</w:t>
              <w:softHyphen/>
              <w:t>ментировать ее; сравнивать причины закрепощения крестьян в Западной Европе и России; находить общее и отличие российских городов и за</w:t>
              <w:softHyphen/>
              <w:t>падноевропейских; устанавливать причинно-следственные связ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Таблица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«Три стадии </w:t>
            </w:r>
            <w:r>
              <w:rPr>
                <w:rFonts w:eastAsia="Times New Roman" w:cs="Times New Roman" w:ascii="Times New Roman" w:hAnsi="Times New Roman"/>
              </w:rPr>
              <w:t xml:space="preserve">развития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промышле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ости»; бе</w:t>
              <w:softHyphen/>
              <w:t>седа; тезис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ый план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понятийный </w:t>
            </w:r>
            <w:r>
              <w:rPr>
                <w:rFonts w:eastAsia="Times New Roman" w:cs="Times New Roman" w:ascii="Times New Roman" w:hAnsi="Times New Roman"/>
              </w:rPr>
              <w:t>аппар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01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2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28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Евр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пейские </w:t>
            </w:r>
            <w:r>
              <w:rPr>
                <w:rFonts w:eastAsia="Times New Roman" w:cs="Times New Roman" w:ascii="Times New Roman" w:hAnsi="Times New Roman"/>
              </w:rPr>
              <w:t>госу</w:t>
              <w:softHyphen/>
              <w:t xml:space="preserve">дарства </w:t>
            </w:r>
            <w:r>
              <w:rPr>
                <w:rFonts w:eastAsia="Times New Roman" w:cs="Times New Roman" w:ascii="Times New Roman" w:hAnsi="Times New Roman"/>
                <w:smallCaps/>
                <w:lang w:val="en-US"/>
              </w:rPr>
              <w:t>bXVI-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ХУШвв.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аб</w:t>
              <w:softHyphen/>
              <w:t>солютизма. Гол</w:t>
              <w:softHyphen/>
              <w:t>ландия - первая ев</w:t>
              <w:softHyphen/>
              <w:t>ропейская респуб</w:t>
              <w:softHyphen/>
              <w:t>лика Нового вре</w:t>
              <w:softHyphen/>
              <w:t>мени. Английска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исторические предпосылки перехода к абсолютизму; задачи и значение Нидерландской револю</w:t>
              <w:softHyphen/>
              <w:t xml:space="preserve">ции 1566-1609 гг.; причины, итоги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и роль Английской революции сере</w:t>
              <w:softHyphen/>
              <w:t xml:space="preserve">дины </w:t>
            </w: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в. в европейской и миро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Таблицы: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«Нидерланд</w:t>
              <w:softHyphen/>
            </w:r>
            <w:r>
              <w:rPr>
                <w:rFonts w:eastAsia="Times New Roman" w:cs="Times New Roman" w:ascii="Times New Roman" w:hAnsi="Times New Roman"/>
              </w:rPr>
              <w:t>ской рево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люции 1566—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1609 гг.: з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дачи, значе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нститу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ционализм. </w:t>
            </w:r>
            <w:r>
              <w:rPr>
                <w:rFonts w:eastAsia="Times New Roman" w:cs="Times New Roman" w:ascii="Times New Roman" w:hAnsi="Times New Roman"/>
              </w:rPr>
              <w:t>Становле</w:t>
              <w:softHyphen/>
              <w:t>ние граж</w:t>
              <w:softHyphen/>
              <w:t>данского общ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3"/>
              </w:rPr>
            </w:pPr>
            <w:r>
              <w:rPr>
                <w:rFonts w:eastAsia="Times New Roman" w:cs="Times New Roman" w:ascii="Times New Roman" w:hAnsi="Times New Roman"/>
                <w:spacing w:val="-13"/>
              </w:rPr>
              <w:t>П.30-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5" w:right="1136" w:gutter="0" w:header="0" w:top="1128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tabs>
          <w:tab w:val="clear" w:pos="709"/>
          <w:tab w:val="left" w:pos="13152" w:leader="none"/>
        </w:tabs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1"/>
          <w:lang w:val="en-US"/>
        </w:rPr>
      </w:pPr>
      <w:r>
        <w:rPr>
          <w:rFonts w:eastAsia="Times New Roman" w:cs="Arial" w:ascii="Arial" w:hAnsi="Arial"/>
          <w:i/>
          <w:iCs/>
          <w:lang w:val="en-US"/>
        </w:rPr>
        <w:tab/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1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1"/>
          <w:lang w:val="en-US"/>
        </w:rPr>
      </w:r>
    </w:p>
    <w:tbl>
      <w:tblPr>
        <w:tblW w:w="148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45"/>
        <w:gridCol w:w="714"/>
        <w:gridCol w:w="993"/>
        <w:gridCol w:w="2268"/>
        <w:gridCol w:w="3827"/>
        <w:gridCol w:w="1356"/>
        <w:gridCol w:w="1337"/>
        <w:gridCol w:w="1352"/>
        <w:gridCol w:w="670"/>
        <w:gridCol w:w="751"/>
      </w:tblGrid>
      <w:tr>
        <w:trPr>
          <w:trHeight w:val="50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революция </w:t>
            </w:r>
            <w:r>
              <w:rPr>
                <w:rFonts w:eastAsia="Times New Roman" w:cs="Times New Roman" w:ascii="Times New Roman" w:hAnsi="Times New Roman"/>
                <w:spacing w:val="-12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в.: к парламентаризму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 гражданскому обществу. Просве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щенный абсолю</w:t>
              <w:softHyphen/>
            </w:r>
            <w:r>
              <w:rPr>
                <w:rFonts w:eastAsia="Times New Roman" w:cs="Times New Roman" w:ascii="Times New Roman" w:hAnsi="Times New Roman"/>
              </w:rPr>
              <w:t>ти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вой истории; точки зрения историков по вопросу о сущности просвещенно</w:t>
              <w:softHyphen/>
            </w:r>
            <w:r>
              <w:rPr>
                <w:rFonts w:eastAsia="Times New Roman" w:cs="Times New Roman" w:ascii="Times New Roman" w:hAnsi="Times New Roman"/>
              </w:rPr>
              <w:t>го абсолютизма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Людовик </w:t>
            </w:r>
            <w:r>
              <w:rPr>
                <w:rFonts w:eastAsia="Times New Roman" w:cs="Times New Roman" w:ascii="Times New Roman" w:hAnsi="Times New Roman"/>
                <w:spacing w:val="-9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, Карл </w:t>
            </w:r>
            <w:r>
              <w:rPr>
                <w:rFonts w:eastAsia="Times New Roman" w:cs="Times New Roman" w:ascii="Times New Roman" w:hAnsi="Times New Roman"/>
                <w:spacing w:val="-9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Оливер Кромвель, Вильгельм Оран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кий, Фридрих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, Иосиф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абсолютизм, республика, гражданское общество, просвещен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ный абсолютизм, протекторат, Рес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таврация, парламентская демократия, разделение законодательной и испол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ительной ветвей власти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анализировать документ, точки зрения историков, аргументи</w:t>
              <w:softHyphen/>
              <w:t>ровать свое мнение; выделять харак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терные признаки абсолютизма; рабо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</w:rPr>
              <w:t>тать с текстом учебника; структури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ровать учебный материал в виде таб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лицы, тезисного плана; обсуждать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проблемные вопросы; сравнивать </w:t>
            </w:r>
            <w:r>
              <w:rPr>
                <w:rFonts w:eastAsia="Times New Roman" w:cs="Times New Roman" w:ascii="Times New Roman" w:hAnsi="Times New Roman"/>
              </w:rPr>
              <w:t>взгляды Локка и Гоббс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ние», «При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чины и итоги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Английской революции </w:t>
            </w:r>
            <w:r>
              <w:rPr>
                <w:rFonts w:eastAsia="Times New Roman" w:cs="Times New Roman" w:ascii="Times New Roman" w:hAnsi="Times New Roman"/>
              </w:rPr>
              <w:t xml:space="preserve">середин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</w:rPr>
              <w:t xml:space="preserve"> в.»;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анализ доку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мента и то</w:t>
              <w:softHyphen/>
              <w:t xml:space="preserve">чек зрения, </w:t>
            </w:r>
            <w:r>
              <w:rPr>
                <w:rFonts w:eastAsia="Times New Roman" w:cs="Times New Roman" w:ascii="Times New Roman" w:hAnsi="Times New Roman"/>
              </w:rPr>
              <w:t xml:space="preserve">тезисный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план; работа </w:t>
            </w:r>
            <w:r>
              <w:rPr>
                <w:rFonts w:eastAsia="Times New Roman" w:cs="Times New Roman" w:ascii="Times New Roman" w:hAnsi="Times New Roman"/>
              </w:rPr>
              <w:t xml:space="preserve">с текстом учебника;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беседа, пр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блемные во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просы, поня</w:t>
              <w:softHyphen/>
              <w:t>тийный ап</w:t>
              <w:softHyphen/>
            </w:r>
            <w:r>
              <w:rPr>
                <w:rFonts w:eastAsia="Times New Roman" w:cs="Times New Roman" w:ascii="Times New Roman" w:hAnsi="Times New Roman"/>
              </w:rPr>
              <w:t>пара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но</w:t>
              <w:softHyphen/>
              <w:t>мен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2"/>
              </w:rPr>
              <w:t>россий</w:t>
              <w:softHyphen/>
            </w:r>
            <w:r>
              <w:rPr>
                <w:rFonts w:eastAsia="Times New Roman" w:cs="Times New Roman" w:ascii="Times New Roman" w:hAnsi="Times New Roman"/>
              </w:rPr>
              <w:t>ского само</w:t>
              <w:softHyphen/>
              <w:t>держа</w:t>
              <w:softHyphen/>
              <w:t>в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17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13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  <w:r>
              <w:rPr>
                <w:rFonts w:eastAsia="Times New Roman" w:cs="Times New Roman" w:ascii="Times New Roman" w:hAnsi="Times New Roman"/>
                <w:spacing w:val="-21"/>
              </w:rPr>
              <w:t>Проблем</w:t>
              <w:softHyphen/>
              <w:br/>
            </w:r>
            <w:r>
              <w:rPr>
                <w:rFonts w:eastAsia="Times New Roman" w:cs="Times New Roman" w:ascii="Times New Roman" w:hAnsi="Times New Roman"/>
                <w:spacing w:val="-11"/>
              </w:rPr>
              <w:t>ная лек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7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7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  <w:t>практи</w:t>
              <w:softHyphen/>
              <w:br/>
              <w:t>ческого</w:t>
              <w:br/>
              <w:t>приме</w:t>
              <w:softHyphen/>
              <w:br/>
              <w:t>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</w:rPr>
              <w:t>Абсолютизм в Ев</w:t>
              <w:softHyphen/>
              <w:t xml:space="preserve">ропе и в России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общее и особенное.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Предпосылки и ус</w:t>
              <w:softHyphen/>
              <w:t>ловия формирова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ния самодержавной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власти в России. </w:t>
            </w:r>
            <w:r>
              <w:rPr>
                <w:rFonts w:eastAsia="Times New Roman" w:cs="Times New Roman" w:ascii="Times New Roman" w:hAnsi="Times New Roman"/>
              </w:rPr>
              <w:t xml:space="preserve">Иван Грозный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 начало формиро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вания самодержа</w:t>
              <w:softHyphen/>
              <w:t>вия. От самодержа</w:t>
              <w:softHyphen/>
              <w:t>вия к абсолютизм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9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взаимосвязь понятий «абс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лютизм», «самодержавие», процессов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утверждения абсолютизма и полити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ки меркантилизма; объективные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и субъективные факторы утвержде</w:t>
              <w:softHyphen/>
              <w:t>ния абсолютизма в России в 1-й чет</w:t>
              <w:softHyphen/>
              <w:t xml:space="preserve">верти </w:t>
            </w:r>
            <w:r>
              <w:rPr>
                <w:rFonts w:eastAsia="Times New Roman" w:cs="Times New Roman" w:ascii="Times New Roman" w:hAnsi="Times New Roman"/>
                <w:spacing w:val="-9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в.; время, причины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оформления и какова основа абсолю</w:t>
              <w:softHyphen/>
              <w:t>тизма; когда и в связи с чем имели ме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сто попытки ограничения самодер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жавной власти в России;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Иван Грозный, Михаил 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 xml:space="preserve">Романов, Алексей Михайлович, Петр </w:t>
            </w:r>
            <w:r>
              <w:rPr>
                <w:rFonts w:eastAsia="Times New Roman" w:cs="Times New Roman" w:ascii="Times New Roman" w:hAnsi="Times New Roman"/>
                <w:spacing w:val="-1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4"/>
              </w:rPr>
              <w:t>,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</w:rPr>
              <w:t>Беседа, пр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блемные во</w:t>
              <w:softHyphen/>
              <w:t>просы; раб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та с текстом </w:t>
            </w:r>
            <w:r>
              <w:rPr>
                <w:rFonts w:eastAsia="Times New Roman" w:cs="Times New Roman" w:ascii="Times New Roman" w:hAnsi="Times New Roman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понятийный </w:t>
            </w:r>
            <w:r>
              <w:rPr>
                <w:rFonts w:eastAsia="Times New Roman" w:cs="Times New Roman" w:ascii="Times New Roman" w:hAnsi="Times New Roman"/>
              </w:rPr>
              <w:t xml:space="preserve">аппарат, тезисный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план; схема </w:t>
            </w:r>
            <w:r>
              <w:rPr>
                <w:rFonts w:eastAsia="Times New Roman" w:cs="Times New Roman" w:ascii="Times New Roman" w:hAnsi="Times New Roman"/>
              </w:rPr>
              <w:t>государст</w:t>
              <w:softHyphen/>
              <w:t xml:space="preserve">венного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управ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Провоз</w:t>
              <w:softHyphen/>
              <w:t xml:space="preserve">глашение империи.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Особенн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сти россий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ского абсо</w:t>
              <w:softHyphen/>
            </w:r>
            <w:r>
              <w:rPr>
                <w:rFonts w:eastAsia="Times New Roman" w:cs="Times New Roman" w:ascii="Times New Roman" w:hAnsi="Times New Roman"/>
              </w:rPr>
              <w:t>лютизм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214.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42" w:right="1042" w:gutter="0" w:header="0" w:top="787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746" w:type="dxa"/>
        <w:jc w:val="left"/>
        <w:tblInd w:w="-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61"/>
        <w:gridCol w:w="999"/>
        <w:gridCol w:w="567"/>
        <w:gridCol w:w="1180"/>
        <w:gridCol w:w="2184"/>
        <w:gridCol w:w="3842"/>
        <w:gridCol w:w="1468"/>
        <w:gridCol w:w="1357"/>
        <w:gridCol w:w="1228"/>
        <w:gridCol w:w="666"/>
        <w:gridCol w:w="594"/>
      </w:tblGrid>
      <w:tr>
        <w:trPr>
          <w:trHeight w:val="4008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знаний и уме</w:t>
              <w:softHyphen/>
              <w:t>ний. Урок-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исследо</w:t>
              <w:softHyphen/>
            </w:r>
            <w:r>
              <w:rPr>
                <w:rFonts w:eastAsia="Times New Roman" w:cs="Times New Roman" w:ascii="Times New Roman" w:hAnsi="Times New Roman"/>
              </w:rPr>
              <w:t>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Екатерина </w:t>
            </w:r>
            <w:r>
              <w:rPr>
                <w:rFonts w:eastAsia="Times New Roman" w:cs="Times New Roman" w:ascii="Times New Roman" w:hAnsi="Times New Roman"/>
                <w:spacing w:val="-3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и фо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мирование идеол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гии абсолютизма. </w:t>
            </w:r>
            <w:r>
              <w:rPr>
                <w:rFonts w:eastAsia="Times New Roman" w:cs="Times New Roman" w:ascii="Times New Roman" w:hAnsi="Times New Roman"/>
              </w:rPr>
              <w:t>Попытки огран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чения самодержав</w:t>
              <w:softHyphen/>
            </w:r>
            <w:r>
              <w:rPr>
                <w:rFonts w:eastAsia="Times New Roman" w:cs="Times New Roman" w:ascii="Times New Roman" w:hAnsi="Times New Roman"/>
              </w:rPr>
              <w:t>ной власт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Анна Иоанновна, Екатерина </w:t>
            </w: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, Фео</w:t>
              <w:softHyphen/>
            </w:r>
            <w:r>
              <w:rPr>
                <w:rFonts w:eastAsia="Times New Roman" w:cs="Times New Roman" w:ascii="Times New Roman" w:hAnsi="Times New Roman"/>
              </w:rPr>
              <w:t>фан Прокопович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абсолютизм, самодержавие, </w:t>
            </w:r>
            <w:r>
              <w:rPr>
                <w:rFonts w:eastAsia="Times New Roman" w:cs="Times New Roman" w:ascii="Times New Roman" w:hAnsi="Times New Roman"/>
              </w:rPr>
              <w:t>опричнина, империя, император, Се</w:t>
              <w:softHyphen/>
              <w:t>нат, коллегии, Синод, протекци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низм, меркантилизм, «кондиции»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работать с текстом учебника;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сравнивать, находить общее и особен</w:t>
              <w:softHyphen/>
            </w:r>
            <w:r>
              <w:rPr>
                <w:rFonts w:eastAsia="Times New Roman" w:cs="Times New Roman" w:ascii="Times New Roman" w:hAnsi="Times New Roman"/>
              </w:rPr>
              <w:t>ное в абсолютизме Европы и России; анализировать документы; высказы</w:t>
              <w:softHyphen/>
              <w:t>вать свое мнение; характеризовать основные исторические события; об</w:t>
              <w:softHyphen/>
              <w:t>суждать проблемные вопросы; уста</w:t>
              <w:softHyphen/>
              <w:t>навливать причинно-следственные связи; работать со схем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78" w:hRule="exac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</w:t>
              <w:softHyphen/>
              <w:t>бенно</w:t>
              <w:softHyphen/>
              <w:t>сти со</w:t>
              <w:softHyphen/>
              <w:t>циаль</w:t>
              <w:softHyphen/>
              <w:t>ных движе</w:t>
              <w:softHyphen/>
              <w:t>ний в Рос</w:t>
              <w:softHyphen/>
              <w:t>сии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3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-</w:t>
            </w:r>
            <w:r>
              <w:rPr>
                <w:rFonts w:eastAsia="Times New Roman" w:cs="Times New Roman" w:ascii="Times New Roman" w:hAnsi="Times New Roman"/>
                <w:smallCaps/>
                <w:spacing w:val="-14"/>
                <w:lang w:val="en-US"/>
              </w:rPr>
              <w:t>XV3  bb</w:t>
            </w:r>
            <w:r>
              <w:rPr>
                <w:rFonts w:eastAsia="Times New Roman" w:cs="Times New Roman" w:ascii="Times New Roman" w:hAnsi="Times New Roman"/>
                <w:smallCaps/>
                <w:spacing w:val="-1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3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  <w:r>
              <w:rPr>
                <w:rFonts w:eastAsia="Times New Roman" w:cs="Times New Roman" w:ascii="Times New Roman" w:hAnsi="Times New Roman"/>
                <w:spacing w:val="-2"/>
              </w:rPr>
              <w:t>Лабора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торный</w:t>
              <w:br/>
              <w:t>урок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  <w:t>практи</w:t>
              <w:softHyphen/>
              <w:br/>
              <w:t>ческого</w:t>
              <w:br/>
              <w:t>приме</w:t>
              <w:softHyphen/>
              <w:br/>
              <w:t>нения</w:t>
              <w:br/>
              <w:t>знаний</w:t>
              <w:br/>
              <w:t>и уме</w:t>
              <w:softHyphen/>
              <w:br/>
              <w:t>ний.</w:t>
              <w:br/>
              <w:t>Конфе</w:t>
              <w:softHyphen/>
              <w:br/>
              <w:t>ренц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Социальная поли</w:t>
              <w:softHyphen/>
              <w:t>тика властей. Фак</w:t>
              <w:softHyphen/>
              <w:t>торы, определяю</w:t>
              <w:softHyphen/>
              <w:t>щие направлен</w:t>
              <w:softHyphen/>
              <w:t>ность социальной политики Россий</w:t>
              <w:softHyphen/>
              <w:t xml:space="preserve">ского государств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 xml:space="preserve"> вв. Причины социаль</w:t>
              <w:softHyphen/>
              <w:t>ных движений. Крестьянские вос</w:t>
              <w:softHyphen/>
              <w:t>стания. Городские восстания. Движ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ние старообрядцев.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Национальные дви</w:t>
              <w:softHyphen/>
            </w:r>
            <w:r>
              <w:rPr>
                <w:rFonts w:eastAsia="Times New Roman" w:cs="Times New Roman" w:ascii="Times New Roman" w:hAnsi="Times New Roman"/>
              </w:rPr>
              <w:t>жения. Причины прекращения мас</w:t>
              <w:softHyphen/>
              <w:t>совых восстаний и роста национальных движений в 18в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какова основа социальной п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литики властей России в </w:t>
            </w:r>
            <w:r>
              <w:rPr>
                <w:rFonts w:eastAsia="Times New Roman" w:cs="Times New Roman" w:ascii="Times New Roman" w:hAnsi="Times New Roman"/>
                <w:spacing w:val="-3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в.; объ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ективные и субъективные факторы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определяющие ее направленность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крупнейшие крестьянские, городские, национальные, старообрядческие вы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ступления; участников социальных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движений; причины прекращения массовых городских восстаний, роста национальных движений на окраинах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Российской империи в </w:t>
            </w:r>
            <w:r>
              <w:rPr>
                <w:rFonts w:eastAsia="Times New Roman" w:cs="Times New Roman" w:ascii="Times New Roman" w:hAnsi="Times New Roman"/>
                <w:spacing w:val="-4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в., ослаб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ления выступлений старообрядцев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 xml:space="preserve"> в.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Хлопок, Илейка Муромец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Болотников, Разин, Булавин, Пугачев, </w:t>
            </w:r>
            <w:r>
              <w:rPr>
                <w:rFonts w:eastAsia="Times New Roman" w:cs="Times New Roman" w:ascii="Times New Roman" w:hAnsi="Times New Roman"/>
              </w:rPr>
              <w:t>С. Юлаев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крестьянская война, старо</w:t>
              <w:softHyphen/>
            </w:r>
            <w:r>
              <w:rPr>
                <w:rFonts w:eastAsia="Times New Roman" w:cs="Times New Roman" w:ascii="Times New Roman" w:hAnsi="Times New Roman"/>
              </w:rPr>
              <w:t>обрядцы, крестьянское восстание, «Бунташный век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Таблица «Социал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ые движ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 xml:space="preserve"> вв.»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беседа; раб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та с текстом учебника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картой, по</w:t>
              <w:softHyphen/>
            </w:r>
            <w:r>
              <w:rPr>
                <w:rFonts w:eastAsia="Times New Roman" w:cs="Times New Roman" w:ascii="Times New Roman" w:hAnsi="Times New Roman"/>
              </w:rPr>
              <w:t>нятийный аппара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0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0" w:right="1131" w:gutter="0" w:header="0" w:top="1119" w:footer="0" w:bottom="360"/>
          <w:pgNumType w:fmt="decimal"/>
          <w:formProt w:val="false"/>
          <w:textDirection w:val="lrTb"/>
          <w:docGrid w:type="default" w:linePitch="240" w:charSpace="36864"/>
        </w:sect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990"/>
        <w:gridCol w:w="567"/>
        <w:gridCol w:w="1275"/>
        <w:gridCol w:w="2127"/>
        <w:gridCol w:w="3797"/>
        <w:gridCol w:w="1498"/>
        <w:gridCol w:w="2501"/>
        <w:gridCol w:w="709"/>
        <w:gridCol w:w="567"/>
      </w:tblGrid>
      <w:tr>
        <w:trPr>
          <w:trHeight w:val="5329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-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1"/>
              </w:rPr>
              <w:t>Россия -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великая </w:t>
            </w:r>
            <w:r>
              <w:rPr>
                <w:rFonts w:eastAsia="Times New Roman" w:cs="Times New Roman" w:ascii="Times New Roman" w:hAnsi="Times New Roman"/>
              </w:rPr>
              <w:t>евро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пейская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держ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1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12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  <w:r>
              <w:rPr>
                <w:rFonts w:eastAsia="Times New Roman" w:cs="Times New Roman" w:ascii="Times New Roman" w:hAnsi="Times New Roman"/>
                <w:spacing w:val="-11"/>
              </w:rPr>
              <w:t>Лабора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торный</w:t>
              <w:br/>
              <w:t>урок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1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  <w:t>практи</w:t>
              <w:softHyphen/>
              <w:br/>
              <w:t>ческого</w:t>
              <w:br/>
              <w:t>приме</w:t>
              <w:softHyphen/>
              <w:br/>
              <w:t>нения</w:t>
              <w:br/>
              <w:t>знаний</w:t>
              <w:br/>
              <w:t>и уме</w:t>
              <w:softHyphen/>
              <w:br/>
              <w:t>ний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Изменение места и роли России в ев</w:t>
              <w:softHyphen/>
              <w:t>ропейской полити</w:t>
              <w:softHyphen/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ке в </w:t>
            </w:r>
            <w:r>
              <w:rPr>
                <w:rFonts w:eastAsia="Times New Roman" w:cs="Times New Roman" w:ascii="Times New Roman" w:hAnsi="Times New Roman"/>
                <w:spacing w:val="-7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7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вв.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Западное направ</w:t>
              <w:softHyphen/>
              <w:t>ление внешней п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литики Росси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</w:rPr>
              <w:t xml:space="preserve"> вв.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Южное направле</w:t>
              <w:softHyphen/>
              <w:t>ние внешней поли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тики. Восточное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направление внеш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ней политики. Рост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национального са</w:t>
              <w:softHyphen/>
              <w:t>мосознания и ста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новление импер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кого сознания. 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Россия - великая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мировая держав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причины изменения места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и роли России в европейской полити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ке в </w:t>
            </w:r>
            <w:r>
              <w:rPr>
                <w:rFonts w:eastAsia="Times New Roman" w:cs="Times New Roman" w:ascii="Times New Roman" w:hAnsi="Times New Roman"/>
                <w:spacing w:val="-8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8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8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вв.; основные на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правления внешней политики России;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причины роста национального и им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перского сознания; с чем связано об</w:t>
              <w:softHyphen/>
              <w:t>ретение Россией статуса великой ми</w:t>
              <w:softHyphen/>
            </w:r>
            <w:r>
              <w:rPr>
                <w:rFonts w:eastAsia="Times New Roman" w:cs="Times New Roman" w:ascii="Times New Roman" w:hAnsi="Times New Roman"/>
              </w:rPr>
              <w:t>ровой державы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национальное самосозна</w:t>
              <w:softHyphen/>
              <w:t>ние, имперское сознание, европеиза</w:t>
              <w:softHyphen/>
            </w:r>
            <w:r>
              <w:rPr>
                <w:rFonts w:eastAsia="Times New Roman" w:cs="Times New Roman" w:ascii="Times New Roman" w:hAnsi="Times New Roman"/>
              </w:rPr>
              <w:t>ция России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работать с картой, структу</w:t>
              <w:softHyphen/>
              <w:t xml:space="preserve">рировать учебный материал в виде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таблицы; работать с данными табли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цы; устанавливать причинно-след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ственные связи, анализировать, де</w:t>
              <w:softHyphen/>
            </w:r>
            <w:r>
              <w:rPr>
                <w:rFonts w:eastAsia="Times New Roman" w:cs="Times New Roman" w:ascii="Times New Roman" w:hAnsi="Times New Roman"/>
              </w:rPr>
              <w:t>лать выв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0"/>
              </w:rPr>
              <w:t>Работа с кар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той; беседа; </w:t>
            </w:r>
            <w:r>
              <w:rPr>
                <w:rFonts w:eastAsia="Times New Roman" w:cs="Times New Roman" w:ascii="Times New Roman" w:hAnsi="Times New Roman"/>
              </w:rPr>
              <w:t xml:space="preserve">таблица «Внешняя политика России </w:t>
            </w:r>
            <w:r>
              <w:rPr>
                <w:rFonts w:eastAsia="Times New Roman" w:cs="Times New Roman" w:ascii="Times New Roman" w:hAnsi="Times New Roman"/>
                <w:smallCaps/>
                <w:spacing w:val="-19"/>
                <w:lang w:val="en-US"/>
              </w:rPr>
              <w:t>bXVI</w:t>
            </w:r>
            <w:r>
              <w:rPr>
                <w:rFonts w:eastAsia="Times New Roman" w:cs="Times New Roman" w:ascii="Times New Roman" w:hAnsi="Times New Roman"/>
                <w:smallCaps/>
                <w:spacing w:val="-19"/>
              </w:rPr>
              <w:t>-</w:t>
            </w:r>
            <w:r>
              <w:rPr>
                <w:rFonts w:eastAsia="Times New Roman" w:cs="Times New Roman" w:ascii="Times New Roman" w:hAnsi="Times New Roman"/>
                <w:smallCaps/>
                <w:spacing w:val="-19"/>
                <w:lang w:val="en-US"/>
              </w:rPr>
              <w:t>XVIIbb</w:t>
            </w:r>
            <w:r>
              <w:rPr>
                <w:rFonts w:eastAsia="Times New Roman" w:cs="Times New Roman" w:ascii="Times New Roman" w:hAnsi="Times New Roman"/>
                <w:smallCaps/>
                <w:spacing w:val="-19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</w:rPr>
              <w:t>Основные направле</w:t>
              <w:softHyphen/>
              <w:t xml:space="preserve">ния»; эссе «Северная </w:t>
            </w:r>
            <w:r>
              <w:rPr>
                <w:rFonts w:eastAsia="Times New Roman" w:cs="Times New Roman" w:ascii="Times New Roman" w:hAnsi="Times New Roman"/>
                <w:spacing w:val="-6"/>
              </w:rPr>
              <w:t>война - ру</w:t>
              <w:softHyphen/>
            </w:r>
            <w:r>
              <w:rPr>
                <w:rFonts w:eastAsia="Times New Roman" w:cs="Times New Roman" w:ascii="Times New Roman" w:hAnsi="Times New Roman"/>
              </w:rPr>
              <w:t>беж в про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цессе евр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пеизации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России»; по</w:t>
              <w:softHyphen/>
            </w:r>
            <w:r>
              <w:rPr>
                <w:rFonts w:eastAsia="Times New Roman" w:cs="Times New Roman" w:ascii="Times New Roman" w:hAnsi="Times New Roman"/>
              </w:rPr>
              <w:t>нятийный аппара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0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6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-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Повто</w:t>
              <w:softHyphen/>
              <w:t xml:space="preserve">рение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«Рос</w:t>
              <w:softHyphen/>
              <w:t>сия и мир в ран</w:t>
              <w:softHyphen/>
              <w:t xml:space="preserve">нее Ново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6"/>
              </w:rPr>
              <w:t>вре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Урок практи</w:t>
              <w:softHyphen/>
              <w:t>ческого приме</w:t>
              <w:softHyphen/>
              <w:t>нения знаний и уме</w:t>
              <w:softHyphen/>
              <w:t>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9"/>
              </w:rPr>
              <w:t>Россия: особенно</w:t>
              <w:softHyphen/>
              <w:t>сти перехода к Но</w:t>
              <w:softHyphen/>
              <w:t>вому времени. Рос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>сия: особенности социально-эконо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мического развития 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8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8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8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вв.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>Феномен россий-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основные вопросы темы,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ключевые понятия, выдающихся лич</w:t>
              <w:softHyphen/>
            </w:r>
            <w:r>
              <w:rPr>
                <w:rFonts w:eastAsia="Times New Roman" w:cs="Times New Roman" w:ascii="Times New Roman" w:hAnsi="Times New Roman"/>
                <w:spacing w:val="-10"/>
              </w:rPr>
              <w:t xml:space="preserve">ностей, каков их вклад в историю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1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осуществлять поиск нужной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информации по заданной теме в ис</w:t>
              <w:softHyphen/>
              <w:t xml:space="preserve">точниках различного типа; извлекать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необходимую информацию из источ</w:t>
              <w:softHyphen/>
            </w:r>
            <w:r>
              <w:rPr>
                <w:rFonts w:eastAsia="Times New Roman" w:cs="Times New Roman" w:ascii="Times New Roman" w:hAnsi="Times New Roman"/>
                <w:spacing w:val="-11"/>
              </w:rPr>
              <w:t>ников, созданных в различных знако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</w:rPr>
              <w:t xml:space="preserve">проектов, рефераты, дискуссия,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проблемные </w:t>
            </w:r>
            <w:r>
              <w:rPr>
                <w:rFonts w:eastAsia="Times New Roman" w:cs="Times New Roman" w:ascii="Times New Roman" w:hAnsi="Times New Roman"/>
                <w:spacing w:val="-7"/>
              </w:rPr>
              <w:t>вопросы, бе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</w:rPr>
              <w:t>седа, табли</w:t>
              <w:softHyphen/>
            </w:r>
            <w:r>
              <w:rPr>
                <w:rFonts w:eastAsia="Times New Roman" w:cs="Times New Roman" w:ascii="Times New Roman" w:hAnsi="Times New Roman"/>
              </w:rPr>
              <w:t>ца, схема,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3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26" w:right="1126" w:gutter="0" w:header="0" w:top="1135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-2"/>
          <w:lang w:val="en-US"/>
        </w:rPr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54"/>
        <w:gridCol w:w="33"/>
        <w:gridCol w:w="561"/>
        <w:gridCol w:w="12"/>
        <w:gridCol w:w="31"/>
        <w:gridCol w:w="1047"/>
        <w:gridCol w:w="2324"/>
        <w:gridCol w:w="3827"/>
        <w:gridCol w:w="60"/>
        <w:gridCol w:w="1195"/>
        <w:gridCol w:w="162"/>
        <w:gridCol w:w="1199"/>
        <w:gridCol w:w="1229"/>
        <w:gridCol w:w="696"/>
        <w:gridCol w:w="739"/>
        <w:gridCol w:w="35"/>
      </w:tblGrid>
      <w:tr>
        <w:trPr>
          <w:trHeight w:val="44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Урок-презен</w:t>
              <w:softHyphen/>
              <w:t>тация проек</w:t>
              <w:softHyphen/>
              <w:t xml:space="preserve">тов. 2. Урок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контроля </w:t>
            </w:r>
            <w:r>
              <w:rPr>
                <w:rFonts w:eastAsia="Times New Roman" w:cs="Times New Roman" w:ascii="Times New Roman" w:hAnsi="Times New Roman"/>
              </w:rPr>
              <w:t xml:space="preserve">знаний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умений, навыков. </w:t>
            </w:r>
            <w:r>
              <w:rPr>
                <w:rFonts w:eastAsia="Times New Roman" w:cs="Times New Roman" w:ascii="Times New Roman" w:hAnsi="Times New Roman"/>
              </w:rPr>
              <w:t>Урок-зач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ского самодержа</w:t>
              <w:softHyphen/>
              <w:t>вия. Особенности социальных дви</w:t>
              <w:softHyphen/>
              <w:t xml:space="preserve">жений в России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 xml:space="preserve"> вв.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Церковь, общество, </w:t>
            </w:r>
            <w:r>
              <w:rPr>
                <w:rFonts w:eastAsia="Times New Roman" w:cs="Times New Roman" w:ascii="Times New Roman" w:hAnsi="Times New Roman"/>
              </w:rPr>
              <w:t>государство в Рос</w:t>
              <w:softHyphen/>
              <w:t xml:space="preserve">сии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 xml:space="preserve"> веках. Россия - ве</w:t>
              <w:softHyphen/>
              <w:t>ликая европейская держа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вых системах (текст, таблица, график, аудиовизуальный ряд и др.); отделять </w:t>
            </w:r>
            <w:r>
              <w:rPr>
                <w:rFonts w:eastAsia="Times New Roman" w:cs="Times New Roman" w:ascii="Times New Roman" w:hAnsi="Times New Roman"/>
              </w:rPr>
              <w:t>основную информацию от второсте</w:t>
              <w:softHyphen/>
              <w:t>пенной, критически оценивать досто</w:t>
              <w:softHyphen/>
              <w:t>верность полученной информации; передавать содержание информации адекватно поставленной цели (сжато, полно, выборочно); переводить ин</w:t>
              <w:softHyphen/>
              <w:t>формацию из одной знаковой систе</w:t>
              <w:softHyphen/>
              <w:t>мы в другую; развернуто обосновы</w:t>
              <w:softHyphen/>
              <w:t>вать суждения; да доказательства;дискуссия, полемика); следовать этическим нормам и пра</w:t>
              <w:softHyphen/>
              <w:t>вилам ведения диалога (диспута); представлять результаты изучения исторического материала в формах реферата, презентации проект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график, тес</w:t>
              <w:softHyphen/>
              <w:t>ты, понятий</w:t>
              <w:softHyphen/>
              <w:t>ный аппара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509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Тема 5. Россия и мир в эпоху становления и развития индустриального общества (14 ч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-5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Про</w:t>
              <w:softHyphen/>
              <w:t>мыш</w:t>
              <w:softHyphen/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ленный </w:t>
            </w:r>
            <w:r>
              <w:rPr>
                <w:rFonts w:eastAsia="Times New Roman" w:cs="Times New Roman" w:ascii="Times New Roman" w:hAnsi="Times New Roman"/>
              </w:rPr>
              <w:t>пере</w:t>
              <w:softHyphen/>
              <w:t>ворот и фор</w:t>
              <w:softHyphen/>
              <w:t>миро</w:t>
              <w:softHyphen/>
              <w:t>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изучения </w:t>
            </w:r>
            <w:r>
              <w:rPr>
                <w:rFonts w:eastAsia="Times New Roman" w:cs="Times New Roman" w:ascii="Times New Roman" w:hAnsi="Times New Roman"/>
              </w:rPr>
              <w:t xml:space="preserve">новых знаний.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Проблем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ная лек</w:t>
              <w:softHyphen/>
            </w:r>
            <w:r>
              <w:rPr>
                <w:rFonts w:eastAsia="Times New Roman" w:cs="Times New Roman" w:ascii="Times New Roman" w:hAnsi="Times New Roman"/>
              </w:rPr>
              <w:t>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Промышленная ре</w:t>
              <w:softHyphen/>
              <w:t xml:space="preserve">волюция: сущность </w:t>
            </w:r>
            <w:r>
              <w:rPr>
                <w:rFonts w:eastAsia="Times New Roman" w:cs="Times New Roman" w:ascii="Times New Roman" w:hAnsi="Times New Roman"/>
              </w:rPr>
              <w:t>и значение. Инду</w:t>
              <w:softHyphen/>
              <w:t>стриальное обще</w:t>
              <w:softHyphen/>
              <w:t>ство. Развитие ка</w:t>
              <w:softHyphen/>
              <w:t>питалистических отношений. Капи</w:t>
              <w:softHyphen/>
              <w:t>тализм свободной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хронологические рамки пр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мышленной революции; признаки и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особенности индустриального общ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тва; как шел процесс становлени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индустриального общества в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в. </w:t>
            </w:r>
            <w:r>
              <w:rPr>
                <w:rFonts w:eastAsia="Times New Roman" w:cs="Times New Roman" w:ascii="Times New Roman" w:hAnsi="Times New Roman"/>
              </w:rPr>
              <w:t>и его итоги; причины резкого вспле</w:t>
              <w:softHyphen/>
              <w:t>ска колониальной активности веду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щих европейских стран; особен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седа; ра</w:t>
              <w:softHyphen/>
              <w:t>бота с кар</w:t>
              <w:softHyphen/>
            </w:r>
            <w:r>
              <w:rPr>
                <w:rFonts w:eastAsia="Times New Roman" w:cs="Times New Roman" w:ascii="Times New Roman" w:hAnsi="Times New Roman"/>
                <w:spacing w:val="-6"/>
              </w:rPr>
              <w:t>той; проблем</w:t>
              <w:softHyphen/>
            </w:r>
            <w:r>
              <w:rPr>
                <w:rFonts w:eastAsia="Times New Roman" w:cs="Times New Roman" w:ascii="Times New Roman" w:hAnsi="Times New Roman"/>
              </w:rPr>
              <w:t>ные вопр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сы, тезисный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план, поня</w:t>
              <w:softHyphen/>
              <w:t>тийный ап</w:t>
              <w:softHyphen/>
            </w:r>
            <w:r>
              <w:rPr>
                <w:rFonts w:eastAsia="Times New Roman" w:cs="Times New Roman" w:ascii="Times New Roman" w:hAnsi="Times New Roman"/>
              </w:rPr>
              <w:t>парат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«Эшелоны» </w:t>
            </w:r>
            <w:r>
              <w:rPr>
                <w:rFonts w:eastAsia="Times New Roman" w:cs="Times New Roman" w:ascii="Times New Roman" w:hAnsi="Times New Roman"/>
              </w:rPr>
              <w:t>модерниза</w:t>
              <w:softHyphen/>
              <w:t>ции как различные модели пе</w:t>
              <w:softHyphen/>
              <w:t>рехода от тради</w:t>
              <w:softHyphen/>
              <w:t>ционн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П. 37,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3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4.0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28" w:right="1128" w:gutter="0" w:header="0" w:top="1135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567"/>
        <w:gridCol w:w="992"/>
        <w:gridCol w:w="2835"/>
        <w:gridCol w:w="2835"/>
        <w:gridCol w:w="1843"/>
        <w:gridCol w:w="1275"/>
        <w:gridCol w:w="1276"/>
        <w:gridCol w:w="679"/>
        <w:gridCol w:w="739"/>
      </w:tblGrid>
      <w:tr>
        <w:trPr>
          <w:trHeight w:val="40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>индуст</w:t>
              <w:softHyphen/>
            </w:r>
            <w:r>
              <w:rPr>
                <w:rFonts w:eastAsia="Times New Roman" w:cs="Times New Roman" w:ascii="Times New Roman" w:hAnsi="Times New Roman"/>
              </w:rPr>
              <w:t>риаль</w:t>
              <w:softHyphen/>
              <w:t>ного обще</w:t>
              <w:softHyphen/>
              <w:t>ства во вт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рой п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ловин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</w:rPr>
              <w:t xml:space="preserve">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конкуренции. Цик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лический характер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развития рыночной </w:t>
            </w:r>
            <w:r>
              <w:rPr>
                <w:rFonts w:eastAsia="Times New Roman" w:cs="Times New Roman" w:ascii="Times New Roman" w:hAnsi="Times New Roman"/>
              </w:rPr>
              <w:t>экономики. Мир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вой рынок, колони</w:t>
              <w:softHyphen/>
            </w:r>
            <w:r>
              <w:rPr>
                <w:rFonts w:eastAsia="Times New Roman" w:cs="Times New Roman" w:ascii="Times New Roman" w:hAnsi="Times New Roman"/>
              </w:rPr>
              <w:t>альные империи и империализм. Традиционные об</w:t>
              <w:softHyphen/>
              <w:t>щества Востока в условиях евро</w:t>
              <w:softHyphen/>
              <w:t>пейской колони</w:t>
              <w:softHyphen/>
              <w:t>альной экспан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развития стран Востока, их реагиро</w:t>
              <w:softHyphen/>
            </w:r>
            <w:r>
              <w:rPr>
                <w:rFonts w:eastAsia="Times New Roman" w:cs="Times New Roman" w:ascii="Times New Roman" w:hAnsi="Times New Roman"/>
              </w:rPr>
              <w:t>вание на колониальную экспансию Запада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промышленная революция (переворот), урбанизация, индустри</w:t>
              <w:softHyphen/>
              <w:t>альное общество, «эшелоны разви</w:t>
              <w:softHyphen/>
              <w:t>тия», экономическая модернизация, политическая и социальная модерни</w:t>
              <w:softHyphen/>
              <w:t xml:space="preserve">зация, империализм, колониальна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экспансия, традиционное обществ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к индуст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риальному </w:t>
            </w:r>
            <w:r>
              <w:rPr>
                <w:rFonts w:eastAsia="Times New Roman" w:cs="Times New Roman" w:ascii="Times New Roman" w:hAnsi="Times New Roman"/>
              </w:rPr>
              <w:t>об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-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Рево</w:t>
              <w:softHyphen/>
              <w:t>люции и их место в исто</w:t>
              <w:softHyphen/>
              <w:t>риче</w:t>
              <w:softHyphen/>
              <w:t xml:space="preserve">ском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процес</w:t>
              <w:softHyphen/>
            </w:r>
            <w:r>
              <w:rPr>
                <w:rFonts w:eastAsia="Times New Roman" w:cs="Times New Roman" w:ascii="Times New Roman" w:hAnsi="Times New Roman"/>
              </w:rPr>
              <w:t>се вто</w:t>
              <w:softHyphen/>
              <w:t>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22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Ком</w:t>
              <w:softHyphen/>
              <w:br/>
            </w:r>
            <w:r>
              <w:rPr>
                <w:rFonts w:eastAsia="Times New Roman" w:cs="Times New Roman" w:ascii="Times New Roman" w:hAnsi="Times New Roman"/>
                <w:spacing w:val="-3"/>
              </w:rPr>
              <w:t>биниро</w:t>
              <w:softHyphen/>
              <w:br/>
            </w:r>
            <w:r>
              <w:rPr>
                <w:rFonts w:eastAsia="Times New Roman" w:cs="Times New Roman" w:ascii="Times New Roman" w:hAnsi="Times New Roman"/>
              </w:rPr>
              <w:t>ванный</w:t>
              <w:br/>
              <w:t>урок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2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2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одернизация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и революции Ново</w:t>
              <w:softHyphen/>
            </w:r>
            <w:r>
              <w:rPr>
                <w:rFonts w:eastAsia="Times New Roman" w:cs="Times New Roman" w:ascii="Times New Roman" w:hAnsi="Times New Roman"/>
              </w:rPr>
              <w:t>го времени. Война за независимость английских коло</w:t>
              <w:softHyphen/>
              <w:t>ний в Северной Америке - Амер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канская революция </w:t>
            </w:r>
            <w:r>
              <w:rPr>
                <w:rFonts w:eastAsia="Times New Roman" w:cs="Times New Roman" w:ascii="Times New Roman" w:hAnsi="Times New Roman"/>
              </w:rPr>
              <w:t xml:space="preserve">конц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 xml:space="preserve"> в. Ве</w:t>
              <w:softHyphen/>
              <w:t>ликая француз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исторические условия, в к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торых начинались революции 2-й п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ловины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в.; причины, зада</w:t>
              <w:softHyphen/>
            </w:r>
            <w:r>
              <w:rPr>
                <w:rFonts w:eastAsia="Times New Roman" w:cs="Times New Roman" w:ascii="Times New Roman" w:hAnsi="Times New Roman"/>
              </w:rPr>
              <w:t>чи, основные события, итоги, зна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ие революций; особенности полит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ческой модернизации в странах Евро</w:t>
              <w:softHyphen/>
              <w:t>пы и США, роль революции и рефор</w:t>
              <w:softHyphen/>
              <w:t>мы; парламентские реформы в А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глии в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в.; итоги развития полити</w:t>
              <w:softHyphen/>
            </w:r>
            <w:r>
              <w:rPr>
                <w:rFonts w:eastAsia="Times New Roman" w:cs="Times New Roman" w:ascii="Times New Roman" w:hAnsi="Times New Roman"/>
              </w:rPr>
              <w:t>ческой системы стран Европы и Се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седа, про</w:t>
              <w:softHyphen/>
              <w:t>блемные в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просы; таб</w:t>
              <w:softHyphen/>
            </w:r>
            <w:r>
              <w:rPr>
                <w:rFonts w:eastAsia="Times New Roman" w:cs="Times New Roman" w:ascii="Times New Roman" w:hAnsi="Times New Roman"/>
              </w:rPr>
              <w:t>лица; работа с текстом учебника, анализ вы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сказываний, точек зрения, </w:t>
            </w:r>
            <w:r>
              <w:rPr>
                <w:rFonts w:eastAsia="Times New Roman" w:cs="Times New Roman" w:ascii="Times New Roman" w:hAnsi="Times New Roman"/>
              </w:rPr>
              <w:t>документов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 34, 35-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03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6" w:right="1136" w:gutter="0" w:header="0" w:top="1099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1"/>
        </w:rPr>
      </w:pPr>
      <w:r>
        <w:rPr>
          <w:rFonts w:eastAsia="Times New Roman" w:cs="Times New Roman" w:ascii="Times New Roman" w:hAnsi="Times New Roman"/>
          <w:i/>
          <w:iCs/>
          <w:spacing w:val="-1"/>
        </w:rPr>
      </w:r>
    </w:p>
    <w:tbl>
      <w:tblPr>
        <w:tblW w:w="146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567"/>
        <w:gridCol w:w="993"/>
        <w:gridCol w:w="2693"/>
        <w:gridCol w:w="2977"/>
        <w:gridCol w:w="1782"/>
        <w:gridCol w:w="1353"/>
        <w:gridCol w:w="1117"/>
        <w:gridCol w:w="709"/>
        <w:gridCol w:w="754"/>
      </w:tblGrid>
      <w:tr>
        <w:trPr>
          <w:trHeight w:val="53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ЛО</w:t>
              <w:softHyphen/>
              <w:t>ВИН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</w:rPr>
              <w:t xml:space="preserve">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еволюция конца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в., политиче</w:t>
              <w:softHyphen/>
            </w:r>
            <w:r>
              <w:rPr>
                <w:rFonts w:eastAsia="Times New Roman" w:cs="Times New Roman" w:ascii="Times New Roman" w:hAnsi="Times New Roman"/>
              </w:rPr>
              <w:t>ская модернизация и революция 1848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1849 гг. Реформы </w:t>
            </w:r>
            <w:r>
              <w:rPr>
                <w:rFonts w:eastAsia="Times New Roman" w:cs="Times New Roman" w:ascii="Times New Roman" w:hAnsi="Times New Roman"/>
              </w:rPr>
              <w:t>и модерн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ерной Америки к концу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</w:rPr>
              <w:t xml:space="preserve"> в.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>революция, политическая модернизация, религиозные дисс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денты, этническая общность, консти</w:t>
              <w:softHyphen/>
            </w:r>
            <w:r>
              <w:rPr>
                <w:rFonts w:eastAsia="Times New Roman" w:cs="Times New Roman" w:ascii="Times New Roman" w:hAnsi="Times New Roman"/>
              </w:rPr>
              <w:t>туция, гражданское общество, ко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ституционная монархия, республика, </w:t>
            </w:r>
            <w:r>
              <w:rPr>
                <w:rFonts w:eastAsia="Times New Roman" w:cs="Times New Roman" w:ascii="Times New Roman" w:hAnsi="Times New Roman"/>
              </w:rPr>
              <w:t>якобинцы, террор, гражданская вой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на, чартистское движение, профсоюз</w:t>
              <w:softHyphen/>
            </w:r>
            <w:r>
              <w:rPr>
                <w:rFonts w:eastAsia="Times New Roman" w:cs="Times New Roman" w:ascii="Times New Roman" w:hAnsi="Times New Roman"/>
              </w:rPr>
              <w:t>ные объединения, представительная демократия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анализировать высказывания, </w:t>
            </w:r>
            <w:r>
              <w:rPr>
                <w:rFonts w:eastAsia="Times New Roman" w:cs="Times New Roman" w:ascii="Times New Roman" w:hAnsi="Times New Roman"/>
              </w:rPr>
              <w:t>точки зрения, документы; выделять признаки революции; находить взаи</w:t>
              <w:softHyphen/>
              <w:t>мосвязь модернизации и революции; работать с текстом учебника; струк</w:t>
              <w:softHyphen/>
              <w:t>турировать учебный материал в виде таблицы; устанавливать причинно-следственные связи; обсуждать про</w:t>
              <w:softHyphen/>
              <w:t>блемные вопрос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работа с кар</w:t>
              <w:softHyphen/>
            </w:r>
            <w:r>
              <w:rPr>
                <w:rFonts w:eastAsia="Times New Roman" w:cs="Times New Roman" w:ascii="Times New Roman" w:hAnsi="Times New Roman"/>
              </w:rPr>
              <w:t>той, поня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тийный ап</w:t>
              <w:softHyphen/>
            </w:r>
            <w:r>
              <w:rPr>
                <w:rFonts w:eastAsia="Times New Roman" w:cs="Times New Roman" w:ascii="Times New Roman" w:hAnsi="Times New Roman"/>
              </w:rPr>
              <w:t>пара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Рожде</w:t>
              <w:softHyphen/>
              <w:t>ние со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>времен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ых </w:t>
            </w:r>
            <w:r>
              <w:rPr>
                <w:rFonts w:eastAsia="Times New Roman" w:cs="Times New Roman" w:ascii="Times New Roman" w:hAnsi="Times New Roman"/>
                <w:spacing w:val="-4"/>
              </w:rPr>
              <w:t>идеоло</w:t>
              <w:softHyphen/>
            </w:r>
            <w:r>
              <w:rPr>
                <w:rFonts w:eastAsia="Times New Roman" w:cs="Times New Roman" w:ascii="Times New Roman" w:hAnsi="Times New Roman"/>
              </w:rPr>
              <w:t>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изучения </w:t>
            </w:r>
            <w:r>
              <w:rPr>
                <w:rFonts w:eastAsia="Times New Roman" w:cs="Times New Roman" w:ascii="Times New Roman" w:hAnsi="Times New Roman"/>
              </w:rPr>
              <w:t xml:space="preserve">новых зна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Век Просвещения. </w:t>
            </w:r>
            <w:r>
              <w:rPr>
                <w:rFonts w:eastAsia="Times New Roman" w:cs="Times New Roman" w:ascii="Times New Roman" w:hAnsi="Times New Roman"/>
              </w:rPr>
              <w:t>Значение идеоло</w:t>
              <w:softHyphen/>
              <w:t>гии Просвещения для становления индустриального общества. Либера</w:t>
              <w:softHyphen/>
              <w:t>лизм и консерва</w:t>
              <w:softHyphen/>
              <w:t>тизм. Социализм и радикализм. На</w:t>
              <w:softHyphen/>
              <w:t>циональные дв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жения и идеологии. </w:t>
            </w:r>
            <w:r>
              <w:rPr>
                <w:rFonts w:eastAsia="Times New Roman" w:cs="Times New Roman" w:ascii="Times New Roman" w:hAnsi="Times New Roman"/>
              </w:rPr>
              <w:t>Национализм и его влияние на обще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почему </w:t>
            </w: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в. называют ве</w:t>
              <w:softHyphen/>
            </w:r>
            <w:r>
              <w:rPr>
                <w:rFonts w:eastAsia="Times New Roman" w:cs="Times New Roman" w:ascii="Times New Roman" w:hAnsi="Times New Roman"/>
              </w:rPr>
              <w:t>ком Просвещения, значение искусст</w:t>
              <w:softHyphen/>
              <w:t>ва, литературы, философии в его и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тории; основные идеи просветителей; значение идеологии Просвещения </w:t>
            </w:r>
            <w:r>
              <w:rPr>
                <w:rFonts w:eastAsia="Times New Roman" w:cs="Times New Roman" w:ascii="Times New Roman" w:hAnsi="Times New Roman"/>
              </w:rPr>
              <w:t>становления индустриального обще</w:t>
              <w:softHyphen/>
              <w:t xml:space="preserve">ства; представителей, идеи и учения идеологи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</w:rPr>
              <w:t xml:space="preserve"> в.; национальные движения, особенности и формы;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</w:rPr>
              <w:t xml:space="preserve">Дидро, Вольтер, Локк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Монтескье, Руссо, Смит, Рикардо, </w:t>
            </w:r>
            <w:r>
              <w:rPr>
                <w:rFonts w:eastAsia="Times New Roman" w:cs="Times New Roman" w:ascii="Times New Roman" w:hAnsi="Times New Roman"/>
              </w:rPr>
              <w:t>Спенсер, Берк, Оуэн, Фурье, Сен-Симон, Прудон, Маркс, Энгельс,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Беседа; те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зисный план; </w:t>
            </w:r>
            <w:r>
              <w:rPr>
                <w:rFonts w:eastAsia="Times New Roman" w:cs="Times New Roman" w:ascii="Times New Roman" w:hAnsi="Times New Roman"/>
              </w:rPr>
              <w:t xml:space="preserve">таблица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«Идеологии: представит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ли, идеи и учения»;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работа с тек</w:t>
              <w:softHyphen/>
            </w:r>
            <w:r>
              <w:rPr>
                <w:rFonts w:eastAsia="Times New Roman" w:cs="Times New Roman" w:ascii="Times New Roman" w:hAnsi="Times New Roman"/>
              </w:rPr>
              <w:t>стом учеб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ика, анализ документов, взглядов, то</w:t>
              <w:softHyphen/>
            </w:r>
            <w:r>
              <w:rPr>
                <w:rFonts w:eastAsia="Times New Roman" w:cs="Times New Roman" w:ascii="Times New Roman" w:hAnsi="Times New Roman"/>
              </w:rPr>
              <w:t>чек зрения,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арксизм и рабочее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революци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онное дви</w:t>
              <w:softHyphen/>
            </w:r>
            <w:r>
              <w:rPr>
                <w:rFonts w:eastAsia="Times New Roman" w:cs="Times New Roman" w:ascii="Times New Roman" w:hAnsi="Times New Roman"/>
              </w:rPr>
              <w:t>ж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П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4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17" w:right="1018" w:gutter="0" w:header="0" w:top="1108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tbl>
      <w:tblPr>
        <w:tblW w:w="2870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981"/>
        <w:gridCol w:w="7"/>
        <w:gridCol w:w="566"/>
        <w:gridCol w:w="1138"/>
        <w:gridCol w:w="2551"/>
        <w:gridCol w:w="2980"/>
        <w:gridCol w:w="1835"/>
        <w:gridCol w:w="6"/>
        <w:gridCol w:w="1309"/>
        <w:gridCol w:w="21"/>
        <w:gridCol w:w="1261"/>
        <w:gridCol w:w="33"/>
        <w:gridCol w:w="635"/>
        <w:gridCol w:w="6"/>
        <w:gridCol w:w="564"/>
        <w:gridCol w:w="1774"/>
        <w:gridCol w:w="1027"/>
        <w:gridCol w:w="4106"/>
        <w:gridCol w:w="1704"/>
        <w:gridCol w:w="2260"/>
        <w:gridCol w:w="719"/>
        <w:gridCol w:w="1540"/>
        <w:gridCol w:w="575"/>
        <w:gridCol w:w="573"/>
        <w:gridCol w:w="11"/>
      </w:tblGrid>
      <w:tr>
        <w:trPr>
          <w:trHeight w:val="639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-5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>Россий</w:t>
              <w:softHyphen/>
            </w:r>
            <w:r>
              <w:rPr>
                <w:rFonts w:eastAsia="Times New Roman" w:cs="Times New Roman" w:ascii="Times New Roman" w:hAnsi="Times New Roman"/>
              </w:rPr>
              <w:t>ские рефор</w:t>
              <w:softHyphen/>
              <w:t xml:space="preserve">мы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</w:rPr>
              <w:t xml:space="preserve"> веке: причи</w:t>
              <w:softHyphen/>
              <w:t>ны, це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ли,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тиворе</w:t>
              <w:softHyphen/>
            </w:r>
            <w:r>
              <w:rPr>
                <w:rFonts w:eastAsia="Times New Roman" w:cs="Times New Roman" w:ascii="Times New Roman" w:hAnsi="Times New Roman"/>
              </w:rPr>
              <w:t>ч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36" w:leader="none"/>
              </w:tabs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2"/>
              </w:rPr>
              <w:t>изучения</w:t>
              <w:br/>
            </w:r>
            <w:r>
              <w:rPr>
                <w:rFonts w:eastAsia="Times New Roman" w:cs="Times New Roman" w:ascii="Times New Roman" w:hAnsi="Times New Roman"/>
              </w:rPr>
              <w:t>новых</w:t>
              <w:br/>
              <w:t>знаний.</w:t>
              <w:br/>
              <w:t>Лекц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с эл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ментами </w:t>
            </w:r>
            <w:r>
              <w:rPr>
                <w:rFonts w:eastAsia="Times New Roman" w:cs="Times New Roman" w:ascii="Times New Roman" w:hAnsi="Times New Roman"/>
              </w:rPr>
              <w:t>бесед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36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  <w:t>практи</w:t>
              <w:softHyphen/>
              <w:br/>
              <w:t>ческого</w:t>
              <w:br/>
              <w:t>приме</w:t>
              <w:softHyphen/>
              <w:br/>
              <w:t>нения</w:t>
              <w:br/>
              <w:t>знаний</w:t>
              <w:br/>
              <w:t>и уме</w:t>
              <w:softHyphen/>
              <w:br/>
              <w:t>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еформы системы государственного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управления, отмена крепостного права. </w:t>
            </w:r>
            <w:r>
              <w:rPr>
                <w:rFonts w:eastAsia="Times New Roman" w:cs="Times New Roman" w:ascii="Times New Roman" w:hAnsi="Times New Roman"/>
              </w:rPr>
              <w:t>Реформы 1860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1870-х годов. Ре</w:t>
              <w:softHyphen/>
            </w:r>
            <w:r>
              <w:rPr>
                <w:rFonts w:eastAsia="Times New Roman" w:cs="Times New Roman" w:ascii="Times New Roman" w:hAnsi="Times New Roman"/>
              </w:rPr>
              <w:t>формы С. Ю. Вит</w:t>
              <w:softHyphen/>
              <w:t>те. Аграрная ре</w:t>
              <w:softHyphen/>
              <w:t>форма П. А. Сто</w:t>
              <w:softHyphen/>
              <w:t>лыпина. Причины реформ, их цели и задачи. Источни</w:t>
              <w:softHyphen/>
              <w:t>ки финансирова</w:t>
              <w:softHyphen/>
              <w:t>ния. Метод и тем</w:t>
              <w:softHyphen/>
              <w:t>пы реформирова</w:t>
              <w:softHyphen/>
              <w:t>ния. Отношение власти и общества к реформам. Оцен</w:t>
              <w:softHyphen/>
              <w:t>ка результативно</w:t>
              <w:softHyphen/>
              <w:t>сти рефор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причины, смысл, инициат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ров реформ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вв.; причины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непоследовательности и робости ре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форматорских усилий властей; роль системы образования в российских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реформах; причины секретности раз</w:t>
              <w:softHyphen/>
              <w:t>работки реформ; сторонников и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тивников, результаты и значение ре</w:t>
              <w:softHyphen/>
            </w:r>
            <w:r>
              <w:rPr>
                <w:rFonts w:eastAsia="Times New Roman" w:cs="Times New Roman" w:ascii="Times New Roman" w:hAnsi="Times New Roman"/>
              </w:rPr>
              <w:t>форм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личности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Александр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, Александр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>Лагарп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понятия: </w:t>
            </w:r>
            <w:r>
              <w:rPr>
                <w:rFonts w:eastAsia="Times New Roman" w:cs="Times New Roman" w:ascii="Times New Roman" w:hAnsi="Times New Roman"/>
              </w:rPr>
              <w:t xml:space="preserve">реформ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извлекать необходимую ин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формацию из текста учебника, схем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и документов; высказывать свое мне</w:t>
              <w:softHyphen/>
            </w:r>
            <w:r>
              <w:rPr>
                <w:rFonts w:eastAsia="Times New Roman" w:cs="Times New Roman" w:ascii="Times New Roman" w:hAnsi="Times New Roman"/>
              </w:rPr>
              <w:t>ние; устанавливать причинно-след</w:t>
              <w:softHyphen/>
              <w:t>ственные связи; структурировать учебный материал в виде таблицы, тезисного пла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Беседа, пр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блемные в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просы; схе</w:t>
              <w:softHyphen/>
              <w:t>мы: «Осно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ные полож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ия кресть</w:t>
              <w:softHyphen/>
            </w:r>
            <w:r>
              <w:rPr>
                <w:rFonts w:eastAsia="Times New Roman" w:cs="Times New Roman" w:ascii="Times New Roman" w:hAnsi="Times New Roman"/>
              </w:rPr>
              <w:t>янской ре</w:t>
              <w:softHyphen/>
            </w:r>
            <w:r>
              <w:rPr>
                <w:rFonts w:eastAsia="Times New Roman" w:cs="Times New Roman" w:ascii="Times New Roman" w:hAnsi="Times New Roman"/>
                <w:spacing w:val="-16"/>
              </w:rPr>
              <w:t xml:space="preserve">формы 1861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6"/>
              </w:rPr>
              <w:t xml:space="preserve">г», </w:t>
            </w:r>
            <w:r>
              <w:rPr>
                <w:rFonts w:eastAsia="Times New Roman" w:cs="Times New Roman" w:ascii="Times New Roman" w:hAnsi="Times New Roman"/>
                <w:spacing w:val="-9"/>
              </w:rPr>
              <w:t>«Судебная ре</w:t>
              <w:softHyphen/>
            </w:r>
            <w:r>
              <w:rPr>
                <w:rFonts w:eastAsia="Times New Roman" w:cs="Times New Roman" w:ascii="Times New Roman" w:hAnsi="Times New Roman"/>
                <w:spacing w:val="-15"/>
              </w:rPr>
              <w:t xml:space="preserve">форма 1864 г.»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«Земская ре</w:t>
              <w:softHyphen/>
            </w:r>
            <w:r>
              <w:rPr>
                <w:rFonts w:eastAsia="Times New Roman" w:cs="Times New Roman" w:ascii="Times New Roman" w:hAnsi="Times New Roman"/>
                <w:spacing w:val="-13"/>
              </w:rPr>
              <w:t xml:space="preserve">форма 1864г.»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«Городская </w:t>
            </w:r>
            <w:r>
              <w:rPr>
                <w:rFonts w:eastAsia="Times New Roman" w:cs="Times New Roman" w:ascii="Times New Roman" w:hAnsi="Times New Roman"/>
              </w:rPr>
              <w:t xml:space="preserve">реформа 1870 г.»,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«Военная ре</w:t>
              <w:softHyphen/>
            </w:r>
            <w:r>
              <w:rPr>
                <w:rFonts w:eastAsia="Times New Roman" w:cs="Times New Roman" w:ascii="Times New Roman" w:hAnsi="Times New Roman"/>
                <w:spacing w:val="-12"/>
              </w:rPr>
              <w:t xml:space="preserve">форма 1874г.», </w:t>
            </w:r>
            <w:r>
              <w:rPr>
                <w:rFonts w:eastAsia="Times New Roman" w:cs="Times New Roman" w:ascii="Times New Roman" w:hAnsi="Times New Roman"/>
              </w:rPr>
              <w:t xml:space="preserve">«Реформы в области народного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pacing w:val="-10"/>
              </w:rPr>
              <w:t>1863-1864 гг.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 w:ascii="Times New Roman" w:hAnsi="Times New Roman"/>
                <w:spacing w:val="-10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4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4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3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-5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</w:rPr>
              <w:t>Россий</w:t>
              <w:softHyphen/>
            </w:r>
            <w:r>
              <w:rPr>
                <w:rFonts w:eastAsia="Times New Roman" w:cs="Times New Roman" w:ascii="Times New Roman" w:hAnsi="Times New Roman"/>
              </w:rPr>
              <w:t>ская власть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и общ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о: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ис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т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ь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ной м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и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ен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</w:t>
              <w:softHyphen/>
              <w:t>тия. Импе</w:t>
              <w:softHyphen/>
              <w:t>рия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и наро</w:t>
              <w:softHyphen/>
            </w:r>
            <w:r>
              <w:rPr>
                <w:rFonts w:eastAsia="Times New Roman" w:cs="Times New Roman" w:ascii="Times New Roman" w:hAnsi="Times New Roman"/>
              </w:rPr>
              <w:t>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урок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х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Эволюция власти: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попытки укрепле-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ния абсолютизм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в первой половине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века; реформ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истемы государст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венного управл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ния, теория «оф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циальной народн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ти». Формирова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ние государствен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ной идеологии. Л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беральные идеоло-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гические доктрины о судьбах России. </w:t>
            </w:r>
            <w:r>
              <w:rPr>
                <w:rFonts w:eastAsia="Times New Roman" w:cs="Times New Roman" w:ascii="Times New Roman" w:hAnsi="Times New Roman"/>
              </w:rPr>
              <w:t>Славянофилы и за</w:t>
              <w:softHyphen/>
              <w:t>падники. Русский утопический со</w:t>
              <w:softHyphen/>
              <w:t>циализм. Истоки российской интел</w:t>
              <w:softHyphen/>
              <w:t>лигенции. Нацио</w:t>
              <w:softHyphen/>
              <w:t>нальные элиты и имперские инте</w:t>
              <w:softHyphen/>
              <w:t xml:space="preserve">ресы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</w:rPr>
              <w:t xml:space="preserve"> век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>перемены в структурах вл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сти в начале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в.; изменения в офи-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зарож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дения революционного направл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и его усиления в пореформенный п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риод; какая социальная группа 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Беседа, про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>блемные во</w:t>
            </w:r>
            <w:r>
              <w:rPr>
                <w:rFonts w:eastAsia="Times New Roman" w:cs="Times New Roman" w:ascii="Times New Roman" w:hAnsi="Times New Roman"/>
              </w:rPr>
              <w:t xml:space="preserve"> просы;раб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та с текстом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ика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документом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хемы: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«Структур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сти»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«Революц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онные дв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жения»; те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зисный план,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эссе, рефера</w:t>
              <w:softHyphen/>
            </w:r>
            <w:r>
              <w:rPr>
                <w:rFonts w:eastAsia="Times New Roman" w:cs="Times New Roman" w:ascii="Times New Roman" w:hAnsi="Times New Roman"/>
              </w:rPr>
              <w:t>ты; работа с дополн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тельной ли</w:t>
              <w:softHyphen/>
            </w:r>
            <w:r>
              <w:rPr>
                <w:rFonts w:eastAsia="Times New Roman" w:cs="Times New Roman" w:ascii="Times New Roman" w:hAnsi="Times New Roman"/>
              </w:rPr>
              <w:t>тературой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Самоде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жавие и со-</w:t>
            </w:r>
            <w:r>
              <w:rPr>
                <w:rFonts w:eastAsia="Times New Roman" w:cs="Times New Roman" w:ascii="Times New Roman" w:hAnsi="Times New Roman"/>
              </w:rPr>
              <w:t xml:space="preserve"> словный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строй в ус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ловиях м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дернизаци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онных пр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цессов. Вы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ступл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разночин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ной интел-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</w:rPr>
              <w:t>лигенции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4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4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0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8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4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58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Челове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в эпоху </w:t>
            </w:r>
            <w:r>
              <w:rPr>
                <w:rFonts w:eastAsia="Times New Roman" w:cs="Times New Roman" w:ascii="Times New Roman" w:hAnsi="Times New Roman"/>
                <w:spacing w:val="-3"/>
              </w:rPr>
              <w:t>станов</w:t>
              <w:softHyphen/>
            </w:r>
            <w:r>
              <w:rPr>
                <w:rFonts w:eastAsia="Times New Roman" w:cs="Times New Roman" w:ascii="Times New Roman" w:hAnsi="Times New Roman"/>
              </w:rPr>
              <w:t>ления и раз</w:t>
              <w:softHyphen/>
              <w:t xml:space="preserve">вити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индуст</w:t>
              <w:softHyphen/>
            </w:r>
            <w:r>
              <w:rPr>
                <w:rFonts w:eastAsia="Times New Roman" w:cs="Times New Roman" w:ascii="Times New Roman" w:hAnsi="Times New Roman"/>
              </w:rPr>
              <w:t>риаль</w:t>
              <w:softHyphen/>
              <w:t>ного обще</w:t>
              <w:softHyphen/>
              <w:t>ства в Рос</w:t>
              <w:softHyphen/>
              <w:t xml:space="preserve">сии 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и в мире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еловек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в движении. Ос</w:t>
              <w:softHyphen/>
            </w:r>
            <w:r>
              <w:rPr>
                <w:rFonts w:eastAsia="Times New Roman" w:cs="Times New Roman" w:ascii="Times New Roman" w:hAnsi="Times New Roman"/>
              </w:rPr>
              <w:t>новные направле</w:t>
              <w:softHyphen/>
              <w:t>ния научно-техн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ческого прогресса. Изменение соци</w:t>
              <w:softHyphen/>
              <w:t xml:space="preserve">альной структуры </w:t>
            </w:r>
            <w:r>
              <w:rPr>
                <w:rFonts w:eastAsia="Times New Roman" w:cs="Times New Roman" w:ascii="Times New Roman" w:hAnsi="Times New Roman"/>
              </w:rPr>
              <w:t>индустриального общества. Заве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шение промыш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ленного переворота </w:t>
            </w:r>
            <w:r>
              <w:rPr>
                <w:rFonts w:eastAsia="Times New Roman" w:cs="Times New Roman" w:ascii="Times New Roman" w:hAnsi="Times New Roman"/>
              </w:rPr>
              <w:t>в Росси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овы технические открытия и изо</w:t>
              <w:softHyphen/>
              <w:t>бретения, новые явления в промыш</w:t>
              <w:softHyphen/>
              <w:t>ленности, на транспорте, в средствах связи; особенности урбанизации се</w:t>
              <w:softHyphen/>
              <w:t xml:space="preserve">редины и второй половин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</w:rPr>
              <w:t xml:space="preserve"> в.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какие особенности трудовой и семей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ой жизни промышленных рабочих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отражало их жилище; суть принципи</w:t>
              <w:softHyphen/>
            </w:r>
            <w:r>
              <w:rPr>
                <w:rFonts w:eastAsia="Times New Roman" w:cs="Times New Roman" w:ascii="Times New Roman" w:hAnsi="Times New Roman"/>
              </w:rPr>
              <w:t>альной новизны миграционных про</w:t>
              <w:softHyphen/>
              <w:t>цессов эпохи индустриализации по сравнению с мобильностью населе</w:t>
              <w:softHyphen/>
              <w:t>ния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Беседа, про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>блемные во</w:t>
            </w:r>
            <w:r>
              <w:rPr>
                <w:rFonts w:eastAsia="Times New Roman" w:cs="Times New Roman" w:ascii="Times New Roman" w:hAnsi="Times New Roman"/>
              </w:rPr>
              <w:t xml:space="preserve"> просы;рабо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та с текстом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ика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4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4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5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Семинар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Человек и простран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о. Челове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и техника. Челове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город. Челове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как изменилось пространство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всемирной истории и России в Новое </w:t>
            </w:r>
            <w:r>
              <w:rPr>
                <w:rFonts w:eastAsia="Times New Roman" w:cs="Times New Roman" w:ascii="Times New Roman" w:hAnsi="Times New Roman"/>
              </w:rPr>
              <w:t>время, в эпоху становления и разви</w:t>
              <w:softHyphen/>
              <w:t>тия индустриального общества;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; ра-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бота с тек</w:t>
              <w:softHyphen/>
              <w:t>стом учеб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ника, табли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к уроку повторе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</w:rPr>
              <w:t>ния тем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5" w:right="1135" w:gutter="0" w:header="0" w:top="1118" w:footer="0" w:bottom="36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1"/>
        </w:rPr>
      </w:pPr>
      <w:r>
        <w:rPr>
          <w:rFonts w:eastAsia="Times New Roman" w:cs="Times New Roman" w:ascii="Times New Roman" w:hAnsi="Times New Roman"/>
          <w:i/>
          <w:iCs/>
          <w:spacing w:val="-1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992"/>
        <w:gridCol w:w="428"/>
        <w:gridCol w:w="1559"/>
        <w:gridCol w:w="1855"/>
        <w:gridCol w:w="3826"/>
        <w:gridCol w:w="1832"/>
        <w:gridCol w:w="1134"/>
        <w:gridCol w:w="1103"/>
        <w:gridCol w:w="666"/>
        <w:gridCol w:w="641"/>
      </w:tblGrid>
      <w:tr>
        <w:trPr>
          <w:trHeight w:val="15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-61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вая система международных отношений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31" w:leader="none"/>
              </w:tabs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31" w:leader="none"/>
              </w:tabs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31" w:leader="none"/>
              </w:tabs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основные вопросы темы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ключевые понятия, выдающихся 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ностей и каков их вклад в историю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44-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5.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0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15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</w:t>
              <w:softHyphen/>
              <w:t xml:space="preserve">рение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«Рос</w:t>
              <w:softHyphen/>
              <w:t xml:space="preserve">сия и мир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 xml:space="preserve">в эпоху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ста</w:t>
              <w:softHyphen/>
              <w:t>новле</w:t>
              <w:softHyphen/>
              <w:t>ния и раз</w:t>
              <w:softHyphen/>
              <w:t>вития инду-стри-ально-го об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31" w:leader="none"/>
              </w:tabs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  <w:tab/>
              <w:t>Урок</w:t>
              <w:br/>
              <w:t>практи</w:t>
              <w:softHyphen/>
              <w:br/>
              <w:t>ческого</w:t>
              <w:br/>
              <w:t>приме</w:t>
              <w:softHyphen/>
              <w:br/>
              <w:t>нения</w:t>
              <w:br/>
              <w:t>знаний</w:t>
              <w:br/>
              <w:t>и уме</w:t>
              <w:softHyphen/>
              <w:br/>
              <w:t>ний.</w:t>
              <w:br/>
              <w:t>Урок-</w:t>
              <w:br/>
              <w:t>презен</w:t>
              <w:softHyphen/>
              <w:br/>
              <w:t>тация</w:t>
              <w:br/>
              <w:t>проек</w:t>
              <w:softHyphen/>
              <w:br/>
              <w:t>т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31" w:leader="none"/>
              </w:tabs>
              <w:spacing w:lineRule="atLeast" w:line="100" w:before="0" w:after="20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  <w:tab/>
              <w:t>Урок</w:t>
              <w:br/>
            </w:r>
            <w:r>
              <w:rPr>
                <w:rFonts w:eastAsia="Times New Roman" w:cs="Times New Roman" w:ascii="Times New Roman" w:hAnsi="Times New Roman"/>
                <w:spacing w:val="-2"/>
              </w:rPr>
              <w:t>контро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>Индустриальное общество и ос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бенности перехода </w:t>
            </w:r>
            <w:r>
              <w:rPr>
                <w:rFonts w:eastAsia="Times New Roman" w:cs="Times New Roman" w:ascii="Times New Roman" w:hAnsi="Times New Roman"/>
              </w:rPr>
              <w:t xml:space="preserve">к нему России.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Российские рефор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мы в 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в.: при</w:t>
              <w:softHyphen/>
              <w:t>чины, цели, проти</w:t>
              <w:softHyphen/>
              <w:t>воречия. Россий</w:t>
              <w:softHyphen/>
              <w:t>ская власть и об</w:t>
              <w:softHyphen/>
            </w:r>
            <w:r>
              <w:rPr>
                <w:rFonts w:eastAsia="Times New Roman" w:cs="Times New Roman" w:ascii="Times New Roman" w:hAnsi="Times New Roman"/>
              </w:rPr>
              <w:t>щество: поиск оп</w:t>
              <w:softHyphen/>
              <w:t xml:space="preserve">тимальной модели общественного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развития. Империя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и народы. Человек в эпоху становле-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основные вопросы темы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ключевые понятия, выдающихся лич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ностей и каков их вклад в историю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осуществлять поиск нужной </w:t>
            </w:r>
            <w:r>
              <w:rPr>
                <w:rFonts w:eastAsia="Times New Roman" w:cs="Times New Roman" w:ascii="Times New Roman" w:hAnsi="Times New Roman"/>
              </w:rPr>
              <w:t>информации по заданной теме в ис</w:t>
              <w:softHyphen/>
              <w:t>точниках различного типа; извлекать необходимую информацию из источ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ников, созданных в различных знак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вых системах (текст, таблица, график, аудиовизуальный ряд и др.); отделять </w:t>
            </w:r>
            <w:r>
              <w:rPr>
                <w:rFonts w:eastAsia="Times New Roman" w:cs="Times New Roman" w:ascii="Times New Roman" w:hAnsi="Times New Roman"/>
              </w:rPr>
              <w:t>основную информацию от второст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пенной, критически оценивать досто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верность полученной информации; передавать содержание информации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адекватно поставленной цели (сжато,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</w:rPr>
              <w:t>проектов, рефераты; дискуссия, проблемные вопросы, бе</w:t>
              <w:softHyphen/>
              <w:t>седа; табли</w:t>
              <w:softHyphen/>
              <w:t>ца, схема, график, те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</w:rPr>
              <w:t>ты, понятий</w:t>
              <w:softHyphen/>
              <w:t xml:space="preserve">ный аппарат; </w:t>
            </w:r>
            <w:r>
              <w:rPr>
                <w:rFonts w:eastAsia="Times New Roman" w:cs="Times New Roman" w:ascii="Times New Roman" w:hAnsi="Times New Roman"/>
              </w:rPr>
              <w:t>работа с до</w:t>
              <w:softHyphen/>
              <w:t>полнитель</w:t>
              <w:softHyphen/>
              <w:t>ной литера</w:t>
              <w:softHyphen/>
              <w:t>турой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right="57" w:hanging="0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tLeast" w:line="100" w:before="0" w:after="0"/>
        <w:ind w:right="57" w:hanging="0"/>
        <w:rPr>
          <w:rFonts w:ascii="Times New Roman" w:hAnsi="Times New Roman" w:eastAsia="Times New Roman" w:cs="Times New Roman"/>
          <w:i/>
          <w:i/>
          <w:iCs/>
          <w:spacing w:val="-2"/>
        </w:rPr>
      </w:pPr>
      <w:r>
        <w:rPr>
          <w:rFonts w:eastAsia="Times New Roman" w:cs="Times New Roman" w:ascii="Times New Roman" w:hAnsi="Times New Roman"/>
          <w:i/>
          <w:iCs/>
          <w:spacing w:val="-2"/>
        </w:rPr>
      </w:r>
    </w:p>
    <w:tbl>
      <w:tblPr>
        <w:tblW w:w="14620" w:type="dxa"/>
        <w:jc w:val="left"/>
        <w:tblInd w:w="-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945"/>
        <w:gridCol w:w="514"/>
        <w:gridCol w:w="1500"/>
        <w:gridCol w:w="1931"/>
        <w:gridCol w:w="3740"/>
        <w:gridCol w:w="1870"/>
        <w:gridCol w:w="1110"/>
        <w:gridCol w:w="998"/>
        <w:gridCol w:w="709"/>
        <w:gridCol w:w="666"/>
      </w:tblGrid>
      <w:tr>
        <w:trPr>
          <w:trHeight w:val="487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-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об</w:t>
              <w:softHyphen/>
              <w:t>щаю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</w:rPr>
              <w:t>щее по</w:t>
              <w:softHyphen/>
            </w:r>
            <w:r>
              <w:rPr>
                <w:rFonts w:eastAsia="Times New Roman" w:cs="Times New Roman" w:ascii="Times New Roman" w:hAnsi="Times New Roman"/>
              </w:rPr>
              <w:t>вторе</w:t>
              <w:softHyphen/>
              <w:t xml:space="preserve">ние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«Рос</w:t>
              <w:softHyphen/>
              <w:t>сия и мир. Древ</w:t>
              <w:softHyphen/>
              <w:t>ность. Сред</w:t>
              <w:softHyphen/>
              <w:t>неве</w:t>
              <w:softHyphen/>
              <w:t xml:space="preserve">ковье. Ново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</w:rPr>
              <w:t>время»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контрол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ний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ний,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навыков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>Исторический про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цесс и историче</w:t>
              <w:softHyphen/>
              <w:t>ская наука. Циви</w:t>
              <w:softHyphen/>
            </w:r>
            <w:r>
              <w:rPr>
                <w:rFonts w:eastAsia="Times New Roman" w:cs="Times New Roman" w:ascii="Times New Roman" w:hAnsi="Times New Roman"/>
              </w:rPr>
              <w:t>лизации Древнего мира. Древнейшая история нашей Ро</w:t>
              <w:softHyphen/>
              <w:t>дины. Россия и мир в эпоху Среднев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ковья. Россия и мир в раннее Новое вре</w:t>
              <w:softHyphen/>
            </w:r>
            <w:r>
              <w:rPr>
                <w:rFonts w:eastAsia="Times New Roman" w:cs="Times New Roman" w:ascii="Times New Roman" w:hAnsi="Times New Roman"/>
              </w:rPr>
              <w:t>мя. Россия и мир в эпоху становле</w:t>
              <w:softHyphen/>
              <w:t>ния и развития ин</w:t>
              <w:softHyphen/>
              <w:t>дустриального об</w:t>
              <w:softHyphen/>
              <w:t>ще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</w:rPr>
              <w:t xml:space="preserve">основные вопросы курса,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особенности исторического пути Рос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сии, ее роль в мировом сообществе;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ключевые понятия, выдающихся лич</w:t>
              <w:softHyphen/>
            </w:r>
            <w:r>
              <w:rPr>
                <w:rFonts w:eastAsia="Times New Roman" w:cs="Times New Roman" w:ascii="Times New Roman" w:hAnsi="Times New Roman"/>
              </w:rPr>
              <w:t xml:space="preserve">ностей и каков их вклад в историю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объяснять смысл и значение </w:t>
            </w:r>
            <w:r>
              <w:rPr>
                <w:rFonts w:eastAsia="Times New Roman" w:cs="Times New Roman" w:ascii="Times New Roman" w:hAnsi="Times New Roman"/>
              </w:rPr>
              <w:t>важнейших исторических понятий; давать характеристику историческим деятелям; читать историческую кар</w:t>
              <w:softHyphen/>
              <w:t>ту; анализировать; делать выводы; высказывать свое мнение; представ</w:t>
              <w:softHyphen/>
              <w:t>лять исторический материал в виде схемы, таблицы, тезисного плана; да</w:t>
              <w:softHyphen/>
              <w:t>вать развернутый или краткий ответ; работать с тест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>Беседа; пись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</w:rPr>
              <w:t>менные от</w:t>
              <w:softHyphen/>
              <w:t>веты, тесты, таблица, схе</w:t>
              <w:softHyphen/>
            </w:r>
            <w:r>
              <w:rPr>
                <w:rFonts w:eastAsia="Times New Roman" w:cs="Times New Roman" w:ascii="Times New Roman" w:hAnsi="Times New Roman"/>
              </w:rPr>
              <w:t>ма; работа с карт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1.0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0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.05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ind w:right="57" w:hanging="0"/>
        <w:rPr/>
      </w:pPr>
      <w:r>
        <w:rPr/>
      </w:r>
    </w:p>
    <w:p>
      <w:pPr>
        <w:pStyle w:val="Normal"/>
        <w:spacing w:lineRule="atLeast" w:line="100" w:before="0" w:after="0"/>
        <w:ind w:right="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Spacing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128" w:right="1129" w:gutter="0" w:header="0" w:top="1221" w:footer="0" w:bottom="36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MS Mincho" w:cs=";MS Mincho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с отступом Знак"/>
    <w:qFormat/>
    <w:rPr>
      <w:rFonts w:ascii="Calibri" w:hAnsi="Calibri" w:eastAsia="DejaVu Sans;MS Mincho" w:cs="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MS Mincho" w:cs=";MS Mincho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3:35:00Z</dcterms:created>
  <dc:creator>Елена</dc:creator>
  <dc:description/>
  <cp:keywords/>
  <dc:language>en-US</dc:language>
  <cp:lastModifiedBy>Оля</cp:lastModifiedBy>
  <dcterms:modified xsi:type="dcterms:W3CDTF">2014-06-24T04:37:00Z</dcterms:modified>
  <cp:revision>53</cp:revision>
  <dc:subject/>
  <dc:title/>
</cp:coreProperties>
</file>