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226" w:after="0"/>
        <w:ind w:hanging="0"/>
        <w:jc w:val="center"/>
        <w:rPr>
          <w:rStyle w:val="FontStyle28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uppressAutoHyphens w:val="true"/>
        <w:jc w:val="center"/>
        <w:rPr/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 xml:space="preserve">по истории 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6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истории и обществознания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 xml:space="preserve">Буркова Леонида Егорович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Style31"/>
        <w:widowControl/>
        <w:spacing w:before="226" w:after="0"/>
        <w:ind w:hanging="0"/>
        <w:jc w:val="center"/>
        <w:rPr>
          <w:rStyle w:val="FontStyle28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28"/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28"/>
          <w:rFonts w:cs="Times New Roman"/>
          <w:sz w:val="24"/>
          <w:szCs w:val="24"/>
        </w:rPr>
        <w:t xml:space="preserve"> </w:t>
      </w:r>
      <w:r>
        <w:rPr>
          <w:rStyle w:val="FontStyle28"/>
          <w:rFonts w:cs="Times New Roman"/>
          <w:sz w:val="24"/>
          <w:szCs w:val="24"/>
        </w:rPr>
        <w:t xml:space="preserve">Рабочая программа разработана на основе Федерального компонента Государственного образовательного стандарта основного общего образования, </w:t>
      </w:r>
      <w:r>
        <w:rPr/>
        <w:t>Примерной программы основного общего образования по истории 5-9 класс для образовательных учреждений</w:t>
      </w:r>
      <w:r>
        <w:rPr>
          <w:rStyle w:val="FontStyle28"/>
          <w:rFonts w:cs="Times New Roman"/>
          <w:sz w:val="24"/>
          <w:szCs w:val="24"/>
        </w:rPr>
        <w:t xml:space="preserve"> и  авторских программ А.А.Данилов «История России 6-9 классы», Вигасин А.А.  «История средних веков, 6 класс»  (сб. «Программы общеобразовательных учреждений. История. Обществознаний 5-11/ М. «Просвещение 2008»).   </w:t>
      </w:r>
      <w:r>
        <w:rPr>
          <w:color w:val="262626"/>
        </w:rPr>
        <w:t>согласно</w:t>
      </w:r>
      <w:r>
        <w:rPr>
          <w:color w:val="00B050"/>
        </w:rPr>
        <w:t xml:space="preserve"> </w:t>
      </w:r>
      <w:r>
        <w:rPr>
          <w:color w:val="262626"/>
        </w:rPr>
        <w:t>учебному плану и годовому учебному календарному графику</w:t>
      </w:r>
    </w:p>
    <w:p>
      <w:pPr>
        <w:pStyle w:val="Normal"/>
        <w:spacing w:lineRule="auto" w:line="360"/>
        <w:ind w:right="16" w:hanging="0"/>
        <w:jc w:val="both"/>
        <w:rPr>
          <w:rStyle w:val="FontStyle28"/>
          <w:rFonts w:ascii="Times New Roman" w:hAnsi="Times New Roman" w:cs="Times New Roman"/>
          <w:sz w:val="24"/>
          <w:szCs w:val="24"/>
        </w:rPr>
      </w:pPr>
      <w:r>
        <w:rPr/>
        <w:t xml:space="preserve">Рабочая программа конкретизирует содержание предметных тем образовательного стандарта, дает вариативное распределение учебных часов по разделам курса с учетом государственного стандарта, логики учебного процесса, возрастных особенностей учащихся школы. Рабочая программа способствует реализации единой концепции исторического </w:t>
      </w:r>
      <w:r>
        <w:rPr>
          <w:rStyle w:val="FontStyle28"/>
          <w:rFonts w:cs="Times New Roman"/>
          <w:sz w:val="24"/>
          <w:szCs w:val="24"/>
        </w:rPr>
        <w:t>образования</w:t>
      </w:r>
      <w:r>
        <w:rPr/>
        <w:t xml:space="preserve">. </w:t>
      </w:r>
      <w:r>
        <w:rPr>
          <w:rStyle w:val="FontStyle28"/>
          <w:rFonts w:cs="Times New Roman"/>
          <w:sz w:val="24"/>
          <w:szCs w:val="24"/>
        </w:rPr>
        <w:t>При разработке программы учтены особенности линейной системы обуч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Style w:val="FontStyle28"/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/>
          <w:b/>
          <w:sz w:val="24"/>
          <w:szCs w:val="24"/>
        </w:rPr>
        <w:t xml:space="preserve">УМК </w:t>
      </w:r>
      <w:r>
        <w:rPr>
          <w:rStyle w:val="FontStyle28"/>
          <w:rFonts w:cs="Times New Roman"/>
          <w:sz w:val="24"/>
          <w:szCs w:val="24"/>
        </w:rPr>
        <w:t xml:space="preserve">по истории Средних веков состоит из комплекта учебников известных авторов, который  освещает все предусмотренные школьной программой вопрос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28"/>
          <w:rFonts w:cs="Times New Roman"/>
          <w:sz w:val="24"/>
          <w:szCs w:val="24"/>
        </w:rPr>
        <w:t xml:space="preserve">Обучение по комплекту гарантирует глубокие и прочные знания по отечественной истории с момента зарождения российской государственности до событий начала ХХI века. Разноуровневый методический аппарат, многочисленные документы с вопросами и заданиями, иллюстрации и карты позволяют организовать эффективную работу на уроках и дома. Учебно-методический комплект включает рабочие тетради для учащихся с разнообразными познавательными заданиями, методические пособия для учителей с планированием, поурочными разработками и дополнительными материалами. </w:t>
      </w:r>
      <w:r>
        <w:rPr/>
        <w:t xml:space="preserve"> </w:t>
      </w:r>
    </w:p>
    <w:p>
      <w:pPr>
        <w:pStyle w:val="Normal"/>
        <w:spacing w:lineRule="auto" w:line="360"/>
        <w:ind w:right="17" w:firstLine="709"/>
        <w:jc w:val="both"/>
        <w:rPr/>
      </w:pPr>
      <w:r>
        <w:rPr>
          <w:rStyle w:val="FontStyle28"/>
          <w:rFonts w:cs="Times New Roman"/>
          <w:sz w:val="24"/>
          <w:szCs w:val="24"/>
        </w:rPr>
        <w:t>Данный УМК соответствует современному уровню исторической науки и содержанию Федерального образовательного стандарта по истории. В учебно-методический комплект входят рабочие тетради для учащихся с разнообразными познавательными и игровыми заданиями, дополнительными вопросами, заданиями, тестами, а также книги для чт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составлении рабочей программы был учтен федеральный компонент Государственного стандарта, который устанавливает обязательный минимум содержания курса История России с древнейших времён до конца </w:t>
      </w:r>
      <w:r>
        <w:rPr>
          <w:lang w:val="en-US"/>
        </w:rPr>
        <w:t>XVI</w:t>
      </w:r>
      <w:r>
        <w:rPr/>
        <w:t xml:space="preserve"> века и истории средних веков. 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 России и мира, к правам и свободам человека, освоение исторического опыта, норм ценностей, которые необходимы для жизни в современном поликультурном, полиэтническом обществе.  В цели курса входят:  освоение школьниками ключевых исторических понятий; ознакомление с основными религиозными системами; раскрытие особенностей социальной жизни, структуры общества на этапе </w:t>
      </w:r>
      <w:r>
        <w:rPr>
          <w:lang w:val="en-US"/>
        </w:rPr>
        <w:t>XVI</w:t>
      </w:r>
      <w:r>
        <w:rPr/>
        <w:t xml:space="preserve">  века; раскрытие специфики власти; раскрытие выдающихся деятелей отечественной и всеобщей истории </w:t>
      </w:r>
      <w:r>
        <w:rPr>
          <w:lang w:val="en-US"/>
        </w:rPr>
        <w:t>XVI</w:t>
      </w:r>
      <w:r>
        <w:rPr/>
        <w:t xml:space="preserve"> века; раскрытие значения политического и культурного наследия разных цивилизаций.   Рабочая программа составлена на основе цивилизационно - гуманитарном подходе. Она ориентирована на то, чтобы учащиеся овладели определенным объемом знаний и умений в истории </w:t>
      </w:r>
      <w:r>
        <w:rPr>
          <w:lang w:val="en-US"/>
        </w:rPr>
        <w:t>XVI</w:t>
      </w:r>
      <w:r>
        <w:rPr/>
        <w:t xml:space="preserve"> века. </w:t>
      </w:r>
    </w:p>
    <w:p>
      <w:pPr>
        <w:pStyle w:val="Style27"/>
        <w:spacing w:lineRule="auto" w:line="360"/>
        <w:jc w:val="center"/>
        <w:rPr/>
      </w:pPr>
      <w:r>
        <w:rPr>
          <w:rStyle w:val="StrongEmphasis"/>
        </w:rPr>
        <w:t>ЦЕЛИ И ЗАДАЧИ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 xml:space="preserve">овладение умениями и навыками поиска, систематизации и комплексного анализа исторической информации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 xml:space="preserve">подготовка выпускника к успешной жизнедеятельности после окончания школы с учётом сложившихся особенностей региона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 xml:space="preserve">формирование у обучающихся знаний и практических навыков проявления заботы о людях, природе и культуре родного края через самоорганизацию своей жизнедеятельности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 xml:space="preserve">обеспечение дальнейшего процесса умелого выбора варианта самореализации и самоутверждения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709"/>
        <w:rPr/>
      </w:pPr>
      <w:r>
        <w:rPr/>
        <w:t xml:space="preserve">Количество часов по рабочему плану: всего 68 час; в неделю: 2 час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истории Средних ве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Раздел 1. Становление  средневековой Европы (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ека)</w:t>
      </w:r>
    </w:p>
    <w:p>
      <w:pPr>
        <w:pStyle w:val="Normal"/>
        <w:spacing w:lineRule="auto" w:line="276"/>
        <w:rPr/>
      </w:pPr>
      <w:r>
        <w:rPr/>
        <w:t xml:space="preserve">Понятие  «средние века». Хронологические рамки средневековья. Древние германцы и Римская империя. Королевство франков и христианская церковь в </w:t>
      </w:r>
      <w:r>
        <w:rPr>
          <w:lang w:val="en-US"/>
        </w:rPr>
        <w:t>VI</w:t>
      </w:r>
      <w:r>
        <w:rPr/>
        <w:t xml:space="preserve"> –</w:t>
      </w:r>
      <w:r>
        <w:rPr>
          <w:lang w:val="en-US"/>
        </w:rPr>
        <w:t>VIII</w:t>
      </w:r>
      <w:r>
        <w:rPr/>
        <w:t xml:space="preserve">  веках. Империя Карла Великого. Феодальная раздробленность. Образование государств в Западной Европе. Культура Западной Европы в раннее Средневековье.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учающийся должен знать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онятия: Великое перенаселение народов; феод; феодал; майордом; междоусобные войны;   норманны; варяги; викинги; сеньор; вассал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имена: Хлодвиг; Карл Великий; Меровинги; Кирилл; Мефодий; Тацит; Юстиниан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даты: 476; 800; 843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учающийся должен уметь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понимать последовательность событий, приведших к появлению в Европе  раннефеодальных государств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понимать значение принятия христианства;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уметь показывать на исторической карте варварские королевства, империю Карла Великого, славянские государств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Раздел 2. Византийская империя и славяне в 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еках.</w:t>
      </w:r>
    </w:p>
    <w:p>
      <w:pPr>
        <w:pStyle w:val="Normal"/>
        <w:spacing w:lineRule="auto" w:line="276"/>
        <w:rPr/>
      </w:pPr>
      <w:r>
        <w:rPr/>
        <w:t>Византия при Юстиниане. Борьба империи с внешними врагами. Культура Византии. Образование славянских государств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учающийся должен знать.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/>
        <w:t xml:space="preserve">понятия: скипетр; мозаика; фреска; смальта; 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/>
        <w:t xml:space="preserve">имена: Юстиниан; Кирилл; Мефодий; Мешко </w:t>
      </w:r>
      <w:r>
        <w:rPr>
          <w:lang w:val="en-US"/>
        </w:rPr>
        <w:t>I</w:t>
      </w:r>
      <w:r>
        <w:rPr/>
        <w:t xml:space="preserve">; Болеслав </w:t>
      </w:r>
      <w:r>
        <w:rPr>
          <w:lang w:val="en-US"/>
        </w:rPr>
        <w:t>I</w:t>
      </w:r>
      <w:r>
        <w:rPr/>
        <w:t xml:space="preserve"> Храбрый ;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учающийся должен уметь.</w:t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</w:rPr>
      </w:pPr>
      <w:r>
        <w:rPr/>
        <w:t>указывать на особенности развития средневековой Византии;</w:t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</w:rPr>
      </w:pPr>
      <w:r>
        <w:rPr/>
        <w:t>определять влияние византийской и арабской культур на историю европейских государств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дел 3.Арабы в 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еках.</w:t>
      </w:r>
    </w:p>
    <w:p>
      <w:pPr>
        <w:pStyle w:val="Normal"/>
        <w:rPr>
          <w:b/>
          <w:b/>
        </w:rPr>
      </w:pPr>
      <w:r>
        <w:rPr/>
        <w:t>Арабские племена: расселение, занятия. Возникновение ислама. Арабский халифат и его распад. Культура стран халиф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Обучающийся должен знать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>понятия:  бедуин; ярмарка; ислам; шариат; халиф; медресе; мулла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имена: аль- Бируни; Ибн Сина ( Авиценна); 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даты: 630 г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Обучающийся должен уметь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>определять влияние арабской культуры на историю европейских государств;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/>
        <w:t>характеризовать новую религию – ислам;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/>
        <w:t>соотносить важнейшие даты с изучаемыми события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дел 4. Феодалы и крестьяне. Средневековый город.</w:t>
      </w:r>
    </w:p>
    <w:p>
      <w:pPr>
        <w:pStyle w:val="Normal"/>
        <w:spacing w:lineRule="auto" w:line="360"/>
        <w:rPr/>
      </w:pPr>
      <w:r>
        <w:rPr/>
        <w:t>Сословное общество в средневековой Европе. Феодализм. Феодальное землевладение. Сеньоры и вассалы. Европейское рыцарство. Особенности хозяйственной жизни. Феодалы и крестьянская община. Жизнь, быт и труд крестьян. Средневековый город. Цехи и гильдии. Жизнь и быт горожан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учающийся должен знать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 xml:space="preserve">понятия и термины: феод; феодал; вассал; сеньор; феодальная лестница; вотчина; натуральное хозяйство; самоуправление; мэр; ратуша; городской совет; цехи; гильдии; шедевр; ростовщик; товар; ярмарка; товарное хозяйство; оброк; барщина; мастерская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учающийся должен уметь.</w:t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</w:rPr>
      </w:pPr>
      <w:r>
        <w:rPr/>
        <w:t>представлять сословный характер средневекового общества, сущность феодального землевладения, взаимоотношений сеньоров и вассалов;</w:t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</w:rPr>
      </w:pPr>
      <w:r>
        <w:rPr/>
        <w:t xml:space="preserve">характеризовать жизнь феодалов и крестьян; </w:t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</w:rPr>
      </w:pPr>
      <w:r>
        <w:rPr/>
        <w:t>оперировать терминам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Раздел 5. Католическая церковь в </w:t>
      </w:r>
      <w:r>
        <w:rPr>
          <w:b/>
          <w:lang w:val="en-US"/>
        </w:rPr>
        <w:t>XI</w:t>
      </w:r>
      <w:r>
        <w:rPr>
          <w:b/>
        </w:rPr>
        <w:t>-</w:t>
      </w:r>
      <w:r>
        <w:rPr>
          <w:b/>
          <w:lang w:val="en-US"/>
        </w:rPr>
        <w:t>XIII</w:t>
      </w:r>
      <w:r>
        <w:rPr>
          <w:b/>
        </w:rPr>
        <w:t xml:space="preserve"> веках. Крестовые походы. </w:t>
      </w:r>
    </w:p>
    <w:p>
      <w:pPr>
        <w:pStyle w:val="Normal"/>
        <w:spacing w:lineRule="auto" w:line="276"/>
        <w:rPr/>
      </w:pPr>
      <w:r>
        <w:rPr/>
        <w:t>Могущество папской власти.Католическая церковь и еретики. Крестовые походы, их влияние на жизнь европейского общества. Начало Реконкисты. Завоевания сельджуков и османов. Падение Византии, Османская импер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учающийся должен знать.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/>
        <w:t xml:space="preserve">понятия: сословия; церковная десятина; индульгенция; еретик; инквизиция; 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/>
        <w:t xml:space="preserve">имена: Григорий </w:t>
      </w:r>
      <w:r>
        <w:rPr>
          <w:lang w:val="en-US"/>
        </w:rPr>
        <w:t>VII</w:t>
      </w:r>
      <w:r>
        <w:rPr/>
        <w:t xml:space="preserve">; Иннокентий </w:t>
      </w:r>
      <w:r>
        <w:rPr>
          <w:lang w:val="en-US"/>
        </w:rPr>
        <w:t>III</w:t>
      </w:r>
      <w:r>
        <w:rPr/>
        <w:t xml:space="preserve">; Фридриг </w:t>
      </w:r>
      <w:r>
        <w:rPr>
          <w:lang w:val="en-US"/>
        </w:rPr>
        <w:t>I</w:t>
      </w:r>
      <w:r>
        <w:rPr/>
        <w:t xml:space="preserve"> Барбаросса; Ричард Львиное Сердце;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/>
        <w:t>даты: 1054 г; 1077г.; 1096г.; 1099г.; 1204г.;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Обучающийся должен уметь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</w:rPr>
      </w:pPr>
      <w:r>
        <w:rPr/>
        <w:t>объяснять причину крестовых походов;</w:t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</w:rPr>
      </w:pPr>
      <w:r>
        <w:rPr/>
        <w:t>соотносить важнейшие даты с изучаемыми событиям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Раздел 6. Образование централизованных государств в Западной Европе (</w:t>
      </w:r>
      <w:r>
        <w:rPr>
          <w:b/>
          <w:lang w:val="en-US"/>
        </w:rPr>
        <w:t>XI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еках).</w:t>
      </w:r>
    </w:p>
    <w:p>
      <w:pPr>
        <w:pStyle w:val="Normal"/>
        <w:spacing w:lineRule="auto" w:line="276"/>
        <w:rPr/>
      </w:pPr>
      <w:r>
        <w:rPr/>
        <w:t xml:space="preserve">Возникновение сословно-представительных монархий в европейских странах. Генеральные штаты во Франции и Великая хартия вольностей. Парламент.   </w:t>
      </w:r>
    </w:p>
    <w:p>
      <w:pPr>
        <w:pStyle w:val="Normal"/>
        <w:spacing w:lineRule="auto" w:line="276"/>
        <w:rPr/>
      </w:pPr>
      <w:r>
        <w:rPr/>
        <w:t xml:space="preserve">Столетняя война. Жанна д`Арк. Война Алой и Белой Роз. Городские и крестьянские восстания. Жакерия. Восстание Уота Тайлера. Кризис католической церкви. Папы и императоры. Германия и Италия в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</w:t>
      </w:r>
      <w:r>
        <w:rPr/>
        <w:t xml:space="preserve"> веках. Реконкиста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учающийся должен знать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онятия: централизованное государство; Генеральные штаты; денежный оброк; реформа; шериф; хартия; парламент; палата лордов; палата общин; Жакерия; Реконкиста; тирания4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имена: Уот Тайлер; Жанна д`Арк; Карл Смелый;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даты: 1358г.; 1356г.;  1381г.;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b/>
        </w:rPr>
        <w:t>Обучающийся должен уметь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онимать причины и логику процессов появления централизованных государств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Выявлять политическую значимость сословно представительных органов Франции и Англии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Соотносить даты с событиями Столетней войны, Жакерии, восстания Уота Тайлера;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 xml:space="preserve">Раздел 7.Славянские государства и Византия в 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еках.</w:t>
      </w:r>
    </w:p>
    <w:p>
      <w:pPr>
        <w:pStyle w:val="Normal"/>
        <w:spacing w:lineRule="auto" w:line="276"/>
        <w:ind w:left="360" w:hanging="0"/>
        <w:rPr/>
      </w:pPr>
      <w:r>
        <w:rPr/>
        <w:t>Гуситское движение в Чехии. Завоевание турками- османами Балканского полуостров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бучающийся должен знать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 </w:t>
      </w:r>
      <w:r>
        <w:rPr/>
        <w:t>великий раскол; церковный собор; табориты; умеренные; сейм; гуситское движение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имена: Ян Гус; Сигизмунд; Ян Жижка; Милош Обилич;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даты:1419г.; 1434г.; 1389г.; 1453г.;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>
          <w:b/>
        </w:rPr>
        <w:t>Обучающийся должен уметь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соотносить даты с событиями 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характеризовать взаимоотношения римских пап и император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Раздел 8. Культура Западной Европы в </w:t>
      </w:r>
      <w:r>
        <w:rPr>
          <w:b/>
          <w:lang w:val="en-US"/>
        </w:rPr>
        <w:t>XI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еках.</w:t>
      </w:r>
    </w:p>
    <w:p>
      <w:pPr>
        <w:pStyle w:val="Normal"/>
        <w:spacing w:lineRule="auto" w:line="276"/>
        <w:rPr/>
      </w:pPr>
      <w:r>
        <w:rPr/>
        <w:t xml:space="preserve">Духовный мир средневекового человека. Быт, праздники. Эпос. Рыцарская литература. Фольклор. Стили в архитектуре, скульптуре. Развитие науки и техники. Университеты. Начало книгопечатания. Культурное наследие Византии. Особенности культуры народов Востока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учающийся должен знать.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/>
        <w:t>понятия: домна; мушкет; астролябии; литеры; диспут; декан; ректор; эпос; витражи; романский; готический; возрождение; гуманисты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учающийся должен уметь.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/>
        <w:t>Характеризовать важнейшие достижения культуры Средневековья;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/>
        <w:t>Рассказывать о культуре с опорой на источник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аздел 9. Народы  Азии, Америки  и Африки в эпоху средневековья.</w:t>
      </w:r>
    </w:p>
    <w:p>
      <w:pPr>
        <w:pStyle w:val="Normal"/>
        <w:spacing w:lineRule="auto" w:line="276"/>
        <w:rPr/>
      </w:pPr>
      <w:r>
        <w:rPr/>
        <w:t>Китай: распад и восстановление единой державы. Индийские княжества. Средневековая Япония. Государства Центральной Азии .Походы Тимура. Доколумбовы цивилизации Америки. Африка.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Symbol" w:hAnsi="Symbol" w:cs="Symbol"/>
          <w:b/>
          <w:b/>
          <w:caps/>
          <w:lang w:val="en-US" w:eastAsia="en-US"/>
        </w:rPr>
      </w:pPr>
      <w:r>
        <w:rPr>
          <w:rFonts w:cs="Symbol" w:ascii="Symbol" w:hAnsi="Symbol"/>
          <w:b/>
          <w:caps/>
          <w:lang w:val="en-US"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Данилов, А. А. История России с древнейших времен до конца XVI века: учебник / А. А. Данилов, Л. Г. Косулина. – М.: Просвещение, 2008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содерж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Я РОССИИ С ДРЕВНОСТИ ДО КОНЦА XV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ароды и государства на территории нашей страны в древности. </w:t>
      </w:r>
    </w:p>
    <w:p>
      <w:pPr>
        <w:pStyle w:val="Normal"/>
        <w:spacing w:lineRule="auto" w:line="360"/>
        <w:jc w:val="both"/>
        <w:rPr/>
      </w:pPr>
      <w:r>
        <w:rPr/>
        <w:t>Заселение Евразии. Великое переселение народов. Народы на территории нашей страны до середины I тысячелетия до н.э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 Язычество. Распространение христианства, ислама, иудаизма на территории нашей страны в древ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осточные славяне в древности (VI-IX вв.) </w:t>
      </w:r>
    </w:p>
    <w:p>
      <w:pPr>
        <w:pStyle w:val="Normal"/>
        <w:spacing w:lineRule="auto" w:line="360"/>
        <w:jc w:val="both"/>
        <w:rPr/>
      </w:pPr>
      <w:r>
        <w:rPr/>
        <w:t xml:space="preserve"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Древнерусское государство (IX – начало XII в.) </w:t>
      </w:r>
    </w:p>
    <w:p>
      <w:pPr>
        <w:pStyle w:val="Normal"/>
        <w:spacing w:lineRule="auto" w:line="360"/>
        <w:jc w:val="both"/>
        <w:rPr/>
      </w:pPr>
      <w:r>
        <w:rPr/>
        <w:t>Новгород и Киев – центры древнерусской государственности. Первые Рюриковичи. Складывание крупной земельной собственности. Древнерусские города. Русь и Византия. Владимир I и принятие христианства. 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сударств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усские земли и княжества в начале удельного периода (начало XII – первая половина XIII вв.) </w:t>
      </w:r>
    </w:p>
    <w:p>
      <w:pPr>
        <w:pStyle w:val="Normal"/>
        <w:spacing w:lineRule="auto" w:line="360"/>
        <w:jc w:val="both"/>
        <w:rPr/>
      </w:pPr>
      <w:r>
        <w:rPr/>
        <w:t>Удельный период: экономические и политические причины раздробленности. Формы землевладения. Князья и бояре. Свободное и зависимое население. Рост числа городов. Географическое положение, хозяйство, политический строй крупнейших русских земель (Новгород Великий, Киевское, Владимиро-Суздальское, Галицко-Волынское княжества). Идея единства русских земель в период раздробленности. «Слово о полку Игореве».Культура Руси в домонгольское время. Языческая культура восточных славян. Религиозно-культурное влияние Византии. Особенности развития древнерусской культуры. 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Быт и нравы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Борьба в внешней агрессией в XIII в. </w:t>
      </w:r>
    </w:p>
    <w:p>
      <w:pPr>
        <w:pStyle w:val="Normal"/>
        <w:spacing w:lineRule="auto" w:line="360"/>
        <w:jc w:val="both"/>
        <w:rPr/>
      </w:pPr>
      <w:r>
        <w:rPr/>
        <w:t>Чингис-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 Складывание предпосылок образования Российского государства (вторая половина XIII – середина XV вв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Русские земли во второй половине XIII – первой половине XV вв. </w:t>
      </w:r>
    </w:p>
    <w:p>
      <w:pPr>
        <w:pStyle w:val="Normal"/>
        <w:spacing w:lineRule="auto" w:line="360"/>
        <w:jc w:val="both"/>
        <w:rPr/>
      </w:pPr>
      <w:r>
        <w:rPr/>
        <w:t xml:space="preserve">Борьба против ордынского ига. Русские земли в составе Великого княжества Литовского. 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 Завершение образования Российского государства в конце XV – начале XVI вв. 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Русская культура второй половины XIII-XV вв. </w:t>
      </w:r>
    </w:p>
    <w:p>
      <w:pPr>
        <w:pStyle w:val="Normal"/>
        <w:spacing w:lineRule="auto" w:line="360"/>
        <w:jc w:val="both"/>
        <w:rPr/>
      </w:pPr>
      <w:r>
        <w:rPr/>
        <w:t>Монгольское завоевание и культурное развитие Руси. Куликовская победа и подъем русского национального самосознания. Москва – центр складывающейся культуры русской народности. Отражение идеи общерусского единства в устном народном творчестве, летописании, литературе. «Задонщина». Теория «Москва – Третий Рим». Феофан Грек. Строительство Московского Кремля. Андрей Рублев.</w:t>
      </w:r>
    </w:p>
    <w:p>
      <w:pPr>
        <w:pStyle w:val="Style81"/>
        <w:widowControl/>
        <w:spacing w:lineRule="auto" w:line="360"/>
        <w:jc w:val="left"/>
        <w:rPr/>
      </w:pPr>
      <w:r>
        <w:rPr>
          <w:rStyle w:val="FontStyle23"/>
          <w:rFonts w:cs="Times New Roman" w:ascii="Times New Roman" w:hAnsi="Times New Roman"/>
          <w:b/>
          <w:sz w:val="24"/>
          <w:szCs w:val="24"/>
        </w:rPr>
        <w:t xml:space="preserve">Московское государство в  </w:t>
      </w:r>
      <w:r>
        <w:rPr>
          <w:rStyle w:val="FontStyle23"/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Style w:val="FontStyle23"/>
          <w:rFonts w:cs="Times New Roman" w:ascii="Times New Roman" w:hAnsi="Times New Roman"/>
          <w:b/>
          <w:sz w:val="24"/>
          <w:szCs w:val="24"/>
        </w:rPr>
        <w:t xml:space="preserve">веке  </w:t>
      </w:r>
    </w:p>
    <w:p>
      <w:pPr>
        <w:pStyle w:val="Style81"/>
        <w:widowControl/>
        <w:spacing w:lineRule="auto" w:line="360"/>
        <w:jc w:val="left"/>
        <w:rPr>
          <w:rStyle w:val="FontStyle23"/>
          <w:rFonts w:ascii="Times New Roman" w:hAnsi="Times New Roman" w:cs="Times New Roman"/>
          <w:b/>
          <w:b/>
        </w:rPr>
      </w:pPr>
      <w:r>
        <w:rPr/>
      </w:r>
    </w:p>
    <w:p>
      <w:pPr>
        <w:pStyle w:val="Style21"/>
        <w:widowControl/>
        <w:spacing w:lineRule="auto" w:line="360"/>
        <w:ind w:firstLine="326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Начало правления Ивана IV. Реформы Избранной рады 50-х гг. XVI в. </w:t>
      </w:r>
      <w:r>
        <w:rPr>
          <w:rStyle w:val="FontStyle26"/>
          <w:rFonts w:cs="Times New Roman" w:ascii="Times New Roman" w:hAnsi="Times New Roman"/>
          <w:sz w:val="24"/>
          <w:szCs w:val="24"/>
        </w:rPr>
        <w:t>Социально-экономические и политические итоги раз</w:t>
        <w:softHyphen/>
        <w:t>вития Русского государства в начале XVI в. Ослабление центральной</w:t>
      </w:r>
    </w:p>
    <w:p>
      <w:pPr>
        <w:pStyle w:val="Style110"/>
        <w:widowControl/>
        <w:spacing w:lineRule="auto" w:line="360"/>
        <w:rPr/>
      </w:pPr>
      <w:r>
        <w:rPr>
          <w:rStyle w:val="FontStyle26"/>
          <w:sz w:val="24"/>
          <w:szCs w:val="24"/>
        </w:rPr>
        <w:t>власти. Боярское правление. Венчание Ивана IV на царство. Вос</w:t>
        <w:softHyphen/>
        <w:t xml:space="preserve">стание 1547 </w:t>
      </w:r>
      <w:r>
        <w:rPr>
          <w:rStyle w:val="FontStyle27"/>
          <w:rFonts w:cs="Times New Roman"/>
          <w:sz w:val="24"/>
          <w:szCs w:val="24"/>
        </w:rPr>
        <w:t xml:space="preserve">г. </w:t>
      </w:r>
      <w:r>
        <w:rPr>
          <w:rStyle w:val="FontStyle26"/>
          <w:sz w:val="24"/>
          <w:szCs w:val="24"/>
        </w:rPr>
        <w:t>Избранная рада. А. Адашев. Сильвестр. Начало Зем</w:t>
        <w:softHyphen/>
        <w:t xml:space="preserve">ских соборов. Судебник 1550 </w:t>
      </w:r>
      <w:r>
        <w:rPr>
          <w:rStyle w:val="FontStyle27"/>
          <w:rFonts w:cs="Times New Roman"/>
          <w:sz w:val="24"/>
          <w:szCs w:val="24"/>
        </w:rPr>
        <w:t xml:space="preserve">г. </w:t>
      </w:r>
      <w:r>
        <w:rPr>
          <w:rStyle w:val="FontStyle26"/>
          <w:sz w:val="24"/>
          <w:szCs w:val="24"/>
        </w:rPr>
        <w:t xml:space="preserve">Реформы </w:t>
      </w:r>
      <w:r>
        <w:rPr>
          <w:rStyle w:val="FontStyle27"/>
          <w:rFonts w:cs="Times New Roman"/>
          <w:sz w:val="24"/>
          <w:szCs w:val="24"/>
        </w:rPr>
        <w:t xml:space="preserve">центрального </w:t>
      </w:r>
      <w:r>
        <w:rPr>
          <w:rStyle w:val="FontStyle26"/>
          <w:sz w:val="24"/>
          <w:szCs w:val="24"/>
        </w:rPr>
        <w:t>и местно</w:t>
        <w:softHyphen/>
        <w:t xml:space="preserve">го управления. </w:t>
      </w:r>
      <w:r>
        <w:rPr>
          <w:rStyle w:val="FontStyle27"/>
          <w:rFonts w:cs="Times New Roman"/>
          <w:sz w:val="24"/>
          <w:szCs w:val="24"/>
        </w:rPr>
        <w:t xml:space="preserve">Стоглавый </w:t>
      </w:r>
      <w:r>
        <w:rPr>
          <w:rStyle w:val="FontStyle26"/>
          <w:sz w:val="24"/>
          <w:szCs w:val="24"/>
        </w:rPr>
        <w:t>собор. Военные реформы.</w:t>
      </w:r>
    </w:p>
    <w:p>
      <w:pPr>
        <w:pStyle w:val="Style21"/>
        <w:widowControl/>
        <w:spacing w:lineRule="auto" w:line="360"/>
        <w:ind w:firstLine="326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Внешняя политика Ивана IV. </w:t>
      </w:r>
      <w:r>
        <w:rPr>
          <w:rStyle w:val="FontStyle26"/>
          <w:rFonts w:cs="Times New Roman" w:ascii="Times New Roman" w:hAnsi="Times New Roman"/>
          <w:sz w:val="24"/>
          <w:szCs w:val="24"/>
        </w:rPr>
        <w:t>Внешнеполитические успехи России в 50-е гг. Присоединение Казанского и Астраханского ханств. Оборона южных рубежей. Причины Ливонской войны. Ход военных действий. Итоги Ливонской войны. Борьба с набегами крымского хана.</w:t>
      </w:r>
    </w:p>
    <w:p>
      <w:pPr>
        <w:pStyle w:val="Style21"/>
        <w:widowControl/>
        <w:spacing w:lineRule="auto" w:line="360"/>
        <w:ind w:firstLine="341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Сибирское ханство и его взаимоотношения с Россией. Поход Ермака. Покорение Западной Сибири.</w:t>
      </w:r>
    </w:p>
    <w:p>
      <w:pPr>
        <w:pStyle w:val="Style21"/>
        <w:widowControl/>
        <w:spacing w:lineRule="auto" w:line="360"/>
        <w:ind w:firstLine="336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Опричнина. </w:t>
      </w:r>
      <w:r>
        <w:rPr>
          <w:rStyle w:val="FontStyle26"/>
          <w:rFonts w:cs="Times New Roman" w:ascii="Times New Roman" w:hAnsi="Times New Roman"/>
          <w:sz w:val="24"/>
          <w:szCs w:val="24"/>
        </w:rPr>
        <w:t>Обострение внутриполитической борьбы в начале 60-х гг. Падение Избранной рады. Смена внутриполитического кур</w:t>
        <w:softHyphen/>
        <w:t>са. Сущность и цели опричной политики. Опричный террор. Пози</w:t>
        <w:softHyphen/>
        <w:t>ция православной церкви. Ликвидация последних уделов. Поход Ивана IV на Новгород. Итоги опричной политики.</w:t>
      </w:r>
    </w:p>
    <w:p>
      <w:pPr>
        <w:pStyle w:val="Style21"/>
        <w:widowControl/>
        <w:spacing w:lineRule="auto" w:line="360"/>
        <w:ind w:firstLine="341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Социально-экономические последствия опричнины и Ливон</w:t>
        <w:softHyphen/>
        <w:t>ской войны.</w:t>
      </w:r>
    </w:p>
    <w:p>
      <w:pPr>
        <w:pStyle w:val="Style21"/>
        <w:widowControl/>
        <w:spacing w:lineRule="auto" w:line="360"/>
        <w:ind w:firstLine="331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Культура и быт в XVI в. </w:t>
      </w:r>
      <w:r>
        <w:rPr>
          <w:rStyle w:val="FontStyle26"/>
          <w:rFonts w:cs="Times New Roman" w:ascii="Times New Roman" w:hAnsi="Times New Roman"/>
          <w:sz w:val="24"/>
          <w:szCs w:val="24"/>
        </w:rPr>
        <w:t>Просвещение. Развитие научных знаний. Начало книгопечатания. Иван Федоров. Публицистика. Четьи-Минеи. Исторические повести. Житийная литература. Стро</w:t>
        <w:softHyphen/>
        <w:t>ительство шатровых храмов. Оборонное зодчество. Живопись. Ди</w:t>
        <w:softHyphen/>
        <w:t>онисий. Произведения декоративно-прикладного искусства. Быт и нравы. «Домострой».</w:t>
      </w:r>
    </w:p>
    <w:p>
      <w:pPr>
        <w:pStyle w:val="Style71"/>
        <w:widowControl/>
        <w:spacing w:lineRule="auto" w:line="360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>Основные понятия темы</w:t>
      </w:r>
    </w:p>
    <w:p>
      <w:pPr>
        <w:pStyle w:val="Style21"/>
        <w:widowControl/>
        <w:spacing w:lineRule="auto" w:line="360"/>
        <w:ind w:firstLine="341"/>
        <w:rPr/>
      </w:pPr>
      <w:r>
        <w:rPr>
          <w:rStyle w:val="FontStyle26"/>
          <w:rFonts w:cs="Times New Roman" w:ascii="Times New Roman" w:hAnsi="Times New Roman"/>
          <w:sz w:val="20"/>
          <w:szCs w:val="20"/>
        </w:rPr>
        <w:t>Централизованное государство, сословно-представительная мо</w:t>
        <w:softHyphen/>
        <w:t>нархия, реформа, приказная система, Земский собор, дворяне, казачество, стрелецкое войско, опричнина, заповедные лета, Цер</w:t>
        <w:softHyphen/>
        <w:t>ковный собор.</w:t>
      </w:r>
    </w:p>
    <w:p>
      <w:pPr>
        <w:pStyle w:val="Normal"/>
        <w:spacing w:lineRule="auto" w:line="360"/>
        <w:rPr>
          <w:rStyle w:val="FontStyle26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b/>
          <w:b/>
          <w:caps/>
        </w:rPr>
      </w:pPr>
      <w:r>
        <w:rPr>
          <w:b/>
          <w:caps/>
        </w:rPr>
        <w:t xml:space="preserve">требования к уровню подготовки обучающихся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 результате изучения истории ученик должен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знать основные этапы и ключевые события истории России с древнейших времён до конца </w:t>
      </w:r>
      <w:r>
        <w:rPr>
          <w:lang w:val="en-US"/>
        </w:rPr>
        <w:t>XVI</w:t>
      </w:r>
      <w:r>
        <w:rPr/>
        <w:t xml:space="preserve"> века и выдающихся деятелей истори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знать изученные виды исторических источников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уметь определять последовательность и длительность важнейших событий новой истори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уметь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уметь 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владеть навыками устной и письменной речи, вести диалог, грамотно строить монологическую речь, формулировать вопрос, сжато давать ответ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уметь 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 иллюстративного материала учебника, фрагментов исторических источников в связной монологической форме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использовать приобретенные знания при написании творческих работ, сообщений, докладов, рефератов, рецензий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выявлять существенные черты исторических процессов, явлений и событий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бъяснять смысл изученных исторических понятий и терминов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уметь анализировать исторические явления, процессы факты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группировать исторические явления и события по заданному признаку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уметь дать на основе конкретного материала научные объяснения сущности фактов и  связей между ним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выявлять общность и различия сравниваемых исторических событий и явлени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определять на основе учебного материала причины и следствия важнейших исторических событий;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-использовать приобретенные знания и умения в практической деятельности и повседневной жизни для: </w:t>
        <w:br/>
        <w:t xml:space="preserve">- понимания исторических причин и исторического значения событий и явлений современной жизни; </w:t>
        <w:br/>
        <w:t xml:space="preserve">- высказывания собственных суждений (в споре, дискуссии и т.п.) об историческом наследии народов мира; </w:t>
        <w:br/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;</w:t>
      </w:r>
    </w:p>
    <w:p>
      <w:pPr>
        <w:pStyle w:val="Normal"/>
        <w:spacing w:lineRule="auto" w:line="360"/>
        <w:ind w:left="360" w:hanging="0"/>
        <w:rPr/>
      </w:pPr>
      <w:r>
        <w:rPr/>
        <w:t>уметь осуществлять самоконтроль и самооцен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 </w:t>
      </w:r>
      <w:r>
        <w:rPr>
          <w:u w:val="single"/>
        </w:rPr>
        <w:t xml:space="preserve">истории средних век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личество час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/>
        <w:t xml:space="preserve">Всего </w:t>
      </w:r>
      <w:r>
        <w:rPr>
          <w:u w:val="single"/>
        </w:rPr>
        <w:t>68</w:t>
      </w:r>
      <w:r>
        <w:rPr/>
        <w:t xml:space="preserve"> часов; в неделю </w:t>
      </w:r>
      <w:r>
        <w:rPr>
          <w:u w:val="single"/>
        </w:rPr>
        <w:t xml:space="preserve">2 </w:t>
      </w:r>
      <w:r>
        <w:rPr/>
        <w:t>часа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Style w:val="FontStyle28"/>
          <w:rFonts w:ascii="Times New Roman" w:hAnsi="Times New Roman" w:cs="Times New Roman"/>
          <w:sz w:val="24"/>
          <w:szCs w:val="24"/>
          <w:u w:val="single"/>
        </w:rPr>
      </w:pPr>
      <w:r>
        <w:rPr/>
        <w:t>Планирование составлено на основе</w:t>
      </w:r>
      <w:r>
        <w:rPr>
          <w:rStyle w:val="FontStyle28"/>
          <w:rFonts w:cs="Times New Roman"/>
          <w:sz w:val="24"/>
          <w:szCs w:val="24"/>
        </w:rPr>
        <w:t xml:space="preserve"> </w:t>
      </w:r>
      <w:r>
        <w:rPr>
          <w:rStyle w:val="FontStyle28"/>
          <w:rFonts w:cs="Times New Roman"/>
          <w:sz w:val="24"/>
          <w:szCs w:val="24"/>
          <w:u w:val="single"/>
        </w:rPr>
        <w:t>Федерального компонента Государственного образовательного стандарта основного общего образования;. Примерные программы</w:t>
      </w:r>
      <w:r>
        <w:rPr>
          <w:u w:val="single"/>
        </w:rPr>
        <w:t xml:space="preserve"> </w:t>
      </w:r>
      <w:r>
        <w:rPr>
          <w:rStyle w:val="FontStyle28"/>
          <w:rFonts w:cs="Times New Roman"/>
          <w:sz w:val="24"/>
          <w:szCs w:val="24"/>
          <w:u w:val="single"/>
        </w:rPr>
        <w:t xml:space="preserve">по учебным предметам. История. 5-9 классы; </w:t>
      </w:r>
    </w:p>
    <w:p>
      <w:pPr>
        <w:pStyle w:val="Normal"/>
        <w:spacing w:lineRule="auto" w:line="360"/>
        <w:rPr>
          <w:rStyle w:val="FontStyle28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ВЕ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101330" cy="75603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13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58"/>
                              <w:gridCol w:w="1269"/>
                              <w:gridCol w:w="148"/>
                              <w:gridCol w:w="61"/>
                              <w:gridCol w:w="211"/>
                              <w:gridCol w:w="34"/>
                              <w:gridCol w:w="11"/>
                              <w:gridCol w:w="45"/>
                              <w:gridCol w:w="15"/>
                              <w:gridCol w:w="30"/>
                              <w:gridCol w:w="225"/>
                              <w:gridCol w:w="28"/>
                              <w:gridCol w:w="30"/>
                              <w:gridCol w:w="18"/>
                              <w:gridCol w:w="23"/>
                              <w:gridCol w:w="1560"/>
                              <w:gridCol w:w="2766"/>
                              <w:gridCol w:w="69"/>
                              <w:gridCol w:w="1115"/>
                              <w:gridCol w:w="90"/>
                              <w:gridCol w:w="1749"/>
                              <w:gridCol w:w="22"/>
                              <w:gridCol w:w="758"/>
                              <w:gridCol w:w="15"/>
                              <w:gridCol w:w="15"/>
                              <w:gridCol w:w="15"/>
                              <w:gridCol w:w="48"/>
                              <w:gridCol w:w="43"/>
                              <w:gridCol w:w="6"/>
                              <w:gridCol w:w="1085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ол.-во часов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ы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 знаний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нят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ведение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Живое средневековье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рхи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рони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оспроизводят информацию, содержавшуюся в устном изложении учителя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зывают хронолигические рамки средневековья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rFonts w:eastAsia="PMingLiU;新細明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6-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с контурной карто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09.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26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PMingLiU;新細明體"/>
                                      <w:i/>
                                      <w:i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i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7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>Становление средневековой Европы 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ве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ревние германцы и Римская империя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ть,герц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од.                                        Опол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уж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ун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ботают с контурной картой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являют сходства и отличия обществ германцев и римлян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по карте, 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§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-соч. «Что германцы и римляне могли перенять друг у друг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.раб.тетр.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9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ролевство франков и христианская церковь в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веках.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а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п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од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ря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насты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ббат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являют отличия власти короля от власти вождя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ботают с контурной картой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меют использовать текст исторического источника при ответе на вопрос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ая работа с текстом, беседа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§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авн.таб. «Власть короля и власть вожд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. Раб. Тетр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09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озникновение и распад империи Карла Великого. Феодальная раздробленность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а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ту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од.раздро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доус. Вой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нь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с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р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царь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ценивают деятельность исторических личностей (на прим. Карла Великого)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ботают с историческими докум.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пределяют на основе изученного материала причины и следствия важнейших исторических событий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, решение творческих задач,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§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бл.з.-в чем причины распада имп. К.В. и периода феод. Раздро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09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ападная Европа в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еках.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орман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Викин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м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казывают на контурной карте завоеванные норманнами земли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>Умеют объяснять свое отношение к наиболее значимым событиям и личностям в истории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ворческих задач, работа с терминами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§ 4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.раб.тетр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бл.з.-можно ли счит. Свящ.Рим.имп. госвом и почему?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09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льтура Западной Европы в раннее Средневековье.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Капе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ергам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ициа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став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Жи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Эп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Жонгле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зывают существенные черты представлений средневекового человека о мире: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т работать с различными источниками дополните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скуссия, презентация, 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§5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.раб.тетр.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авн.таб. «отличия обучения в монастыр. Школе и соврем. Школе»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09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  <w:cantSplit w:val="true"/>
                              </w:trPr>
                              <w:tc>
                                <w:tcPr>
                                  <w:tcW w:w="1275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ind w:right="-108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Византийская империя и славяне в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ве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изантия при Юстиниане. Борьба империи с внешними врагами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132" w:hanging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Скипетр          Пра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авнивают управление государством (Византии и империи Карла Великого)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т анализировать и сравнивать исторические факты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скуссия, презента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Тесто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Фронталь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Индивид. Задания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3.09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>Культура Византии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Алтарь Крестово-              купрльный            хр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ан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маль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Ико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ставляют описание произведений искусства;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ворческих задач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Проб.з.-сравн. Зап. И вост. Культуры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5.09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  <w:cantSplit w:val="true"/>
                              </w:trPr>
                              <w:tc>
                                <w:tcPr>
                                  <w:tcW w:w="1275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i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сточные славя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PMingLiU;新細明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.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30.09..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2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зникновение ислама. Арабский халифат и его распад.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Кора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Арабы в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веках.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ют с контурной картой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крывают систему управления арабами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яют объединительную роль ислама;Знают основы вероучения ислама и обязанност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по карте, по учебнику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Раб.контур.ка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дивид.задан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.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льтура стран халифата.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Медрес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Фарс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Альгамб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Меч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Арабес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Минаре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казывают о развитии культуры в странах халифата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ставляют описание произведений искусства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ают устный отзыв на ответы одноклассников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Сообщ. «Образ-ие, наука, лит-р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.10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275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>Феодалы и крестья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рыцарском замке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Зам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Донж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Рыца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Кольч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Турни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Героль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Девиз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ьзуют иллюстрации и текст учебника при описании феодала и рыцаря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т раскрывать суть феодальных отношений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ывают условия и образ жизни, занятия средневекового феодала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скуссия, презента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Рассказ «День феодал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дивид.зада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Фронталь опрос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9.10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  <w:t>Средневековая деревня и её обитатели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Вот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Барщ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Оброк Лично завис.          крестьяни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зывают существенные черты социального положения людей (на примере феодалов и крестьян)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ывают условия и образ жизни, занятия средневекового зависимого челове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по карте, бесед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ая работа с текстом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Сравн.таб. «Жизнь и быт раба, колона, зависимого крестьянина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4.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  <w:cantSplit w:val="true"/>
                              </w:trPr>
                              <w:tc>
                                <w:tcPr>
                                  <w:tcW w:w="1275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>Средневековый город в Западной и Центральной Евро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`1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 xml:space="preserve">Формирование средневековых городов. 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Сырь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Комму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Само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Бургомист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атри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Уста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авливают причинно-следственные связи (на примере возникновения городов)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ывают облик средневекового города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крывают систему управления средневекового города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источников, работа по карте, 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дивид.за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Творческ. задан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6.10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5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  <w:t>Горожане и их образ жизни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>Рассказывают о возникновении ремесленных цехов и купеческих гильдий в средние века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есед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куссия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дивид.за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Фронталь.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1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  <w:cantSplit w:val="true"/>
                              </w:trPr>
                              <w:tc>
                                <w:tcPr>
                                  <w:tcW w:w="1275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Католическая церковь в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I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ве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гущество папской власти. Католическая церковь и еретики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Кат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равосла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Фанатиз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Деся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Ерет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дульген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Сослов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являют различия католической и православной церквей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яют причины раскола христ. церкви на католическую и православную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крывают прич. возникновения ерес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ая работа с текстом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дивд.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7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  <w:t>Крестовые походы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822" w:hanging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Крестоносц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аносят на контурную карту походы крестоносцев;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  <w:t>Обозначают государства крестоносцев;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>Раскрывают причины и последствия крестовых походов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по карте, анализ источников, составление таблицы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дивид.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1275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>Образование централизованных государств в Западной Европе (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ве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динение Франции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Денежный обр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являют изменения в положении разных соц. групп (крестьян, государей, римских пап)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яют причины усиления королевской власти во Франции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числяют характерные черты сословной монархи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есед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куссия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Классиф. гос. власть по указан. признак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30.1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>Что англичане считают началом своих свобод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Балл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Рефор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Шери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Граф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Суд присяж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арламе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Сравнивают причины образования централизованного государства во Франции и Англии;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>Называют особенности государственной системы централизованного государства в Англии, делают выводы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по учебнику, беседа, работа по карте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Сравнит.таблица «общее и особенное в сословно-представ. монархии Фран. и Англии»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1.1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летняя война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носят на контурную карту ход боевых действий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лагают причины Столетней войны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авнивают армии англичан и французов, оценивают их боеспособность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по карте, беседа, работа по учебнику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Хронолог.таблица Сообщение о Жанне Д'Арк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3.1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>Крестьянские восстания во Франции и в Англии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Партизанская вой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ародная освободительная вой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Сравнивают причины, ход, последствия восстаний во Франции и Англии;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>Знают последствия крестьянских выступлений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по карте, анализ источников, 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дивид.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Фронталь 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8.1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иление королевской власти в конце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ека во Франции Англии.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Постоянное     войс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Ежегод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ют самостоятельную оценку историческим явлениям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яют причины укрепления централизованного государства во Франции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яют, какую роль сыграла война Алой и Белой розы в становлении и укреплении централизованного государства в Англи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по карте, анализ источников, 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робл.зад. – определить существенные черты централизованного государства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0.1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5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  <w:t>Реконкиста и образование централизованных государств на Пиренейском полуострове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Реконки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Корте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Работают с контурной картой (на примере Реконкисты);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  <w:t>Показывают на карте государства, расположенные на Пиренейском полуострове;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  <w:t>Объясняют понятие «реконкисты» и рассказывают о ее ходе;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/>
                                    <w:t>Знают причины образования самостоятельных государств Испания и Португалия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ая работа с текстом, 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 раб. тет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Раб.по контур.к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Раб. по истор.кар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Сравн. таб. «английский парламент, Генеральные штаты, Кортес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5.1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1275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Германия и Италия в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ве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0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25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иление власти князей в Германии. Расцвет итальянских городов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Курфюр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Бу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Кант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Гвельф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Гибелли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Чомп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Тир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авнивают особенности развития Германии и Италии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ют самостоятельную оценку историческим событиям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источников, работа с картой, 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23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 раб. 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робл.з.- почему в Германии в отличие от Франции и Англии не возникло централизованного государств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7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280" w:after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Повторение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Германия и Италия в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веках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uto" w:line="192"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4.12.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PMingLiU;新細明體"/>
                                      <w:i/>
                                      <w:i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i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5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Славянские государства и Византия в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V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ве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уситское движение в Чехии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П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атри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Церковный соб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Табори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Сейм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ют с картой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ценивают деятельность исторических личностей (Ян Гус)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яют, почему гуситское движение называют национальным»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казывают о ходе и результатах гуситского движения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ая работа с текстом, 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Сообщение о Яне Гусе и Яне Жиж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 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 xml:space="preserve">Индивид. зад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Раб по истор. кар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9.12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5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воевание турками-османами Балканского полуострова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Турки-осм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Яныча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одуш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Работают с контурной картой (на примере завоеваний турок-османов);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/>
                                  </w:pPr>
                                  <w:r>
                                    <w:rPr/>
                                    <w:t>Умеют работать с текстом учебника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творческих задач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 раб. 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Раб. по конт. кар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робл.з.-почему Вост.Рим.имп. смогла просущ. На тысячу лет больше, чем Зап.Рип.имп.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1.12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1275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Культура Западной Европы в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 xml:space="preserve"> век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7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Культура Западной Европы в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веках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Дом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Мушк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Комп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Астроляб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Караве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ечат.ста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Факуль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Трубаду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Ваган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Ар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Св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Готич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являют новые черты в искусстве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авнивают идеи гуманистов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ьзуют иллюстрации при рассказе о технических открытиях и изобретениях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еют работать с различными источниками информаци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, просмотр иллюстраций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27-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робл.з.-почему это время называют Возрождение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Когда и благодаря чему начались Великие географические открыти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2758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>Народы Азии. Америки и Африки в Средние 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-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евековый Китай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Шелковый пу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Монго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Х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Фарф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а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ейза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ставляют описание достижений культуры стран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яют причины колониального вторжения в Китай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ясняют причины крестьянских выступлений и гражданской смуты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ая работа с текстом, беседа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.раб.тетр.- раскрыть значение китайско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8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дия: государства и культура.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Радж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Брахм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Фрес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авнивают особенности развития Китая и Индии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казывают о политическом устройстве индийских княжеств до вторжения мусульман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нимают значение индийской культуры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бота с карто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, работа с источниками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ания в раб.тетр.;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Проблемное задание - влияние инд. кул-ры на миров. историю и культур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25.1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3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ок изучения новых знани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Государства и народы доколумбовой Америки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Май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Ацте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Ин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ставляют развернутый план параграфа;;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lineRule="auto" w:line="192" w:before="0" w:after="0"/>
                                    <w:rPr>
                                      <w:rFonts w:eastAsia="PMingLiU;新細明體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казывают об особенностях политического и общественного устройства индийских этносов Америки в канун вторжения европейцев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бота с карто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, работа с источниками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§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Задания в рабочих тетрадя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Творческие зад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3.05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Повторение 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Повторение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</w:rPr>
                                    <w:t>Народы Азии. Америки и Африки в Средние века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lineRule="auto" w:line="192"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Творческие зад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  <w:t>15.0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9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58"/>
                        <w:gridCol w:w="1269"/>
                        <w:gridCol w:w="148"/>
                        <w:gridCol w:w="61"/>
                        <w:gridCol w:w="211"/>
                        <w:gridCol w:w="34"/>
                        <w:gridCol w:w="11"/>
                        <w:gridCol w:w="45"/>
                        <w:gridCol w:w="15"/>
                        <w:gridCol w:w="30"/>
                        <w:gridCol w:w="225"/>
                        <w:gridCol w:w="28"/>
                        <w:gridCol w:w="30"/>
                        <w:gridCol w:w="18"/>
                        <w:gridCol w:w="23"/>
                        <w:gridCol w:w="1560"/>
                        <w:gridCol w:w="2766"/>
                        <w:gridCol w:w="69"/>
                        <w:gridCol w:w="1115"/>
                        <w:gridCol w:w="90"/>
                        <w:gridCol w:w="1749"/>
                        <w:gridCol w:w="22"/>
                        <w:gridCol w:w="758"/>
                        <w:gridCol w:w="15"/>
                        <w:gridCol w:w="15"/>
                        <w:gridCol w:w="15"/>
                        <w:gridCol w:w="48"/>
                        <w:gridCol w:w="43"/>
                        <w:gridCol w:w="6"/>
                        <w:gridCol w:w="1085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47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670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ол.-во часов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деятельности учащихся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 знаний</w:t>
                            </w:r>
                          </w:p>
                        </w:tc>
                        <w:tc>
                          <w:tcPr>
                            <w:tcW w:w="2007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нятия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1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ведение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Живое средневековье</w:t>
                            </w:r>
                          </w:p>
                        </w:tc>
                        <w:tc>
                          <w:tcPr>
                            <w:tcW w:w="67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роники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оспроизводят информацию, содержавшуюся в устном изложении учителя;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зывают хронолигические рамки средневековья;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6-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с контурной карто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09.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26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PMingLiU;新細明體"/>
                                <w:i/>
                                <w:i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i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0087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Становление средневековой Европы (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века)</w:t>
                            </w:r>
                          </w:p>
                        </w:tc>
                      </w:tr>
                      <w:tr>
                        <w:trPr>
                          <w:trHeight w:val="1813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ревние германцы и Римская империя</w:t>
                            </w:r>
                          </w:p>
                        </w:tc>
                        <w:tc>
                          <w:tcPr>
                            <w:tcW w:w="73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ть,герцог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од.                                        Ополчени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ружин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унн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т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ботают с контурной картой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являют сходства и отличия обществ германцев и римлян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по карте, 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§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ни-соч. «Что германцы и римляне могли перенять друг у друга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.раб.тетр.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9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оролевство франков и христианская церковь в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веках.</w:t>
                            </w:r>
                          </w:p>
                        </w:tc>
                        <w:tc>
                          <w:tcPr>
                            <w:tcW w:w="73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ол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ф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п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ода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рян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настыр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ббат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являют отличия власти короля от власти вождя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ботают с контурной картой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меют использовать текст исторического источника при ответе на вопрос.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ая работа с текстом, беседа</w:t>
                            </w:r>
                          </w:p>
                        </w:tc>
                        <w:tc>
                          <w:tcPr>
                            <w:tcW w:w="1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§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авн.таб. «Власть короля и власть вождя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. Раб. Тетр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09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озникновение и распад империи Карла Великого. Феодальная раздробленность</w:t>
                            </w:r>
                          </w:p>
                        </w:tc>
                        <w:tc>
                          <w:tcPr>
                            <w:tcW w:w="73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ту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од.раздроб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доус. Войн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ньо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сса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рон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ыцарь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ценивают деятельность исторических личностей (на прим. Карла Великого)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ботают с историческими докум.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пределяют на основе изученного материала причины и следствия важнейших исторических событий.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, решение творческих задач, самостоятельная работа</w:t>
                            </w:r>
                          </w:p>
                        </w:tc>
                        <w:tc>
                          <w:tcPr>
                            <w:tcW w:w="1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§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бл.з.-в чем причины распада имп. К.В. и периода феод. Раздроб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09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падная Европа в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color w:val="000000"/>
                              </w:rPr>
                              <w:t xml:space="preserve"> веках.</w:t>
                            </w:r>
                          </w:p>
                        </w:tc>
                        <w:tc>
                          <w:tcPr>
                            <w:tcW w:w="73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орманн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Викинг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мок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казывают на контурной карте завоеванные норманнами земли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>Умеют объяснять свое отношение к наиболее значимым событиям и личностям в истории.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ворческих задач, работа с терминами</w:t>
                            </w:r>
                          </w:p>
                        </w:tc>
                        <w:tc>
                          <w:tcPr>
                            <w:tcW w:w="1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§ 4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д.раб.тетр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бл.з.-можно ли счит. Свящ.Рим.имп. госвом и почему?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09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льтура Западной Европы в раннее Средневековье.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Капелл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ергамен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ициал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ставк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Жити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Эпо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Жонглер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зывают существенные черты представлений средневекового человека о мире: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т работать с различными источниками дополнительной информации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скуссия, презентация, 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§5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д.раб.тетр.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авн.таб. «отличия обучения в монастыр. Школе и соврем. Школе»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.09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" w:hRule="atLeast"/>
                          <w:cantSplit w:val="true"/>
                        </w:trPr>
                        <w:tc>
                          <w:tcPr>
                            <w:tcW w:w="1275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ind w:right="-108" w:hanging="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Византийская империя и славяне в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веках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изантия при Юстиниане. Борьба империи с внешними врагами. 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132" w:hanging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Скипетр          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авнивают управление государством (Византии и империи Карла Великого)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т анализировать и сравнивать исторические факты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скуссия, презентация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6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сторовани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Фронталь опро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Индивид. Задания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3.09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>Культура Византии.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Алтарь Крестово-              купрльный            храм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нон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маль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кон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яют описание произведений искусства;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>
                                <w:rFonts w:eastAsia="PMingLiU;新細明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ворческих задач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7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Проб.з.-сравн. Зап. И вост. Культуры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5.09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  <w:cantSplit w:val="true"/>
                        </w:trPr>
                        <w:tc>
                          <w:tcPr>
                            <w:tcW w:w="1275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i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сточные славян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>
                                <w:rFonts w:eastAsia="PMingLiU;新細明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PMingLiU;新細明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.8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30.09..</w:t>
                            </w:r>
                          </w:p>
                        </w:tc>
                        <w:tc>
                          <w:tcPr>
                            <w:tcW w:w="11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2" w:hRule="atLeast"/>
                          <w:cantSplit w:val="true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никновение ислама. Арабский халифат и его распад.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ран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Арабы в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веках.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ют с контурной картой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крывают систему управления арабами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яют объединительную роль ислама;Знают основы вероучения ислама и обязанности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по карте, по учебнику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9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аб.контур.ка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дивид.задан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.10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льтура стран халифата.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Медре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Фарс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Альгамбр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Мечет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Арабеск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Минарет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казывают о развитии культуры в странах халифата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яют описание произведений искусства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/>
                              <w:t>Дают устный отзыв на ответы одноклассников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Сообщ. «Образ-ие, наука, лит-ра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Тестирование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.10.</w:t>
                            </w:r>
                          </w:p>
                        </w:tc>
                        <w:tc>
                          <w:tcPr>
                            <w:tcW w:w="11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275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Феодалы и крестьян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рыцарском замке.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Замок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Донжон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ыцар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льчуг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урни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Герольд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Герб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Девиз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уют иллюстрации и текст учебника при описании феодала и рыцаря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т раскрывать суть феодальных отношений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ывают условия и образ жизни, занятия средневекового феодала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скуссия, презентация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ассказ «День феодала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дивид.задан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Фронталь опрос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9.10.</w:t>
                            </w:r>
                          </w:p>
                        </w:tc>
                        <w:tc>
                          <w:tcPr>
                            <w:tcW w:w="11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Средневековая деревня и её обитатели.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rFonts w:eastAsia="PMingLiU;新細明體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Вотчин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Барщин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Оброк Лично завис.          крестьянин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зывают существенные черты социального положения людей (на примере феодалов и крестьян)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ывают условия и образ жизни, занятия средневекового зависимого человека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по карте, беседа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ая работа с текстом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Сравн.таб. «Жизнь и быт раба, колона, зависимого крестьянина»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4.10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  <w:cantSplit w:val="true"/>
                        </w:trPr>
                        <w:tc>
                          <w:tcPr>
                            <w:tcW w:w="1275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Средневековый город в Западной и Центральной Европ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`1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 xml:space="preserve">Формирование средневековых городов. </w:t>
                            </w:r>
                          </w:p>
                        </w:tc>
                        <w:tc>
                          <w:tcPr>
                            <w:tcW w:w="4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Сырь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мун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Само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Бургомист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атрици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Уста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танавливают причинно-следственные связи (на примере возникновения городов)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исывают облик средневекового города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крывают систему управления средневекового города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источников, работа по карте, практическая работ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дивид.зад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Творческ. задан.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6.10.</w:t>
                            </w:r>
                          </w:p>
                        </w:tc>
                        <w:tc>
                          <w:tcPr>
                            <w:tcW w:w="11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45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Горожане и их образ жизни.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rFonts w:eastAsia="PMingLiU;新細明體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>Рассказывают о возникновении ремесленных цехов и купеческих гильдий в средние века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еседа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куссия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4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дивид.зад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Фронталь. опро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1.1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  <w:cantSplit w:val="true"/>
                        </w:trPr>
                        <w:tc>
                          <w:tcPr>
                            <w:tcW w:w="1275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Католическая церковь в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веках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гущество папской власти. Католическая церковь и еретики.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Кат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равослави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Фанатизм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Десятин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Еретик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дульгенци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Сословия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являют различия католической и православной церквей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яют причины раскола христ. церкви на католическую и православную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крывают прич. возникновения ереси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ая работа с текстом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5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дивд. задани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7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Крестовые походы.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rFonts w:eastAsia="PMingLiU;新細明體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rFonts w:eastAsia="PMingLiU;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822" w:hanging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Крестоносц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аносят на контурную карту походы крестоносцев;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Обозначают государства крестоносцев;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>Раскрывают причины и последствия крестовых походов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по карте, анализ источников, составление таблицы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6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дивид. задани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8.1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1275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Образование централизованных государств в Западной Европе (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века)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единение Франции.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Денежный оброк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являют изменения в положении разных соц. групп (крестьян, государей, римских пап)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яют причины усиления королевской власти во Франции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числяют характерные черты сословной монархии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еседа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куссия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7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лассиф. гос. власть по указан. признакам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30.10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>Что англичане считают началом своих свобод.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Баллад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еформ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Шериф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Графство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Суд присяжных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арламент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Сравнивают причины образования централизованного государства во Франции и Англии;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>Называют особенности государственной системы централизованного государства в Англии, делают выводы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по учебнику, беседа, работа по карте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8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Сравнит.таблица «общее и особенное в сословно-представ. монархии Фран. и Англии»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1.11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летняя война.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носят на контурную карту ход боевых действий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лагают причины Столетней войны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авнивают армии англичан и французов, оценивают их боеспособность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по карте, беседа, работа по учебнику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19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Хронолог.таблица Сообщение о Жанне Д'Арк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3.11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>Крестьянские восстания во Франции и в Англии.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Партизанская войн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ародная освободительная войн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Сравнивают причины, ход, последствия восстаний во Франции и Англии;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>Знают последствия крестьянских выступлений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по карте, анализ источников, 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2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дивид.задани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Фронталь опро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8.11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Усиление королевской власти в конце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color w:val="000000"/>
                              </w:rPr>
                              <w:t xml:space="preserve"> века во Франции Англии.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Постоянное     войско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Ежегодный налог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ют самостоятельную оценку историческим явлениям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яют причины укрепления централизованного государства во Франции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яют, какую роль сыграла война Алой и Белой розы в становлении и укреплении централизованного государства в Англии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а по карте, анализ источников, 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2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робл.зад. – определить существенные черты централизованного государства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0.11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5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Реконкиста и образование централизованных государств на Пиренейском полуострове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rFonts w:eastAsia="PMingLiU;新細明體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Реконкис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ртес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Работают с контурной картой (на примере Реконкисты);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Показывают на карте государства, расположенные на Пиренейском полуострове;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Объясняют понятие «реконкисты» и рассказывают о ее ходе;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/>
                              <w:t>Знают причины образования самостоятельных государств Испания и Португалия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ая работа с текстом, 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2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 раб. тет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аб.по контур.карт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аб. по истор.карт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Сравн. таб. «английский парламент, Генеральные штаты, Кортес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5.11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1275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Германия и Италия в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веках</w:t>
                            </w:r>
                          </w:p>
                        </w:tc>
                      </w:tr>
                      <w:tr>
                        <w:trPr>
                          <w:trHeight w:val="3360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</w:rPr>
                              <w:t>-25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иление власти князей в Германии. Расцвет итальянских городов.</w:t>
                            </w:r>
                          </w:p>
                        </w:tc>
                        <w:tc>
                          <w:tcPr>
                            <w:tcW w:w="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Курфюрст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Булл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антон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Гвельф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Гибеллин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Чомп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ирани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авнивают особенности развития Германии и Италии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ют самостоятельную оценку историческим событиям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>
                                <w:rFonts w:eastAsia="PMingLiU;新細明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источников, работа с картой, 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23-24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 раб. 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робл.з.- почему в Германии в отличие от Франции и Англии не возникло централизованного государства?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7.1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.12</w:t>
                            </w:r>
                          </w:p>
                        </w:tc>
                        <w:tc>
                          <w:tcPr>
                            <w:tcW w:w="12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280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280" w:after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Повторение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Германия и Италия в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веках</w:t>
                            </w:r>
                          </w:p>
                        </w:tc>
                        <w:tc>
                          <w:tcPr>
                            <w:tcW w:w="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lineRule="auto" w:line="192"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стирование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4.12.</w:t>
                            </w:r>
                          </w:p>
                        </w:tc>
                        <w:tc>
                          <w:tcPr>
                            <w:tcW w:w="12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29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PMingLiU;新細明體"/>
                                <w:i/>
                                <w:i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i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15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Славянские государства и Византия в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V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веках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уситское движение в Чехии.</w:t>
                            </w:r>
                          </w:p>
                        </w:tc>
                        <w:tc>
                          <w:tcPr>
                            <w:tcW w:w="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Пан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атриот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Церковный собо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аборит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Сейм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ют с картой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ивают деятельность исторических личностей (Ян Гус)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яют, почему гуситское движение называют национальным»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казывают о ходе и результатах гуситского движения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ая работа с текстом, 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25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Сообщение о Яне Гусе и Яне Жижк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 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Индивид. зад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аб по истор. карт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9.12.</w:t>
                            </w:r>
                          </w:p>
                        </w:tc>
                        <w:tc>
                          <w:tcPr>
                            <w:tcW w:w="12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5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воевание турками-османами Балканского полуострова.</w:t>
                            </w:r>
                          </w:p>
                        </w:tc>
                        <w:tc>
                          <w:tcPr>
                            <w:tcW w:w="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Турки-осман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Янычар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одушный налог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Работают с контурной картой (на примере завоеваний турок-османов);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/>
                            </w:pPr>
                            <w:r>
                              <w:rPr/>
                              <w:t>Умеют работать с текстом учебника</w:t>
                            </w:r>
                          </w:p>
                          <w:p>
                            <w:pPr>
                              <w:pStyle w:val="Style27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rFonts w:eastAsia="PMingLiU;新細明體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творческих задач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26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 раб. 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аб. по конт. карт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робл.з.-почему Вост.Рим.имп. смогла просущ. На тысячу лет больше, чем Зап.Рип.имп.?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1.12.</w:t>
                            </w:r>
                          </w:p>
                        </w:tc>
                        <w:tc>
                          <w:tcPr>
                            <w:tcW w:w="12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1275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Культура Западной Европы в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 веках</w:t>
                            </w:r>
                          </w:p>
                        </w:tc>
                      </w:tr>
                      <w:tr>
                        <w:trPr>
                          <w:trHeight w:val="3377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Культура Западной Европы в </w:t>
                            </w: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веках</w:t>
                            </w:r>
                          </w:p>
                        </w:tc>
                        <w:tc>
                          <w:tcPr>
                            <w:tcW w:w="5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Домн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Мушкет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пас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Астроляби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аравелл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ечат.станок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Ректо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Факультет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рубаду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Вагант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Арк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Свод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Готич.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являют новые черты в искусстве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авнивают идеи гуманистов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ьзуют иллюстрации при рассказе о технических открытиях и изобретениях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еют работать с различными источниками информации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, просмотр иллюстраций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27-3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робл.з.-почему это время называют Возрождением?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гда и благодаря чему начались Великие географические открытия?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6.12</w:t>
                            </w:r>
                          </w:p>
                        </w:tc>
                        <w:tc>
                          <w:tcPr>
                            <w:tcW w:w="12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2758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Народы Азии. Америки и Африки в Средние века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-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евековый Китай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Шелковый пут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Монгол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Хан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Фарфо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агод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ейзаж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яют описание достижений культуры стран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яют причины колониального вторжения в Китай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ясняют причины крестьянских выступлений и гражданской смуты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ая работа с текстом, беседа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3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.раб.тетр.- раскрыть значение китайской культуры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Тестирование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8.1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3.1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дия: государства и культура.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Радж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Брахман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Фреск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авнивают особенности развития Китая и Индии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казывают о политическом устройстве индийских княжеств до вторжения мусульман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нимают значение индийской культуры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бота с картой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, работа с источниками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3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ания в раб.тетр.;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Проблемное задание - влияние инд. кул-ры на миров. историю и культуру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Тестирование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25.12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3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Урок изучения новых знани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Государства и народы доколумбовой Америки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Май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Ацтек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Инк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яют развернутый план параграфа;;</w:t>
                            </w:r>
                          </w:p>
                          <w:p>
                            <w:pPr>
                              <w:pStyle w:val="Western"/>
                              <w:spacing w:lineRule="auto" w:line="192" w:before="0" w:after="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казывают об особенностях политического и общественного устройства индийских этносов Америки в канун вторжения европейцев.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бота с картой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, работа с источниками</w:t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§3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Задания в рабочих тетрадях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ворческие задания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3.05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Повторение 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Повторение 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Народы Азии. Америки и Африки в Средние века</w:t>
                            </w:r>
                          </w:p>
                        </w:tc>
                        <w:tc>
                          <w:tcPr>
                            <w:tcW w:w="55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lineRule="auto" w:line="192"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ворческие задания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стирование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15.01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63"/>
        <w:gridCol w:w="1134"/>
        <w:gridCol w:w="992"/>
        <w:gridCol w:w="1134"/>
        <w:gridCol w:w="2127"/>
        <w:gridCol w:w="992"/>
        <w:gridCol w:w="850"/>
        <w:gridCol w:w="1418"/>
        <w:gridCol w:w="1134"/>
        <w:gridCol w:w="1701"/>
      </w:tblGrid>
      <w:tr>
        <w:trPr>
          <w:trHeight w:val="19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ду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Дом. З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Тип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  <w:t>Основные пон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ind w:left="154" w:right="1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  <w:t>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План  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ведение стр 4-6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торические источники, археология, геральдика, нумизматика, топонимика, летопис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</w:t>
            </w:r>
          </w:p>
        </w:tc>
      </w:tr>
      <w:tr>
        <w:trPr>
          <w:trHeight w:val="1210" w:hRule="atLeast"/>
        </w:trPr>
        <w:tc>
          <w:tcPr>
            <w:tcW w:w="13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</w:t>
            </w:r>
            <w:r>
              <w:rPr>
                <w:b/>
                <w:i/>
              </w:rPr>
              <w:t>Раздел 1. Русь Древня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Восточные славяне и Древняя Рус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( </w:t>
            </w:r>
            <w:r>
              <w:rPr>
                <w:b/>
                <w:i/>
                <w:lang w:val="en-US"/>
              </w:rPr>
              <w:t>VIII</w:t>
            </w:r>
            <w:r>
              <w:rPr>
                <w:b/>
                <w:i/>
              </w:rPr>
              <w:t xml:space="preserve"> –первая треть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в.)-8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сточные славя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 -2,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презен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д, племя, язычество, колонизация, идол, капище, народное ополчение, веч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 xml:space="preserve">Атлас, карта «Киевская Русь в </w:t>
            </w:r>
            <w:r>
              <w:rPr>
                <w:i/>
                <w:lang w:val="en-US"/>
              </w:rPr>
              <w:t>IX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 xml:space="preserve"> вв.», 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Иметь представление о предках славян  и районе их, быт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</w:t>
            </w:r>
          </w:p>
        </w:tc>
      </w:tr>
      <w:tr>
        <w:trPr>
          <w:trHeight w:val="4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еди восточных слав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рмирование Древнерусского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сударство, князь, варяги, норманнская теория, полюдье, купц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ое занятие, 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е,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 xml:space="preserve">Карта «Киевская Русь в </w:t>
            </w:r>
            <w:r>
              <w:rPr>
                <w:i/>
                <w:lang w:val="en-US"/>
              </w:rPr>
              <w:t>IX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 xml:space="preserve"> вв.», атлас,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едставлять связный рассказ о проц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вые русские нязья, их внутренняя и внешня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сударство, варяги, полюдье, поче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 xml:space="preserve">Карта «Киевская Русь в </w:t>
            </w:r>
            <w:r>
              <w:rPr>
                <w:i/>
                <w:lang w:val="en-US"/>
              </w:rPr>
              <w:t>IX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 xml:space="preserve"> вв.», атлас, учебник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Иметь представление об основных направления внутренней и внешне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ладимир Святославович. Принятие христианства и его значение для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ристианство, религия, язычество, православ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ешение творческих задач,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арта «Киевская Русь в </w:t>
            </w:r>
            <w:r>
              <w:rPr>
                <w:i/>
                <w:lang w:val="en-US"/>
              </w:rPr>
              <w:t>IX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 xml:space="preserve"> вв.», атлас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Уметь вычленять особенности принятия христиан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цвет Древнерусского государства при Ярославе Мудром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§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-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куп, смерд, холоп, вотчина, усобицы, Русская Правда, Феодальное владе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ворческих задач, работа с терми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рта «Киевская Русь в </w:t>
            </w:r>
            <w:r>
              <w:rPr>
                <w:i/>
                <w:lang w:val="en-US"/>
              </w:rPr>
              <w:t>IX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 xml:space="preserve"> вв.», атлас, учебник, презента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Знать деятельность Ярослава Мудр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ультура и быт Древней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семин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ылины, культура, вотчина, миниатюра, береста, древнерусская литература, житие, деревянное зодчество, мозаика, патриотизм, икона, фреска, летопис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уссия, презентация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 xml:space="preserve">Карта «Киевская Русь в </w:t>
            </w:r>
            <w:r>
              <w:rPr>
                <w:i/>
                <w:lang w:val="en-US"/>
              </w:rPr>
              <w:t>IX</w:t>
            </w:r>
            <w:r>
              <w:rPr>
                <w:i/>
              </w:rPr>
              <w:t xml:space="preserve"> –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 xml:space="preserve"> вв.», атлас, учебник, презентац Иллюстрации: памятники древнерусского зодчестваия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меть вычленять основные группы населения Древнерусского государства и сравнивать их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 и обыча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</w:t>
            </w:r>
          </w:p>
          <w:p>
            <w:pPr>
              <w:pStyle w:val="Normal"/>
              <w:jc w:val="center"/>
              <w:rPr/>
            </w:pPr>
            <w:r>
              <w:rPr/>
              <w:t>щий у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шение творческих задач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2</w:t>
            </w:r>
          </w:p>
        </w:tc>
      </w:tr>
      <w:tr>
        <w:trPr>
          <w:trHeight w:val="663" w:hRule="atLeast"/>
        </w:trPr>
        <w:tc>
          <w:tcPr>
            <w:tcW w:w="13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Русь средневекова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2. Удельная Русь  (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III</w:t>
            </w:r>
            <w:r>
              <w:rPr>
                <w:b/>
                <w:i/>
              </w:rPr>
              <w:t xml:space="preserve"> вв.).-8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здробления Древнерусского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9 , подготовить сообщения о А.Боголюбско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презен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одальная раздробленность, усобицы, удел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рта «Феодальная раздробленность Руси в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 xml:space="preserve">- </w:t>
            </w:r>
            <w:r>
              <w:rPr>
                <w:i/>
                <w:lang w:val="en-US"/>
              </w:rPr>
              <w:t>XIII</w:t>
            </w:r>
            <w:r>
              <w:rPr>
                <w:i/>
              </w:rPr>
              <w:t xml:space="preserve"> вв.», атлас, учебник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закономерности феодальной раздроб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политические центры на Р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0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няжеская династия, бояре, Боярская дума, дворяне, отрок, вече, феодальная раздробленность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беседа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рта «Феодальная раздробленность Руси в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 xml:space="preserve">- </w:t>
            </w:r>
            <w:r>
              <w:rPr>
                <w:i/>
                <w:lang w:val="en-US"/>
              </w:rPr>
              <w:t>XIII</w:t>
            </w:r>
            <w:r>
              <w:rPr>
                <w:i/>
              </w:rPr>
              <w:t xml:space="preserve"> вв.», атлас, 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собенностях развития крупных русских княж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2</w:t>
            </w:r>
          </w:p>
          <w:p>
            <w:pPr>
              <w:pStyle w:val="Normal"/>
              <w:rPr/>
            </w:pPr>
            <w:r>
              <w:rPr/>
              <w:t>26.0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с Во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ьма (тумен), ярлык, баскаки, улу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точников, работа по карте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рта «Борьба против иноземных захватчиков в </w:t>
            </w:r>
            <w:r>
              <w:rPr>
                <w:i/>
                <w:lang w:val="en-US"/>
              </w:rPr>
              <w:t>XIII</w:t>
            </w:r>
            <w:r>
              <w:rPr>
                <w:i/>
              </w:rPr>
              <w:t xml:space="preserve"> веке», атлас презен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причины завоевания Руси монголами и последств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еверо-Западной Руси со шведской и немецкой агресс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ден крестоносцев, меченосец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рта «Борьба против иноземных захватчиков в </w:t>
            </w:r>
            <w:r>
              <w:rPr>
                <w:i/>
                <w:lang w:val="en-US"/>
              </w:rPr>
              <w:t>XIII</w:t>
            </w:r>
            <w:r>
              <w:rPr>
                <w:i/>
              </w:rPr>
              <w:t xml:space="preserve"> веке», атлас, 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полководческом искусстве Александра Ярослави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и Золотая О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рлык, баскак, владычество, резиденция, численники, «ордынский выход», улу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рта «Борьба против иноземных захватчиков в </w:t>
            </w:r>
            <w:r>
              <w:rPr>
                <w:i/>
                <w:lang w:val="en-US"/>
              </w:rPr>
              <w:t>XIII</w:t>
            </w:r>
            <w:r>
              <w:rPr>
                <w:i/>
              </w:rPr>
              <w:t xml:space="preserve"> веке», атл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сущность монголо-татарского и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</w:t>
            </w:r>
          </w:p>
        </w:tc>
      </w:tr>
      <w:tr>
        <w:trPr>
          <w:trHeight w:val="14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и 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анализ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Карта , ат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русских земель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рам, культура, поучение, кано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ллюстрации (макеты) храмов, репродукции икон </w:t>
            </w:r>
            <w:r>
              <w:rPr>
                <w:i/>
                <w:lang w:val="en-US"/>
              </w:rPr>
              <w:t>XII</w:t>
            </w:r>
            <w:r>
              <w:rPr>
                <w:i/>
              </w:rPr>
              <w:t xml:space="preserve"> века, атлас, 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особенности русской культуры в </w:t>
            </w:r>
            <w:r>
              <w:rPr>
                <w:lang w:val="en-US"/>
              </w:rPr>
              <w:t>XII</w:t>
            </w:r>
            <w:r>
              <w:rPr/>
              <w:t xml:space="preserve"> – </w:t>
            </w:r>
            <w:r>
              <w:rPr>
                <w:lang w:val="en-US"/>
              </w:rPr>
              <w:t>XIII</w:t>
            </w:r>
            <w:r>
              <w:rPr/>
              <w:t xml:space="preserve"> вв. Знать основные кан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</w:t>
            </w:r>
          </w:p>
        </w:tc>
      </w:tr>
      <w:tr>
        <w:trPr>
          <w:trHeight w:val="16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рок по теме «Политическая раздробленность на Рус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</w:t>
            </w:r>
          </w:p>
          <w:p>
            <w:pPr>
              <w:pStyle w:val="Normal"/>
              <w:jc w:val="center"/>
              <w:rPr/>
            </w:pPr>
            <w:r>
              <w:rPr/>
              <w:t>щий</w:t>
            </w:r>
          </w:p>
          <w:p>
            <w:pPr>
              <w:pStyle w:val="Normal"/>
              <w:jc w:val="center"/>
              <w:rPr/>
            </w:pPr>
            <w:r>
              <w:rPr/>
              <w:t>урок/иг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ворческих задач,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3</w:t>
            </w:r>
          </w:p>
        </w:tc>
      </w:tr>
      <w:tr>
        <w:trPr/>
        <w:tc>
          <w:tcPr>
            <w:tcW w:w="13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Московская Русь (</w:t>
            </w:r>
            <w:r>
              <w:rPr>
                <w:b/>
                <w:i/>
                <w:lang w:val="en-US"/>
              </w:rPr>
              <w:t>XIV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вв.) 8ч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-центр собирания русских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лекция/презентац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Централизованное государство, предпосылка, порядок наследования престола, вотчинное, монастырское, помещичье и черносошное землевладение. Иван Кал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причинах возвышения Москв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3.</w:t>
            </w:r>
          </w:p>
        </w:tc>
      </w:tr>
      <w:tr>
        <w:trPr>
          <w:trHeight w:val="23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– центр борьбы с ордынским владычеством. Куликовская би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лк, рать, манёвр. Мамай, </w:t>
            </w:r>
          </w:p>
          <w:p>
            <w:pPr>
              <w:pStyle w:val="Normal"/>
              <w:rPr/>
            </w:pPr>
            <w:r>
              <w:rPr>
                <w:i/>
              </w:rPr>
              <w:t>Дмитрий Донской, Тохтамыш, Сергей Радоне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анализ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арта «Образование Российск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причины появления теории «Москва – Третий Рим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сковское княжество и его соседи в конце </w:t>
            </w:r>
            <w:r>
              <w:rPr>
                <w:lang w:val="en-US"/>
              </w:rPr>
              <w:t>XIV</w:t>
            </w:r>
            <w:r>
              <w:rPr/>
              <w:t xml:space="preserve"> – середине </w:t>
            </w:r>
            <w:r>
              <w:rPr>
                <w:lang w:val="en-US"/>
              </w:rPr>
              <w:t>XV</w:t>
            </w:r>
            <w:r>
              <w:rPr/>
              <w:t xml:space="preserve"> в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йна, усобиц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асилий </w:t>
            </w:r>
            <w:r>
              <w:rPr>
                <w:i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с тексто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Карта «Образование Российского централизованного государства», , атлас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анализироватьвнутреннюю политику Василия </w:t>
            </w:r>
            <w:r>
              <w:rPr>
                <w:lang w:val="en-US"/>
              </w:rPr>
              <w:t>I</w:t>
            </w:r>
            <w:r>
              <w:rPr/>
              <w:t>, ход 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государства и свержение ордынского и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Государь, централизация, герб, Судебник Ивана </w:t>
            </w: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, наместник, кормление, местничество, Юрьев день, закрепощение, об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вать умения работать с карт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4.</w:t>
            </w:r>
          </w:p>
        </w:tc>
      </w:tr>
      <w:tr>
        <w:trPr>
          <w:trHeight w:val="25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вление центральных органов власти и управления при Иване </w:t>
            </w: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Государь, централизация, герб, Судебник Ивана </w:t>
            </w: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>, наместник, волостель, кормление, местничество, Юрьев день, закрепощение, оброк, барщ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рта учеб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развитие Российского государства в конце Х</w:t>
            </w:r>
            <w:r>
              <w:rPr>
                <w:lang w:val="en-US"/>
              </w:rPr>
              <w:t>V</w:t>
            </w:r>
            <w:r>
              <w:rPr/>
              <w:t xml:space="preserve"> век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ковь и государство в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ресь, дьякон, старец, идеология, стригольники, иосифляне, нестяжат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.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культура в конце </w:t>
            </w:r>
            <w:r>
              <w:rPr>
                <w:lang w:val="en-US"/>
              </w:rPr>
              <w:t>XV</w:t>
            </w:r>
            <w:r>
              <w:rPr/>
              <w:t xml:space="preserve">-начале 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казание о князьях Владимирских», «Задонщина», «Сказание о Мамаевом побоище», «Хождение за три моря», «Троица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уссия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по теме «Образование единого государст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</w:t>
            </w:r>
          </w:p>
          <w:p>
            <w:pPr>
              <w:pStyle w:val="Normal"/>
              <w:jc w:val="center"/>
              <w:rPr/>
            </w:pPr>
            <w:r>
              <w:rPr/>
              <w:t>щий уро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ворческих задач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рточки с заданиями, кроссвор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4.</w:t>
            </w:r>
          </w:p>
        </w:tc>
      </w:tr>
      <w:tr>
        <w:trPr/>
        <w:tc>
          <w:tcPr>
            <w:tcW w:w="13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Тема4. Московское государство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веке-9ч.</w:t>
            </w:r>
          </w:p>
        </w:tc>
      </w:tr>
      <w:tr>
        <w:trPr>
          <w:trHeight w:val="18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Грозный. Начало 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ент, царь, «чёрные люди», сословие, сословная монархия, волость, стрельцы, Избранная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с тексто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общее представление об Иване </w:t>
            </w:r>
            <w:r>
              <w:rPr>
                <w:lang w:val="en-US"/>
              </w:rPr>
              <w:t>IV</w:t>
            </w:r>
            <w:r>
              <w:rPr/>
              <w:t xml:space="preserve">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Ивана </w:t>
            </w:r>
            <w:r>
              <w:rPr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ёмник, Речь Посполитая, Запорожская сечь, Ливонский орден, казаки, держава, ясак, засечная черта, атаман, острог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картой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Карта учеб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 причины завоеваний Ивана Грозног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ч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ичнина, земщина, приказы, опричники, крепостное право, опала, посад, челобитна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с тексто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Карта «Российское государство во второй половине </w:t>
            </w:r>
            <w:r>
              <w:rPr>
                <w:i/>
                <w:lang w:val="en-US"/>
              </w:rPr>
              <w:t>XVI</w:t>
            </w:r>
            <w:r>
              <w:rPr>
                <w:i/>
              </w:rPr>
              <w:t xml:space="preserve"> века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; характеризовать опричнину, выделяя ее причины и ит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 конце правления Ивана </w:t>
            </w:r>
            <w:r>
              <w:rPr>
                <w:lang w:val="en-US"/>
              </w:rPr>
              <w:t>IV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овно-представительная монархия, острог, заповедные л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арта «Российское государство во второй половине </w:t>
            </w:r>
            <w:r>
              <w:rPr>
                <w:i/>
                <w:lang w:val="en-US"/>
              </w:rPr>
              <w:t>XVI</w:t>
            </w:r>
            <w:r>
              <w:rPr>
                <w:i/>
              </w:rPr>
              <w:t xml:space="preserve"> века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Руси в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Житие, челобитная,  иконостас, печатник, шатровый стиль, энциклопедия, публицистика, эпос, регалии, харче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</w:tr>
      <w:tr>
        <w:trPr>
          <w:trHeight w:val="17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Русь в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I</w:t>
            </w:r>
            <w:r>
              <w:rPr/>
              <w:t xml:space="preserve"> вв. (Обобщающий уро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</w:t>
            </w:r>
          </w:p>
          <w:p>
            <w:pPr>
              <w:pStyle w:val="Normal"/>
              <w:jc w:val="center"/>
              <w:rPr/>
            </w:pPr>
            <w:r>
              <w:rPr/>
              <w:t>щий уро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торически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чки,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ый уро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</w:t>
            </w:r>
          </w:p>
          <w:p>
            <w:pPr>
              <w:pStyle w:val="Normal"/>
              <w:rPr/>
            </w:pPr>
            <w:r>
              <w:rPr/>
              <w:t>26.05.</w:t>
            </w:r>
          </w:p>
          <w:p>
            <w:pPr>
              <w:pStyle w:val="Normal"/>
              <w:rPr/>
            </w:pPr>
            <w:r>
              <w:rPr/>
              <w:t>28.05.</w:t>
            </w:r>
          </w:p>
        </w:tc>
      </w:tr>
    </w:tbl>
    <w:p>
      <w:pPr>
        <w:pStyle w:val="Normal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Рекомендуемая литература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стория средних веков.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Обязательная для прочтения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Книга для чтения по истории средних веков. Под ред. С. Д. Сказкина, ч. I, II,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ысяча и одна ночь. Арабские сказки (детские издания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еснь о Роланд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аллады о Робине Гуд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. Стивенсон. Черная стрел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котт В. Ричард Львиное Сердц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. Левандовский.  Жанна д' Арк.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Рекомендуемая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. Дюма. Робин Гуд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. Твен. Янки при дворе короля Артура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. Каждан. У стен Царьград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. Смирнова – Ракитина. Повесть об Авиценн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оскобойников В. Великий врачеватель Авиценна. М., 197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уставели Ш. Витязь в тигровой шкуре. М., 1978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. Заборов. Крестоносцы и их походы на Восток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. Бродский. Каменные страницы истор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. Выгодская. Необыкновенные приключения испанского солдата Сервантеса, автора «Дон-Кихота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. Майнк. Удивительные приключения Марко Поло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. Сервантес. Хитроумный идальго Дон-Кихот Ламанчский (детские издания)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Л.В.Волкова, О.С. Томановская. Индия  борется; Португальцы в Инд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. Твен. Принц и нищи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. Дитякин. Леонардо да Винч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П. Мериме. Хроника времен Карла IX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. Мурани-Ковач. Флорентийский волшебник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Ж. Санд. Мастера мозаи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. Цвейг. Совесть против Насил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 Дюма. Королева Марго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. Дюма. Графиня де Мон-соро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Справочная (дополнительная)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Хрестоматия по истории средних веков. (любое издание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етская энциклопедия. Из истории человеческого общества (т. 7, изд. 1961 г., или т. 8, изд.1968 г.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нциклопедия для детей. Издательство «Аванта +» (история, литература, искусство, религия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нциклопедия школьника. Всемирная история в лицах. Раннее средневековье. М., 199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Энциклопедия школьника. Всемирная история в лицах. Позднее средневековье. М., 1999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етская библ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Блок Г. Московляне. М., 197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араев Г., Потресов А. Загадка Чудского озера. М., 1976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араев Г., Потресов А. Путем Александра Невского. М., 197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аргалов В. Русский щит. М., 197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ашуто В. Александр Невский. М., 197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бухова Л. Набатное утро. М., 1978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ассказы русских летописей XV--XVIII веков. М., 1976.</w:t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Справочная (дополнительная) литерату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Энциклопедия для детей. Издательство «Аванта +». (история, литература, искусство, религия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Детская энциклопедия. Из истории человеческого общества. М., 1975, т. 8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сонов А. Н. Монголы и Русь. М.; Л., 194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имин А. А. Россия на пороге нового времени: Очерки политической истории России первой трети XVI в. М., 1972.</w:t>
      </w:r>
    </w:p>
    <w:p>
      <w:pPr>
        <w:pStyle w:val="Normal"/>
        <w:ind w:right="560" w:hanging="0"/>
        <w:jc w:val="center"/>
        <w:rPr>
          <w:u w:val="single"/>
        </w:rPr>
      </w:pPr>
      <w:r>
        <w:rPr>
          <w:u w:val="single"/>
        </w:rPr>
        <w:t>Карты:</w:t>
      </w:r>
    </w:p>
    <w:p>
      <w:pPr>
        <w:pStyle w:val="Normal"/>
        <w:numPr>
          <w:ilvl w:val="0"/>
          <w:numId w:val="4"/>
        </w:numPr>
        <w:ind w:left="720" w:right="560" w:hanging="360"/>
        <w:rPr>
          <w:u w:val="single"/>
        </w:rPr>
      </w:pPr>
      <w:r>
        <w:rPr/>
        <w:t xml:space="preserve">Римская империя в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</w:t>
      </w:r>
      <w:r>
        <w:rPr/>
        <w:t>вв. Падение Западной Римской империи</w:t>
      </w:r>
    </w:p>
    <w:p>
      <w:pPr>
        <w:pStyle w:val="Normal"/>
        <w:numPr>
          <w:ilvl w:val="0"/>
          <w:numId w:val="4"/>
        </w:numPr>
        <w:ind w:left="720" w:right="560" w:hanging="360"/>
        <w:rPr>
          <w:u w:val="single"/>
        </w:rPr>
      </w:pPr>
      <w:r>
        <w:rPr/>
        <w:t xml:space="preserve">Франское государство в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I</w:t>
      </w:r>
      <w:r>
        <w:rPr/>
        <w:t xml:space="preserve"> вв.</w:t>
      </w:r>
    </w:p>
    <w:p>
      <w:pPr>
        <w:pStyle w:val="Normal"/>
        <w:numPr>
          <w:ilvl w:val="0"/>
          <w:numId w:val="4"/>
        </w:numPr>
        <w:ind w:left="720" w:right="560" w:hanging="360"/>
        <w:rPr>
          <w:u w:val="single"/>
        </w:rPr>
      </w:pPr>
      <w:r>
        <w:rPr/>
        <w:t xml:space="preserve">Арабы в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XI</w:t>
      </w:r>
      <w:r>
        <w:rPr/>
        <w:t xml:space="preserve"> вв.</w:t>
      </w:r>
    </w:p>
    <w:p>
      <w:pPr>
        <w:pStyle w:val="Normal"/>
        <w:numPr>
          <w:ilvl w:val="0"/>
          <w:numId w:val="4"/>
        </w:numPr>
        <w:ind w:left="720" w:right="560" w:hanging="360"/>
        <w:rPr>
          <w:u w:val="single"/>
        </w:rPr>
      </w:pPr>
      <w:r>
        <w:rPr/>
        <w:t xml:space="preserve">Европа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в.</w:t>
      </w:r>
    </w:p>
    <w:p>
      <w:pPr>
        <w:pStyle w:val="Normal"/>
        <w:numPr>
          <w:ilvl w:val="0"/>
          <w:numId w:val="4"/>
        </w:numPr>
        <w:ind w:left="720" w:right="560" w:hanging="360"/>
        <w:rPr>
          <w:u w:val="single"/>
        </w:rPr>
      </w:pPr>
      <w:r>
        <w:rPr/>
        <w:t>Важнейшие географические открытия и колониальные захваты (</w:t>
      </w:r>
      <w:r>
        <w:rPr>
          <w:lang w:val="en-US"/>
        </w:rPr>
        <w:t>XV</w:t>
      </w:r>
      <w:r>
        <w:rPr/>
        <w:t xml:space="preserve"> –</w:t>
      </w:r>
      <w:r>
        <w:rPr>
          <w:lang w:val="en-US"/>
        </w:rPr>
        <w:t>XVII</w:t>
      </w:r>
      <w:r>
        <w:rPr/>
        <w:t xml:space="preserve"> вв.)</w:t>
      </w:r>
    </w:p>
    <w:p>
      <w:pPr>
        <w:pStyle w:val="Normal"/>
        <w:numPr>
          <w:ilvl w:val="0"/>
          <w:numId w:val="4"/>
        </w:numPr>
        <w:ind w:left="720" w:right="560" w:hanging="360"/>
        <w:rPr>
          <w:u w:val="single"/>
        </w:rPr>
      </w:pPr>
      <w:r>
        <w:rPr/>
        <w:t xml:space="preserve">Киевская Русь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</w:t>
      </w:r>
      <w:r>
        <w:rPr/>
        <w:t xml:space="preserve"> вв.</w:t>
      </w:r>
    </w:p>
    <w:p>
      <w:pPr>
        <w:pStyle w:val="Normal"/>
        <w:numPr>
          <w:ilvl w:val="0"/>
          <w:numId w:val="4"/>
        </w:numPr>
        <w:ind w:left="720" w:right="560" w:hanging="360"/>
        <w:rPr>
          <w:u w:val="single"/>
        </w:rPr>
      </w:pPr>
      <w:r>
        <w:rPr/>
        <w:t>Татаро-монгольское нашествие</w:t>
      </w:r>
    </w:p>
    <w:p>
      <w:pPr>
        <w:pStyle w:val="Normal"/>
        <w:numPr>
          <w:ilvl w:val="0"/>
          <w:numId w:val="4"/>
        </w:numPr>
        <w:ind w:left="720" w:right="560" w:hanging="360"/>
        <w:rPr>
          <w:u w:val="single"/>
        </w:rPr>
      </w:pPr>
      <w:r>
        <w:rPr/>
        <w:t>Византия и славяне</w:t>
      </w:r>
    </w:p>
    <w:p>
      <w:pPr>
        <w:pStyle w:val="Normal"/>
        <w:numPr>
          <w:ilvl w:val="0"/>
          <w:numId w:val="4"/>
        </w:numPr>
        <w:ind w:left="720" w:right="560" w:hanging="360"/>
        <w:rPr>
          <w:u w:val="single"/>
        </w:rPr>
      </w:pPr>
      <w:r>
        <w:rPr/>
        <w:t>Нашествие Батыя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>
          <w:rFonts w:eastAsia="Calibri"/>
          <w:b/>
          <w:b/>
          <w:caps/>
          <w:u w:val="single"/>
        </w:rPr>
      </w:pPr>
      <w:r>
        <w:rPr>
          <w:rFonts w:eastAsia="Calibri"/>
          <w:b/>
          <w:caps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Dem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29">
    <w:name w:val="Font Style29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30">
    <w:name w:val="Font Style30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31">
    <w:name w:val="Font Style31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32">
    <w:name w:val="Font Style32"/>
    <w:qFormat/>
    <w:rPr>
      <w:rFonts w:ascii="Constantia" w:hAnsi="Constantia" w:cs="Constantia"/>
      <w:sz w:val="24"/>
      <w:szCs w:val="24"/>
    </w:rPr>
  </w:style>
  <w:style w:type="character" w:styleId="FontStyle35">
    <w:name w:val="Font Style35"/>
    <w:qFormat/>
    <w:rPr>
      <w:rFonts w:ascii="Arial" w:hAnsi="Arial" w:cs="Arial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Century Schoolbook" w:hAnsi="Century Schoolbook" w:cs="Century Schoolbook"/>
      <w:i/>
      <w:iCs/>
      <w:spacing w:val="10"/>
      <w:sz w:val="16"/>
      <w:szCs w:val="16"/>
    </w:rPr>
  </w:style>
  <w:style w:type="character" w:styleId="FontStyle26">
    <w:name w:val="Font Style26"/>
    <w:qFormat/>
    <w:rPr>
      <w:rFonts w:ascii="Century Schoolbook" w:hAnsi="Century Schoolbook" w:cs="Century Schoolbook"/>
      <w:spacing w:val="10"/>
      <w:sz w:val="16"/>
      <w:szCs w:val="16"/>
    </w:rPr>
  </w:style>
  <w:style w:type="character" w:styleId="FontStyle23">
    <w:name w:val="Font Style23"/>
    <w:qFormat/>
    <w:rPr>
      <w:rFonts w:ascii="Franklin Gothic Demi" w:hAnsi="Franklin Gothic Demi" w:cs="Franklin Gothic Demi"/>
      <w:sz w:val="16"/>
      <w:szCs w:val="16"/>
    </w:rPr>
  </w:style>
  <w:style w:type="character" w:styleId="FontStyle22">
    <w:name w:val="Font Style22"/>
    <w:qFormat/>
    <w:rPr>
      <w:rFonts w:ascii="Century Schoolbook" w:hAnsi="Century Schoolbook" w:cs="Century Schoolbook"/>
      <w:b/>
      <w:bCs/>
      <w:spacing w:val="10"/>
      <w:sz w:val="16"/>
      <w:szCs w:val="16"/>
    </w:rPr>
  </w:style>
  <w:style w:type="character" w:styleId="FontStyle24">
    <w:name w:val="Font Style24"/>
    <w:qFormat/>
    <w:rPr>
      <w:rFonts w:ascii="Cambria" w:hAnsi="Cambria" w:cs="Cambria"/>
      <w:sz w:val="20"/>
      <w:szCs w:val="20"/>
    </w:rPr>
  </w:style>
  <w:style w:type="character" w:styleId="FontStyle27">
    <w:name w:val="Font Style27"/>
    <w:qFormat/>
    <w:rPr>
      <w:rFonts w:ascii="Century Schoolbook" w:hAnsi="Century Schoolbook" w:cs="Century Schoolbook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Itemcontrolblogadmin">
    <w:name w:val="item-control blog-admin"/>
    <w:basedOn w:val="Style14"/>
    <w:qFormat/>
    <w:rPr/>
  </w:style>
  <w:style w:type="character" w:styleId="Small1">
    <w:name w:val="small1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bCs/>
      <w:iCs/>
      <w:color w:val="000000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ascii="Calibri" w:hAnsi="Calibri" w:eastAsia="Calibri" w:cs="Calibri"/>
      <w:bCs/>
      <w:iCs/>
      <w:color w:val="000000"/>
      <w:sz w:val="24"/>
      <w:szCs w:val="24"/>
      <w:lang w:val="ru-RU" w:bidi="ar-SA"/>
    </w:rPr>
  </w:style>
  <w:style w:type="character" w:styleId="Style18">
    <w:name w:val="Основной текст Знак"/>
    <w:qFormat/>
    <w:rPr>
      <w:rFonts w:ascii="Calibri" w:hAnsi="Calibri" w:eastAsia="Calibri" w:cs="Calibri"/>
      <w:bCs/>
      <w:iCs/>
      <w:color w:val="000000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Cs/>
      <w:i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355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firstLine="542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2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1"/>
      <w:jc w:val="both"/>
    </w:pPr>
    <w:rPr>
      <w:rFonts w:ascii="Arial" w:hAnsi="Arial" w:cs="Arial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2"/>
      <w:jc w:val="center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3"/>
      <w:ind w:firstLine="437"/>
      <w:jc w:val="both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221"/>
    </w:pPr>
    <w:rPr>
      <w:rFonts w:ascii="Century Schoolbook" w:hAnsi="Century Schoolbook" w:cs="Century Schoolboo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i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/>
      <w:iCs/>
      <w:color w:val="000000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Ulogblock">
    <w:name w:val="ulogblock"/>
    <w:basedOn w:val="Normal"/>
    <w:qFormat/>
    <w:pPr/>
    <w:rPr>
      <w:rFonts w:eastAsia="Calib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13:00Z</dcterms:created>
  <dc:creator>каб14</dc:creator>
  <dc:description/>
  <cp:keywords/>
  <dc:language>en-US</dc:language>
  <cp:lastModifiedBy>Оля</cp:lastModifiedBy>
  <cp:lastPrinted>2010-07-01T16:15:00Z</cp:lastPrinted>
  <dcterms:modified xsi:type="dcterms:W3CDTF">2014-06-24T04:24:00Z</dcterms:modified>
  <cp:revision>98</cp:revision>
  <dc:subject/>
  <dc:title>ОБЪЯВЛЕНИЕ</dc:title>
</cp:coreProperties>
</file>