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физической культур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8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физической культур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Бахман Давыда Андреевич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 для  обучающихся  </w:t>
      </w:r>
      <w:r>
        <w:rPr>
          <w:b/>
        </w:rPr>
        <w:t>8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 </w:t>
      </w:r>
    </w:p>
    <w:p>
      <w:pPr>
        <w:pStyle w:val="Normal"/>
        <w:rPr/>
      </w:pPr>
      <w:r>
        <w:rPr/>
        <w:t>Раздел «Элементы единоборства»  включен  отдельными частями при прохождении материала других разделов, прежде всего гимнастики.</w:t>
      </w:r>
    </w:p>
    <w:p>
      <w:pPr>
        <w:pStyle w:val="Normal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rPr/>
      </w:pPr>
      <w:r>
        <w:rPr/>
        <w:t>Спортивные  игры--------------------------------------------------------- 12ч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Лыжная подготовка-------------------------------------------------------   </w:t>
      </w:r>
      <w:r>
        <w:rPr>
          <w:lang w:val="en-US"/>
        </w:rPr>
        <w:t>6</w:t>
      </w:r>
      <w:r>
        <w:rPr/>
        <w:t xml:space="preserve">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>Спортивные  игры------------------------------------------------------- 54ч.</w:t>
      </w:r>
    </w:p>
    <w:p>
      <w:pPr>
        <w:pStyle w:val="Normal"/>
        <w:rPr/>
      </w:pPr>
      <w:r>
        <w:rPr/>
        <w:t>Гимнастика с элементами акробатики------------------------------  14ч.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14ч. </w:t>
      </w:r>
    </w:p>
    <w:p>
      <w:pPr>
        <w:pStyle w:val="Normal"/>
        <w:rPr/>
      </w:pPr>
      <w:r>
        <w:rPr/>
        <w:t>Лыжная подготовка-----------------------------------------------------   20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7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гательны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занятий физкультурой на вредные привы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жим дня шко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ичная гигие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акция организма на различные физические нагруз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современного Олимпийского движения в развитии мира и дружб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лияние возрастных особенностей организма на физическое развитие школь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обенности построения и содержания самостоятельных занятий по ОФ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мостроховка при выполнении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простуды, плоскостопия и близору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менты самомассажа, масса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ы психомышечной тренир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физкультуры на развитие внимания, памяти, мыш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знаки различной степени утом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вая помощь при травм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контроля, (ортостатическая проба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8,49,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,20,54,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21,55,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22,56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23,57,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,58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,42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25,59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6,60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27,71,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32,61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92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93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,43,51,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,44,62,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,45,63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,64,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65,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36,46,74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37,47,76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66,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38,68,78,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,39,69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,40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41,82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244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ый  б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со скакал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анцевальные ша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вижение на лыжах до 4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вынослив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,21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22,43,44,68,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12,23,45,67,83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24,46,66,84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25,47,64,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5,10,98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6,7,26,41,42,48,62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,72,73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7,69,89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59,60,70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61,71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,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,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,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,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,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,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,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7,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,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,51,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  <w:b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ая  иг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сокий старт от 30 до 4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мяча на даль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портивная  игр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1500м (Д); 2000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спортивными играми. Стойка игрока, перемещения в стой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ередачи мяча двумя руками от груди на месте и в движении с пассивным сопротивлением защит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роски одной и двумя руками с места и в движении с пассивным сопротивлением защит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и из изученных элементов; ловля, передача, брос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зиционное нападение и личная защита в игровых взаимодействиях 2:2, 3:3, 4:4 на одну корзину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действие игроков в нападении и защите через «заслон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 мяча над собой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мяча снизу после пода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бивание мяча кулаком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ямой нападающий удар после подбрасывания мяча партнер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гра по упрощенным правила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 И ЭЛЕМЕНТАМИ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вырки вперед и наз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вырок назад в стойку ноги врозь, длинный кувырок (Ю); два кувырка вперед слитно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з виса на подколенках через стойку на руках опускание в упор присев (Ю); из упора на н\ж опускание вперед в вис присев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голове и руках (Ю); мост и поворот в упор стоя на одном колене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кана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 соревнование –гим-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: согнув ноги (м); прыжок боком с поворотом на 90</w:t>
            </w:r>
            <w:r>
              <w:rPr>
                <w:vertAlign w:val="superscript"/>
              </w:rPr>
              <w:t xml:space="preserve">о </w:t>
            </w:r>
            <w:r>
              <w:rPr/>
              <w:t>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вижные иг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 гимнастич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 бре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еодоление гимнастическ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лосы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 И ЭЛЕМЕНТЫ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скользящим ша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 (стартовый вариан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«полуелочк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Спуски в основной стой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бугров и впадин при спуске с го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тание на лыж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4,5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орможение и поворот упор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 (стартовый вариан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4,5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вижные  иг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дновременный одношажный ход (стартовый вариант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4,5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4,5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 и в движении с изменением высоты отск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чи мяча в тройках с перемещени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зиционное нападение и личная защита в игровых взаимодействиях 2:2, 3:3, 4: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заимодействие двух  игроков в нападении и защите через «заслон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чи мяча во встречных колонн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мяча снизу послеподач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через сетку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передача  сверху на месте и с перемещени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по упро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ехника безопасности во время занятий легкой атлетикой.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высоту с разбега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Футбо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е мяча на дальность с 4-5 шаг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2000 м (ю); 1500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Лях В.И., Зданевич А.А.   Физическая культура 8-9кл. Просвещение.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  Лях В.И., Зданевич А.А.   Физическая культура 8-9кл. Просвещение.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23:00Z</dcterms:created>
  <dc:creator>Хозяин</dc:creator>
  <dc:description/>
  <cp:keywords/>
  <dc:language>en-US</dc:language>
  <cp:lastModifiedBy>Оля</cp:lastModifiedBy>
  <cp:lastPrinted>2007-08-28T00:08:00Z</cp:lastPrinted>
  <dcterms:modified xsi:type="dcterms:W3CDTF">2014-06-24T06:30:00Z</dcterms:modified>
  <cp:revision>13</cp:revision>
  <dc:subject/>
  <dc:title>                                          ПОЯСНИТЕЛЬНАЯ  ЗАПИСКА</dc:title>
</cp:coreProperties>
</file>