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cs="SymbolMT;Times New Roman"/>
          <w:b/>
          <w:b/>
          <w:sz w:val="28"/>
          <w:szCs w:val="28"/>
          <w:lang w:eastAsia="ar-SA"/>
        </w:rPr>
      </w:pPr>
      <w:r>
        <w:rPr>
          <w:rFonts w:cs="SymbolMT;Times New Roman"/>
          <w:b/>
          <w:sz w:val="28"/>
          <w:szCs w:val="28"/>
          <w:lang w:eastAsia="ar-SA"/>
        </w:rPr>
        <w:t>МОУ «Зотинская СОШ»</w:t>
      </w:r>
    </w:p>
    <w:p>
      <w:pPr>
        <w:pStyle w:val="Normal"/>
        <w:suppressAutoHyphens w:val="true"/>
        <w:rPr>
          <w:rFonts w:eastAsia="Calibri" w:cs="SymbolMT;Times New Roman"/>
          <w:b/>
          <w:b/>
          <w:sz w:val="28"/>
          <w:szCs w:val="28"/>
          <w:lang w:eastAsia="ar-SA"/>
        </w:rPr>
      </w:pPr>
      <w:r>
        <w:rPr>
          <w:rFonts w:eastAsia="Calibri" w:cs="SymbolMT;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val="en-US" w:eastAsia="ar-SA"/>
        </w:rPr>
      </w:pPr>
      <w:r>
        <w:rPr>
          <w:rFonts w:eastAsia="Calibri"/>
          <w:b/>
          <w:sz w:val="48"/>
          <w:szCs w:val="4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8735</wp:posOffset>
                </wp:positionH>
                <wp:positionV relativeFrom="paragraph">
                  <wp:posOffset>99695</wp:posOffset>
                </wp:positionV>
                <wp:extent cx="2037715" cy="768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 заседании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0.55pt;mso-wrap-distance-left:9.05pt;mso-wrap-distance-right:9.05pt;mso-wrap-distance-top:0pt;mso-wrap-distance-bottom:0pt;margin-top:7.85pt;mso-position-vertical-relative:text;margin-left:-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 заседании М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1190</wp:posOffset>
                </wp:positionH>
                <wp:positionV relativeFrom="paragraph">
                  <wp:posOffset>92075</wp:posOffset>
                </wp:positionV>
                <wp:extent cx="2380615" cy="8115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06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о. директора шко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Трещалов М.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___»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7.45pt;height:63.9pt;mso-wrap-distance-left:9.05pt;mso-wrap-distance-right:9.05pt;mso-wrap-distance-top:0pt;mso-wrap-distance-bottom:0pt;margin-top:7.25pt;mso-position-vertical-relative:text;margin-left:34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о. директора школ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Трещалов М.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___»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72665</wp:posOffset>
                </wp:positionH>
                <wp:positionV relativeFrom="paragraph">
                  <wp:posOffset>50165</wp:posOffset>
                </wp:positionV>
                <wp:extent cx="2037715" cy="811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. дир по УВ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___/Дудина О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_____________2013г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0.45pt;height:63.9pt;mso-wrap-distance-left:9.05pt;mso-wrap-distance-right:9.05pt;mso-wrap-distance-top:0pt;mso-wrap-distance-bottom:0pt;margin-top:3.95pt;mso-position-vertical-relative:text;margin-left:17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. дир по УВ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___/Дудина О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_____________2013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8"/>
          <w:szCs w:val="48"/>
          <w:lang w:eastAsia="ar-SA"/>
        </w:rPr>
      </w:pPr>
      <w:r>
        <w:rPr>
          <w:rFonts w:eastAsia="Calibri"/>
          <w:b/>
          <w:sz w:val="48"/>
          <w:szCs w:val="48"/>
          <w:lang w:eastAsia="ar-SA"/>
        </w:rPr>
        <w:t>Рабочая програм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  <w:t xml:space="preserve">по физической культуре </w:t>
      </w:r>
    </w:p>
    <w:p>
      <w:pPr>
        <w:pStyle w:val="Normal"/>
        <w:suppressAutoHyphens w:val="true"/>
        <w:jc w:val="center"/>
        <w:rPr/>
      </w:pPr>
      <w:r>
        <w:rPr>
          <w:rFonts w:eastAsia="Calibri"/>
          <w:b/>
          <w:sz w:val="44"/>
          <w:szCs w:val="44"/>
          <w:lang w:eastAsia="ar-SA"/>
        </w:rPr>
        <w:t>для 10 класс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учителя физической культуры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i/>
          <w:sz w:val="28"/>
          <w:szCs w:val="28"/>
          <w:lang w:eastAsia="ar-SA"/>
        </w:rPr>
        <w:t>Бахман Давыда Андреевич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b/>
          <w:b/>
          <w:sz w:val="44"/>
          <w:szCs w:val="44"/>
          <w:lang w:eastAsia="ar-SA"/>
        </w:rPr>
      </w:pPr>
      <w:r>
        <w:rPr>
          <w:rFonts w:eastAsia="Calibri"/>
          <w:b/>
          <w:sz w:val="44"/>
          <w:szCs w:val="44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lang w:eastAsia="ar-SA"/>
        </w:rPr>
      </w:pPr>
      <w:r>
        <w:rPr>
          <w:rFonts w:eastAsia="Calibri"/>
          <w:lang w:eastAsia="ar-SA"/>
        </w:rPr>
        <w:t>с. Зотино</w:t>
      </w:r>
    </w:p>
    <w:p>
      <w:pPr>
        <w:pStyle w:val="Normal"/>
        <w:jc w:val="center"/>
        <w:rPr>
          <w:b/>
          <w:b/>
        </w:rPr>
      </w:pPr>
      <w:r>
        <w:rPr>
          <w:rFonts w:cs="SymbolMT;Times New Roman"/>
          <w:lang w:eastAsia="ar-SA"/>
        </w:rPr>
        <w:t>2013-2014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ЯСНИТЕЛЬНАЯ 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чебная программа  для  обучающихся  </w:t>
      </w:r>
      <w:r>
        <w:rPr>
          <w:b/>
        </w:rPr>
        <w:t>10класса,</w:t>
      </w:r>
      <w:r>
        <w:rPr/>
        <w:t xml:space="preserve"> составлена на основе «Федеральной  комплексной программы физического воспитания» под редакцией  доктора педагогических наук В.И. Ляха и  кандидата педагогических  наук А.А. Зданевича.  </w:t>
      </w:r>
    </w:p>
    <w:p>
      <w:pPr>
        <w:pStyle w:val="Normal"/>
        <w:rPr/>
      </w:pPr>
      <w:r>
        <w:rPr/>
        <w:t>Раздел «Элементы единоборства»  включен  отдельными частями при прохождении материала других разделов, прежде всего гимнастики.</w:t>
      </w:r>
    </w:p>
    <w:p>
      <w:pPr>
        <w:pStyle w:val="Normal"/>
        <w:rPr/>
      </w:pPr>
      <w:r>
        <w:rPr/>
        <w:tab/>
        <w:t>Вариативная часть распределена следующим образом:</w:t>
      </w:r>
    </w:p>
    <w:p>
      <w:pPr>
        <w:pStyle w:val="Normal"/>
        <w:rPr/>
      </w:pPr>
      <w:r>
        <w:rPr/>
        <w:t xml:space="preserve">Спортивные  игры--------------------------------------------------------- </w:t>
      </w:r>
      <w:r>
        <w:rPr>
          <w:lang w:val="en-US"/>
        </w:rPr>
        <w:t>9</w:t>
      </w:r>
      <w:r>
        <w:rPr/>
        <w:t>ч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Лыжная подготовка-------------------------------------------------------   6ч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  <w:r>
        <w:rPr/>
        <w:t>СОДЕРЖАНИЕ  УЧЕБНОЙ  ПРОГРА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/>
        <w:t>Спортивные  игры------------------------------------------------------- 54ч.</w:t>
      </w:r>
    </w:p>
    <w:p>
      <w:pPr>
        <w:pStyle w:val="Normal"/>
        <w:rPr/>
      </w:pPr>
      <w:r>
        <w:rPr/>
        <w:t>Гимнастика с элементами акробатики------------------------------  14ч.</w:t>
      </w:r>
    </w:p>
    <w:p>
      <w:pPr>
        <w:pStyle w:val="Normal"/>
        <w:rPr/>
      </w:pPr>
      <w:r>
        <w:rPr/>
        <w:t xml:space="preserve">Легкоатлетические упражнения--------------------------------------  14ч. </w:t>
      </w:r>
    </w:p>
    <w:p>
      <w:pPr>
        <w:pStyle w:val="Normal"/>
        <w:rPr/>
      </w:pPr>
      <w:r>
        <w:rPr/>
        <w:t>Лыжная подготовка-----------------------------------------------------   20ч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Итого ---------------------------------------    102ч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ОСНОВЫ  ЗНАНИЙ О ФИЗИЧЕСКОЙ  КУЛЬТУРЕ</w:t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7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/>
              <w:t>т е м а       б е с е д 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 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итание и питьевой 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Физическое совершенствование и формирование  ЗОЖ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редства и методы достижения духовного, нравственного и психологического благополуч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амоконтроль с применением функциональной пробы, антрометрические измерения. Дневник самоконтро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Каким должен быть пульсовой режим при выполнении физических упражнений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обенности проведения закаливающих процедур в осеннее, весеннее, зимнее врем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дстартовое состояние, «второе дыхани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глашение в Олимпийский ми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 двигательной подготовки. При помощи каких тестов определяется развитие силы, выносливости,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зличие объективных и субъективных приемов самоконтроля при  выполнении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лияние осанки на функционирование внутренних органов в покое и  во время  выполнения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Влияние физкультуры на репродуктивную функцию челове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Что лежит в основе отказа от вредных привыче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 правильно экипировать себя для 2-3-х дневного пох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временные системы физических упражне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знаки утомления и переутомления? Меры по их предупреждени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рядок составления комплекса утренней гимнасти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кие виды спорта обеспечивают наибольший прирост в силе, быстроте, выносливости,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оздействие физкультминуток на сердечно сосудистую систем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филактика близорукости, плоскостопия и простудных заболеван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вигательный режи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сновные формы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везды советского и российского спор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ведение в экстремальных ситуаци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енировочные нагрузки и контроль за ними па ЧСС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,28,49,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,33,59,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38,64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,44,70,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34,60,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39,65,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,51,76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40,66,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,52,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,27,54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41,67,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37,63,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,48,74,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,45,71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,53,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,47,73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,36,62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29,55,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43,69,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30,56,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42,68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,31,57,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,35,61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,50,75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,46,72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,32,58,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ДОМАШНЕЕ ЗАДАНИЕ ПО ФИЗИЧЕСКОЙ КУЛЬТУРЕ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486"/>
        <w:gridCol w:w="2443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</w:t>
            </w:r>
            <w:r>
              <w:rPr/>
              <w:t>В И Д Ы  Д / З А Д А Н И 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КАК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УРОКЕ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тренней гимнаст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профилактику близору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Равномерный  бег, уско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со скакал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ы саморегуляции связанные с умениями обучающихся напрягать и расслаблять мыш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ециальные дыхательны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на одной, двух ногах, выпрыгивания, многоско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роски легких предметов на дальность и ц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координ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брюшного пре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гибание и разгибание рук в упоре леж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ы и спуски с небольших скло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движение на лыжах до 5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сил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плекс упражнений на развитие вынослив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овля и передача мяча на мес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дение мяча на месте с изменением высоты отско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реак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быстрот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развитие ловк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,28,49,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,29,78,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,30,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,31,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,48,55,65,83,95,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,10,84,96,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,45,56,77,85,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,50,76,86,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,51,74,87,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,46,75,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,9,89,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2,37,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,23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3,39,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4,40,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,41,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5,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,61,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,62,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7,60,63,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,43,58,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4,59,64,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,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,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,24,44,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,25,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,26,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,22,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АСКИЙ  ПЛАН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00"/>
        <w:gridCol w:w="3510"/>
        <w:gridCol w:w="900"/>
        <w:gridCol w:w="900"/>
        <w:gridCol w:w="900"/>
        <w:gridCol w:w="900"/>
        <w:gridCol w:w="100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/№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ро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именование разделов и т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5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6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физической культур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артовый разго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100 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гранаты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вижные  иг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 2000м (Д); 3000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спортивными играми. Варианты ловли и передач мяча без сопротивления и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бросков без сопротивления и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ействия против игрока без мяча и с мячом (вырывание, выбивание, перехва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фу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 в баскет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 мяча в парах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ием мяча отраженного от сет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подач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нападающего удара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>иг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волей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ГИМНАСТИКА С ЭЛЕМЕНТАМИ АКРОБАТИКИ И ЭЛЕМЕНТАМИ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гимнасти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Длинный кувырок через препятствие на  высоте до 90см (ю); сед угло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упор силой, вис согнувшись, угол в упоре (ю); Толчком ног подъем в упор на в/ж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тойка на плечах из седа ноги врозь (ю); Равновесие на в/ж, упор присев на одной ноге, махом соскок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порный прыжок: ноги  врозь через коня в длину (ю); Прыжок углом с разбега под углом к снаряду и толчком одной ногой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жнения в равновесии (д); элементы единоборства (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Спортивные  иг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Опорный прыжок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мбинация из ранее изучен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ых элементов на брусь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-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ЫЖНАЯ ПОДГОТОВКА И ЭЛЕМЕНТЫ ЕДИНОБОРСТ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хника безопасности во время занятий лыжной подготовк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кользящий шаг без палок и с палкам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тания с гор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а лыж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ъем в гору скользящим шаг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днов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переменные х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одвижные  игр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Повороты переступанием в движен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с попеременных ходов на однов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ньковый  ход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гулка на лыж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</w:t>
            </w:r>
            <w:r>
              <w:rPr/>
              <w:t>Переход  с одновременных ходов на попеременны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</w:t>
            </w: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одоление подъемов и препятств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хождение дистанции до 5км (д); 6км (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-  ЧЕТВЕР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ПОРТИВНЫЕ  ИГРЫ     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ловли и передач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 ведения мяча с сопротивлением защитн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Индивидуальные, групповые и командные тактические действия в нападении и защит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баске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в баскетбол по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 xml:space="preserve">Волейбо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ерхняя и нижняя передачи через сетку в пара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техники приема и передач мяч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Варианты нападающего удара через сетк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ндивидуальные, групповые и командные тактические действия в нападении и защи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Игра по упрощенным правила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бная игра в волей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  <w:t>ЛЕГКОАТЛЕТИЧЕСКИЕ УПРАЖН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Техника безопасности во время занятий легкой атлетикой. Прыжки в высоту с разбе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Прыжки в высоту с разбега Прыжки в высоту с разбег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ая  игра футбо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Метание гранаты на дальнос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вижные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Бег 2000 м (ю); 1500м (д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естиров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портивные  игр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Список 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Абаскалова Н.П. Здоровью надо учить! – Новосибирск, 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Баевский Р.М.  Измерьте ваше здоровье. – М.: Советская Россия 199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Белов В.И.  Психология здоровья. - - М.: Респекс,  199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Казин Э.М.  Адаптация и здоровье. – Кемерово, Кузбассвузиздат, 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Лях В.И., Зданевич А.А.   Физическая культура 10-11кл. Просвещение. 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Погадаев Г.И.  Настольная книга учителя физической культуры.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-е издание, переработанное и дополненное.- М.: Физкультура и спорт,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 обучающихс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Амосов Н.М.   Раздумья о здоровье. – 3-е издание.- Кемер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емеровское книжное издательство,  198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Алексеев А.В.  Себя  преодолеть. – М.: «Физкультура и спорт»,  197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 Лях В.И., Зданевич А.А.   Физическая культура 10-11кл. Просвещение.  2005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Коровина Л. А.  Формирование у учащихся основ знаний по физической               культуре. –  Кемерово, 199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0:24:00Z</dcterms:created>
  <dc:creator>Хозяин</dc:creator>
  <dc:description/>
  <cp:keywords/>
  <dc:language>en-US</dc:language>
  <cp:lastModifiedBy>Оля</cp:lastModifiedBy>
  <dcterms:modified xsi:type="dcterms:W3CDTF">2014-06-24T06:38:00Z</dcterms:modified>
  <cp:revision>14</cp:revision>
  <dc:subject/>
  <dc:title>                                          ПОЯСНИТЕЛЬНАЯ  ЗАПИСКА</dc:title>
</cp:coreProperties>
</file>