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cs="SymbolMT;Times New Roman"/>
          <w:b/>
          <w:b/>
          <w:sz w:val="28"/>
          <w:szCs w:val="28"/>
          <w:lang w:eastAsia="ar-SA"/>
        </w:rPr>
      </w:pPr>
      <w:r>
        <w:rPr>
          <w:rFonts w:cs="SymbolMT;Times New Roman"/>
          <w:b/>
          <w:sz w:val="28"/>
          <w:szCs w:val="28"/>
          <w:lang w:eastAsia="ar-SA"/>
        </w:rPr>
        <w:t>МОУ «Зотинская СОШ»</w:t>
      </w:r>
    </w:p>
    <w:p>
      <w:pPr>
        <w:pStyle w:val="Normal"/>
        <w:suppressAutoHyphens w:val="true"/>
        <w:rPr>
          <w:rFonts w:eastAsia="Calibri" w:cs="SymbolMT;Times New Roman"/>
          <w:b/>
          <w:b/>
          <w:sz w:val="28"/>
          <w:szCs w:val="28"/>
          <w:lang w:eastAsia="ar-SA"/>
        </w:rPr>
      </w:pPr>
      <w:r>
        <w:rPr>
          <w:rFonts w:eastAsia="Calibri" w:cs="SymbolMT;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val="en-US" w:eastAsia="ar-SA"/>
        </w:rPr>
      </w:pPr>
      <w:r>
        <w:rPr>
          <w:rFonts w:eastAsia="Calibri"/>
          <w:b/>
          <w:sz w:val="48"/>
          <w:szCs w:val="4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735</wp:posOffset>
                </wp:positionH>
                <wp:positionV relativeFrom="paragraph">
                  <wp:posOffset>99695</wp:posOffset>
                </wp:positionV>
                <wp:extent cx="203771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0.55pt;mso-wrap-distance-left:9.05pt;mso-wrap-distance-right:9.05pt;mso-wrap-distance-top:0pt;mso-wrap-distance-bottom:0pt;margin-top:7.8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1190</wp:posOffset>
                </wp:positionH>
                <wp:positionV relativeFrom="paragraph">
                  <wp:posOffset>92075</wp:posOffset>
                </wp:positionV>
                <wp:extent cx="2380615" cy="8115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о. директора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Трещалов М.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5pt;height:63.9pt;mso-wrap-distance-left:9.05pt;mso-wrap-distance-right:9.05pt;mso-wrap-distance-top:0pt;mso-wrap-distance-bottom:0pt;margin-top:7.25pt;mso-position-vertical-relative:text;margin-left:3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о. директора 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Трещалов М.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2665</wp:posOffset>
                </wp:positionH>
                <wp:positionV relativeFrom="paragraph">
                  <wp:posOffset>50165</wp:posOffset>
                </wp:positionV>
                <wp:extent cx="2037715" cy="811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Дудина О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3.9pt;mso-wrap-distance-left:9.05pt;mso-wrap-distance-right:9.05pt;mso-wrap-distance-top:0pt;mso-wrap-distance-bottom:0pt;margin-top:3.9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Дудина О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  <w:t>Рабочая програм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  <w:t xml:space="preserve">по физической культуре 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sz w:val="44"/>
          <w:szCs w:val="44"/>
          <w:lang w:eastAsia="ar-SA"/>
        </w:rPr>
        <w:t>для 11 класс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учителя физической культуры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  <w:t>Бахман Давыда Андреевич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с. Зотино</w:t>
      </w:r>
    </w:p>
    <w:p>
      <w:pPr>
        <w:pStyle w:val="Normal"/>
        <w:jc w:val="center"/>
        <w:rPr>
          <w:b/>
          <w:b/>
        </w:rPr>
      </w:pPr>
      <w:r>
        <w:rPr>
          <w:rFonts w:cs="SymbolMT;Times New Roman"/>
          <w:lang w:eastAsia="ar-SA"/>
        </w:rPr>
        <w:t>2013-2014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ЯСНИТЕЛЬНАЯ 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бная программа  для  обучающихся  </w:t>
      </w:r>
      <w:r>
        <w:rPr>
          <w:b/>
        </w:rPr>
        <w:t>11класса,</w:t>
      </w:r>
      <w:r>
        <w:rPr/>
        <w:t xml:space="preserve"> составлена на основе «Федеральной  комплексной программы физического воспитания» под редакцией  доктора педагогических наук В.И. Ляха и  кандидата педагогических  наук А.А. Зданевича.  </w:t>
      </w:r>
    </w:p>
    <w:p>
      <w:pPr>
        <w:pStyle w:val="Normal"/>
        <w:rPr/>
      </w:pPr>
      <w:r>
        <w:rPr/>
        <w:t>Раздел «Элементы единоборства»  включен  отдельными частями при прохождении материала других разделов, прежде всего гимнастики.</w:t>
      </w:r>
    </w:p>
    <w:p>
      <w:pPr>
        <w:pStyle w:val="Normal"/>
        <w:rPr/>
      </w:pPr>
      <w:r>
        <w:rPr/>
        <w:tab/>
        <w:t>Вариативная часть распределена следующим образом:</w:t>
      </w:r>
    </w:p>
    <w:p>
      <w:pPr>
        <w:pStyle w:val="Normal"/>
        <w:rPr/>
      </w:pPr>
      <w:r>
        <w:rPr/>
        <w:t>Спортивные  игры--------------------------------------------------------- 9ч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Лыжная подготовка-------------------------------------------------------   6ч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  <w:r>
        <w:rPr/>
        <w:t>СОДЕРЖАНИЕ  УЧЕБНОЙ 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ы знаний  о физической культуре --------------------------- в процессе  урока</w:t>
      </w:r>
    </w:p>
    <w:p>
      <w:pPr>
        <w:pStyle w:val="Normal"/>
        <w:rPr/>
      </w:pPr>
      <w:r>
        <w:rPr/>
        <w:t>Спортивные  игры------------------------------------------------------- 54ч.</w:t>
      </w:r>
    </w:p>
    <w:p>
      <w:pPr>
        <w:pStyle w:val="Normal"/>
        <w:rPr/>
      </w:pPr>
      <w:r>
        <w:rPr/>
        <w:t>Гимнастика с элементами акробатики------------------------------  14ч.</w:t>
      </w:r>
    </w:p>
    <w:p>
      <w:pPr>
        <w:pStyle w:val="Normal"/>
        <w:rPr/>
      </w:pPr>
      <w:r>
        <w:rPr/>
        <w:t xml:space="preserve">Легкоатлетические упражнения--------------------------------------  14ч. </w:t>
      </w:r>
    </w:p>
    <w:p>
      <w:pPr>
        <w:pStyle w:val="Normal"/>
        <w:rPr/>
      </w:pPr>
      <w:r>
        <w:rPr/>
        <w:t>Лыжная подготовка-----------------------------------------------------   20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Итого ---------------------------------------    102ч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ОСНОВЫ  ЗНАНИЙ О ФИЗИЧЕСКОЙ  КУЛЬТУРЕ</w:t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  <w:gridCol w:w="17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</w:t>
            </w:r>
            <w:r>
              <w:rPr/>
              <w:t>т е м а       б е с е д 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 как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о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. 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итание и питьевой  реж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изическое совершенствование и формирование  ЗО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редства и методы достижения духовного, нравственного и психологического благополуч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моконтроль с применением функциональной пробы, антрометрические измерения. Дневник самоконтр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Каким должен быть пульсовой режим при выполнении физических упражнен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обенности проведения закаливающих процедур в осеннее, весеннее, зимнее врем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едстартовое состояние, «второе дыхание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глашение в Олимпийский ми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стирование двигательной подготовки. При помощи каких тестов определяется развитие силы, выносливости, быстро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зличие объективных и субъективных приемов самоконтроля при  выполнении физических упражн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лияние осанки на функционирование внутренних органов в покое и  во время  выполнения физических упражн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лияние физкультуры на репродуктивную функцию челове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Что лежит в основе отказа от вредных привыче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к правильно экипировать себя для 2-3-х дневного пох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временные системы физических упражн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знаки утомления и переутомления? Меры по их предупреждени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рядок составления комплекса утренней гимнасти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кие виды спорта обеспечивают наибольший прирост в силе, быстроте, выносливости, гибк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действие физкультминуток на сердечно сосудистую систем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филактика близорукости, плоскостопия и простудных заболева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вигательный реж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новные формы занятий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везды советского и российского спор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ведение в экстремальных ситуац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ренировочные нагрузки и контроль за ними па ЧСС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,28,49,7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,33,59,8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,38,64,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,44,70,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,34,60,8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,39,65,9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,51,76,1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,40,66,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,52,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,27,54,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,41,67,9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,37,63,8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,48,74,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,45,71,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,53,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,47,73,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,36,62,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,29,55,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,43,69,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,30,56,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,42,68,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,31,57,8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,35,61,8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,50,75,1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,46,72,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,32,58,8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ДОМАШНЕЕ ЗАДАНИЕ ПО ФИЗИЧЕСКОЙ КУЛЬТУР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86"/>
        <w:gridCol w:w="244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№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         </w:t>
            </w:r>
            <w:r>
              <w:rPr/>
              <w:t>В И Д Ы  Д / З А Д А Н И 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 КАК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УРОК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9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тренней гимнаст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коррекцию осан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профилактику плоскостоп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профилактику близорук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снятие устал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вномерный  бег, ускор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со скакал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емы саморегуляции связанные с умениями обучающихся напрягать и расслаблять мышц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ециальные дыхательны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на одной, двух ногах, выпрыгивания, многоско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роски легких предметов на дальность и ц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гибк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координ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седания на одной ног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брюшного пре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гибание и разгибание рук в упоре леж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роба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кользящий шаг без палок и с пал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ы и спуски с небольших скл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движение на лыжах до 5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сил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вынослив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овля и передача мяча на мес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дение мяча на месте с изменением высоты отско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развитие реак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развитие быстро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развитие ловк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рхняя и нижняя передачи мяча над собо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,28,49,7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,29,78,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,30,8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,31,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,48,55,65,83,95,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,10,84,96,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,45,56,77,85,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,50,76,86,1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,51,74,87,1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,46,75,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,9,89,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2,37,4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,23,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3,39,6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4,40,6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,41,6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5,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2,61,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3,62,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7,60,63,7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6,43,58,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4,59,64,7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,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,9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,24,44,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,25,9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,26,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,22,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АСКИЙ  ПЛАН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00"/>
        <w:gridCol w:w="3510"/>
        <w:gridCol w:w="900"/>
        <w:gridCol w:w="900"/>
        <w:gridCol w:w="900"/>
        <w:gridCol w:w="900"/>
        <w:gridCol w:w="100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/№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о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именование разделов и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 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ЕГКОАТЛЕ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артовый разг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100 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етание гранаты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в длину с разбе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Спортивные игр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 2000м (Д); 3000м (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спортивными играми. Варианты ловли и передач мяча без сопротивления и с сопротивлением защит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Спортивные                              игры  --                               соревнования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бросков без сопротивления и с сопротивлением защит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йствия против игрока без мяча и с мячом (вырывание, выбивание, перехват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Индивидуальные, групповые и командные тактические действия в нападении и защите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 в баскетбол по правил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Волейбол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рхняя и нижняя передачи  мяча в парах через сетк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ем мяча отраженного от сет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подач мя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нападающего удара через сетк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Индивидуальные, групповые и командные тактические действия в нападении и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волей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в волейбол по правил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ГИМНАСТИКА С ЭЛЕМЕНТАМИ АКРОБАТИКИ И ЭЛЕМЕНТАМИ ЕДИНОБОР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гимнасти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линный кувырок через препятствие на  высоте до 90см (ю); сед углом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 в упор силой, вис согнувшись, угол в упоре (ю); Толчком ног подъем в упор на в/ж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в равновесии (д); элементы единоборства (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ойка на плечах из седа ноги врозь (ю); Равновесие на в/ж, упор присев на одной ноге, махом соскок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в равновесии (д); элементы единоборства (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брусь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робатическая комбин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брусь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порный прыжок: ноги  врозь через коня в длину (ю)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робатическая комбин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Упражнения в равновесии (д); элементы единоборства (м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Спортивные  игр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порный прыжок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бинация из ранее изуче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ых элементов на брусь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-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ЫЖНАЯ ПОДГОТОВКА И ЭЛЕМЕНТЫ ЕДИНОБОР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лыжной подготов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кользящий шаг без палок и с пал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 в гору скользящим шаг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новременные х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ьков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переменные х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ход с одновременных ходов на поперемен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ход  с хода на ход в зависимости от условий дистанции и состояния лыжн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еодоление подъемов и препятств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лементы тактики лыжных ход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Коньков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ход  с одновременных ходов на поперемен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ход  с хода на ход в зависимости от условий дистанции и состояния лыжн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хождение дистанции до 5км (д); 6км (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лементы тактики  лыжных ход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ьков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еодоление подъемов и препятств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</w:t>
            </w:r>
            <w:r>
              <w:rPr/>
              <w:t>Элементы тактики  лыжных ход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</w:t>
            </w:r>
            <w:r>
              <w:rPr/>
              <w:t>Элементы тактики  лыжных ход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хождение дистанции до 5км (д); 6км (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рнолыжная эстафета с преодолением препятств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- 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СПОРТИВНЫЕ  ИГРЫ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ловли и передач с сопротивлением защит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 ведения мяча с сопротивлением защит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Индивидуальные, групповые и командные тактические действия в нападении и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в баскетбол по правил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Волейбол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рхняя и нижняя передачи через сетку в пар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техники приема и передач мя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нападающего удара через сетк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ндивидуальные, групповые и командные тактические действия в нападении и защи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по упрощенным правил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волей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ЕГКОАТЛЕ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легкой атлетикой. Прыжки в высоту с разбега П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ыжки в высоту с разбега Прыжки в высоту с разбег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ая  иг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етание гранаты на дальност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в длину с разбе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3000 м (ю); 2000м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иг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писок 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Абаскалова Н.П. Здоровью надо учить! – Новосибирск, 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Амосов Н.М.   Раздумья о здоровье. – 3-е издание.- Кемер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емеровское книжное издательство,  198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Алексеев А.В.  Себя  преодолеть. – М.: «Физкультура и спорт»,  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Баевский Р.М.  Измерьте ваше здоровье. – М.: Советская Россия 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Белов В.И.  Психология здоровья. - - М.: Респекс,  199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Казин Э.М.  Адаптация и здоровье. – Кемерово, Кузбассвузиздат,  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Коровина Л. А.  Формирование у учащихся основ знаний по физической               культуре. –  Кемерово, 199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Лях В.И., Зданевич А.А.   Физическая культура 10-11кл. Просвещение.  200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Погадаев Г.И.  Настольная книга учителя физической культуры.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-е издание, переработанное и дополненное.- М.: Физкультура и спорт,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 обучающихс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Амосов Н.М.   Раздумья о здоровье. – 3-е издание.- Кемер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емеровское книжное издательство,  198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Алексеев А.В.  Себя  преодолеть. – М.: «Физкультура и спорт»,  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Лях В.И., Зданевич А.А.   Физическая культура 10-11кл. Просвещение.  200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Коровина Л. А.  Формирование у учащихся основ знаний по физической               культуре. –  Кемерово, 199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0:25:00Z</dcterms:created>
  <dc:creator>Хозяин</dc:creator>
  <dc:description/>
  <cp:keywords/>
  <dc:language>en-US</dc:language>
  <cp:lastModifiedBy>Оля</cp:lastModifiedBy>
  <dcterms:modified xsi:type="dcterms:W3CDTF">2014-06-24T06:40:00Z</dcterms:modified>
  <cp:revision>7</cp:revision>
  <dc:subject/>
  <dc:title>                                          ПОЯСНИТЕЛЬНАЯ  ЗАПИСКА</dc:title>
</cp:coreProperties>
</file>