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val="en-US" w:eastAsia="ar-SA"/>
        </w:rPr>
      </w:pPr>
      <w:r>
        <w:rPr>
          <w:rFonts w:eastAsia="Calibri"/>
          <w:b/>
          <w:sz w:val="48"/>
          <w:szCs w:val="4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 xml:space="preserve">по физической культуре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9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физической культуры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Бахман Давыда Андреевич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ЯСНИТЕЛЬНАЯ 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ая программа  для  обучающихся  </w:t>
      </w:r>
      <w:r>
        <w:rPr>
          <w:b/>
        </w:rPr>
        <w:t>9класса,</w:t>
      </w:r>
      <w:r>
        <w:rPr/>
        <w:t xml:space="preserve"> составлена на основе «Федеральной  комплексной программы физического воспитания» под редакцией  доктора педагогических наук В.И. Ляха и  кандидата педагогических   наук А.А. Зданевича.  </w:t>
      </w:r>
    </w:p>
    <w:p>
      <w:pPr>
        <w:pStyle w:val="Normal"/>
        <w:rPr/>
      </w:pPr>
      <w:r>
        <w:rPr/>
        <w:t>Раздел «Элементы единоборства»  включен  отдельными частями при прохождении материала других разделов, прежде всего гимнастики.</w:t>
      </w:r>
    </w:p>
    <w:p>
      <w:pPr>
        <w:pStyle w:val="Normal"/>
        <w:rPr/>
      </w:pPr>
      <w:r>
        <w:rPr/>
        <w:tab/>
        <w:t>Вариативная часть распределена следующим образом:</w:t>
      </w:r>
    </w:p>
    <w:p>
      <w:pPr>
        <w:pStyle w:val="Normal"/>
        <w:rPr/>
      </w:pPr>
      <w:r>
        <w:rPr/>
        <w:t xml:space="preserve">Спортивные  игры--------------------------------------------------------- </w:t>
      </w:r>
      <w:r>
        <w:rPr>
          <w:lang w:val="en-US"/>
        </w:rPr>
        <w:t>8</w:t>
      </w:r>
      <w:r>
        <w:rPr/>
        <w:t>ч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Лыжная подготовка-------------------------------------------------------   </w:t>
      </w:r>
      <w:r>
        <w:rPr>
          <w:lang w:val="en-US"/>
        </w:rPr>
        <w:t>4</w:t>
      </w:r>
      <w:r>
        <w:rPr/>
        <w:t xml:space="preserve">ч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СОДЕРЖАНИЕ  УЧЕБНОЙ 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знаний  о физической культуре --------------------------- в процессе  урока</w:t>
      </w:r>
    </w:p>
    <w:p>
      <w:pPr>
        <w:pStyle w:val="Normal"/>
        <w:rPr/>
      </w:pPr>
      <w:r>
        <w:rPr/>
        <w:t>Спортивные  игры------------------------------------------------------- 54ч</w:t>
      </w:r>
    </w:p>
    <w:p>
      <w:pPr>
        <w:pStyle w:val="Normal"/>
        <w:rPr/>
      </w:pPr>
      <w:r>
        <w:rPr/>
        <w:t>Гимнастика с элементами акробатики------------------------------  14ч</w:t>
      </w:r>
    </w:p>
    <w:p>
      <w:pPr>
        <w:pStyle w:val="Normal"/>
        <w:rPr/>
      </w:pPr>
      <w:r>
        <w:rPr/>
        <w:t xml:space="preserve">Легкоатлетические упражнения--------------------------------------  14ч. </w:t>
      </w:r>
    </w:p>
    <w:p>
      <w:pPr>
        <w:pStyle w:val="Normal"/>
        <w:rPr/>
      </w:pPr>
      <w:r>
        <w:rPr/>
        <w:t>Лыжная подготовка-----------------------------------------------------   20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Итого    ……………..102ч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7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/>
              <w:t>т е м а       б е с е д 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9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игательны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лияние занятий физкультурой на вредные привыч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жим дня школь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лияние физических упражнений на развитие телосложе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акция организма на различные физические нагруз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лияние возрастных особенностей организма на физическое развитие школь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обенности построения и содержания самостоятельных занятий по ОФ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звитие физических качест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формы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лияние занятий физическими упражнениями на основные системы организ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рачебный контроль за занимающимися физкультур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ежда и обув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лияние физкультуры на развитие внимания, памяти, мыш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вая помощь при травм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держание репродуктивной функции человека средствами физкульту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начение современного Олимпийского движения в развитии мира и др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начение ЗО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самоконтроля, (ортостатическая проб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невник самоконтр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знаки различной степени утомления, что делать при их появл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,19,33,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,26,50,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27,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28,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,29,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,30,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,31,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,32,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34,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,35,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36,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37,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38,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39,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,40,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41,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,42,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,43,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,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,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,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,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,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ОМАШНЕЕ ЗАДАНИЕ ПО ФИЗИЧЕСКОЙ КУЛЬТУР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86"/>
        <w:gridCol w:w="244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В И Д Ы  Д / З А Д А Н И 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УРОК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тренней гимнас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близору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вномерный  бег, уско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со скакал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саморегуляции связанные с умениями обучающихся напрягать и расслаблять мышц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ые дыхательны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на одной, двух ногах, выпрыгивания, многоско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ски легких предметов на дальность и ц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координ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брюшного пре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ы и спуски с небольших скл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вижение на лыжах до 4,5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си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вынослив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овля и передача мяча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ение мяча на месте с изменением высоты отско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реа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быстр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лов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,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,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,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37,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7,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30,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,40,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,47,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,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,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,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,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,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,41,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,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,34,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,36,43,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9,44,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,32,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8,46,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,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,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КАЛЕНДАРНО-ТЕМАТИЧАСКИЙ  ПЛАН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00"/>
        <w:gridCol w:w="3510"/>
        <w:gridCol w:w="900"/>
        <w:gridCol w:w="900"/>
        <w:gridCol w:w="900"/>
        <w:gridCol w:w="900"/>
        <w:gridCol w:w="100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>
          <w:trHeight w:val="312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10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ини-фу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ние  мяча с мес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 1500м (Д); 2000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ехника безопасности во время занятий спортивными играм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Ведение мяча на месте и в движении с пассивным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ередачи мяча двумя руками от груди на месте и в движении с пассивным сопротивлением защит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онербол с элементами волейбо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Броски одной и двумя руками с места и в движении с пассивным сопротивлением защит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зиционное нападение и личная защита в игровых взаимодействиях 2:2, 3:3, 4:4 на одну корзину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 . игра баскетбол Взаимодействие 3х игроков (тройка и малая восьмерк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ача мяча у сетки и в прыжке через сетку. Передача  сверху, стоя спиной к ц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 мяча, отраженного от сет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ижняя прямая подача в заданную часть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 (картошк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ямой нападающий удар при встречных передач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нападении в зоне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ГИМНАСТИКА С ЭЛЕМЕНТАМИ АКРОБАТИКИ И ЭЛЕМЕНТАМИ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гимнаст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увырки вперед и наз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переворотом в упор махом и силой (ю); вис прогнувшись на н/ж с опорой ног о верхнюю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анье по кана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стафета  сбегом и прыж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з упора присев силой стойка на голове и руках (ю); равновесие на одной , выпад вперед, кувырок вперед (д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махом вперед в сед ноги врозь (ю); переход в упор на н/ж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линный кувырок вперед с трех шагов разбега (ю); мост и поворот в упоре стоя на одном колене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баскет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орный прыжок: согнув ноги (м); прыжок боком с поворотом на 90</w:t>
            </w:r>
            <w:r>
              <w:rPr>
                <w:vertAlign w:val="superscript"/>
              </w:rPr>
              <w:t xml:space="preserve">о </w:t>
            </w:r>
            <w:r>
              <w:rPr/>
              <w:t>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орный прыжок: согнув ноги (м); прыжок боком с поворотом на 90</w:t>
            </w:r>
            <w:r>
              <w:rPr>
                <w:vertAlign w:val="superscript"/>
              </w:rPr>
              <w:t xml:space="preserve">о </w:t>
            </w:r>
            <w:r>
              <w:rPr/>
              <w:t>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 гимнастич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 бревне  (Д);  Элементы единоборства 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ЫЖНАЯ ПОДГОТОВКА И ЭЛЕМЕНТЫ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ыжной подготов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тания сгор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 скользящим шаг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й четырехшажный 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бугров и впадин при спуске с го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е 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стафета  с предмет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е 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контрукл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с попеременных ходов на однов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ы (Картошк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й четырехшажный 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,5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стафета с мяч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с попеременных ходов на однов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хождение дистанции до,5к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контрукл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охождение дистанции до,5к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рнолыжная эстафета  с преодолением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ПОРТИВНЫЕ  ИГРЫ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ски  одной  и двумя руками в прыж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зиционное нападение и личная защита в игровых взаимодействиях 2:2, 3:3, 4:4 на одну корзин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заимодействие трех игроков (тройка и малая восьмерк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ски на корзину с индив.точ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ачи мяча у сетки и в прыжке через сетку, передачи мяча сверху стоя спиной к це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ижняя прямая подача в заданную часть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ямой нападающий удар при встречных передач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нападении в зоне 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ехника безопасности во время занятий легкой атлетикой. Прыжки в высоту с разбега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ыжки в высоту с разбега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ние мяча на дальность с 4-5 шаг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2000 м (ю); 1500м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баскалова Н.П. Здоровью надо учить! – Новосибирск, 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Баевский Р.М.  Измерьте ваше здоровье. – М.: Советская Россия 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Белов В.И.  Психология здоровья. - - М.: Респекс,  199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азин Э.М.  Адаптация и здоровье. – Кемерово, Кузбассвузиздат,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Лях В.И., Зданевич А.А.   Физическая культура 8-9кл. Просвещение.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огадаев Г.И.  Настольная книга учителя физической культуры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-е издание, переработанное и дополненное.- М.: Физкультура и спорт,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обучающих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 Лях В.И., Зданевич А.А.   Физическая культура 8-9кл. Просвещение.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14:34:00Z</dcterms:created>
  <dc:creator>Хозяин</dc:creator>
  <dc:description/>
  <cp:keywords/>
  <dc:language>en-US</dc:language>
  <cp:lastModifiedBy>Оля</cp:lastModifiedBy>
  <cp:lastPrinted>2007-08-28T00:18:00Z</cp:lastPrinted>
  <dcterms:modified xsi:type="dcterms:W3CDTF">2014-06-24T06:33:00Z</dcterms:modified>
  <cp:revision>13</cp:revision>
  <dc:subject/>
  <dc:title>                                          ПОЯСНИТЕЛЬНАЯ  ЗАПИСКА</dc:title>
</cp:coreProperties>
</file>