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7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7 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>Раздел «Элементы единоборства»  включен  отдельными частями при прохождении материала других разделов, прежде всего гимнастики.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>Спортивные  игры--------------------------------------------------------- 12ч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Лыжная подготовка-------------------------------------------------------   </w:t>
      </w:r>
      <w:r>
        <w:rPr>
          <w:lang w:val="en-US"/>
        </w:rPr>
        <w:t>9</w:t>
      </w:r>
      <w:r>
        <w:rPr/>
        <w:t xml:space="preserve">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занятий физкультурой на вредные привыч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р Олимпийских иг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нятия об обморо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самомасса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ы аутогенной тренир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физкультуры на развитие внимания, памяти, мыш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лыжн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вая помощь при травм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физических упражнений на развитие телосложе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20,54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21,55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56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3,57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58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,42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59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6,60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27,71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2,61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92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9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43,51,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34,44,62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35,45,63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64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65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36,46,74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37,47,76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66,77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38,68,78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9,69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,40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41,82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3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анцевальные ша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4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,21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43,44,68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12,23,45,67,8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4,46,66,84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47,64,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5,10,98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6,7,26,41,42,48,62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,72,73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7,69,89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59,60,70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61,71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,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,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,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,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,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,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51,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  <w:b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  <w:gridCol w:w="7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сокий старт от 30 до 4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6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утбол  учеб.  иг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мяча на даль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-сорев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15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Стойка игрока, перемещения в стой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ередачи мяча двумя руками от груди на месте и в движении с пассивным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Броски одной и двумя руками с места и в движении с пассивным сопротивлением защитни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игрока. Перемещения в стойке приставным шагом боком, лицом, спиной впере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 по упра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чебная игра в волейбол по упращенным правила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овые задания с ограниченным числом игро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каты в групперовке с последующей опорой руками за головой. Кувырки вперед и наза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лоса при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вырок вперед в стойку на лопатках (м); кувырок назад в полушпагат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переворотом в упор толчком двумя (м); подъем переворотом на н/ж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голове с согнутыми ногами (м); мост из положения стоя с помощью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-сорев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согнув ноги (м); ноги врозь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вижные 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 бре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еодоление гимнастическ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лосы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-соревнование 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орможение и поворот уп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тание с горки 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бугров и впадин при спуске с г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. Игра баскетбол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 на месте мах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х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одно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бугров и впадин при спуске с го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 на месте мах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тания с гор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4х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 и в движении с изменением высоты отск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тановка  мяча прыжком и в ша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и мяча в тройках с перемеще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после 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а с мяч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в парах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егкой атле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мини-фу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е мяча на дальность с 4-5 шаг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2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57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957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Виленский М.Я. и др.  Физическая культура 5-7кл. Просвещение.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иленский М.Я. и др.  Физическая культура 5-7кл. Просвещение.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6:15:00Z</dcterms:created>
  <dc:creator>Хозяин</dc:creator>
  <dc:description/>
  <cp:keywords/>
  <dc:language>en-US</dc:language>
  <cp:lastModifiedBy>Оля</cp:lastModifiedBy>
  <cp:lastPrinted>2007-08-27T23:56:00Z</cp:lastPrinted>
  <dcterms:modified xsi:type="dcterms:W3CDTF">2014-06-24T06:30:00Z</dcterms:modified>
  <cp:revision>17</cp:revision>
  <dc:subject/>
  <dc:title>ПОЯСНИТЕЛЬНАЯ  ЗАПИСКА</dc:title>
</cp:coreProperties>
</file>