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физической культур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6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физической культур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Бахман Давыда Андреевич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программа  для  обучающихся  </w:t>
      </w:r>
      <w:r>
        <w:rPr>
          <w:b/>
        </w:rPr>
        <w:t>6 класса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наук А.А. Зданевича.  </w:t>
      </w:r>
    </w:p>
    <w:p>
      <w:pPr>
        <w:pStyle w:val="Normal"/>
        <w:rPr/>
      </w:pPr>
      <w:r>
        <w:rPr/>
        <w:tab/>
        <w:t>Вариативная часть распределена следующим образом:</w:t>
      </w:r>
    </w:p>
    <w:p>
      <w:pPr>
        <w:pStyle w:val="Normal"/>
        <w:rPr/>
      </w:pPr>
      <w:r>
        <w:rPr/>
        <w:t>Спортивные  игры--------------------------------------------------------- 12ч.</w:t>
      </w:r>
    </w:p>
    <w:p>
      <w:pPr>
        <w:pStyle w:val="Normal"/>
        <w:rPr/>
      </w:pPr>
      <w:r>
        <w:rPr/>
        <w:t>Гимнастика с элементами акробатики--------------------------------  3ч.</w:t>
      </w:r>
    </w:p>
    <w:p>
      <w:pPr>
        <w:pStyle w:val="Normal"/>
        <w:rPr/>
      </w:pPr>
      <w:r>
        <w:rPr/>
        <w:t xml:space="preserve">Лыжная подготовка-------------------------------------------------------   12ч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СОДЕРЖАНИЕ  УЧЕБНОЙ 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/>
        <w:t>Спортивные  игры------------------------------------------------------- 54ч.</w:t>
      </w:r>
    </w:p>
    <w:p>
      <w:pPr>
        <w:pStyle w:val="Normal"/>
        <w:rPr/>
      </w:pPr>
      <w:r>
        <w:rPr/>
        <w:t>Гимнастика с элементами акробатики------------------------------  14ч.</w:t>
      </w:r>
    </w:p>
    <w:p>
      <w:pPr>
        <w:pStyle w:val="Normal"/>
        <w:rPr/>
      </w:pPr>
      <w:r>
        <w:rPr/>
        <w:t xml:space="preserve">Легкоатлетические упражнения--------------------------------------  14ч. </w:t>
      </w:r>
    </w:p>
    <w:p>
      <w:pPr>
        <w:pStyle w:val="Normal"/>
        <w:rPr/>
      </w:pPr>
      <w:r>
        <w:rPr/>
        <w:t>Лыжная подготовка-----------------------------------------------------   20ч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того ---------------------------------------    102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7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игательны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агубность вредных превыче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ежим дня школь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игиенические правила занятий физическими упражнения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чение ЗОЖ для здоровья челове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ир Олимпийских иг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нятия об обморо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менты самомасса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ы аутогенной трениров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начение занятий физкультурой для здоровья челове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авила приема водных, воздушных и солнечных ван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иды лыжн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 для    разогревани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,28,49,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,20,54,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21,55,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22,56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23,57,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24,58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,42,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25,59,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6,60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27,71,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32,61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92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,93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,43,51,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34,44,62,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35,45,63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,64,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65,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36,46,74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37,47,76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66,77,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,38,68,78,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,39,69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,40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41,82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7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244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з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вномерный  бе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со скакал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собы самоконтроля ( масса, ЧСС 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анцевальные шаг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упаю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тание на санк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вижение на лыжах до 3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вынослив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для профилактики обморож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,21,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22,43,44,68,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27,45,67,83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24,46,66,84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25,47,64,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5,10,98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6,7,26,41,42,48,62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,72,73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7,69,89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59,60,70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61,71,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3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,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,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,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,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,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,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,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7,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,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,51,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  <w:b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ИЙ  ПЛА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0"/>
        <w:gridCol w:w="3510"/>
        <w:gridCol w:w="900"/>
        <w:gridCol w:w="900"/>
        <w:gridCol w:w="900"/>
        <w:gridCol w:w="900"/>
        <w:gridCol w:w="100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ысокий старт от 15 до 3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6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мяча с 4-5 шаг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1</w:t>
            </w:r>
            <w:r>
              <w:rPr>
                <w:lang w:val="en-US"/>
              </w:rPr>
              <w:t>2</w:t>
            </w:r>
            <w:r>
              <w:rPr/>
              <w:t>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спортивными играми. Стойка игрока, перемещения в стойк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ачи мяча двумя руками от груди на месте и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одной и двумя руками с места и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-сорев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и из изученных элементов; ловля, передача, брос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и из изученных элементов; ловля, передача, брос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игрока. Перемещения в стойке приставным шагом боком, лицом, спиной впере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ы –мяч в воздухе-картош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 мяча через сетку в пар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по упрощенным правилам в мини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по упрощенным правилам в мини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овые задания с ограниченным числом игро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каты в групперовке с последующей опорой руками за голов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вырок назад, кувырок впере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а кувырка вперед слит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анье по кана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ст из положения стоя с помощ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стафета с мяч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азанье по канат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  ноги вроз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  ноги врос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 гимнастиче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 брев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еодоление гимнастическо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лосы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ЫЖНАЯ ПОДГОТОВ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«полуелочкой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ы  на лыж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орможение и поворот упором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орможение  плу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«елочкой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еселые  стар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«полуелочкой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3,5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й двухшажн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3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3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ы на лыж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ПОРТИВНЫЕ  ИГРЫ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 и в движении с изменением высоты отско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тановка  мяча прыжком и в ша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ачи мяча в тройках с перемещени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после ве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и из ранее изученных элементов в технике перемещений; стойка, остановки, уско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над соб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 мяч в воздух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в парах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мини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егкой атле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ыжки в высоту с разбега Прыжки в высоту с разбе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ние мяча на дальность с 4-5 шаг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ини  фу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12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баскалова Н.П. Здоровью надо учить! – Новосибирск, 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Баевский Р.М.  Измерьте ваше здоровье. – М.: Советская Россия 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Белов В.И.  Психология здоровья. - - М.: Респекс,  19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зин Э.М.  Адаптация и здоровье. – Кемерово, Кузбассвузиздат,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Виленский М.Я. и др.  Физическая культура 5-7кл. Просвещение. 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гадаев Г.И.  Настольная книга учителя физической культу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е издание, переработанное и дополненное.- М.: Физкультура и спорт,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обучающих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Виленский М.Я. и др.  Физическая культура 5-7кл. Просвещение. 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13:34:00Z</dcterms:created>
  <dc:creator>Хозяин</dc:creator>
  <dc:description/>
  <cp:keywords/>
  <dc:language>en-US</dc:language>
  <cp:lastModifiedBy>Оля</cp:lastModifiedBy>
  <cp:lastPrinted>2007-08-27T23:41:00Z</cp:lastPrinted>
  <dcterms:modified xsi:type="dcterms:W3CDTF">2014-06-24T06:24:00Z</dcterms:modified>
  <cp:revision>11</cp:revision>
  <dc:subject/>
  <dc:title>ПОЯСНИТЕЛЬНАЯ  ЗАПИСКА</dc:title>
</cp:coreProperties>
</file>