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</w:t>
      </w:r>
    </w:p>
    <w:p>
      <w:pPr>
        <w:pStyle w:val="Normal"/>
        <w:jc w:val="center"/>
        <w:rPr/>
      </w:pPr>
      <w:r>
        <w:rPr/>
        <w:t>с. Зотино, Туруханского района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: 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 / М.Е. Трещалов /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_»__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</w:t>
      </w:r>
      <w:bookmarkStart w:id="0" w:name="_GoBack"/>
      <w:bookmarkEnd w:id="0"/>
      <w:r>
        <w:rPr>
          <w:b/>
          <w:sz w:val="44"/>
          <w:szCs w:val="44"/>
        </w:rPr>
        <w:t>о учебному предмет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Литература»</w:t>
      </w:r>
    </w:p>
    <w:p>
      <w:pPr>
        <w:pStyle w:val="Normal"/>
        <w:jc w:val="center"/>
        <w:rPr/>
      </w:pPr>
      <w:r>
        <w:rPr>
          <w:rStyle w:val="Style16"/>
          <w:b/>
          <w:i w:val="false"/>
          <w:color w:val="000000"/>
          <w:sz w:val="44"/>
          <w:szCs w:val="44"/>
        </w:rPr>
        <w:t>5 класс</w:t>
      </w:r>
    </w:p>
    <w:p>
      <w:pPr>
        <w:pStyle w:val="Normal"/>
        <w:jc w:val="center"/>
        <w:rPr/>
      </w:pPr>
      <w:r>
        <w:rPr>
          <w:rStyle w:val="Style16"/>
          <w:color w:val="000000"/>
          <w:sz w:val="24"/>
          <w:szCs w:val="24"/>
        </w:rPr>
        <w:t xml:space="preserve">По учебно-методическому комплексу под редакцией  </w:t>
      </w:r>
      <w:r>
        <w:rPr>
          <w:i/>
          <w:sz w:val="24"/>
          <w:szCs w:val="24"/>
        </w:rPr>
        <w:t>В. Я. Коровиной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: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русского языка и литературы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i w:val="false"/>
          <w:color w:val="000000"/>
          <w:sz w:val="24"/>
          <w:szCs w:val="24"/>
        </w:rPr>
        <w:t>Л. В. Лопатина</w:t>
      </w:r>
    </w:p>
    <w:p>
      <w:pPr>
        <w:pStyle w:val="Style21"/>
        <w:jc w:val="right"/>
        <w:rPr>
          <w:rStyle w:val="Style16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отино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учебны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ояснительная запис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чая программа составлена применительно к учебной программе по литературе для 5 класса общеобразовательного учреждения под редакцией В. Я. Корови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составлена на основе Федерального компонента государственного образования стандарта основного общего образования и авторской программы (Программы общеобразовательных учреждений. Литература. 5-11 кл. Авторы: В. Я. Коровина, В. П. Журавлев, В. И. Коровин, И.С. Збарский и др. / Под ред. В. Я. Коровиной. – М: Просвещение, 2009)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чебной программы обеспечивается учебным пособием «Литература. 5 класс» - учебник-хрестоматия в 2 частях, В.Я. Коровина, В.П. Журавлев, В. И. Коровин М.: Просвещение, 2008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соответствии со стандартом рабочая программа рассчитана на 70 часов в год (2 часа в неделю)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учение литературы в основной школе направлено на достижение следующих </w:t>
      </w:r>
      <w:r>
        <w:rPr>
          <w:b/>
          <w:sz w:val="24"/>
          <w:szCs w:val="24"/>
        </w:rPr>
        <w:t>ц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>духовно развитой личности, формирование гуманистического мировоззрения, гражданского сознания, чувства патриотизма, любви и уважения литературе и ценностям отечественной культур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Освоение </w:t>
      </w:r>
      <w:r>
        <w:rPr>
          <w:sz w:val="24"/>
          <w:szCs w:val="24"/>
        </w:rPr>
        <w:t>текстов художественных произведений в единстве формы и содержания, основных историко-литературных понятий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 xml:space="preserve"> чтения и анализа художественных произведений с привлечением базовых литературны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Цели для изучения литературы</w:t>
      </w:r>
      <w:r>
        <w:rPr>
          <w:sz w:val="24"/>
          <w:szCs w:val="24"/>
        </w:rPr>
        <w:t xml:space="preserve">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дущая проблема изучения литературы в 5 классе – внимание к книг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тение произведений зарубежной литературы проводится в конце курса литературы за 5 клас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бочей программе выделены часы на развитие речи и уроки внеклассного чт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включен перечень необходимых видов работ по развитию речи: устные и письменные сочинения,изложения, отзывы, доклады, диалоги, произведения для заучивания наизу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Требования к уровню подготовки учащихся за курс литературы 5класс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литературы ученик должен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ботать с книго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жать свое отношение к  прочитанн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bookmarkStart w:id="1" w:name="%2525D1%252584"/>
      <w:bookmarkEnd w:id="1"/>
      <w:r>
        <w:rPr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Распределение учебных часов по разделам программы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5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912"/>
        <w:gridCol w:w="1773"/>
      </w:tblGrid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, тем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Из русской литературы </w:t>
            </w:r>
            <w:r>
              <w:rPr>
                <w:sz w:val="24"/>
                <w:szCs w:val="24"/>
                <w:lang w:val="en-US"/>
              </w:rPr>
              <w:t>XVII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Из русской литератур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Из русской литературы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</w:rPr>
              <w:t>. Из них: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я речи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рассчитана на те произведения и то количество часов (по разделам), которые предусмотрены Федеральным стандартом. Федеральный стандарт определяет количество часов по разделам для 5-6 классов. В нашей программе 5 класса количество часов 68, в связи с тем, что в учебном году 34 рабочих неделю. Таким  образом не увеличено количество часов на  раздел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одержание тем учебного 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. (1 час)</w:t>
      </w:r>
    </w:p>
    <w:p>
      <w:pPr>
        <w:pStyle w:val="Normal"/>
        <w:jc w:val="both"/>
        <w:rPr/>
      </w:pPr>
      <w:r>
        <w:rPr>
          <w:sz w:val="24"/>
          <w:szCs w:val="24"/>
        </w:rPr>
        <w:t>Роль книги в жизни человека и общества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Литература как предмет, цель и задачи предмета, содержание учебника хрестоматии; роль книги в жизни человека и общества; понятие о вымысле и художественном творчестве, о писателе и авторе, литературных жан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ное народное творчество (5 часов)</w:t>
      </w:r>
    </w:p>
    <w:p>
      <w:pPr>
        <w:pStyle w:val="Normal"/>
        <w:shd w:fill="FFFFFF" w:val="clear"/>
        <w:snapToGrid w:val="false"/>
        <w:ind w:right="57" w:hanging="0"/>
        <w:jc w:val="both"/>
        <w:rPr/>
      </w:pPr>
      <w:r>
        <w:rPr>
          <w:sz w:val="24"/>
          <w:szCs w:val="24"/>
        </w:rPr>
        <w:t xml:space="preserve">Русский фольклор. </w:t>
      </w:r>
      <w:r>
        <w:rPr>
          <w:b/>
          <w:sz w:val="24"/>
          <w:szCs w:val="24"/>
        </w:rPr>
        <w:t>Малые жанры фольклора</w:t>
      </w:r>
      <w:r>
        <w:rPr>
          <w:sz w:val="24"/>
          <w:szCs w:val="24"/>
        </w:rPr>
        <w:t xml:space="preserve"> (колыбельные песни, частушки, считалки, скороговорки, загадки). Русский фольклор – коллективное устное народное творчество. Коллективное и индивидуальное в фольклоре. Малые жанры фольклора.</w:t>
      </w:r>
    </w:p>
    <w:p>
      <w:pPr>
        <w:pStyle w:val="Normal"/>
        <w:shd w:fill="FFFFFF" w:val="clear"/>
        <w:snapToGrid w:val="false"/>
        <w:ind w:right="57" w:hanging="0"/>
        <w:jc w:val="both"/>
        <w:rPr/>
      </w:pPr>
      <w:r>
        <w:rPr>
          <w:sz w:val="24"/>
          <w:szCs w:val="24"/>
        </w:rPr>
        <w:t>Русские народные сказки. «Царевна – лягушка» - содержание сказки, характеристика героев, народная мудрость, соотношение реального и фантастического. «Иван</w:t>
      </w:r>
      <w:r>
        <w:rPr>
          <w:b/>
          <w:i/>
          <w:sz w:val="24"/>
          <w:szCs w:val="24"/>
        </w:rPr>
        <w:t xml:space="preserve"> –крестьянский сын и чудо-юдо»</w:t>
      </w:r>
      <w:r>
        <w:rPr>
          <w:sz w:val="24"/>
          <w:szCs w:val="24"/>
        </w:rPr>
        <w:t>.  Волшебная сказка героического содержания. Тема мирного труда и защиты родной земли. Нравственное превосходство главного героя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казки о животных и бытовые сказки </w:t>
      </w:r>
      <w:r>
        <w:rPr>
          <w:sz w:val="24"/>
          <w:szCs w:val="24"/>
        </w:rPr>
        <w:t>- отличительные признаки сказок о животных и бытовых сказок. Отражение в этих сказках народных представлений о справедливости, добре и зле.</w:t>
      </w:r>
    </w:p>
    <w:p>
      <w:pPr>
        <w:pStyle w:val="Normal"/>
        <w:shd w:fill="FFFFFF" w:val="clear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древнерусской литературы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исьменности у восточных славян и возникновение древнерусской литературы. Жанры. Связь с фольклором. Подвиги героев во имя мира на родной земле в летописном рассказе «Подвиг отрока-киевлянина и хитрость воеводы Претич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 русской литературы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В. Ломоносов – ученый, поэт, художник, гражданин. Научные истины в поэтической форме. Юмор произведения «Случились вместе два Астронома в пиру…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 русской литератур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 (36 часов)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Жанр басни. Истоки басенного жанра. Слово о И.А. Крылове. Мораль басни и способы ее выражения. Аллегория как основа худ. Мира басни. Народная мудрость. Прослушивание басни «Волк и ягненок», обсуждение. Рассказ и мораль в басне. Аллегория. Инсценирование басен И.А. Крылова. В.А. Жуковский. Краткий рассказ о поэте.</w:t>
      </w:r>
      <w:r>
        <w:rPr>
          <w:i/>
          <w:sz w:val="24"/>
          <w:szCs w:val="24"/>
        </w:rPr>
        <w:t>«Спящая царевна».</w:t>
      </w:r>
      <w:r>
        <w:rPr>
          <w:sz w:val="24"/>
          <w:szCs w:val="24"/>
        </w:rPr>
        <w:t xml:space="preserve"> Герои литературной сказки, особенности сюжета.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В.А. Жуковский. </w:t>
      </w:r>
      <w:r>
        <w:rPr>
          <w:i/>
          <w:sz w:val="24"/>
          <w:szCs w:val="24"/>
        </w:rPr>
        <w:t>«Кубок».</w:t>
      </w:r>
      <w:r>
        <w:rPr>
          <w:sz w:val="24"/>
          <w:szCs w:val="24"/>
        </w:rPr>
        <w:t xml:space="preserve"> Благородство и жестокость. Герои баллады.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А.С. Пушкин. Слово о поэте. Лирика как род литературы. Лирический герой, его мысли чувства. «Няне». Пролог к поэме  «Руслан и Людмила». Содержание сказки А.С. Пушкина </w:t>
      </w:r>
      <w:r>
        <w:rPr>
          <w:spacing w:val="-2"/>
          <w:sz w:val="24"/>
          <w:szCs w:val="24"/>
        </w:rPr>
        <w:t xml:space="preserve">«Сказка  о </w:t>
      </w:r>
      <w:r>
        <w:rPr>
          <w:spacing w:val="-1"/>
          <w:sz w:val="24"/>
          <w:szCs w:val="24"/>
        </w:rPr>
        <w:t xml:space="preserve">мертвой царевне и семи </w:t>
      </w:r>
      <w:r>
        <w:rPr>
          <w:spacing w:val="-22"/>
          <w:sz w:val="24"/>
          <w:szCs w:val="24"/>
        </w:rPr>
        <w:t>богатырях»</w:t>
      </w:r>
      <w:r>
        <w:rPr>
          <w:sz w:val="24"/>
          <w:szCs w:val="24"/>
        </w:rPr>
        <w:t>, история сюжета, центральные образы сказки. Народная мораль: красота внешняя и внутренняя, победа добра над злом, гармоничность положительных героев.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Наблюдения над рифмой и ритмом в поэтических текстах А.С. Пушкина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Из зарубежной литературы. </w:t>
      </w:r>
      <w:r>
        <w:rPr>
          <w:sz w:val="24"/>
          <w:szCs w:val="24"/>
        </w:rPr>
        <w:t>Х.К. Андерсен «Снежная королева», победа добра над злом , Снежная королева и Герда – противопоставление внутренней и внешней красоты. В чем сила Герды? Победа добра, любви и дружбы.</w:t>
      </w:r>
    </w:p>
    <w:p>
      <w:pPr>
        <w:pStyle w:val="Normal"/>
        <w:rPr/>
      </w:pPr>
      <w:r>
        <w:rPr>
          <w:sz w:val="24"/>
          <w:szCs w:val="24"/>
        </w:rPr>
        <w:t xml:space="preserve">Русская литературная сказка. </w:t>
      </w:r>
      <w:r>
        <w:rPr>
          <w:i/>
          <w:sz w:val="24"/>
          <w:szCs w:val="24"/>
        </w:rPr>
        <w:t>А. Погорельского «Черная курица, или Подземные жители»</w:t>
      </w:r>
      <w:r>
        <w:rPr>
          <w:sz w:val="24"/>
          <w:szCs w:val="24"/>
        </w:rPr>
        <w:t xml:space="preserve"> - нравоучительное содержание произведения, фантастическое и достоверно-реальное в сказке</w:t>
      </w:r>
    </w:p>
    <w:p>
      <w:pPr>
        <w:pStyle w:val="Normal"/>
        <w:rPr/>
      </w:pPr>
      <w:r>
        <w:rPr>
          <w:sz w:val="24"/>
          <w:szCs w:val="24"/>
        </w:rPr>
        <w:t xml:space="preserve">Слово о </w:t>
      </w:r>
      <w:r>
        <w:rPr>
          <w:i/>
          <w:sz w:val="24"/>
          <w:szCs w:val="24"/>
        </w:rPr>
        <w:t>В. М. Гаршине</w:t>
      </w:r>
      <w:r>
        <w:rPr>
          <w:sz w:val="24"/>
          <w:szCs w:val="24"/>
        </w:rPr>
        <w:t>. Героическое и обыденное в сказке «</w:t>
      </w:r>
      <w:r>
        <w:rPr>
          <w:i/>
          <w:sz w:val="24"/>
          <w:szCs w:val="24"/>
          <w:lang w:val="en-US"/>
        </w:rPr>
        <w:t>Attale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rinces</w:t>
      </w:r>
      <w:r>
        <w:rPr>
          <w:sz w:val="24"/>
          <w:szCs w:val="24"/>
        </w:rPr>
        <w:t>». Трагический финал и жизнеутверждающий пафос произведения.</w:t>
      </w:r>
    </w:p>
    <w:p>
      <w:pPr>
        <w:pStyle w:val="Normal"/>
        <w:snapToGrid w:val="false"/>
        <w:rPr/>
      </w:pPr>
      <w:r>
        <w:rPr>
          <w:i/>
          <w:sz w:val="24"/>
          <w:szCs w:val="24"/>
        </w:rPr>
        <w:t>М.Ю. Лермонтов</w:t>
      </w:r>
      <w:r>
        <w:rPr>
          <w:sz w:val="24"/>
          <w:szCs w:val="24"/>
        </w:rPr>
        <w:t xml:space="preserve">. Слово о поэте. </w:t>
      </w:r>
      <w:r>
        <w:rPr>
          <w:i/>
          <w:sz w:val="24"/>
          <w:szCs w:val="24"/>
        </w:rPr>
        <w:t>«Бородино».</w:t>
      </w:r>
      <w:r>
        <w:rPr>
          <w:sz w:val="24"/>
          <w:szCs w:val="24"/>
        </w:rPr>
        <w:t xml:space="preserve"> Историческая справка о Бородинской битве, содержание стихотворения. Патриотический пафос стихотворения. Значение рассказчика - </w:t>
      </w:r>
      <w:r>
        <w:rPr>
          <w:spacing w:val="-3"/>
          <w:sz w:val="24"/>
          <w:szCs w:val="24"/>
        </w:rPr>
        <w:t xml:space="preserve">солдата  в  поэтическом </w:t>
      </w:r>
      <w:r>
        <w:rPr>
          <w:sz w:val="24"/>
          <w:szCs w:val="24"/>
        </w:rPr>
        <w:t>повествовании. Характеристика героев.</w:t>
      </w:r>
    </w:p>
    <w:p>
      <w:pPr>
        <w:pStyle w:val="Normal"/>
        <w:snapToGrid w:val="false"/>
        <w:rPr/>
      </w:pPr>
      <w:r>
        <w:rPr>
          <w:i/>
          <w:sz w:val="24"/>
          <w:szCs w:val="24"/>
        </w:rPr>
        <w:t xml:space="preserve">Н.В. Гоголь. </w:t>
      </w:r>
      <w:r>
        <w:rPr>
          <w:sz w:val="24"/>
          <w:szCs w:val="24"/>
        </w:rPr>
        <w:t xml:space="preserve">Слово о писателе. </w:t>
      </w:r>
      <w:r>
        <w:rPr>
          <w:i/>
          <w:sz w:val="24"/>
          <w:szCs w:val="24"/>
        </w:rPr>
        <w:t>«Заколдованное место»</w:t>
      </w:r>
      <w:r>
        <w:rPr>
          <w:spacing w:val="-3"/>
          <w:sz w:val="24"/>
          <w:szCs w:val="24"/>
        </w:rPr>
        <w:t xml:space="preserve"> Сюжет и герои произведения.</w:t>
      </w:r>
      <w:r>
        <w:rPr>
          <w:sz w:val="24"/>
          <w:szCs w:val="24"/>
        </w:rPr>
        <w:t xml:space="preserve"> Сочетание лиризма и юмора в повести. Реальнее и фантастическое в произведении.</w:t>
      </w:r>
    </w:p>
    <w:p>
      <w:pPr>
        <w:pStyle w:val="Normal"/>
        <w:widowControl w:val="false"/>
        <w:shd w:fill="FFFFFF" w:val="clear"/>
        <w:autoSpaceDE w:val="false"/>
        <w:ind w:right="57" w:hanging="0"/>
        <w:rPr/>
      </w:pPr>
      <w:r>
        <w:rPr>
          <w:i/>
          <w:sz w:val="24"/>
          <w:szCs w:val="24"/>
        </w:rPr>
        <w:t>Н.А. Некрасов</w:t>
      </w:r>
      <w:r>
        <w:rPr>
          <w:sz w:val="24"/>
          <w:szCs w:val="24"/>
        </w:rPr>
        <w:t xml:space="preserve">. Слово о поэте. </w:t>
      </w:r>
      <w:r>
        <w:rPr>
          <w:i/>
          <w:sz w:val="24"/>
          <w:szCs w:val="24"/>
        </w:rPr>
        <w:t xml:space="preserve">«На  Волге» - </w:t>
      </w:r>
      <w:r>
        <w:rPr>
          <w:spacing w:val="-6"/>
          <w:sz w:val="24"/>
          <w:szCs w:val="24"/>
        </w:rPr>
        <w:t xml:space="preserve">собенности композиции. </w:t>
      </w:r>
      <w:r>
        <w:rPr>
          <w:spacing w:val="-4"/>
          <w:sz w:val="24"/>
          <w:szCs w:val="24"/>
        </w:rPr>
        <w:t>Авторские  рассуждения  о судьбе народа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Мороз, красный нос» - </w:t>
      </w:r>
      <w:r>
        <w:rPr>
          <w:sz w:val="24"/>
          <w:szCs w:val="24"/>
        </w:rPr>
        <w:t>п</w:t>
      </w:r>
      <w:r>
        <w:rPr>
          <w:spacing w:val="-3"/>
          <w:sz w:val="24"/>
          <w:szCs w:val="24"/>
        </w:rPr>
        <w:t>оэтический образ русской женщины</w:t>
      </w:r>
      <w:r>
        <w:rPr>
          <w:i/>
          <w:sz w:val="24"/>
          <w:szCs w:val="24"/>
        </w:rPr>
        <w:t xml:space="preserve"> « Крестьянские дети» - </w:t>
      </w:r>
      <w:r>
        <w:rPr>
          <w:sz w:val="24"/>
          <w:szCs w:val="24"/>
        </w:rPr>
        <w:t>образы крестьянских детей. Речевая характеристика героев. Интерес поэта к жизни простого народа.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Основные этапы жизни </w:t>
      </w:r>
      <w:r>
        <w:rPr>
          <w:i/>
          <w:sz w:val="24"/>
          <w:szCs w:val="24"/>
        </w:rPr>
        <w:t>И.С. Тургенева.«Муму</w:t>
      </w:r>
      <w:r>
        <w:rPr>
          <w:sz w:val="24"/>
          <w:szCs w:val="24"/>
        </w:rPr>
        <w:t>». Реальная основа произведения. Портрет главного героя.</w:t>
      </w:r>
      <w:r>
        <w:rPr>
          <w:bCs/>
          <w:sz w:val="24"/>
          <w:szCs w:val="24"/>
        </w:rPr>
        <w:t xml:space="preserve"> Нравственный облик Герасима. Протест Герасима против барыни и её челяди. Нравственное превосходство Герасима. </w:t>
      </w:r>
      <w:r>
        <w:rPr>
          <w:spacing w:val="-6"/>
          <w:w w:val="101"/>
          <w:sz w:val="24"/>
          <w:szCs w:val="24"/>
        </w:rPr>
        <w:t>Осуждение крепостничества.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Краткие биографические сведения об А.А. </w:t>
      </w:r>
      <w:r>
        <w:rPr>
          <w:i/>
          <w:sz w:val="24"/>
          <w:szCs w:val="24"/>
        </w:rPr>
        <w:t>Фета</w:t>
      </w:r>
      <w:r>
        <w:rPr>
          <w:sz w:val="24"/>
          <w:szCs w:val="24"/>
        </w:rPr>
        <w:t>. Стихотворения «Чудная картина…», «Весенний дождь», «Задрожали листы, облетая…». Средства передачи настроения. Человек и природа.</w:t>
      </w:r>
    </w:p>
    <w:p>
      <w:pPr>
        <w:pStyle w:val="Normal"/>
        <w:widowControl w:val="false"/>
        <w:shd w:fill="FFFFFF" w:val="clear"/>
        <w:autoSpaceDE w:val="false"/>
        <w:ind w:right="57" w:hanging="0"/>
        <w:rPr/>
      </w:pPr>
      <w:r>
        <w:rPr>
          <w:sz w:val="24"/>
          <w:szCs w:val="24"/>
        </w:rPr>
        <w:t xml:space="preserve">Краткие биографические сведения о </w:t>
      </w:r>
      <w:r>
        <w:rPr>
          <w:i/>
          <w:sz w:val="24"/>
          <w:szCs w:val="24"/>
        </w:rPr>
        <w:t>Л.Н. Толстом</w:t>
      </w:r>
      <w:r>
        <w:rPr>
          <w:sz w:val="24"/>
          <w:szCs w:val="24"/>
        </w:rPr>
        <w:t>. Историческая основа и сюжет рассказа «</w:t>
      </w:r>
      <w:r>
        <w:rPr>
          <w:i/>
          <w:sz w:val="24"/>
          <w:szCs w:val="24"/>
        </w:rPr>
        <w:t>Кавказский пленник</w:t>
      </w:r>
      <w:r>
        <w:rPr>
          <w:sz w:val="24"/>
          <w:szCs w:val="24"/>
        </w:rPr>
        <w:t>» - историческая основа и сюжет рассказа. Гуманистический характер рассказа.</w:t>
      </w:r>
    </w:p>
    <w:p>
      <w:pPr>
        <w:pStyle w:val="Normal"/>
        <w:widowControl w:val="false"/>
        <w:shd w:fill="FFFFFF" w:val="clear"/>
        <w:autoSpaceDE w:val="false"/>
        <w:ind w:right="57" w:hanging="0"/>
        <w:rPr>
          <w:sz w:val="24"/>
          <w:szCs w:val="24"/>
        </w:rPr>
      </w:pPr>
      <w:r>
        <w:rPr>
          <w:sz w:val="24"/>
          <w:szCs w:val="24"/>
        </w:rPr>
        <w:t>А.П. Чехов. Рассказ «Хирургия». Осмеяние глупости и невежества героев рассказа. Речь персонажей как средство их характеристики. Рассказы Антоши Чехонте.</w:t>
      </w:r>
    </w:p>
    <w:p>
      <w:pPr>
        <w:pStyle w:val="Normal"/>
        <w:widowControl w:val="false"/>
        <w:shd w:fill="FFFFFF" w:val="clear"/>
        <w:autoSpaceDE w:val="false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57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 русской литературы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а (19часов)</w:t>
      </w:r>
    </w:p>
    <w:p>
      <w:pPr>
        <w:pStyle w:val="Normal"/>
        <w:rPr/>
      </w:pPr>
      <w:r>
        <w:rPr>
          <w:i/>
          <w:spacing w:val="-4"/>
          <w:sz w:val="24"/>
          <w:szCs w:val="24"/>
        </w:rPr>
        <w:t>И.А. Бунин. Рассказ «Косцы»</w:t>
      </w:r>
      <w:r>
        <w:rPr>
          <w:sz w:val="24"/>
          <w:szCs w:val="24"/>
        </w:rPr>
        <w:t xml:space="preserve"> - человек и природа в рассказе. Особенности лиризма в произведении.</w:t>
      </w:r>
    </w:p>
    <w:p>
      <w:pPr>
        <w:pStyle w:val="Normal"/>
        <w:snapToGrid w:val="false"/>
        <w:rPr/>
      </w:pPr>
      <w:r>
        <w:rPr>
          <w:i/>
          <w:sz w:val="24"/>
          <w:szCs w:val="24"/>
        </w:rPr>
        <w:t>В.Г. Короленко</w:t>
      </w:r>
      <w:r>
        <w:rPr>
          <w:sz w:val="24"/>
          <w:szCs w:val="24"/>
        </w:rPr>
        <w:t xml:space="preserve">. Слово о писателе. </w:t>
      </w:r>
      <w:r>
        <w:rPr>
          <w:i/>
          <w:sz w:val="24"/>
          <w:szCs w:val="24"/>
        </w:rPr>
        <w:t>«В дурном обществе</w:t>
      </w:r>
      <w:r>
        <w:rPr>
          <w:sz w:val="24"/>
          <w:szCs w:val="24"/>
        </w:rPr>
        <w:t>». Мир детей и мир взрослых в повести (Вася и его отец).</w:t>
      </w:r>
    </w:p>
    <w:p>
      <w:pPr>
        <w:pStyle w:val="Normal"/>
        <w:snapToGrid w:val="false"/>
        <w:jc w:val="both"/>
        <w:rPr/>
      </w:pPr>
      <w:r>
        <w:rPr>
          <w:bCs/>
          <w:i/>
          <w:sz w:val="24"/>
          <w:szCs w:val="24"/>
        </w:rPr>
        <w:t>С.А.Есенин</w:t>
      </w:r>
      <w:r>
        <w:rPr>
          <w:b/>
          <w:bCs/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каз о поэте. Стихотворения </w:t>
      </w:r>
      <w:r>
        <w:rPr>
          <w:b/>
          <w:i/>
          <w:sz w:val="24"/>
          <w:szCs w:val="24"/>
        </w:rPr>
        <w:t>«</w:t>
      </w:r>
      <w:r>
        <w:rPr>
          <w:i/>
          <w:sz w:val="24"/>
          <w:szCs w:val="24"/>
        </w:rPr>
        <w:t>Я покинул родимый дом…», «Низкий дом с голубыми ставнями…»</w:t>
      </w:r>
      <w:r>
        <w:rPr>
          <w:sz w:val="24"/>
          <w:szCs w:val="24"/>
        </w:rPr>
        <w:t xml:space="preserve">  -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.П. Бажов «Медной горы Хозяйка».</w:t>
      </w:r>
      <w:r>
        <w:rPr>
          <w:sz w:val="24"/>
          <w:szCs w:val="24"/>
        </w:rPr>
        <w:t xml:space="preserve"> Слово о П.П. Божове. Чтение вступительной статьи о писателе. Выразительное чтение сказа «Медной горы Хозяйка». Реальность и фантастика в сказе. Честность, добросовестность, трудолюбие и талант главного героя, его стремление к мастерству. Особенности жанра сказа. Сказ и сказка – общее и различное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К.Г.Паустовский.</w:t>
      </w:r>
      <w:r>
        <w:rPr>
          <w:bCs/>
          <w:sz w:val="24"/>
          <w:szCs w:val="24"/>
        </w:rPr>
        <w:t xml:space="preserve"> Жизнь и творчество. «</w:t>
      </w:r>
      <w:r>
        <w:rPr>
          <w:bCs/>
          <w:i/>
          <w:sz w:val="24"/>
          <w:szCs w:val="24"/>
        </w:rPr>
        <w:t>Теплый хлеб</w:t>
      </w:r>
      <w:r>
        <w:rPr>
          <w:bCs/>
          <w:sz w:val="24"/>
          <w:szCs w:val="24"/>
        </w:rPr>
        <w:t>» -</w:t>
      </w:r>
      <w:r>
        <w:rPr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казка о добре и труде. Народная мудрость и народная мораль в сказке писателя.</w:t>
      </w:r>
    </w:p>
    <w:p>
      <w:pPr>
        <w:pStyle w:val="Normal"/>
        <w:rPr/>
      </w:pPr>
      <w:r>
        <w:rPr>
          <w:sz w:val="24"/>
          <w:szCs w:val="24"/>
        </w:rPr>
        <w:t xml:space="preserve">Природа и человек в рассказе </w:t>
      </w:r>
      <w:r>
        <w:rPr>
          <w:i/>
          <w:sz w:val="24"/>
          <w:szCs w:val="24"/>
        </w:rPr>
        <w:t>«Заячьи лапы</w:t>
      </w:r>
      <w:r>
        <w:rPr>
          <w:sz w:val="24"/>
          <w:szCs w:val="24"/>
        </w:rPr>
        <w:t xml:space="preserve">». Бережное отношение ко всему живому. Средства создания образов в рассказе. Речевая характеристика  персонажей. </w:t>
      </w:r>
    </w:p>
    <w:p>
      <w:pPr>
        <w:pStyle w:val="Normal"/>
        <w:rPr/>
      </w:pPr>
      <w:r>
        <w:rPr>
          <w:i/>
          <w:sz w:val="24"/>
          <w:szCs w:val="24"/>
        </w:rPr>
        <w:t xml:space="preserve">С.Я. Маршак. Драматическая сказка «Двенадцать месяцев». </w:t>
      </w:r>
      <w:r>
        <w:rPr>
          <w:sz w:val="24"/>
          <w:szCs w:val="24"/>
        </w:rPr>
        <w:t>Слово о  С.Я. Маршаке. Беседа по произведениям писателя для детей. Драма как род литературы (начальные представления). Особенности жанра произведения «12 месяцев». Связь пьесы-сказки с фольклором. Фантастическое и реальное в пьесе-сказке. Положительные и отрицательные герои. Речевая характеристика персонажей. Победа добра над злом – традиция русских народных сказок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А.П. Платонов «Никита». </w:t>
      </w:r>
      <w:r>
        <w:rPr>
          <w:sz w:val="24"/>
          <w:szCs w:val="24"/>
        </w:rPr>
        <w:t>Слово об  А.П. Платонове. Реальность и фантастика в рассказе. Развитие представлений о фантастике. Единство главного героя с природой, одухотворение природы. «Доброе сердце Никиты. Оптимистическое восприятие окружающего мира героем. Жизнь как борьба добра и зла. Мирный труд – условия счастья. Речевая характеристика героев.</w:t>
      </w:r>
    </w:p>
    <w:p>
      <w:pPr>
        <w:pStyle w:val="Normal"/>
        <w:snapToGrid w:val="false"/>
        <w:rPr/>
      </w:pPr>
      <w:r>
        <w:rPr>
          <w:i/>
          <w:sz w:val="24"/>
          <w:szCs w:val="24"/>
        </w:rPr>
        <w:t>В.П. Астафьев</w:t>
      </w:r>
      <w:r>
        <w:rPr>
          <w:sz w:val="24"/>
          <w:szCs w:val="24"/>
        </w:rPr>
        <w:t xml:space="preserve">.Слово о писателе. </w:t>
      </w:r>
      <w:r>
        <w:rPr>
          <w:i/>
          <w:sz w:val="24"/>
          <w:szCs w:val="24"/>
        </w:rPr>
        <w:t>Рассказ «Васюткино озеро</w:t>
      </w:r>
      <w:r>
        <w:rPr>
          <w:sz w:val="24"/>
          <w:szCs w:val="24"/>
        </w:rPr>
        <w:t>» - характеристика героя, картины природы. «Открытие» Васюткой нового озера. Понимание героем природы, любовь к ней. Следование «таежным законам», становление характера юного героя  через испытания, преодоления сложных жизненных ситуаций. Способы создания образа героя (пейзаж, метафоры, сравнения). Образ Енисея.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>Поэты о Великой Отечественной войне</w:t>
      </w:r>
      <w:r>
        <w:rPr>
          <w:i/>
          <w:sz w:val="24"/>
          <w:szCs w:val="24"/>
        </w:rPr>
        <w:t>. А.Т. Твардовский «Рассказ танкиста». К.М. Симонов «Майор привез мальчишку на лафете…»</w:t>
      </w:r>
    </w:p>
    <w:p>
      <w:pPr>
        <w:pStyle w:val="Normal"/>
        <w:snapToGrid w:val="false"/>
        <w:rPr/>
      </w:pPr>
      <w:r>
        <w:rPr>
          <w:i/>
          <w:sz w:val="24"/>
          <w:szCs w:val="24"/>
          <w:u w:val="single"/>
        </w:rPr>
        <w:t xml:space="preserve">Писатели и поэты </w:t>
      </w:r>
      <w:r>
        <w:rPr>
          <w:i/>
          <w:sz w:val="24"/>
          <w:szCs w:val="24"/>
          <w:u w:val="single"/>
          <w:lang w:val="en-US"/>
        </w:rPr>
        <w:t>XX</w:t>
      </w:r>
      <w:r>
        <w:rPr>
          <w:i/>
          <w:sz w:val="24"/>
          <w:szCs w:val="24"/>
          <w:u w:val="single"/>
        </w:rPr>
        <w:t xml:space="preserve"> века о Родине, родной природе и о себе. </w:t>
      </w:r>
      <w:r>
        <w:rPr>
          <w:sz w:val="24"/>
          <w:szCs w:val="24"/>
        </w:rPr>
        <w:t xml:space="preserve"> Творчество поэто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</w:t>
      </w:r>
    </w:p>
    <w:p>
      <w:pPr>
        <w:pStyle w:val="Normal"/>
        <w:snapToGrid w:val="false"/>
        <w:rPr/>
      </w:pPr>
      <w:r>
        <w:rPr>
          <w:i/>
          <w:spacing w:val="-4"/>
          <w:sz w:val="24"/>
          <w:szCs w:val="24"/>
          <w:u w:val="single"/>
        </w:rPr>
        <w:t>Писатели улыбаются, Саша Черный «Кавказский пленник», «Игорь-Ромбинзон». Ю.Ч. Ким «Рыба-кит»</w:t>
      </w:r>
      <w:r>
        <w:rPr>
          <w:sz w:val="24"/>
          <w:szCs w:val="24"/>
        </w:rPr>
        <w:t xml:space="preserve"> Образы и сюжеты литературной классики как темы произведений для детей. Роль игры в формировании личности ребенка. Мир природы в рассказах  С. Черного. Значение названий рассказов. Развитие понятия о юморе.  Способы  создания юмористического в рассказах С. Черного и песнях Ю. Ч. Кима.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зарубежной литературы (5 часов)</w:t>
      </w:r>
    </w:p>
    <w:p>
      <w:pPr>
        <w:pStyle w:val="Normal"/>
        <w:snapToGrid w:val="false"/>
        <w:rPr/>
      </w:pPr>
      <w:r>
        <w:rPr>
          <w:i/>
          <w:sz w:val="24"/>
          <w:szCs w:val="24"/>
        </w:rPr>
        <w:t>Д. Дефо. «Робинзон Крузо».</w:t>
      </w:r>
      <w:r>
        <w:rPr>
          <w:sz w:val="24"/>
          <w:szCs w:val="24"/>
        </w:rPr>
        <w:t xml:space="preserve"> Произведение о силе человеческого духа и о возможности человека.</w:t>
      </w:r>
    </w:p>
    <w:p>
      <w:pPr>
        <w:pStyle w:val="Normal"/>
        <w:snapToGrid w:val="false"/>
        <w:rPr/>
      </w:pPr>
      <w:r>
        <w:rPr>
          <w:i/>
          <w:sz w:val="24"/>
          <w:szCs w:val="24"/>
        </w:rPr>
        <w:t>М. Твен «Приключение Т. Сойера».</w:t>
      </w:r>
      <w:r>
        <w:rPr>
          <w:sz w:val="24"/>
          <w:szCs w:val="24"/>
        </w:rPr>
        <w:t xml:space="preserve"> Краткая биография М. Твена. Герои и события повести. Тема дружбы и мечты. Мастерство писателя в построении занимательного сюжета.</w:t>
      </w:r>
    </w:p>
    <w:p>
      <w:pPr>
        <w:pStyle w:val="Normal"/>
        <w:snapToGrid w:val="false"/>
        <w:rPr/>
      </w:pPr>
      <w:r>
        <w:rPr>
          <w:i/>
          <w:sz w:val="24"/>
          <w:szCs w:val="24"/>
        </w:rPr>
        <w:t>Д. Лондон. «Сказание о Кише</w:t>
      </w:r>
      <w:r>
        <w:rPr>
          <w:sz w:val="24"/>
          <w:szCs w:val="24"/>
        </w:rPr>
        <w:t>». Слово о писателе. Мир человека и природы повести. Искусство автора в изображении животных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спользуемые учебники и учебные пособ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горова Н.В. Универсальные поурочные разработки по литературе / М.: ВАКО, 2011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ремина О.А. Уроки литературы в 5 классе. Кн. Для учителя. М.: Просвещение, 2008.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вина В.Я., Коровин В.И, Журавлев В.П. Читаем, думаем спорим…: 5 кл. М.: Просвещение, 2010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но-измерительные материалы. Литература: 5 класс / Сост. Л.В. Антонова. М.: ВАКО,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по литературе 5 класс.</w:t>
      </w:r>
    </w:p>
    <w:p>
      <w:pPr>
        <w:pStyle w:val="Normal"/>
        <w:jc w:val="center"/>
        <w:rPr/>
      </w:pPr>
      <w:r>
        <w:rPr/>
      </w:r>
    </w:p>
    <w:tbl>
      <w:tblPr>
        <w:tblW w:w="12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"/>
        <w:gridCol w:w="1776"/>
        <w:gridCol w:w="1260"/>
        <w:gridCol w:w="2544"/>
        <w:gridCol w:w="3600"/>
        <w:gridCol w:w="912"/>
        <w:gridCol w:w="129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одерж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зультат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2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(1 ЧАС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Роль книги в жизни человека и общества.</w:t>
            </w:r>
            <w:r>
              <w:rPr>
                <w:sz w:val="24"/>
                <w:szCs w:val="24"/>
              </w:rPr>
              <w:t xml:space="preserve"> Литература как предм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как предмет, цель и задачи предмета, содержание учебника хрестоматии; роль книги в жизни человека и общества; понятие о вымысле и художественном творчестве, о писателе и авторе, литературных жанр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 понимать цели и задачи предмета литературы, структуру учебника-хрестоматии, роль книги в жизни человека и обще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ОЕ НАРОДНОЕ ТВОРЧЕСТВО (5 ЧАСОВ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Русский фольклор. </w:t>
            </w:r>
            <w:r>
              <w:rPr>
                <w:b/>
                <w:sz w:val="24"/>
                <w:szCs w:val="24"/>
              </w:rPr>
              <w:t>Малые жанры фольклора</w:t>
            </w:r>
            <w:r>
              <w:rPr>
                <w:sz w:val="24"/>
                <w:szCs w:val="24"/>
              </w:rPr>
              <w:t xml:space="preserve"> (колыбельные песни, частушки, считалки, заклички, скороговорки, загадки)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фольклор – коллективное устное народное творчество. Коллективное и индивидуальное в фольклоре. Малые жанры фолькло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жанры фольклора (колыбельные песни, частушки, считалки, заклички, скороговорки, загадки)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тличать малые жанры, понимать причины возникновения и цель создания жанр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«Царевна-лягушка».</w:t>
            </w:r>
            <w:r>
              <w:rPr>
                <w:sz w:val="24"/>
                <w:szCs w:val="24"/>
              </w:rPr>
              <w:t xml:space="preserve"> Народная мораль в характере и поступках геро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зки, характеристика героев, народная мудрость, соотношение реального и фантастическог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зки, художественный мир волшебной сказк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героев сказки, понимать соотношение реального и фантастическ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«Иван - крестьянский сын и чудо-юдо»</w:t>
            </w:r>
            <w:r>
              <w:rPr>
                <w:sz w:val="24"/>
                <w:szCs w:val="24"/>
              </w:rPr>
              <w:t>. Волшебная богатырская сказка героического содерж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держание сказки «Иван</w:t>
            </w:r>
            <w:r>
              <w:rPr>
                <w:b/>
                <w:i/>
                <w:sz w:val="24"/>
                <w:szCs w:val="24"/>
              </w:rPr>
              <w:t xml:space="preserve"> –крестьянский сын и чудо-юдо»</w:t>
            </w:r>
            <w:r>
              <w:rPr>
                <w:sz w:val="24"/>
                <w:szCs w:val="24"/>
              </w:rPr>
              <w:t>.  Волшебная сказка героического содерж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зки, художественный мир волшебной ска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героев; понимать соотношение реального и фантастическ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азки о животных и бытовые ска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, урок-бесе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тельные признаки сказок о животных и бытовых сказок. Отражение в этих сказках народных представлений о справедливости, добре и зле. Прослушивание сказок в актерском исполнении, обсуждение. Репродукции карт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сказок о животных и бытовых сказок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ним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в сказках представлений народа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 читать и пересказывать сказку; вести беседу по прочитанному произведению; оценивать актерское чтени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очинение «Моя любимая ска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учащихся о любимой сказ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                                        построения устного высказыван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разительно пересказывать сказку близко к текс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 ДРЕВНЕРУССКОЙ ЛИТЕРАТУРЫ (1ЧАС) </w:t>
            </w:r>
          </w:p>
        </w:tc>
      </w:tr>
      <w:tr>
        <w:trPr>
          <w:trHeight w:val="51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. Жанры. Связь с фольклором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ги героев во имя мира на родной земле в летописном рассказе «Подвиг отрока-киевлянина и хитрость воеводы Претича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, ее возникновение, жанры, связь с УНР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летописного рассказа, особенности произ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РЛ, ее жанры Содержание произ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характеризовать геро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ть связь произведений с УН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b/>
                <w:sz w:val="24"/>
                <w:szCs w:val="24"/>
                <w:lang w:val="en-US"/>
              </w:rPr>
              <w:t>XVIII</w:t>
            </w:r>
            <w:r>
              <w:rPr>
                <w:b/>
                <w:sz w:val="24"/>
                <w:szCs w:val="24"/>
              </w:rPr>
              <w:t xml:space="preserve"> ВЕКА (1 ЧАС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. Ломоносов. Стихотворение «Случились вместе два Астронома в пиру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Ломоносов – ученый, поэт, художник, гражданин. Научные истины в поэтической форме. Словарная работа. Юмор произведения «Случились вместе два Астронома в пиру…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ведения о жизни и творчесве М.В. Ломоносова (кратко); содержания стихотворения «Случились вместе два Астронома в пиру…»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нимать:</w:t>
            </w:r>
            <w:r>
              <w:rPr>
                <w:sz w:val="24"/>
                <w:szCs w:val="24"/>
              </w:rPr>
              <w:t xml:space="preserve"> юмористический характер стихотворения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давать развернутые ответы на вопросы по прочитанному произведению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ЕКА (36 ЧАСОВ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 басни. И.А. Кры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исате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ня «Волк и ягнено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ки басенного жанра. Слово о И.А. Крылове. Мораль басни и способы ее выра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гория как основа худ. Мира басни. Народная мудр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басни «Волк и ягненок», обсужд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ию возникновения басни, особенности жанра. Краткие сведения о И.А. Крылове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проблематику бас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Кры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рона и Лисица», «Свинья под дубом». Образы животных и их роль в басня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басен. Рассказ и мораль в басне. Аллегори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собенности басен, их проблематику. Содержание одной басни наизусть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басн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 басен И.А. Крылова выразительное чтение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неклассного чтения, урок конкурс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ание басен И.А. Крылова. Описание рисунков и иллюстраций к басням. Прослушивание басни «Зеркало и обезьяна» в актерском исполнении, обслуживани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афоризмы из текстов басен И. А. Крылова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ыразительно читать наизусть и инсценировать басни; описывать рисунки и иллюстрации к басням; оценивать актерское чтение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к на псарне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ание. Выразительное чтени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текст басни «Волк на псарне»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проблематику басни, инсценировать, выразительно прочест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басен Крылова внеклассное ч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 басни и способы ее выра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гория как основа худ. Мира басни. Народная мудрость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афоризмы из текстов басен И. А. Крылова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выразительно читать наизусть и инсценировать басни; описывать рисунки и иллюстрации к басням; оценивать актерское чтени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Жуковский. Краткий рассказ о поэте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пящая царев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оэте. Содержание сказки. Сходные и различные черты сказки Жуковского и народной сказки. Герои литературной сказки, особенности сюже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тельные черты литературной сказки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давать характеристику героям, выразительно читать сказ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.А. Жуковский. </w:t>
            </w:r>
            <w:r>
              <w:rPr>
                <w:i/>
                <w:sz w:val="24"/>
                <w:szCs w:val="24"/>
              </w:rPr>
              <w:t>«Кубок».</w:t>
            </w:r>
            <w:r>
              <w:rPr>
                <w:sz w:val="24"/>
                <w:szCs w:val="24"/>
              </w:rPr>
              <w:t xml:space="preserve"> Благородство и жестокость. Герои баллад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ада как жанр, ее особенности. Содержание баллады «кубок», идейное содерж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 баллады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идею произведения, давать характеристику героям, выразительно читать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оэте. Лирика как род лит-ры. Лирический герой, его мысли чувств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яне». Пролог к поэме  «Руслан и Людми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и лицейские годы жизни А.С. Пушк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рика как род лит-р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рический герой, его мысли чувства в стихотворении  «Нян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акты биографии поэта, особенности его лирик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лирического героя, его мысли, особенности настро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Сказка  о </w:t>
            </w:r>
            <w:r>
              <w:rPr>
                <w:spacing w:val="-1"/>
                <w:sz w:val="24"/>
                <w:szCs w:val="24"/>
              </w:rPr>
              <w:t xml:space="preserve">мертвой царевне и семи </w:t>
            </w:r>
            <w:r>
              <w:rPr>
                <w:spacing w:val="-22"/>
                <w:sz w:val="24"/>
                <w:szCs w:val="24"/>
              </w:rPr>
              <w:t xml:space="preserve">богатырях». </w:t>
            </w:r>
          </w:p>
          <w:p>
            <w:pPr>
              <w:pStyle w:val="Normal"/>
              <w:jc w:val="center"/>
              <w:rPr/>
            </w:pPr>
            <w:r>
              <w:rPr>
                <w:spacing w:val="-22"/>
                <w:sz w:val="24"/>
                <w:szCs w:val="24"/>
              </w:rPr>
              <w:t>Истоки рождения сюжета</w:t>
            </w:r>
            <w:r>
              <w:rPr>
                <w:spacing w:val="-15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зки А.С. Пушкина, история сюжета, центральные образы сказки. Народная мораль: красота внешняя и внутренняя, победа добра над злом, гармоничность положительных геро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держание, особенности литературной ска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и характеризовать центральные образы сказ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сказки «Спящая царевна» В.А. Жуковского со «Сказкой о мертвой царевне..» А.С. Пушк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сюжетов, композиции, героев, художественных средств, повествовательной манеры сказки «Спящая царевна» В.А. Жуковского и «Сказки о  мертвой царевне…» А.С. Пушкина. Поэтичность, музыкальность пушкинской сказки. Прослушивание фрагментов «Сказки о мертвой царевне…», обсужд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южеты и содержание сказок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нимать:</w:t>
            </w:r>
            <w:r>
              <w:rPr>
                <w:sz w:val="24"/>
                <w:szCs w:val="24"/>
              </w:rPr>
              <w:t xml:space="preserve"> роль художественных средств в литературных сказка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сопоставлять литературные произведения друг с другом и с иллюстрациями к ним; аргументировано доказывать свою точку зр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и проза. Рифма и рит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а. Способы рифмовки. Ритм. Стихотворная и прозаическая речь. Наблюдения над рифмой и ритмом в поэтических текстах А.С. Пушкин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теоретико-литературные понятия </w:t>
            </w:r>
            <w:r>
              <w:rPr>
                <w:i/>
                <w:sz w:val="24"/>
                <w:szCs w:val="24"/>
              </w:rPr>
              <w:t>рифма (перекрестная, парная, опаясывающая), ритм, стопа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нимать:</w:t>
            </w:r>
            <w:r>
              <w:rPr>
                <w:sz w:val="24"/>
                <w:szCs w:val="24"/>
              </w:rPr>
              <w:t xml:space="preserve"> разницу между прозаической и стихотворной речью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здавать собственные стихотворения по заданным рифмам (бурим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 по творчеству А.С. Пуш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любимые сказк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, урок развития реч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истематизации знаний о поэте. Представление любимых сказочных героев из произведений А.С Пушкина, их характеристи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творчества, факты биографии. Сюжеты и содержание сказок А.С. Пушкин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и анализировать стих-ния, в т.ч. наизусть, сопоставлять литературные произведения, аргументировано и последовательно доказывать свою точку зр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з зарубежной литературы. </w:t>
            </w:r>
            <w:r>
              <w:rPr>
                <w:sz w:val="24"/>
                <w:szCs w:val="24"/>
              </w:rPr>
              <w:t>Х.К. Андерсен «Снежная корол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южет и герои сказки. Реальное и фантастическое в сказке. Кай и Герд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ведения о жизни и творчестве автора. (кратко). Сюжет и содержание сказки «Снежная короле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пересказывать текст, характеризовать героев и их поступк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  <w:lang w:val="en-US"/>
              </w:rPr>
            </w:pPr>
            <w:r>
              <w:rPr>
                <w:sz w:val="24"/>
                <w:szCs w:val="24"/>
                <w:shd w:fill="FFFF00" w:val="clear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беда добра над злом в сказк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.К. Андерсена «Снежная корол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. Урок бесе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ная королева и Герда – противопоставление внутренней и внешней красоты. В чем сила Герды? Победа добра, любви и дружб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южет и содержание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разительно пересказывать текст; дать характеристику героям и их поступка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литературная сказка. А. Погорельского «Черная курица, или Подземные жител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бесе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я А. Погорельского (кратко). Нравоучительное содержание произведения, фантастическое и достоверно-реальное в сказ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ведения из жизни и творчества автора, сюжет сказ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троить развернутые высказывания на основе прочитанного; прослеживать изменения в характере героя; выяснять значения незнакомых сл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Гаршина</w:t>
            </w:r>
            <w:r>
              <w:rPr>
                <w:sz w:val="24"/>
                <w:szCs w:val="24"/>
                <w:lang w:val="en-US"/>
              </w:rPr>
              <w:t xml:space="preserve"> «Attalea princes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бесе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лово о В. М. Гаршине. Героическое и обыденное в сказке «</w:t>
            </w:r>
            <w:r>
              <w:rPr>
                <w:sz w:val="24"/>
                <w:szCs w:val="24"/>
                <w:lang w:val="en-US"/>
              </w:rPr>
              <w:t>Attale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nces</w:t>
            </w:r>
            <w:r>
              <w:rPr>
                <w:sz w:val="24"/>
                <w:szCs w:val="24"/>
              </w:rPr>
              <w:t>». Трагический финал и жизнеутверждающий пафос произвед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ведения о жизни и творчестве В.М. Гаршина (кратко)., отличительные черты литературной сказки, сюжет и содержание сказ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и пересказывать сказку, характеризовать героев и их поступк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оэте. «Бородино». Патриотический пафос стихотво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биографические сведения. Историческая справка о Бородинской битве, содержание стихотворения. Патриотический пафос стихотво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ведения о жизни автора. Содержание стих-я «Бородин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особенности стих-я, образ простого русского солдата – защитника Родин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Ю. Лермонтов</w:t>
            </w:r>
          </w:p>
          <w:p>
            <w:pPr>
              <w:pStyle w:val="Normal"/>
              <w:shd w:fill="FFFFFF" w:val="clear"/>
              <w:ind w:right="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«Бородино» (1837) — отклик на 25-ленюю годовщину Бородинского сражения.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торическая основа стихотворения. «Бородин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Значение рассказчика - </w:t>
            </w:r>
            <w:r>
              <w:rPr>
                <w:spacing w:val="-3"/>
                <w:sz w:val="24"/>
                <w:szCs w:val="24"/>
              </w:rPr>
              <w:t xml:space="preserve">солдата  в  поэтическом </w:t>
            </w:r>
            <w:r>
              <w:rPr>
                <w:sz w:val="24"/>
                <w:szCs w:val="24"/>
              </w:rPr>
              <w:t>повествовании. Характеристика герое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тихотворение наизусть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ересказывать и выразительно читать стихотворение наизу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ы по произведения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Гог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исател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олдованное мест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биографические сведения о Н.В. Гоголе.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>Истрия создания «Вечеров…».</w:t>
            </w:r>
            <w:r>
              <w:rPr>
                <w:spacing w:val="-3"/>
                <w:sz w:val="24"/>
                <w:szCs w:val="24"/>
              </w:rPr>
              <w:t xml:space="preserve"> Чтение повести «Заколдованное место». Сюжет и герои произвед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биографические сведения о Н.В. Гогол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композицию «Вечеров…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образие повести «Заколдованное мест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3"/>
                <w:sz w:val="24"/>
                <w:szCs w:val="24"/>
              </w:rPr>
              <w:t>Сюжет  и  герои  повести.</w:t>
            </w:r>
            <w:r>
              <w:rPr>
                <w:sz w:val="24"/>
                <w:szCs w:val="24"/>
              </w:rPr>
              <w:t xml:space="preserve"> Сочетание лиризма и юмора в повести. Реальнее и фантастическое в произведе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воеобразие повести «Заколдованное место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фантастическое и реальное в пове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х фун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оэт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 Волг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акты биографии поэ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rPr/>
            </w:pPr>
            <w:r>
              <w:rPr>
                <w:sz w:val="24"/>
                <w:szCs w:val="24"/>
              </w:rPr>
              <w:t>Картины природы и судьба народа в стих-и «На  Волге».</w:t>
            </w:r>
            <w:r>
              <w:rPr>
                <w:spacing w:val="-6"/>
                <w:sz w:val="24"/>
                <w:szCs w:val="24"/>
              </w:rPr>
              <w:t xml:space="preserve"> Особенности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композиции. </w:t>
            </w:r>
            <w:r>
              <w:rPr>
                <w:spacing w:val="-4"/>
                <w:sz w:val="24"/>
                <w:szCs w:val="24"/>
              </w:rPr>
              <w:t>Авторские  рассуждения  о судьбе наро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акты биографии поэ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тих-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Волг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тих-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вок поэмы «Мороз, красный н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радиции народной поэзии в поэме «Мороз, красный нос». Поэтический образ русской женщины., обсуждение поэ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одержание отрывка «Есть женщины в русских селеньях…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отрывок из поэмы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е «Крестьянские дети». Образы крестьянских детей. Речевая характеристика героев. Интерес поэта к жизни простого на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естьянские дети». Образы крестьянских детей. Речевая характеристика героев. Интерес поэта к жизни простого нар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проблематику стихотворения «Крестьянские дет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отрыво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 Тургене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му». Реальная основа произ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жизни И.С. Тургене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уму». Реальная основа произведения. Портрет главного геро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жизни И.С. Тургенева,  сюжет и содержание рассказа «Муму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.С.Тургенев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«Муму» Нравственный облик Герасима. Протест Герасима против барыни и её челяди. Нравственное превосходство Герасима. </w:t>
            </w:r>
            <w:r>
              <w:rPr>
                <w:spacing w:val="-6"/>
                <w:w w:val="101"/>
                <w:sz w:val="24"/>
                <w:szCs w:val="24"/>
              </w:rPr>
              <w:t>Осуждение крепостнич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 Урок бесе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Герасима. Его преображ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р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барын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образа главного геро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роль портрета и пейзажа в структуре рассказ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 и Му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бесе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планов фрагмента рассказа. Значение образа Муму. Счастье Герасима и причина его недолговечности. Образ барыни и его значение. Осуждение крепостничества в рассказ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южет и содержание расск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троить развернутые высказывания на основе прочитанного, прослеживать изменения в характере геро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 финала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бесе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и пересказ произведения, ответы на вопросы. Символическое значение образа Герасим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идейно-художественное своеобразие рассказа «Мум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 читать, последовательно излагать свои мыс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очинению по рассказу И.С.Тургенева«Мум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тем сочинен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зменила Герасима история с Муму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автор относится к своему герою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, подбор материалов. Портрет, интерьер, пейзаж как средства характеристики героя. Понятие о литературном геро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южет и содержание рассказа. Литературные пон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план сочинения, подбирать материалы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Ф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удные карти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биографические сведения об А.А. Фе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-е «Чудная картина…», «Весенний дождь», «Задрожали листы, облетая…». Средства передачи настроения. Человек и прир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биографические сведения о Фет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ним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человека и природы в твор-ве А.А. Фет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разительно читать стихотворения, находить художественно-изобразительные средства, определять их роль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вказский плен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биографические сведения о Л.Н. Толстом. Историческая основа и сюжет рассказа «Кавказский пленник», обсуждение рассказа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ведения о жизни и творчестве авт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воеобразие произведения «Кавказский пленник»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ересказать текст, строить развернутые высказывания, характеризовать героев и их поступки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н и Косты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Жилин и Костылин – два разных характера в рассказе «Кавказский пленник». </w:t>
            </w:r>
            <w:r>
              <w:rPr>
                <w:sz w:val="24"/>
                <w:szCs w:val="24"/>
              </w:rPr>
              <w:t>Обучение сравнительной характеристике героев. Отношения героев с горцами. Отношение рассказчика к героя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южет и содержание рассказа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равнивать характеры главных героев, аргументировать свою точку зр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стический характер рассказа Л.Н. Толстого «Кавказский плен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актику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н и Дина душевная близость людей из враждующих лагерей. Бессмысленность и жестокость национальной вражды. Обсуждение тем сочинения: </w:t>
            </w:r>
          </w:p>
          <w:p>
            <w:pPr>
              <w:pStyle w:val="Normal"/>
              <w:ind w:left="360" w:hanging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рузья и враги.</w:t>
            </w:r>
          </w:p>
          <w:p>
            <w:pPr>
              <w:pStyle w:val="Normal"/>
              <w:ind w:left="360" w:hanging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ные судьбы.</w:t>
            </w:r>
          </w:p>
          <w:p>
            <w:pPr>
              <w:pStyle w:val="Normal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чему Жилина назвали джигито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, подбор материал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южет и содержание рассказа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дать аналитический пересказ произведения, составлять план и подбирать материалы по теме сочин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Чехов. Рассказ «Хирург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А.П. Чехове. Юмористический и сатирический талант А.П. Чехова. Прочтение рассказа «Хирургия», его обсуждение. Осмеяние глупости и невежества героев рассказа. Речь персонажей как средство их характеристи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семье, детстве, юношеских увлечениях писателя. Историю создания, сюжет и содержание расск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и пересказывать рассказ, характеризовать героев и их поступк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 Антоши Чехон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неклассного чт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, чтение по ролям и инсценирование рассказов Чехо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южеты и содержание рассказов, определения понятий: юмор и сати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и инсценировать рассказы, характеризовать героев и их поступк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Русские поэт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 о родине, родной природе и о себ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концерт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ы природы в русской поэзии. Краткие сведения о поэтах. Средства создания родной природы в стихах поэтов 19 века (Тютчев, Плещеев, Никитин, Майков и др.) Элементы анализа поэтического текста. Чтение, обсужд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одержание стихотворений поэтов 19 века, одно стихотворение наизу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стихи наизусть, находить в текстах изобразительно-выразительные средств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b/>
                <w:sz w:val="24"/>
                <w:szCs w:val="24"/>
                <w:lang w:val="en-US"/>
              </w:rPr>
              <w:t>XX</w:t>
            </w:r>
            <w:r>
              <w:rPr>
                <w:b/>
                <w:sz w:val="24"/>
                <w:szCs w:val="24"/>
              </w:rPr>
              <w:t xml:space="preserve"> ВЕКА (19 ЧАСОВ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.А. Бунин. Рассказ «Косц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о писателе. История создания рассказа «Косцы». Человек и природа в рассказе. Особенности лиризма в произведении. Репродукции картин А,А, Пластова (первый форзац учебника), Г.Г. Мясоедова (с.5 ), их сопоставление с текстом рассказа. Словестное рисов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детстве И.А. Бунина, сюжет и содержание рассказа «Косц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находить в тексте изобразительно-выразительные средства и определять их роль, оценивать выразительность чтения, сопоставлять произведения литературы и живопис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исателе. «В дурном обществе». Мир детей и мир взрослых в повести (Вася и его оте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, урок бесе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я В.Г.Короленко. Жанр пове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вести. Знакомство с геро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детей и мир взрослых в пове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ю В.Г. Коро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вести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риентироваться в тексте, дать характеристи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ям, анализировать текс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среди серых камне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нное чтение. Аналитический пересказ. Составление плана повести, беседа по вопросам, выразительное чтение в лицах, анализ образ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вести, жанровые признаки, сюже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 характеризовать героев,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домашнему сочинению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 дурном обществе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ртрета и пейзажа в пове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тия реч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, их портреты. Пейзаж в повести.  Обсуждение тем сочи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асина дорога к правде и добр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ружба в повести В.Г. Короленко «В дурном обществ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то изменило отношения Васи и его отц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, подбор материалов. Развитие образа Васи в повести. Дружба мнимая и истинная. Взаимопонимание- основа отношений в семь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приемы работы над сочин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ортрета геро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и подбирать материалы по теме сочинения, прослеживать изменения в характере героя, сопоставлять произведения литературы и живопис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>С.А.Есенин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сказ о поэте. Стихотворения </w:t>
            </w:r>
            <w:r>
              <w:rPr>
                <w:b/>
                <w:i/>
                <w:sz w:val="24"/>
                <w:szCs w:val="24"/>
              </w:rPr>
              <w:t>«Я покинул родимый дом…», «Низкий дом с голубыми ставнями…»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чтения и обсуждения произведения. Рассказ учителя. Обучение чтению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. Есенин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лирическое произведение, выразительно читать стихотвор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Бажов «Медной горы Хозяй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о П.П. Божове. Чтение вступительной статьи о писателе. Выразительное чтение сказа «Медной горы Хозяйка». Реальность и фантастика в сказе. Честность, добросовестность, трудолюбие и талант главного героя, его стремление к мастерству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жизни и творчестве П.П. Божова. (кратко). Сюжет и содержание сказа «Медной горы Хозяй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пересказать и анализировать фрагменты сказа, характеризовать героев и их поступки, соотносить реальное и фантастическое в повествовании,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сказов П.П. Бож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внеклассного чтения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по сказам П,П, Божова. Особенности жанра сказа. Сказ и сказка – общее и различное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южеты и содержание сказов П.П. Бож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выразительно пересказывать фрагменты сказов, сопоставлять произведения литературы и живописи, видеть связь произведений П,П, Божова с  фольклором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.Г.Паустовский. Жизнь и творчество. «Теплый хлеб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Слово о писателе. «Теплый хлеб». </w:t>
            </w:r>
            <w:r>
              <w:rPr>
                <w:sz w:val="24"/>
                <w:szCs w:val="24"/>
              </w:rPr>
              <w:t>Сказка о добре и труде. Народная мудрость и народная мораль в сказке писател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писателе, сюжет и содержание сказки «Теплый хле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выразительно пересказать фрагмент сказ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главную мысль произ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Г. Паустовский «Заячьи лап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человек в рассказе «Заячьи лапы». Бережное отношение ко всему живому. Средства создания образов в рассказе. Речевая характеристика  персонажей. Прослушивание рассказа в актерском исполнении, обсужд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южет и содержание рассказа «Заячьи лап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пересказать фрагменты рассказ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. Маршак. Драматическая сказка «Двенадцать месяце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 С.Я. Маршаке. Беседа по произведениям писателя для детей. Драма как род литературы (начальные представления). Особенности жанра произведения «12 месяцев». Связь пьесы-сказки с фольклором. Обсуждение пьес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жизни и творчестве С.Я. Маршака (кратко), сюжет и содержание сказки-пьесы «12 месяцев», признаки драмы как рода литера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бъяснять жанровые особенности произведения, выяснять значения незнакомых сл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стическое и реальное в пьесе-сказке С.Я. Маршака «12 месяце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нтастическое и реальное в пьесе-сказке. Положительные и отрицательные герои. Речевая характеристика персонажей. Победа добра над злом – традиция русских народных сказок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южет и содержание сказки-пье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пьесу по ролям, соотносить реальное и фантастическое, характеризовать героев и их поступки, при обсуждении произведения аргументировано доказать свою точку зр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Платонов «Ники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б  А.П. Платонове. Комментированное чтение рассказа «Никита». Реальность и фантастика в рассказе. Развитие представлений о фантастике. Единство главного героя с природой, одухотворение природы. Составление плана рассказ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детстве и начале литературной деятельности  А.П. Платонова, сюжет и содержание рассказа «Ники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относить реальное и фантастическое в произведении, выделять эпизоды рассказа и составлять его пла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«Никита». Душевный мир маль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бесе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брое сердце Никиты. Оптимистическое восприятие окружающего мира героем. Жизнь как борьба добра и зла. Мирный труд – условия счастья. Речевая характеристика геро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южет и содержание расск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фрагменты рассказа, характеризовать героев и их поступк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 Астафье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исателе. Рассказ «Васюткино озе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я В.П. Астафье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ссказа «Васюткино озеро», Основные черты характера главного геро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ю писателя, содержание расс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асюткино озеро», Уметь: пересказывать эпизоды рассказа, характеризовать героя и его поступки,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природа в  рассказе «Васюткино озеро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героя, картины природы. «Открытие» Васюткой нового озера. Понимание героем природы, любовь к ней. Следование «таежным законам», становление характера юного героя  через испытания, преодоления сложных жизненных ситуаций. Способы создания образа героя (пейзаж, метафоры, сравнения). Образ Енисе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сс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сюткино озер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героя, прослеживать изменения в поведении и характере героя, определять роль природы  в произведении, способы ее изображ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ы о Великой Отечественной войне. А.Т. Твардовский «Рассказ танкиста». К.М. Симонов «Майор привез мальчишку на лафете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и обсуждение статьи «Только доблесть бессмертно живет …» (с. 142-143). Слово об А.Т. Твардовском. Патриотические подвиги в годы Великой Отечественной Войны. Жанровые особенности баллады «Рассказ танкиста». Сопоставление стихотворения с балладой М. Ю. Лермонтова «Бородино»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жизни и творчестве А.Т. Твардовского и К.М. Симонова (кратко), содержание стихотворений о В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разительно читать стихотворения, сопоставлять литературные произведения друг с другом, объяснять жанровые особенности произведени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 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Писатели и поэты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 о Родине, родной природе и о се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практику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Творчество поэтов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, чтение стих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одной природы в поэз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и анализировать стихотвор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исатели улыбаются, Саша Черный «Кавказский пленник», «Игорь-Ромбинзон». Ю.Ч. Ким «Рыба-ки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С. Черном и Ю.Ч. Киме. Образы и сюжеты литературной классики как темы произведений для детей. Роль игры в формировании личности ребенка. Мир природы в рассказах  С. Черного. Значение названий рассказов. Развитие понятия о юморе.  Способы  создания юмористического в рассказах С. Черного и песнях Ю. Ч. Ким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едения о жизни и творчестве С. Черного и Ю. Ч. Кима (кратко), содержание рассказов С. Черного и песен Ю.Ч. Ки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поставлять литературные произведениядруг с другом, характеризовать героев и их поступк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ЗАРУБЕЖНОЙ ЛИТЕРАТУРЫ (5 ЧАСОВ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фо. «Робинзон Крузо». Произведение о силе человеческого духа и о возможности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тво-вом писателя. Характеристика главного геро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из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ить философскую проблемати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фо. «Робинзон Крузо». Произведение о силе человеческого духа и о возможности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тво-вом писателя. Характеристика главного геро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из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ить философскую проблемати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Тв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ключение Т. Сойера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биография М. Т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дейное своеобраз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Тв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ключение Т. Сойера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 и события повести. Тема дружбы и мечты. Мастерство писателя в построении занимательного сю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дейное своеобраз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геро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ондо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ание о Киш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исате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человека и природы повести. Искусство автора в изображении живот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ы биографии Д. Лонд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текст произвед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1:34:00Z</dcterms:created>
  <dc:creator>1</dc:creator>
  <dc:description/>
  <cp:keywords/>
  <dc:language>en-US</dc:language>
  <cp:lastModifiedBy>komp17</cp:lastModifiedBy>
  <dcterms:modified xsi:type="dcterms:W3CDTF">2014-06-24T02:30:00Z</dcterms:modified>
  <cp:revision>6</cp:revision>
  <dc:subject/>
  <dc:title>Муниципальное образовательное учреждение</dc:title>
</cp:coreProperties>
</file>