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едняя общеобразовательная шко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Зотино, Туруха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 / Трещалов М.Е.  /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_»__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Style w:val="Style16"/>
          <w:b/>
          <w:i w:val="false"/>
          <w:color w:val="000000"/>
          <w:sz w:val="32"/>
          <w:szCs w:val="32"/>
        </w:rPr>
        <w:t>По литературе 6 класса</w:t>
      </w:r>
    </w:p>
    <w:p>
      <w:pPr>
        <w:pStyle w:val="Normal"/>
        <w:spacing w:lineRule="auto" w:line="360"/>
        <w:jc w:val="center"/>
        <w:rPr/>
      </w:pPr>
      <w:r>
        <w:rPr>
          <w:rStyle w:val="Style16"/>
          <w:color w:val="000000"/>
          <w:sz w:val="24"/>
          <w:szCs w:val="24"/>
        </w:rPr>
        <w:t xml:space="preserve">По учебно-методическому комплексу под редакцией  </w:t>
      </w:r>
      <w:r>
        <w:rPr>
          <w:i/>
          <w:sz w:val="24"/>
          <w:szCs w:val="24"/>
        </w:rPr>
        <w:t>В. Я. Коровино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i w:val="false"/>
          <w:color w:val="000000"/>
          <w:sz w:val="24"/>
          <w:szCs w:val="24"/>
        </w:rPr>
        <w:t>Л. В. Лопатина</w:t>
      </w:r>
    </w:p>
    <w:p>
      <w:pPr>
        <w:pStyle w:val="Normal"/>
        <w:rPr>
          <w:rStyle w:val="Style16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учебный год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грамма составлена на основе Федерального компонента государственного образования стандарта основного общего образования и </w:t>
      </w:r>
      <w:r>
        <w:rPr>
          <w:sz w:val="24"/>
          <w:szCs w:val="24"/>
          <w:u w:val="single"/>
        </w:rPr>
        <w:t xml:space="preserve">авторской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: «Просвещение», 2008 г.). </w:t>
      </w:r>
    </w:p>
    <w:p>
      <w:pPr>
        <w:pStyle w:val="Normal"/>
        <w:autoSpaceDE w:val="false"/>
        <w:ind w:firstLine="540"/>
        <w:jc w:val="both"/>
        <w:rPr>
          <w:rFonts w:cs="TimesNewRomanPSMT;Times New Roman"/>
          <w:lang w:val="en-US"/>
        </w:rPr>
      </w:pPr>
      <w:r>
        <w:rPr>
          <w:sz w:val="24"/>
          <w:szCs w:val="24"/>
        </w:rPr>
        <w:t>Реализация учебной программы обеспечивается учебным пособием «Литература. 6 класс» - учебник-хрестоматия в 2 частях, В.П.Полухина, В.Я.</w:t>
      </w:r>
      <w:r>
        <w:rPr>
          <w:rFonts w:cs="TimesNewRomanPSMT;Times New Roman"/>
        </w:rPr>
        <w:t xml:space="preserve">  </w:t>
      </w:r>
      <w:r>
        <w:rPr>
          <w:sz w:val="24"/>
          <w:szCs w:val="24"/>
        </w:rPr>
        <w:t>Коровина, М.: Просвещение, 2008.</w:t>
      </w:r>
      <w:r>
        <w:rPr>
          <w:rFonts w:cs="TimesNewRomanPSMT;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SymbolMT;Times New Roman"/>
          <w:sz w:val="24"/>
          <w:szCs w:val="24"/>
        </w:rPr>
      </w:pPr>
      <w:r>
        <w:rPr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ение и сопоставление, классифик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выполнение различных творческих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стно и письменно передавать содержание текста в сжатом или развёрнут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в соответствии с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, тезисов,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autoSpaceDE w:val="false"/>
        <w:ind w:firstLine="540"/>
        <w:jc w:val="center"/>
        <w:rPr>
          <w:rFonts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rPr>
          <w:rFonts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/>
          <w:b/>
          <w:bCs/>
          <w:sz w:val="24"/>
          <w:szCs w:val="24"/>
        </w:rPr>
        <w:t>Основные теоретико-литературные понят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Художественная литература как искусство сло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Художественный обра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одержание и форм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Художественный вымысел, фантасти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cs="SymbolMT;Times New Roman"/>
          <w:sz w:val="24"/>
          <w:szCs w:val="24"/>
        </w:rPr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sz w:val="24"/>
          <w:szCs w:val="24"/>
        </w:rPr>
        <w:t xml:space="preserve">Историко-литературный процесс </w:t>
      </w:r>
      <w:r>
        <w:rPr>
          <w:rFonts w:cs="TimesNewRomanPSMT;Times New Roman"/>
          <w:sz w:val="24"/>
          <w:szCs w:val="24"/>
        </w:rPr>
        <w:t>Основны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литературные направл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XIX – XX </w:t>
      </w:r>
      <w:r>
        <w:rPr>
          <w:sz w:val="24"/>
          <w:szCs w:val="24"/>
        </w:rPr>
        <w:t>ве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 </w:t>
      </w:r>
      <w:r>
        <w:rPr>
          <w:sz w:val="24"/>
          <w:szCs w:val="24"/>
        </w:rPr>
        <w:t>Литературные роды: эпос, лирика, драма. Жанры литературы: роман, роман-эпопея, повесть, рассказ, очерк, притча; поэма, баллада,; лирическое стихотворение, элегия, послание, эпиграмма, ода, сонет; комедия, трагедия, драм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Форма и содержание литературного произведения: </w:t>
      </w:r>
      <w:r>
        <w:rPr>
          <w:sz w:val="24"/>
          <w:szCs w:val="24"/>
        </w:rPr>
        <w:t>авторская позиция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SymbolMT;Times New Roman" w:hAnsi="SymbolMT;Times New Roman" w:cs="SymbolMT;Times New Roman"/>
          <w:sz w:val="24"/>
          <w:szCs w:val="24"/>
        </w:rPr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 </w:t>
      </w:r>
      <w:r>
        <w:rPr>
          <w:sz w:val="24"/>
          <w:szCs w:val="24"/>
        </w:rPr>
        <w:t>Деталь. Символ</w:t>
      </w:r>
      <w:r>
        <w:rPr>
          <w:rFonts w:cs="SymbolMT;Times New Roman" w:ascii="SymbolMT;Times New Roman" w:hAnsi="SymbolMT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sz w:val="24"/>
          <w:szCs w:val="24"/>
        </w:rPr>
        <w:t>Психологизм. Народность. Историз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Normal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−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за и поэзия. Основы стихосложения: стихотворный размер, ритм, рифма, строфа.</w:t>
      </w:r>
    </w:p>
    <w:p>
      <w:pPr>
        <w:pStyle w:val="Normal"/>
        <w:ind w:firstLine="540"/>
        <w:jc w:val="center"/>
        <w:rPr>
          <w:rFonts w:ascii="TimesNewRomanPSMT;Times New Roman" w:hAnsi="TimesNewRomanPS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ind w:firstLine="540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Основные виды деятельности по освоению литературных произведений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rFonts w:cs="SymbolMT;Times New Roman"/>
          <w:sz w:val="24"/>
          <w:szCs w:val="24"/>
        </w:rPr>
      </w:pPr>
      <w:r>
        <w:rPr>
          <w:sz w:val="24"/>
          <w:szCs w:val="24"/>
        </w:rPr>
        <w:t>Осознанное, творческое чтение художественных произведений разных жанров.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е чтение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учивание наизусть стихотворных текстов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ов и написание отзывов о произведениях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исание изложений с элементами сочинения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ленаправленный поиск информации на основе знания её источников и умения работать с ними.</w:t>
      </w:r>
      <w:r>
        <w:rPr>
          <w:rFonts w:cs="TimesNewRomanPS-BoldMT;Times New Roman"/>
          <w:b/>
          <w:bCs/>
          <w:sz w:val="24"/>
          <w:szCs w:val="24"/>
        </w:rPr>
        <w:t xml:space="preserve">                         </w:t>
      </w:r>
    </w:p>
    <w:p>
      <w:pPr>
        <w:pStyle w:val="Normal"/>
        <w:autoSpaceDE w:val="false"/>
        <w:rPr>
          <w:rFonts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rPr>
          <w:rFonts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/>
          <w:b/>
          <w:bCs/>
          <w:sz w:val="24"/>
          <w:szCs w:val="24"/>
        </w:rPr>
        <w:t>Цели обучения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зучение литературы в образовательных учреждениях на ступени основного общего образования направлено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MT;Times New Roman" w:ascii="SymbolMT;Times New Roman" w:hAnsi="SymbolMT;Times New Roman"/>
          <w:sz w:val="24"/>
          <w:szCs w:val="24"/>
        </w:rPr>
        <w:t>•</w:t>
      </w:r>
      <w:r>
        <w:rPr>
          <w:rFonts w:eastAsia="SymbolMT;Times New Roman" w:cs="SymbolMT;Times New Roman" w:ascii="SymbolMT;Times New Roman" w:hAnsi="SymbolMT;Times New Roman"/>
          <w:sz w:val="24"/>
          <w:szCs w:val="24"/>
        </w:rPr>
        <w:t xml:space="preserve"> </w:t>
      </w:r>
      <w:r>
        <w:rPr>
          <w:rFonts w:cs="TimesNewRomanPS-BoldMT;Times New Roman"/>
          <w:b/>
          <w:bCs/>
          <w:sz w:val="24"/>
          <w:szCs w:val="24"/>
        </w:rPr>
        <w:t>воспитание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• </w:t>
      </w:r>
      <w:r>
        <w:rPr>
          <w:rFonts w:cs="TimesNewRomanPS-BoldMT;Times New Roman"/>
          <w:b/>
          <w:bCs/>
          <w:sz w:val="24"/>
          <w:szCs w:val="24"/>
        </w:rPr>
        <w:t xml:space="preserve">развитие </w:t>
      </w:r>
      <w:r>
        <w:rPr>
          <w:rFonts w:cs="TimesNewRomanPS-BoldMT;Times New Roman"/>
          <w:bCs/>
          <w:sz w:val="24"/>
          <w:szCs w:val="24"/>
        </w:rPr>
        <w:t>познавательных интересов, интеллектуальных и творческих способностей,</w:t>
      </w:r>
      <w:r>
        <w:rPr>
          <w:rFonts w:cs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/>
          <w:sz w:val="24"/>
          <w:szCs w:val="24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• </w:t>
      </w:r>
      <w:r>
        <w:rPr>
          <w:rFonts w:cs="TimesNewRomanPS-BoldMT;Times New Roman"/>
          <w:b/>
          <w:bCs/>
          <w:sz w:val="24"/>
          <w:szCs w:val="24"/>
        </w:rPr>
        <w:t xml:space="preserve">освоение </w:t>
      </w:r>
      <w:r>
        <w:rPr>
          <w:rFonts w:cs="TimesNewRomanPSMT;Times New Roman"/>
          <w:sz w:val="24"/>
          <w:szCs w:val="24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• </w:t>
      </w:r>
      <w:r>
        <w:rPr>
          <w:rFonts w:cs="TimesNewRomanPS-BoldMT;Times New Roman"/>
          <w:b/>
          <w:bCs/>
          <w:sz w:val="24"/>
          <w:szCs w:val="24"/>
        </w:rPr>
        <w:t xml:space="preserve">совершенствование умений </w:t>
      </w:r>
      <w:r>
        <w:rPr>
          <w:rFonts w:cs="TimesNewRomanPSMT;Times New Roman"/>
          <w:sz w:val="24"/>
          <w:szCs w:val="24"/>
        </w:rPr>
        <w:t xml:space="preserve">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;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• </w:t>
      </w:r>
      <w:r>
        <w:rPr>
          <w:rFonts w:cs="TimesNewRomanPS-BoldMT;Times New Roman"/>
          <w:b/>
          <w:bCs/>
          <w:sz w:val="24"/>
          <w:szCs w:val="24"/>
        </w:rPr>
        <w:t xml:space="preserve">обогащение </w:t>
      </w:r>
      <w:r>
        <w:rPr>
          <w:rFonts w:cs="TimesNewRomanPS-BoldMT;Times New Roman"/>
          <w:bCs/>
          <w:sz w:val="24"/>
          <w:szCs w:val="24"/>
        </w:rPr>
        <w:t>духовного мира учащихся путем приобщения их к нравственным ценностям и художественному многообразию русской литературы, к вершинным  произведениям зарубежной классик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учебным планом год рабочая программа рассчитана на 68 часов в год (2 часа в неделю).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 Требования к уровню подготовки учащихся 6 классов (базовый уровень):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должны знать</w:t>
      </w:r>
      <w:r>
        <w:rPr>
          <w:color w:val="000000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историко-культурные    сведения,  необходимые для адекватного понимания текста художественного произведения; </w:t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тико-литературные понятия; образную природу словесного искусств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графические сведения о писателях; </w:t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должны    уметь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историко-литературном пространстве изучаемых произведений (соотносить эпоху, автора, литературное направление);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ть (в том числе и наизусть) фрагменты тек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различными видами пересказа (выборочный, сжатый, подробный);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навыками анализа художественного текста;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план прочитанного;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и формулировать тему, идею, давать характеристику герою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художественные особенности текстов литературных произведений;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ать своё отношение к прочитанному;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отзывы и другие виды творческих работ по прочитанным произведения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компетенциями: учебно-познавательной, информационной, коммуникативной, культуроведческой, рефлексивной; </w:t>
      </w:r>
    </w:p>
    <w:p>
      <w:pPr>
        <w:pStyle w:val="Style18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ны решать следующие жизненно-практические 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олученные знания и умения в собственной речевой практик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держание тем учебного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912"/>
        <w:gridCol w:w="1773"/>
      </w:tblGrid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, те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вторская программа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ЧАС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1 ЧАС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 ЧАСОВ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ОВ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ЧАС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68</w:t>
            </w:r>
            <w:r>
              <w:rPr>
                <w:b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программа рассчитана на изучение тех произведений и предусматривает то количество часов (по разделам), которые указаны в Федеральном стандарте. Федеральный стандарт определяет количество часов по разделам для 5-6 классов, в связи с тем, что в учебном году 34 рабочих недел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держание тем учебного курс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 час)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Литература как художественное отражение жизни (Книги которые хочется перечитать)</w:t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4"/>
          <w:szCs w:val="24"/>
        </w:rPr>
        <w:t>Устное народное творчество (3 часа)</w:t>
      </w:r>
    </w:p>
    <w:p>
      <w:pPr>
        <w:pStyle w:val="Normal"/>
        <w:shd w:fill="FFFFFF" w:val="clear"/>
        <w:snapToGrid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ядовый фольклор- </w:t>
      </w:r>
      <w:r>
        <w:rPr>
          <w:sz w:val="24"/>
          <w:szCs w:val="24"/>
        </w:rPr>
        <w:t>колядки, масленичные песни, весенние и осенние песни. Пословицы и поговорки - как малые фольклорные жанры.</w:t>
      </w:r>
    </w:p>
    <w:p>
      <w:pPr>
        <w:pStyle w:val="Normal"/>
        <w:shd w:fill="FFFFFF" w:val="clear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чем красота и мудрость русского фольклора? Выражение народного духа в фольклорных жанрах. Представление рисунков по мотивам фольклорных произведений.</w:t>
      </w:r>
    </w:p>
    <w:p>
      <w:pPr>
        <w:pStyle w:val="Normal"/>
        <w:shd w:fill="FFFFFF" w:val="clear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4"/>
          <w:szCs w:val="24"/>
        </w:rPr>
        <w:t>Из древнерусской литературы (1 час)</w:t>
      </w:r>
    </w:p>
    <w:p>
      <w:pPr>
        <w:pStyle w:val="Normal"/>
        <w:shd w:fill="FFFFFF" w:val="clear"/>
        <w:snapToGrid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ревнерусская литература «Повесть временных лет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века (2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лово о басне. </w:t>
      </w:r>
      <w:r>
        <w:rPr>
          <w:i/>
          <w:sz w:val="24"/>
          <w:szCs w:val="24"/>
        </w:rPr>
        <w:t>И. И. Дмитриев</w:t>
      </w:r>
      <w:r>
        <w:rPr>
          <w:sz w:val="24"/>
          <w:szCs w:val="24"/>
        </w:rPr>
        <w:t xml:space="preserve">. Жанр басни. Художественная и нравственная ценность басни. Особенности языка басни. Развитие представлений о понятиях </w:t>
      </w:r>
      <w:r>
        <w:rPr>
          <w:i/>
          <w:sz w:val="24"/>
          <w:szCs w:val="24"/>
        </w:rPr>
        <w:t>мораль, аллегория, иносказание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Басни И.А. Крылова «Осел и соловей», «Листья и корни»,</w:t>
      </w:r>
      <w:r>
        <w:rPr>
          <w:sz w:val="24"/>
          <w:szCs w:val="24"/>
        </w:rPr>
        <w:t xml:space="preserve"> «Ларчик» Биографические сведения об И.А. Крыл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анр басни. История создания басни «Осел и соловей».  Высмеивание глупости, невежества, самомнения в басне. Обсуждение басни.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История создания басни «Листы и корни». Тема народа и власти. Необходимость их единства. История создания басни «ларчик». Высмеивание пустого мудрствования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 (31 час)</w:t>
      </w:r>
    </w:p>
    <w:p>
      <w:pPr>
        <w:pStyle w:val="Normal"/>
        <w:snapToGrid w:val="false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А.С. Пушкин.</w:t>
      </w:r>
      <w:r>
        <w:rPr>
          <w:sz w:val="24"/>
          <w:szCs w:val="24"/>
        </w:rPr>
        <w:t xml:space="preserve"> Страницы жизни и творчества.«И.И. Пущину». Жизнь А.С. Пушкина в период учёбы в Царско-Сельском лицее. Жанр стихотворения – послание, тема дружбы в стихотворении. </w:t>
      </w:r>
      <w:r>
        <w:rPr>
          <w:i/>
          <w:sz w:val="24"/>
          <w:szCs w:val="24"/>
        </w:rPr>
        <w:t>«Узник»</w:t>
      </w:r>
      <w:r>
        <w:rPr>
          <w:sz w:val="24"/>
          <w:szCs w:val="24"/>
        </w:rPr>
        <w:t xml:space="preserve"> - мотив неволи в стихотворении.</w:t>
      </w:r>
      <w:r>
        <w:rPr>
          <w:rStyle w:val="StrongEmphasis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i/>
          <w:color w:val="000000"/>
          <w:sz w:val="24"/>
          <w:szCs w:val="24"/>
        </w:rPr>
        <w:t>«Зимнее утро»</w:t>
      </w:r>
      <w:r>
        <w:rPr>
          <w:rStyle w:val="StrongEmphasis"/>
          <w:b w:val="false"/>
          <w:color w:val="000000"/>
          <w:sz w:val="24"/>
          <w:szCs w:val="24"/>
        </w:rPr>
        <w:t xml:space="preserve"> - м</w:t>
      </w:r>
      <w:r>
        <w:rPr>
          <w:color w:val="000000"/>
          <w:sz w:val="24"/>
          <w:szCs w:val="24"/>
        </w:rPr>
        <w:t>отивы единства красоты природы и красоты человека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 xml:space="preserve">Поэты Пушкинской поры. </w:t>
      </w:r>
      <w:r>
        <w:rPr>
          <w:color w:val="000000"/>
          <w:sz w:val="24"/>
          <w:szCs w:val="24"/>
        </w:rPr>
        <w:t xml:space="preserve">Е.А. Баратынский. Стихотворение «Весна, весна! Как воздух чист!...», «Чудный град порой сольется»; 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П. Полонский «По горам две хмурых тучи…». А.К. Толстой «Где гнуться над омутом лозы…»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усложные размеры стиха.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А.С. Пушкин «Дубровский» - сюжетные линии и герои повести, ее основной конфликт. Историческая подоплека романа. Историческая подоплека романа. Трагические судьбы Владимира и Маши.А.С. Пушкин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Знакомство с циклом «</w:t>
      </w:r>
      <w:r>
        <w:rPr>
          <w:i/>
          <w:sz w:val="24"/>
          <w:szCs w:val="24"/>
        </w:rPr>
        <w:t>Повести Белкина</w:t>
      </w:r>
      <w:r>
        <w:rPr>
          <w:sz w:val="24"/>
          <w:szCs w:val="24"/>
        </w:rPr>
        <w:t>», кратким содержанием повестей, повесть «</w:t>
      </w:r>
      <w:r>
        <w:rPr>
          <w:i/>
          <w:sz w:val="24"/>
          <w:szCs w:val="24"/>
        </w:rPr>
        <w:t>Барышня-крестьянка</w:t>
      </w:r>
      <w:r>
        <w:rPr>
          <w:sz w:val="24"/>
          <w:szCs w:val="24"/>
        </w:rPr>
        <w:t xml:space="preserve">», художественное своеобразие. Особенности портрета в повести. Романтическое и реалистическое в повести. Роль иронии. 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М.Ю. Лермонтов</w:t>
      </w:r>
      <w:r>
        <w:rPr>
          <w:i/>
          <w:sz w:val="24"/>
          <w:szCs w:val="24"/>
        </w:rPr>
        <w:t>. Стихотворение «Тучи».</w:t>
      </w:r>
      <w:r>
        <w:rPr>
          <w:sz w:val="24"/>
          <w:szCs w:val="24"/>
        </w:rPr>
        <w:t xml:space="preserve"> Основные факты биографии М.Ю. Лермонтова. Показать основные мотивы лирики поэта, прием сравнения как основа построения стихотворения «Тучи».</w:t>
      </w:r>
    </w:p>
    <w:p>
      <w:pPr>
        <w:pStyle w:val="Normal"/>
        <w:snapToGrid w:val="false"/>
        <w:rPr>
          <w:sz w:val="24"/>
          <w:szCs w:val="24"/>
        </w:rPr>
      </w:pPr>
      <w:r>
        <w:rPr>
          <w:i/>
          <w:sz w:val="24"/>
          <w:szCs w:val="24"/>
        </w:rPr>
        <w:t>«Три пальмы»</w:t>
      </w:r>
      <w:r>
        <w:rPr>
          <w:sz w:val="24"/>
          <w:szCs w:val="24"/>
        </w:rPr>
        <w:t xml:space="preserve"> - Познание внутреннего мира лирического героя через природные образы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napToGrid w:val="false"/>
        <w:rPr>
          <w:sz w:val="24"/>
          <w:szCs w:val="24"/>
        </w:rPr>
      </w:pPr>
      <w:r>
        <w:rPr>
          <w:i/>
          <w:sz w:val="24"/>
          <w:szCs w:val="24"/>
        </w:rPr>
        <w:t xml:space="preserve">«Листок», «Утес» - </w:t>
      </w:r>
      <w:r>
        <w:rPr>
          <w:sz w:val="24"/>
          <w:szCs w:val="24"/>
        </w:rPr>
        <w:t xml:space="preserve">Антитеза как основной прием композиции в стихотворениях «Утес» и «Листок». Особенности выражения темы одиночества в произведениях. Мотивы странничества. Жанр и композиция стихотворения «Листок». Образы-символы стихотворения «Утес». 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И.С. Тургенев.</w:t>
      </w:r>
      <w:r>
        <w:rPr>
          <w:sz w:val="24"/>
          <w:szCs w:val="24"/>
        </w:rPr>
        <w:t xml:space="preserve"> Рассказ </w:t>
      </w:r>
      <w:r>
        <w:rPr>
          <w:i/>
          <w:sz w:val="24"/>
          <w:szCs w:val="24"/>
        </w:rPr>
        <w:t xml:space="preserve">«Бежин луг». </w:t>
      </w:r>
      <w:r>
        <w:rPr>
          <w:sz w:val="24"/>
          <w:szCs w:val="24"/>
        </w:rPr>
        <w:t>Слово об И.С. Тургеневе (сообщения учащихся). Цикл рассказов «Записки охотника», их гуманистический пафос. История и судьба рассказа «Бежин луг». Поэтическое изображение детства в рассказе. Портреты и духовный мир крестьянских детей, их любознательность, впечатлительность. Народные верования и предания. Характеристики мальчиков. Разнообразие и выразительность картин природы в рассказе. Изобразительно-выразительные средства (детали, метафоры, эпитеты, сравнения), их роль в произведении. Выборочный аналитический пересказ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Ф.И. Тютч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тихотворения </w:t>
      </w:r>
      <w:r>
        <w:rPr>
          <w:i/>
          <w:sz w:val="24"/>
          <w:szCs w:val="24"/>
        </w:rPr>
        <w:t>«Неохотно и несмело…», «С поляны коршун поднялся…»</w:t>
      </w:r>
      <w:r>
        <w:rPr>
          <w:sz w:val="24"/>
          <w:szCs w:val="24"/>
        </w:rPr>
        <w:t xml:space="preserve"> Особенности изображений  природы в лирике Ф.И. Тютчева. Анализ стихотворения «</w:t>
      </w:r>
      <w:r>
        <w:rPr>
          <w:i/>
          <w:sz w:val="24"/>
          <w:szCs w:val="24"/>
        </w:rPr>
        <w:t>Листья</w:t>
      </w:r>
      <w:r>
        <w:rPr>
          <w:sz w:val="24"/>
          <w:szCs w:val="24"/>
        </w:rPr>
        <w:t>». Картины природы как средство выражения мысли о быстротечности жизни, недостижимости гармонии. Сравнение со стихом Лермонтова «Листок»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А.А. Фет.</w:t>
      </w:r>
      <w:r>
        <w:rPr>
          <w:sz w:val="24"/>
          <w:szCs w:val="24"/>
        </w:rPr>
        <w:t xml:space="preserve"> Стихотворение «</w:t>
      </w:r>
      <w:r>
        <w:rPr>
          <w:i/>
          <w:sz w:val="24"/>
          <w:szCs w:val="24"/>
        </w:rPr>
        <w:t>Ель рукавом мне тропинку завесила…»,</w:t>
      </w:r>
      <w:r>
        <w:rPr>
          <w:sz w:val="24"/>
          <w:szCs w:val="24"/>
        </w:rPr>
        <w:t xml:space="preserve"> Тончайшие оттенки чувств и настроений, звуки, краски, ароматы в лирике А.А. Фета.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i/>
          <w:sz w:val="24"/>
          <w:szCs w:val="24"/>
        </w:rPr>
        <w:t>Еще майская ночь»</w:t>
      </w:r>
      <w:r>
        <w:rPr>
          <w:sz w:val="24"/>
          <w:szCs w:val="24"/>
        </w:rPr>
        <w:t xml:space="preserve"> - переплетение тем природы и любви.</w:t>
      </w:r>
      <w:r>
        <w:rPr>
          <w:i/>
          <w:sz w:val="24"/>
          <w:szCs w:val="24"/>
        </w:rPr>
        <w:t>,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Учись у них – у дуба, у березы…»</w:t>
      </w:r>
      <w:r>
        <w:rPr>
          <w:sz w:val="24"/>
          <w:szCs w:val="24"/>
        </w:rPr>
        <w:t>- параллель между жизнью природы и человека. Мгновения красоты как дары жизни.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Н.А. Некрасов</w:t>
      </w:r>
      <w:r>
        <w:rPr>
          <w:i/>
          <w:sz w:val="24"/>
          <w:szCs w:val="24"/>
        </w:rPr>
        <w:t xml:space="preserve"> «Железная дорога».</w:t>
      </w:r>
      <w:r>
        <w:rPr>
          <w:sz w:val="24"/>
          <w:szCs w:val="24"/>
        </w:rPr>
        <w:t xml:space="preserve"> Краткий рассказ о жизни поэта. «Железная дорога». Картины подневольного труда. Величие народа в созидании духовных и материальных ценностей. Особенности композиции произведения. Роль пейзажа, значение риторических вопросов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Художественные особенности стихотворения, сочетание реального и фантастичного, значение эпиграфа. Время и пространство в стихотворении. Диалог-спор. Смысл посвящения стихотворения детям.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эма «Дедушка». </w:t>
      </w:r>
      <w:r>
        <w:rPr>
          <w:sz w:val="24"/>
          <w:szCs w:val="24"/>
        </w:rPr>
        <w:t>Идейно-художественное своеобразие поэмы «Дедушка». Декабристская тема в творчестве Н.А. Некрасова. Образ деда болеющего за отчизну. Картины жизни России. Боль автора за Родину, за «народ угнетенный».  Вера в волю и труд человека. Образ Саши – образ надежды на светлое будущее.</w:t>
      </w:r>
    </w:p>
    <w:p>
      <w:pPr>
        <w:pStyle w:val="Normal"/>
        <w:snapToGrid w:val="false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Трехсложные размеры стиха. </w:t>
      </w:r>
      <w:r>
        <w:rPr>
          <w:sz w:val="24"/>
          <w:szCs w:val="24"/>
        </w:rPr>
        <w:t>Повторение тем: «Двусложные размеры стиха», «Рифма. Способы рифмовки», «Ритм». Чтение статьи «Трехсложные размеры стиха»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Н.С. Лесков.</w:t>
      </w:r>
      <w:r>
        <w:rPr>
          <w:i/>
          <w:sz w:val="24"/>
          <w:szCs w:val="24"/>
        </w:rPr>
        <w:t xml:space="preserve"> Сказ «Левша».</w:t>
      </w:r>
      <w:r>
        <w:rPr>
          <w:sz w:val="24"/>
          <w:szCs w:val="24"/>
        </w:rPr>
        <w:t xml:space="preserve"> Жанровые особенности, сюжет, герои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А.П. Чехов.</w:t>
      </w:r>
      <w:r>
        <w:rPr>
          <w:sz w:val="24"/>
          <w:szCs w:val="24"/>
        </w:rPr>
        <w:t xml:space="preserve"> Слово о писателе. Анализ рассказа </w:t>
      </w:r>
      <w:r>
        <w:rPr>
          <w:i/>
          <w:sz w:val="24"/>
          <w:szCs w:val="24"/>
        </w:rPr>
        <w:t>«Толстый и тонкий».</w:t>
      </w:r>
      <w:r>
        <w:rPr>
          <w:sz w:val="24"/>
          <w:szCs w:val="24"/>
        </w:rPr>
        <w:t xml:space="preserve"> Законы юмористического рассказа. Осмеяние глупости и невежества героев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«Лошадиная фамилия», «Пересолил»</w:t>
      </w:r>
      <w:r>
        <w:rPr>
          <w:sz w:val="24"/>
          <w:szCs w:val="24"/>
        </w:rPr>
        <w:t xml:space="preserve"> - Природа смешного в рассказах, понятие анекдот, причта, сатира. Смысл названий рассказов. Изобразительно-выразительные средства, их роль в рассказах. Речь героев как источник юмора.</w:t>
      </w:r>
    </w:p>
    <w:p>
      <w:pPr>
        <w:pStyle w:val="Normal"/>
        <w:snapToGrid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Родная природа в стихотворениях русских поэтов </w:t>
      </w:r>
      <w:r>
        <w:rPr>
          <w:i/>
          <w:sz w:val="24"/>
          <w:szCs w:val="24"/>
          <w:u w:val="single"/>
          <w:lang w:val="en-US"/>
        </w:rPr>
        <w:t>XIX</w:t>
      </w:r>
      <w:r>
        <w:rPr>
          <w:i/>
          <w:sz w:val="24"/>
          <w:szCs w:val="24"/>
          <w:u w:val="single"/>
        </w:rPr>
        <w:t xml:space="preserve"> века</w:t>
      </w:r>
      <w:r>
        <w:rPr>
          <w:sz w:val="24"/>
          <w:szCs w:val="24"/>
        </w:rPr>
        <w:t xml:space="preserve"> Выражение переживаний и мироощущений в стихотворениях о родной природе. Изобразительно-выразительные средства, передающие состояния природы и человека в пейзажной лирики. Развитие понятия о лири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(20 часов)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А. Грин</w:t>
      </w:r>
      <w:r>
        <w:rPr>
          <w:i/>
          <w:sz w:val="24"/>
          <w:szCs w:val="24"/>
        </w:rPr>
        <w:t xml:space="preserve"> «Алые паруса».</w:t>
      </w:r>
      <w:r>
        <w:rPr>
          <w:sz w:val="24"/>
          <w:szCs w:val="24"/>
        </w:rPr>
        <w:t xml:space="preserve"> Торжество мира романтической мечты в повести. Содержание, душевная чистота героев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А.П. Платонов.</w:t>
      </w:r>
      <w:r>
        <w:rPr>
          <w:sz w:val="24"/>
          <w:szCs w:val="24"/>
        </w:rPr>
        <w:t xml:space="preserve"> Рассказ </w:t>
      </w:r>
      <w:r>
        <w:rPr>
          <w:i/>
          <w:sz w:val="24"/>
          <w:szCs w:val="24"/>
        </w:rPr>
        <w:t>«Неизвестный цветок»</w:t>
      </w:r>
      <w:r>
        <w:rPr>
          <w:sz w:val="24"/>
          <w:szCs w:val="24"/>
        </w:rPr>
        <w:t xml:space="preserve"> Биографические сведения об А. П. Платонове,  ряд особенностей творчества.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sz w:val="24"/>
          <w:szCs w:val="24"/>
        </w:rPr>
        <w:t>М. М. Пришвин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казка-быль</w:t>
      </w:r>
      <w:r>
        <w:rPr>
          <w:i/>
          <w:sz w:val="24"/>
          <w:szCs w:val="24"/>
        </w:rPr>
        <w:t xml:space="preserve"> «Кладовая солнца».</w:t>
      </w:r>
      <w:r>
        <w:rPr>
          <w:sz w:val="24"/>
          <w:szCs w:val="24"/>
        </w:rPr>
        <w:t xml:space="preserve"> Образ природы в сказке-были. Особенности композиции и смысл названия сказки-были.</w:t>
      </w:r>
    </w:p>
    <w:p>
      <w:pPr>
        <w:pStyle w:val="Normal"/>
        <w:snapToGrid w:val="false"/>
        <w:rPr/>
      </w:pPr>
      <w:r>
        <w:rPr>
          <w:sz w:val="24"/>
          <w:szCs w:val="24"/>
        </w:rPr>
        <w:t>Авторское отношение к героям. Нравственная суть взаимоотношений Митраши и Насти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ихотворения поэтов </w:t>
      </w:r>
      <w:r>
        <w:rPr>
          <w:i/>
          <w:sz w:val="24"/>
          <w:szCs w:val="24"/>
          <w:u w:val="single"/>
          <w:lang w:val="en-US"/>
        </w:rPr>
        <w:t>XX</w:t>
      </w:r>
      <w:r>
        <w:rPr>
          <w:i/>
          <w:sz w:val="24"/>
          <w:szCs w:val="24"/>
          <w:u w:val="single"/>
        </w:rPr>
        <w:t xml:space="preserve"> о войне</w:t>
      </w:r>
      <w:r>
        <w:rPr>
          <w:color w:val="000000"/>
          <w:sz w:val="24"/>
          <w:szCs w:val="24"/>
        </w:rPr>
        <w:t xml:space="preserve"> Тема войны в творчестве поэто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napToGrid w:val="false"/>
        <w:jc w:val="both"/>
        <w:rPr/>
      </w:pPr>
      <w:r>
        <w:rPr>
          <w:i/>
          <w:sz w:val="24"/>
          <w:szCs w:val="24"/>
          <w:u w:val="single"/>
        </w:rPr>
        <w:t>В.П. Астафье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«Конь с розовой гривой». </w:t>
      </w:r>
      <w:r>
        <w:rPr>
          <w:sz w:val="24"/>
          <w:szCs w:val="24"/>
        </w:rPr>
        <w:t>Слово о В.П. Астафьеве. Яркость и самобытность  языка рассказа. Авторское отношение к героям. Нравственная проблематика произведения. Роль речевых характеристик  в создании образов героев рассказа. Юмор в рассказе. Изображение быта и жизни сибирской деревни в предвоенные годы. Тема становления личности. Нравственные проблемы рассказа: честность, доброта, понятие долга. Старшие и младшие поколения сибиряков. Семья Левонтия. Душевные муки, горькое раскаяние героя. Нравственный урок. Юмор в рассказе.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В.Г. Распутин</w:t>
      </w:r>
      <w:r>
        <w:rPr>
          <w:i/>
          <w:sz w:val="24"/>
          <w:szCs w:val="24"/>
        </w:rPr>
        <w:t>.  «Уроки французского»</w:t>
      </w:r>
      <w:r>
        <w:rPr>
          <w:sz w:val="24"/>
          <w:szCs w:val="24"/>
        </w:rPr>
        <w:t xml:space="preserve"> Личность писателя, биографическая справка. Содержание повести, отражение в ней трудностей послевоенного времени. Композиция произведения, сложный внутренний мир героя (портрет литературного героя). Душевная щедрость учительницы, ее роль в жизни мальчика. Смысл названия рассказа. Нравственная проблематика произведения. Противопоставление портретов героя и Лидии Михайловны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В.М. Шукшин</w:t>
      </w:r>
      <w:r>
        <w:rPr>
          <w:sz w:val="24"/>
          <w:szCs w:val="24"/>
        </w:rPr>
        <w:t>. Рассказ «</w:t>
      </w:r>
      <w:r>
        <w:rPr>
          <w:i/>
          <w:sz w:val="24"/>
          <w:szCs w:val="24"/>
        </w:rPr>
        <w:t>Срезал».</w:t>
      </w:r>
      <w:r>
        <w:rPr>
          <w:sz w:val="24"/>
          <w:szCs w:val="24"/>
        </w:rPr>
        <w:t xml:space="preserve"> Слово о В.М. Шукшине. Сообщение о селе  Сростки. В.М. Шукшин – режиссер, его фильмы. Герои В.М. Шукшина –«чудики», «странные люди». Несоответствие реальности и мечты в рассказах. Смысл название рассказа. Характер Глеба Капустина: причины его жестокости и злорадства. Смешное и грустное в рассказе.</w:t>
      </w:r>
    </w:p>
    <w:p>
      <w:pPr>
        <w:pStyle w:val="Normal"/>
        <w:snapToGrid w:val="false"/>
        <w:jc w:val="both"/>
        <w:rPr/>
      </w:pPr>
      <w:r>
        <w:rPr>
          <w:i/>
          <w:sz w:val="24"/>
          <w:szCs w:val="24"/>
          <w:u w:val="single"/>
        </w:rPr>
        <w:t>Ф.А. Искандер</w:t>
      </w:r>
      <w:r>
        <w:rPr>
          <w:sz w:val="24"/>
          <w:szCs w:val="24"/>
        </w:rPr>
        <w:t>. Рассказ «</w:t>
      </w:r>
      <w:r>
        <w:rPr>
          <w:i/>
          <w:sz w:val="24"/>
          <w:szCs w:val="24"/>
        </w:rPr>
        <w:t>Тринадцатый подвиг Геракла</w:t>
      </w:r>
      <w:r>
        <w:rPr>
          <w:sz w:val="24"/>
          <w:szCs w:val="24"/>
        </w:rPr>
        <w:t>». Слово о Ф. А. Искандере. Особенности творчества писателя, его обращенность и к детям, и к взрослым. Рассказ «Тринадцатый подвиг Геракла». Влияние учителя на формирование детского характера. Закалка смехом. Воспитание чувства самоиронии. Юмор и его роль в рассказе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 xml:space="preserve">Родная природа в стихотворениях поэтов </w:t>
      </w:r>
      <w:r>
        <w:rPr>
          <w:i/>
          <w:sz w:val="24"/>
          <w:szCs w:val="24"/>
          <w:u w:val="single"/>
          <w:lang w:val="en-US"/>
        </w:rPr>
        <w:t>XX</w:t>
      </w:r>
      <w:r>
        <w:rPr>
          <w:i/>
          <w:sz w:val="24"/>
          <w:szCs w:val="24"/>
          <w:u w:val="single"/>
        </w:rPr>
        <w:t xml:space="preserve"> века</w:t>
      </w:r>
      <w:r>
        <w:rPr>
          <w:sz w:val="24"/>
          <w:szCs w:val="24"/>
        </w:rPr>
        <w:t xml:space="preserve"> (С. Есенин, А. Блок, А. Ахматова, Н. М. Рубцов). Тема Родины и родной природы в стихах, фольклорные традиции в поэзии, понятие аллитерация.</w:t>
      </w:r>
    </w:p>
    <w:p>
      <w:pPr>
        <w:pStyle w:val="Normal"/>
        <w:snapToGrid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Из литературы народов России. </w:t>
      </w:r>
      <w:r>
        <w:rPr>
          <w:sz w:val="24"/>
          <w:szCs w:val="24"/>
        </w:rPr>
        <w:t>Слово о Г. Тукае. Любовь к малой родине, верность традициям народа в стихотворении «Родная деревня» Стихотворение «Книга». Великая роль книги в жизни человека. Слово о  К.Ш. Кулиеве. Тема Родины и народ в стихотворении «Когда на меня навалилась беда…», Язык, поэзия, обычаи как основа бессмертия нации в стихотворении «Каким бы малым ни был мой народ…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зарубежной литературы ( 9 часов)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Мифы Древней Греции</w:t>
      </w:r>
      <w:r>
        <w:rPr>
          <w:i/>
          <w:sz w:val="24"/>
          <w:szCs w:val="24"/>
        </w:rPr>
        <w:t>.«Двенадцать подвигов Геракла».«Скотный двор царя Авгия», «Яблоки Гесперид» и</w:t>
      </w:r>
      <w:r>
        <w:rPr>
          <w:sz w:val="24"/>
          <w:szCs w:val="24"/>
        </w:rPr>
        <w:t xml:space="preserve"> др Влияние мифов и мифологии на происхождение литературы. Мифология Древних греков, их представления об устройстве мира, герои в древнегреческой мифологии Подвиги Геракла. </w:t>
      </w:r>
    </w:p>
    <w:p>
      <w:pPr>
        <w:pStyle w:val="Normal"/>
        <w:snapToGrid w:val="false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 xml:space="preserve">Легенда об Арионе». </w:t>
      </w:r>
      <w:r>
        <w:rPr>
          <w:sz w:val="24"/>
          <w:szCs w:val="24"/>
        </w:rPr>
        <w:t xml:space="preserve"> Миф и легенда. Содержание легенды об Арионе, сочетание реальности и фантастики в легендах и мифах.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Гомер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ероическая поэма «Илиада»</w:t>
      </w:r>
      <w:r>
        <w:rPr>
          <w:sz w:val="24"/>
          <w:szCs w:val="24"/>
        </w:rPr>
        <w:t xml:space="preserve"> Краткий рассказ о Гомере. «Илиада» и «Одиссея» - героические эпические поэмы. Истоки и историческая основа поэм. Значение поэм Гомера. Понятие о героическом эпосе. «Илиада». Комментированное чтение фрагментов поэмы. Иллюстрации к поэме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«Одиссея»</w:t>
      </w:r>
      <w:r>
        <w:rPr>
          <w:sz w:val="24"/>
          <w:szCs w:val="24"/>
        </w:rPr>
        <w:t xml:space="preserve"> Понятие о древнегреческом эпосе, троянский цикл, основные события в «Одиссее Гомера» Характеристика Одиссея, анализ его поступков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М. Сервантес Сааведра</w:t>
      </w:r>
      <w:r>
        <w:rPr>
          <w:i/>
          <w:sz w:val="24"/>
          <w:szCs w:val="24"/>
        </w:rPr>
        <w:t>. «Дон Кихот»</w:t>
      </w:r>
      <w:r>
        <w:rPr>
          <w:sz w:val="24"/>
          <w:szCs w:val="24"/>
        </w:rPr>
        <w:t xml:space="preserve"> Слово о М. Сервантесе. Проблема истинных и ложных идеалов в романе «Дон Кихот». Воображаемый мир героя. «Дон Кихот» как пародия на рыцарские романы. Дон Кихот, его благородство, рыцарство, человечность, сострадание, бескорыстие. Образ Санчо Пансы. Народное понимание правды жизни. Дон Кихот и Санчо Панса – общее и различное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Ф. Шиллер</w:t>
      </w:r>
      <w:r>
        <w:rPr>
          <w:sz w:val="24"/>
          <w:szCs w:val="24"/>
        </w:rPr>
        <w:t xml:space="preserve">. Баллада </w:t>
      </w:r>
      <w:r>
        <w:rPr>
          <w:i/>
          <w:sz w:val="24"/>
          <w:szCs w:val="24"/>
        </w:rPr>
        <w:t xml:space="preserve">«Перчатка». </w:t>
      </w:r>
      <w:r>
        <w:rPr>
          <w:sz w:val="24"/>
          <w:szCs w:val="24"/>
        </w:rPr>
        <w:t>Слово о Ф. Шиллере – великом немецком поэте и драматурге. Проблемы благородства, достоинства и чести в балладе «Перчатки»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П. Мериме.</w:t>
      </w:r>
      <w:r>
        <w:rPr>
          <w:sz w:val="24"/>
          <w:szCs w:val="24"/>
        </w:rPr>
        <w:t xml:space="preserve"> Новелла </w:t>
      </w:r>
      <w:r>
        <w:rPr>
          <w:i/>
          <w:sz w:val="24"/>
          <w:szCs w:val="24"/>
        </w:rPr>
        <w:t>«Маттео Фальконе»</w:t>
      </w:r>
      <w:r>
        <w:rPr>
          <w:sz w:val="24"/>
          <w:szCs w:val="24"/>
        </w:rPr>
        <w:t xml:space="preserve"> Слово о П. Мериме. Нравы корсиканцев в новелле «Маттео Фальконе». Конфликт естественной жизни с цивилизованным обществом. Роль природы в новелле. Сила традиций. Беспощадность главного героя к предательству.</w:t>
      </w:r>
    </w:p>
    <w:p>
      <w:pPr>
        <w:pStyle w:val="Normal"/>
        <w:snapToGrid w:val="false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А. Де Сент–Экзюпе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Маленький принц»</w:t>
      </w:r>
      <w:r>
        <w:rPr>
          <w:sz w:val="24"/>
          <w:szCs w:val="24"/>
        </w:rPr>
        <w:t xml:space="preserve"> Слово о писателе. Философская проблематика произведения . Маленький принц – средоточение всего лучшего в человеке. Конфликт красоты и чистоты человеческих отношений с жестокостью мира. Стремление к взаимопониманию между людьми. Проблема ответственности каждого человека за все, что происходит в мире. Вечные истины в сказке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Итоговый урок ( 1 час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довая контрольная работа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еда по прочитанным за год книгам. Задания для чтения летом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спользуемые учебники и учебные пособия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рограммы общеобразовательных учреждений. Литература 5-11 классы под ред. В.Я.Коровиной. М.: Просвещение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Литература. 6  кл. Авторы: В. Я. Коровина, В. П. Журавлев, В. И. Коровин, И.С. Збарский и др. / Под ред. В. Я. Коровиной. – М: Просвещение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Литература. 6 класс. учеб. для общеобразоват. учреждений. В 2 ч./ (автор-сост. В. П. Полухина); под ред. В.Я. Коровиной – М.: Просвещение, 2008. 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Еремина О.А. Уроки литературы в 6 классе: Книга для учителя. М.:Просвящение, 2008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Егорова Н.В., Макарова Б.А. Универсальные поурочные разработки по литературе 6 класс. М.: ВАКО, 201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Литература: 6 класс / Сост. Н.С. Королева. М.: ВАКО, 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Календарно-тематическое планирование                                                                          </w:t>
      </w:r>
      <w:r>
        <w:rPr>
          <w:sz w:val="24"/>
          <w:szCs w:val="24"/>
        </w:rPr>
        <w:t>Приложение 1.</w:t>
      </w:r>
    </w:p>
    <w:tbl>
      <w:tblPr>
        <w:tblW w:w="1190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"/>
        <w:gridCol w:w="110"/>
        <w:gridCol w:w="2160"/>
        <w:gridCol w:w="1057"/>
        <w:gridCol w:w="3359"/>
        <w:gridCol w:w="2796"/>
        <w:gridCol w:w="806"/>
        <w:gridCol w:w="773"/>
        <w:gridCol w:w="25"/>
      </w:tblGrid>
      <w:tr>
        <w:trPr/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зультат)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ак художественное отражение жизни (Книги которые хочется перечита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бесед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ая литература как особ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знания действительности; понятие авторства, героя литературного произведения; выявление уровня литературного развития уч-с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о литературе как особой форме отражения действительности; понятие автора и героя в литературном произвед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троить собственные высказывания о книгах и чт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(3 ЧАСА)</w:t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ядовый фолькл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ядовый фольклор: колядки, масленичные песни, весенние и осенние песн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рядового фолькл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нять календарно-обрядовые песни, отмечать художественные особенности обрядового фольклора, рассказывать о своем участии в обрядовых праздниках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 как малые фольклорные жан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онятие о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ловицах и поговорках как малых фольклорных жанрах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понимать прямой и переносный смысл послови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красота и мудрость русского фольклора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ие народного духа в фольклорных жанрах. Представление рисунков по мотивам фольклорных произведений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словицы, поговорки и календарно-обрядовые песн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нять календарно-обрядовые песни, объяснять прямой и переносный смысл пословиц и поговор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ЕРУССКАЯ ЛИТЕРАТУРА (1 ЧАС)</w:t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ая литература «Повесть временных лет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древнерусской литератур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ДР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стать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ИЗВЕДЕНИЯ РУССКИХ ПИСАТЕЛЕЙ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(2 ЧАСА)</w:t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о басне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И. Дмитри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Жанр басни. Художественная и нравственная ценность басни. Особенности языка басни. Развитие представлений о понятиях </w:t>
            </w:r>
            <w:r>
              <w:rPr>
                <w:i/>
                <w:sz w:val="24"/>
                <w:szCs w:val="24"/>
              </w:rPr>
              <w:t>мораль, аллегория, иносказа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басни. Понятие об аллегории как основе художественного мира басни; языковое своеобразие бас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умение выразительно читать басни, характеризовать бас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5" w:hRule="atLeast"/>
        </w:trPr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и И.А. Крыл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сел и соловей»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стья и корни», «Ларчик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ведения об И.А. Крыло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р басни. История создания басни «Осел и соловей».  Высмеивание глупости, невежества, самомнения в басне. Обсуждение басни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создания басни «Листы и корни». Тема народа и власти. Необходимость их единства. История создания басни «ларчик». Высмеивание пустого мудрствования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факты биографии И.А. Крылова. Историю создания басни «Осел и солов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умение выразительно читать басню, вести беседу по прочитанному произвед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ИЗВЕДЕНИЯ РУССКИХ ПИСАТЕЛЕЙ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ЕКА (31 ЧАС)</w:t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Страницы жизни и творче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.И. Пущину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А.С. Пушкина в период учёбы в Царско-Сельском лицее. Жанр стихотворения – послание, тема дружбы в стихотворен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нать: период жизни Пушкина в период учёбы в Царско-Сельском лице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стихотвор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84" w:hRule="atLeast"/>
        </w:trPr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 Пушкин «Узник». Мотив неволи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отивы лирики поэта (мотив неволи в стих-нии); дать понятие об интонации стих-ния; обучение выразительному чтени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ольнолюбивый характер стихотвор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отвор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А. С. Пушкин. «Зимнее утро».</w:t>
            </w:r>
            <w:r>
              <w:rPr>
                <w:color w:val="000000"/>
                <w:sz w:val="24"/>
                <w:szCs w:val="24"/>
              </w:rPr>
              <w:t xml:space="preserve"> Мотивы единства красоты природы и красоты челове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Пушкиным-художником, способном видеть красоту окружающей природы; понятие о двусложных размерах; знакомство с новыми фигурами речи (антитеза, приём контраста); понятие темы и поэтической идеи стих-ния; показать роль композиции в понимании смысла стих-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художественно- средства – фигуры речи. Антитеза контра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делять тему, поэтическую идею стихотвор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 Пушкинской поры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.А. Баратынский. Стихотворение «Весна, весна! Как воздух чист!...», «Чудный град порой сольется»;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.П. Полонский «По горам две хмурых тучи…»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К. Толстой «Где гнуться над омутом лозы…»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изобразительно-выразительные сред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ходить их в стихотворени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ложные размеры стих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ложные размеры стиха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нать: определение понятий </w:t>
            </w:r>
            <w:r>
              <w:rPr>
                <w:i/>
                <w:sz w:val="24"/>
                <w:szCs w:val="24"/>
              </w:rPr>
              <w:t>ямб, хорей, ударение, ритм, слог, стопа, сти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размер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Дубров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ые линии и герои повести, ее основной конфлик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подоплека романа, сюжет произведения, герои роман, основной конфликт рома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южет, роман как один из эпических жанров литера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событий, характеризовать герое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Дубров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Владимира Дубровск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Владимира Дубровского, характеристика геро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героя литературного произведе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гические судьбы Владимира и Маши в романе А.С. Пушкина «Дубровский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Маши Троекуровой, характеристика героин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характера Ма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образ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 и композиция рома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равственности, проблемы, Художественные особенности ром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ть нравственные проблемы романа,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Анализировать эпизоды, приводить примеры, отстаивать свою точку з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 Пушки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«Повестями Белкина». «Барышня-крестьян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циклом «Повести Белкина», кратким содержанием повестей, повесть «Барышня-крестьянка», художественное своеобразие. Особенности портрета в повести. Романтическое и реалистическое в повести. Роль иронии. Элементы аналитического пересказа текста. Словесное рисовани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вестей, историю соз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художественный пересказ отдельных эпиз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Ю. Лермонто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оэте. Стихотворения «Тучи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ы биографии М.Ю. Лермонтова. Показать основные мотивы лирики поэта, прием сравнения как основа построения стихотворения «Тучи». Рработа над выразительным чтением стихотвор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биографии М.Ю. Лермонтова, основные мотивы лир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стихотворный тек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характеристика «Два помещи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действий при написании сочи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к сочинению и писать работу в соответствии с план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знание внутреннего мира лирического героя через природные образы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«Три пальмы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рактикум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жанра стихотворения «Три пальмы» Тема гармонии с миром, красоты и ее разрушения. Обучение анализу поэтического 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сюжет и содержание стихотворения «Три пальмы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лирического произве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работать над выразительным чтением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М.Ю. Лермонтова «Листок», «Утес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за как основной прием композиции в стихотворениях «Утес» и «Листок». Особенности выражения темы одиночества в произведениях. Мотивы странничества. Жанр и композиция стихотворения «Листок». Образы-символы стихотворения «Утес». Обучение анализу поэтического текста. Прослушивание стихотворений в актерском исполнении, обсуждение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стихотво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и анализировать стихотворения, оценивать выразительность чтения, описывать иллюстрации к стихотворениям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ворчеству А.С. Пушкина и М.Ю. Лермонто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А.С. Пушкина и М. Ю. Лермонтова (содержание, проблематика, изобразительно-выразительные средства). Тестирование, развернутые ответы на проблемные вопрос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ы и проблематику произведений А.С. Пушкина и М. Ю. Лермонт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анализировать прозаические и поэтические тексты, писать небольшие сочинения-рассужден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Тургенев. Рассказ «Бежин луг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б И.С. Тургеневе (сообщения учащихся). Цикл рассказов «Записки охотника», их гуманистический пафос. История и судьба рассказа «Бежин луг». Поэтическое изображение детства в рассказе. Портреты и духовный мир крестьянских детей, их любознательность, впечатлительность. Народные верования и предания. Составление плана рассказа. Характеристики мальчи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б отроческих и юношеских годах И.С. Тургенева, о начале его литературной деятельности, историю создания, дальнейшую судьбу, сюжет и содержание рассказа «Бежин луг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природы в рассказе И.С. Тургенева «Бежин луг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образие и выразительность картин природы в рассказе. Изобразительно-выразительные средства (детали, метафоры, эпитеты, сравнения), их роль в произведении. Выборочный аналитический пересказ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рассказа, способы создания образов геро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пересказывать текст, оценивать выразительность чтения, находить в тексте изобразительно-выразительные средства и определять их ро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Тютчев. Стихотворения «Неохотно и несмело…», «С поляны коршун поднялся…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ведения о Ф.И. Тютчеве, Особенности изображений  природы в лирике Ф.И. Тютчев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Биографические сведения о Ф.И. Тютчеве, содержание стихотво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отворения, определять способы создания образ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Тютчев. Анализ стихотворения «Листь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анализу стихотворения. Смена картин природы и смена настроения в стихотворении «Листья». Картины природы как средство выражения мысли о быстротечности жизни, недостижимости гармонии. Сравнение со стихом Лермонтова «Листок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стихотворений Ф.И. Тютчева, одно стихотворение наизу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отворения, оценивать выразительность чтения, сопоставлять поэтические стихотворения друг с другом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т. Стихотворение «Ель рукавом мне тропинку завесила…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ведения о А.А. Фете. Нелегкая судьба стремление к красоте и гармонии. Тончайшие оттенки чувств и настроений, звуки, краски, ароматы в лирике А.А. Фе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б творческих и юношеских годах А.А. Ф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: выразительно читать стихотворение, оценивать выразительность чтения, сопоставлять поэтические произведения друг с другом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А.А. Фета «Еще майская ночь», «Учись у них – у дуба, у березы…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анализу стихотворений. «Еще майская ночь» - переплетение тем природы и любви. Запечатление прекрасных мгновений в стихотвор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сь у них – у дуба, у березы…» - параллель между жизнью природы и человека. Мгновения красоты как дары жизн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стихотворений А.А. Фета, одно стихотворение наизусть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елезная доро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 A. Некрасов. Краткий рассказ о жизни поэта. «Железная дорога». Картины подневольного труда. Величие народа в созидании духовных и материальных ценностей. Особенности композиции произведения. Роль пейзажа, значение риторических вопрос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биографии и творчества писателя, обличительный пафос стихотвор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ая дорога». Своеобразие композиции стихотвор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особенности стихотворения, сочетание реального и фантастичного, значение эпиграфа. Роль пейзажа. Время и пространство в стихотворении. Диалог-спор. Смысл посвящения стихотворения детя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особенности стихотво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отвор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ма «Дедуш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-художественное своеобразие поэмы «Дедушка». Декабристская тема в творчестве Н.А. Некрасова. Образ деда болеющего за отчизну. Картины жизни России. Боль автора за Родину, за «народ угнетенный».  Вера в волю и труд человека. Образ Саши – образ надежды на светлое будуще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-художественное своеобразие поэмы «Дедуш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отрывок из поэ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ложные размеры стих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: «Двусложные размеры стиха», «Рифма. Способы рифмовки», «Ритм». Чтение статьи «Трехсложные размеры стих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нать: теоретико-литературные понятия: </w:t>
            </w:r>
            <w:r>
              <w:rPr>
                <w:i/>
                <w:sz w:val="24"/>
                <w:szCs w:val="24"/>
              </w:rPr>
              <w:t xml:space="preserve">рифма, (перекрестная, парная, опоясывающая), ритм, стопа, </w:t>
            </w:r>
            <w:r>
              <w:rPr>
                <w:sz w:val="24"/>
                <w:szCs w:val="24"/>
              </w:rPr>
              <w:t>двусложные и трехсложные размеры сти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здавать собственные стихотворения по заданным рифмам (буриме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Лесков. Сказ «Левша». Жанровые особенности, сюжет, геро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 о писателе, история создания «Левши», определение сказа, идейный смысл произвед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, его особенности, идейный смыс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идейное содержание, выполнять художественный пересказ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sz w:val="24"/>
                <w:szCs w:val="24"/>
                <w:shd w:fill="FFFF00" w:val="clear"/>
                <w:lang w:val="en-US"/>
              </w:rPr>
            </w:pPr>
            <w:r>
              <w:rPr>
                <w:color w:val="FFFF00"/>
                <w:sz w:val="24"/>
                <w:szCs w:val="24"/>
                <w:shd w:fill="FFFF00" w:val="clear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язы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 «Левш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евши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героев, Левши. Своеобразие произведения, связь с фольклор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речевая характеристика», связь с произведения с фолькло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полнять характеристику геро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П. Чехов. Слово о писателе. Анализ рассказ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олстый и тонкий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юмористического рассказа. Осмеяние глупости и невежества герое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иографические сведения об А.П Чехове. Личность писателя, природа смешного в рассказах, понятие анекдот, причта, сатир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художественной детали в рассказ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ведения об А.П. Чехове, жанр юмористического расс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держ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рассказов «Лошадиная фамилия», «Пересолил» и д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ворчества А.П. Чех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смешного в рассказах, понятие анекдот, причта, сатира. Смысл названий рассказов. Изобразительно-выразительные средства, их роль в рассказах. Речь героев как источник юмо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героев рассказ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рассказы, выявлять особенности стиля чеховских рассказов, характеризовать героев и их поступк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одная природа в стихотворениях русских поэто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рактикум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переживаний и мироощущений в стихотворениях о родной природе. Изобразительно-выразительные средства, передающие состояния природы и человека в пейзажной лирики. Развитие понятия о лирик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нать: содержание стихотворений поэтов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 о родной природе, одно стихотворение наизу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стихотворения наизусть, использовать теоретико-литературные понятия в речи,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ИЗВЕДЕНИЯ РУССКИХ ПИСАТЕЛЕЙ </w:t>
            </w:r>
            <w:r>
              <w:rPr>
                <w:b/>
                <w:sz w:val="24"/>
                <w:szCs w:val="24"/>
                <w:lang w:val="en-US"/>
              </w:rPr>
              <w:t>XX</w:t>
            </w:r>
            <w:r>
              <w:rPr>
                <w:b/>
                <w:sz w:val="24"/>
                <w:szCs w:val="24"/>
              </w:rPr>
              <w:t xml:space="preserve"> ВЕКА (20 ЧАСОВ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р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ые паруса». Торжество мира романтической мечты в пове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 об А. Гр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ь «Алые паруса». Содержание, душевная чистота гер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ть и формулировать тему, идею, проблему, владеть различными видами пересказ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Платонов. Страницы жизни и творчества. Рассказ «Неизвестный цветок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ведения об А. П. Платонове, отметить ряд особенностей творчеств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ю А.П. Платонова, содержание рассказа «Корова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. Пришв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-быль «Кладовая солнц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факты писателя, понятие жанра сказка-быль, идейно- художественное своеобраз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ведения о М.М. Пришвине, понятие «сказка-бы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ев, идейно-художественное своеобразие сказ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. Пришв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ка-быль «Кладовая солнц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природы в сказке-были «Кладовая солнца». Особенности композиции и смысл названия сказки-бы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урок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равственная суть взаимоотношений Митраши и Насти. Авторское отношение к героям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-художественное своеобразие ска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эпиз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сказке-были М.М. Пришвина «Кладовая солнц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азвития реч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тем сочи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еловек и природа в сказке-были М.М. Пришвина «Кладовая солн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казка и быль в «Кладовой солн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подбор материал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этапы и приемы работы над сочин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план и подбирать материалы по теме сочинения, составлять текст устного сочинения по плану, соотносить реалистическое и фантастическое в произведении, определять их переплет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тихотворения поэтов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о войн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азвития реч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ема войны в творчестве поэтов </w:t>
            </w:r>
            <w:r>
              <w:rPr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color w:val="000000"/>
                <w:sz w:val="24"/>
                <w:szCs w:val="24"/>
              </w:rPr>
              <w:t xml:space="preserve"> века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оенной тематики для русской литер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и анализировать стихотворение о войн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нтрольная работа по творчеств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С. Лескова, А.П. Чехова, М.М. Пришвина, литературе о В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изведения творчеств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С. Лескова, А.П. Чехова, М.М. Пришвина, литературе о ВОВ. Тестирование, развернутые ответы на проблемные вопрос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и героев произведений, прочитанных ра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анализировать прозаические и поэтические тексты, определять их темы и идеи, писать небольшие сочинения-рассуж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сибирской деревни в рассказе В.П. Астаф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ь с розовой гривой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В.П. Астафьеве. Яркость и самобытность  языка рассказа. Авторское отношение к героям. Нравственная проблематика произведения. Роль речевых характеристик  в создании образов героев рассказа. Юмор в рассказе. Изображение быта и жизни сибирской деревни в предвоенные год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ую проблематику произведения, художественную роль пейзаж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ересказывать эпизоды рассказов,  производить анализ эпиз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проблемы в рассказе В.П. Астаф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ь с розовой гривой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тановления личности. Нравственные проблемы рассказа: честность, доброта, понятие долга. Старшие и младшие поколения сибиряков. Семья Левонтия. Душевные муки, горькое раскаяние героя. Нравственный урок. Юмор в рассказ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рассказа, теоретико-литературные понятия: эпизод, фабу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риентироваться в тексте, объяснять значение диалектных слов, анализировать текст, характеризовать героев и их поступки, сопоставлять литературные произведения с иллюстрациям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проблемы в рассказе В.Г. Распу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и французско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ь писателя, биографическая справка. Содержание повести, отражение в ней трудностей послевоенного времени. Композиция произведения, сложный внутренний мир героя (портрет литературного героя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биографии В.Г. Распутина, приемы характеристики героев, понятие композ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я, составлять устный портрет литературного геро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названия рассказа В.Г. Распу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ки французско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ная щедрость учительницы, ее роль в жизни мальчика. Смысл названия рассказа. Нравственная проблематика произведения. Противопоставление портретов героя и Лидии Михайловны. Обсуждение тем сочин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названия расс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иню и героя, их поступк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ассказам В.П. Астафьева и В.Г. Распути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инение на одну из те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равственный выбор моих ровесников в рассказах В.П. Астафьева и В.Г. Распу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роки доброты и честности в рассказах В.П. Астафьева и В.Г. Распутин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этапы и приемы работы над сочин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логично и последовательно излагать свою точку зрения, сопоставлять литературные произведения друг с другом и с собственным жизненным опытом, давать сравнительную характеристику герое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 Шукшин. Рассказ «Срезал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В.М. Шукшине. Сообщение о селе  Сростки. В.М. Шукшин – режиссер, его фильмы. Герои В.М. Шукшина –«чудики», «странные люди». Несоответствие реальности и мечты в рассказах. Смысл название рассказа. Характер Глеба Капустина: причины его жестокости и злорадства. Смешное и грустное в рассказ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е о жизни и творчестве В.М. Шукшина, сюжет и содержание рассказа «Срез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ересказывать и анализировать текст, характеризовать героев и их поступк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 Искандер. Рассказ «Тринадцатый подвиг Геракл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Ф. А. Искандере. Особенности творчества писателя, его обращенность и к детям, и к взрослым. Рассказ «Тринадцатый подвиг Геракла». Влияние учителя на формирование детского характера. Закалка смехом. Воспитание чувства самоиронии. Юмор и его роль в рассказ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творчестве, сюжет и содержание расск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рассказ по ролям, пересказывать и анализировать текст, характеризовать героев и их поступк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одная природа в стихотворениях поэтов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Есе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лок, А. Ахматова, Н. М. Рубцов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сведения о жизни и творчества поэтов, тема Родины и родной природы в стихах, фольклорные традиции в поэзии, понятие аллитерац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раткие сведения из биографии поэтов, понятие «аллит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стихотворные тексты (в том числе наизусть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народов Росс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Г. Тукае. Любовь к малой родине, верность традициям народа в стихотворении «Родная деревня» Стихотворение «Книга». Великая роль книги в жизни человека. Слово о  К.Ш. Кулиеве. Тема Родины и народ в стихотворении «Когда на меня навалилась беда…», Язык, поэзия, обычаи как основа бессмертия нации в стихотворении «Каким бы малым ни был мой народ…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Г. Тукая, К.Ш. Кулиева., содержание стихотворений поэ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отворения,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ЗАРУБЕЖНОЙ ЛИТЕРАТУРЫ (9 ЧАСОВ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 Древней Гре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енадцать подвигов Геракл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тный двор царя Авгия», «Яблоки Гесперид» и д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мифов и мифологии на происхождение литературы. Миф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их греков, их представления об устройстве мира, герои в древнегреческой мифологии Подвиги Геракла.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 миф и миф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герой в древнегреческой мифологии», содержание мифолог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ать виды мифов.Выполнять художественной пересказ эпизод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егенда об Арионе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 и легенда. Содержание легенды об Арионе, сочетание реальности и фантастики в легендах и мифах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легенды, содержание легенды об Ар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художественные особенности легенды, пересказывать, отличать миф от легенд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ер. Героическая поэма «Илиада»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й рассказ о Гомере. «Илиада» и «Одиссея» - героические эпические поэмы. Истоки и историческая основа поэм. Значение поэм Гомера. Понятие о героическом эпосе. «Илиада». Комментированное чтение фрагментов поэмы. Иллюстрации к поэме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творчестве Гомера, сюжет и героев поэмы «Илиада». Эпос как род литера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рагмента произведения, понятие «гипербо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текст поэмы, описывать иллюстрации к поэме. Давать характеристику геро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его поступ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ческая поэма Гомера «Одиссе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древнегреческом эпосе, троянский цикл, основные события в «Одиссее Гомера» Характеристика Одиссея, анализ его поступк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героев поэмы «Одиссе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текст поэ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 6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рвантес Сааведра. «Дон Кихот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внеклассного чт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о М. Сервантесе. Проблема истинных и ложных идеалов в романе «Дон Кихот». Воображаемый мир героя. «Дон Кихот» как пародия на рыцарские романы. Дон Кихот, его благородство, рыцарство, человечность, сострадание, бескорыстие. Образ Санчо Пансы. Народное понимание правды жизни. Дон Кихот и Санчо Панса – общее и различное. Комментированное чтение глав романа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М. Сервантеса, сюжет и героев романа «Дон Кихо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текст, характеризовать героев и их поступки, сопоставлять произведения литературы и искусств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Шиллер. Баллада «Перчат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Ф. Шиллере – великом немецком поэте и драматурге. Проблемы благородства, достоинства и чести в балладе «Перчатк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Сведения о жизни и творчестве Ф. Шиллера, особенности жанра баллады, сюжет и содержание баллады «Перчат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текст, характеризовать героев и их поступки, сопоставлять поэтические переводы разных авторов, оценивать актерское чтение, описывать иллюстрации к балла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риме. Новелла «Маттео Фальконе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. Мериме. Нравы корсиканцев в новелле «Маттео Фальконе». Конфликт естественной жизни с цивилизованным обществом. Роль природы в новелле. Сила традиций. Беспощадность главного героя к предательств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П. Мериме, сюжет и содержание новеллы «Маттео Фалькон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текст, объяснять понятие героического характера в литературе, характеризовать героев и их поступки, выяснять значение незнакомых сл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              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е Сент–Экзюпе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енький принц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я новых зна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ская проблематика произведения . Маленький принц – средоточение всего лучшего в человеке. Конфликт красоты и чистоты человеческих отношений с жестокостью мира. Стремление к взаимопониманию между людьми. Проблема ответственности каждого человека за все, что происходит в мире. Вечные истины в сказ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А. Де Сент–Экзюпери. Философский и нравственный смысл 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выразительно пересказывать текст, характеризовать героя и его поступ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основную мыс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ЫЕ УРОКИ (1 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а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развернутые ответы на проблемные вопрос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и героев произведений, прочитанных в 6 классе. Умет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заические и поэтические тексты, определять их темы и идеи, писать небольшие сочинения-рассужден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Symbol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35:00Z</dcterms:created>
  <dc:creator>1</dc:creator>
  <dc:description/>
  <cp:keywords/>
  <dc:language>en-US</dc:language>
  <cp:lastModifiedBy>komp17</cp:lastModifiedBy>
  <dcterms:modified xsi:type="dcterms:W3CDTF">2014-06-24T02:31:00Z</dcterms:modified>
  <cp:revision>8</cp:revision>
  <dc:subject/>
  <dc:title>Муниципальное образовательное учреждение</dc:title>
</cp:coreProperties>
</file>