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У «Зотинская средняя общеобразовательная школа»</w:t>
      </w:r>
    </w:p>
    <w:p>
      <w:pPr>
        <w:pStyle w:val="Normal"/>
        <w:spacing w:lineRule="auto" w:line="240" w:before="0" w:after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«Рассмотрено»                                                        «СОГЛАСОВАНО»</w:t>
        <w:tab/>
        <w:tab/>
        <w:tab/>
        <w:tab/>
        <w:tab/>
        <w:tab/>
        <w:tab/>
        <w:tab/>
        <w:t xml:space="preserve">            «УТВЕРЖДАЮ»</w:t>
      </w:r>
    </w:p>
    <w:p>
      <w:pPr>
        <w:pStyle w:val="Normal"/>
        <w:spacing w:lineRule="auto" w:line="240" w:before="0" w:after="0"/>
        <w:jc w:val="both"/>
        <w:rPr/>
      </w:pPr>
      <w:r>
        <w:rPr/>
        <w:t>Руководитель МО учителей ЕМЦ                                  Зам. директора по УВР:</w:t>
        <w:tab/>
        <w:tab/>
        <w:tab/>
        <w:tab/>
        <w:tab/>
        <w:tab/>
        <w:tab/>
        <w:t xml:space="preserve">             и.о.директора: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</w:t>
        <w:tab/>
        <w:tab/>
        <w:tab/>
        <w:tab/>
        <w:t>________________</w:t>
        <w:tab/>
        <w:tab/>
        <w:tab/>
        <w:t xml:space="preserve">                                                        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Опеньховская Н.Ю.                                                                    Дудина О.А.</w:t>
        <w:tab/>
        <w:tab/>
        <w:tab/>
        <w:tab/>
        <w:tab/>
        <w:tab/>
        <w:tab/>
        <w:tab/>
        <w:tab/>
        <w:t xml:space="preserve">           Трешалов М.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токол №__ от ___________2013                           «__»_____________2013г                                                                                                  приказ №__ от «____»______   201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 10 класс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12 – 2013у.г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усакина Н.Г.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. Зотино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ояснительная записка</w:t>
      </w:r>
    </w:p>
    <w:p>
      <w:pPr>
        <w:pStyle w:val="Style19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18"/>
          <w:szCs w:val="18"/>
        </w:rPr>
        <w:t xml:space="preserve">  Рабочая программа по математике для 10 класса составлена на основе Примерной программы основного общего образования с учетом требований федерального компонента государственного стандарта общего образования и с учетом </w:t>
      </w:r>
    </w:p>
    <w:p>
      <w:pPr>
        <w:pStyle w:val="Style19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граммы общеобразовательных учреждений .Алгебра и начала математического анализа. 10-11класс. Просвещение. 2011.Тематическое планирование по математике для 10-11классов. Пособие для учителя. «Просвещение» 2006г.;Методических рекомендаций  к учебнику Л.С. Атанасяна. «Просвещение» 2003г. из расчета 4 часов в неделю- всего 136 час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b/>
          <w:sz w:val="18"/>
          <w:szCs w:val="18"/>
        </w:rPr>
        <w:t>Цели обучения</w:t>
      </w:r>
      <w:r>
        <w:rPr>
          <w:rFonts w:cs="Times New Roman" w:ascii="Times New Roman" w:hAnsi="Times New Roman"/>
          <w:sz w:val="18"/>
          <w:szCs w:val="18"/>
        </w:rPr>
        <w:t xml:space="preserve"> математики в общеобразовательной школе определяются ее ролью в развитии общества в целом и формировании личности каждого отдельного человека. Алгебра нацелена на формирование математического аппарата для решения задач из математики и смежных предметов (физика, химия, основы информатики и вычислительной техники и др.). 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В задачи</w:t>
      </w:r>
      <w:r>
        <w:rPr>
          <w:rFonts w:cs="Times New Roman" w:ascii="Times New Roman" w:hAnsi="Times New Roman"/>
          <w:sz w:val="18"/>
          <w:szCs w:val="18"/>
        </w:rPr>
        <w:t xml:space="preserve"> обучения математики входит: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владение навыками дедуктивных рассуждений;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необходимой, в частности, для освоения курса информатики;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т.д.);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 алгебры построен в соответствии с традиционными содержательно-методическими линиями: числовой, функциональной, алгоритмической, уравнений и неравенств, алгебраических преобразований. В курсе алгебры 10-го класса продолжается систематизация и расширение сведений о функциях. Важное  место занимает изучение тригонометрических функций и их свойств. Формируются умения решать тригонометрические уравнения и неравенства.  Продолжается изучение синуса, косинуса, котангенса и тангенса острого угла.  Изучаются свойства синуса, косинуса, тангенса и котангенса, которые находят применение в преобразованиях тригонометрических выражений. Специальное внимание уделяется переходу от радианной меры угла к градусной мере и наоборот. Центральное место занимают формулы, выражающие соотношения между тригонометрическими функциями одного и того же аргумента. Серьезное внимание уделяется формированию умений рассуждать, делать простые доказательства, давать обоснования выполняемых действий. Вводится понятие производной и ее применение к исследованию функций. Большое внимание уделяется правилам вычисления производных, геометрическому и физическому смыслам производной. В учебнике « Геометрия 10-11» под редакцией Л.С.Атанасяна отсутствует тема « Параллельное проектирование». Эта тема является важной при изучении стереометрии и указана в основном содержании Примерной программы. Изучение темы включено в рабочую программу в раздел « Параллельность прямых и плоскостей» как тема отдельного урока. Материал для изучения темы « Параллельное проектирование» необходимо взять из Приложения к учебнику.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18"/>
          <w:szCs w:val="18"/>
        </w:rPr>
        <w:t>Программой отводится на изучение математики по 4 урок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в неделю, что составляет 136часов в учебный год. Из них контрольных работ 11 часов, которые распределены по разделам следующим образом: «Тригонометрические функции числового аргумента» 1 час, «Основные свойства функций» 1 час, «Решение тригонометрических уравнений и неравенств» 1 час, «Производная» 1 час,  «Применения непрерывности и производной» 1 час, «Применение производной к исследованию функции» 1 час,  «Параллельность прямых и плоскостей» 2 часа, «Перпендикулярность прямых и плоскостей» 1 час, «Многогранники» 1 час, «Векторы в пространстве» 1 час и в конце года десятиклассники сдают переводной экзамен по алгебре и началам анализ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нное планирование определяет достаточный объем учебного времени для повышения математических знаний учащихся , улучшения усвоения других учебных предмет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переводного экзамена. </w:t>
      </w:r>
    </w:p>
    <w:p>
      <w:pPr>
        <w:pStyle w:val="Style19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машнее задание описано на блок уроков. По ходу работы, в зависимости от темпа прохождение материала номера заданий распределяются по урокам так, что по окончании изучения блока все задания выполнены учащимися в обязательном порядке. </w:t>
      </w:r>
    </w:p>
    <w:p>
      <w:pPr>
        <w:pStyle w:val="Style21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развития устойчивого интереса к учебному процессу, уроки математики интегрируются с уроками информатики. Некоторые разделы алгебры закрепляются посредством тестов на ПК.</w:t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Требования к уровню подготовки учащихся.</w:t>
      </w:r>
    </w:p>
    <w:p>
      <w:pPr>
        <w:pStyle w:val="Style19"/>
        <w:spacing w:lineRule="auto" w:line="360" w:before="0" w:after="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результате изучения курса математики 10-го класса 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выполнять арифметические действия, сочетая устные и письменные приемы, применение вычислительных устройств; пользоваться оценкой и прикидкой при практических расче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проводить по известным формулам и правилам преобразования буквенных выражений, включающих тригонометрические фун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строить графики тригонометрических функц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 xml:space="preserve">описывать по графику </w:t>
      </w:r>
      <w:r>
        <w:rPr>
          <w:rFonts w:cs="Times New Roman" w:ascii="Times New Roman" w:hAnsi="Times New Roman"/>
          <w:i/>
          <w:iCs/>
          <w:sz w:val="18"/>
          <w:szCs w:val="18"/>
        </w:rPr>
        <w:t>и в простейших случаях по формуле</w:t>
      </w:r>
      <w:r>
        <w:rPr>
          <w:rFonts w:cs="Times New Roman" w:ascii="Times New Roman" w:hAnsi="Times New Roman"/>
          <w:iCs/>
          <w:sz w:val="18"/>
          <w:szCs w:val="18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 xml:space="preserve">решать уравнения, простейшие системы уравнений, используя </w:t>
      </w:r>
      <w:r>
        <w:rPr>
          <w:rFonts w:cs="Times New Roman" w:ascii="Times New Roman" w:hAnsi="Times New Roman"/>
          <w:i/>
          <w:iCs/>
          <w:sz w:val="18"/>
          <w:szCs w:val="18"/>
        </w:rPr>
        <w:t>свойства функций</w:t>
      </w:r>
      <w:r>
        <w:rPr>
          <w:rFonts w:cs="Times New Roman" w:ascii="Times New Roman" w:hAnsi="Times New Roman"/>
          <w:iCs/>
          <w:sz w:val="18"/>
          <w:szCs w:val="18"/>
        </w:rPr>
        <w:t xml:space="preserve"> и их граф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вычислять производные изученных функций, используя справочные материал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rFonts w:cs="Times New Roman" w:ascii="Times New Roman" w:hAnsi="Times New Roman"/>
          <w:i/>
          <w:iCs/>
          <w:sz w:val="18"/>
          <w:szCs w:val="18"/>
        </w:rPr>
        <w:t>и простейших рациональных функций</w:t>
      </w:r>
      <w:r>
        <w:rPr>
          <w:rFonts w:cs="Times New Roman" w:ascii="Times New Roman" w:hAnsi="Times New Roman"/>
          <w:iCs/>
          <w:sz w:val="18"/>
          <w:szCs w:val="18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 xml:space="preserve">решать рациональные уравнения и неравенства, </w:t>
      </w:r>
      <w:r>
        <w:rPr>
          <w:rFonts w:cs="Times New Roman" w:ascii="Times New Roman" w:hAnsi="Times New Roman"/>
          <w:i/>
          <w:iCs/>
          <w:sz w:val="18"/>
          <w:szCs w:val="18"/>
        </w:rPr>
        <w:t>простейшие тригонометрические уравнения, их системы</w:t>
      </w:r>
      <w:r>
        <w:rPr>
          <w:rFonts w:cs="Times New Roman" w:ascii="Times New Roman" w:hAnsi="Times New Roman"/>
          <w:iCs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18"/>
          <w:szCs w:val="18"/>
        </w:rPr>
        <w:t xml:space="preserve">составлять уравнения </w:t>
      </w:r>
      <w:r>
        <w:rPr>
          <w:rFonts w:cs="Times New Roman" w:ascii="Times New Roman" w:hAnsi="Times New Roman"/>
          <w:i/>
          <w:iCs/>
          <w:sz w:val="18"/>
          <w:szCs w:val="18"/>
        </w:rPr>
        <w:t>и неравенства</w:t>
      </w:r>
      <w:r>
        <w:rPr>
          <w:rFonts w:cs="Times New Roman" w:ascii="Times New Roman" w:hAnsi="Times New Roman"/>
          <w:iCs/>
          <w:sz w:val="18"/>
          <w:szCs w:val="18"/>
        </w:rPr>
        <w:t xml:space="preserve"> по условию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изображать на координатной плоскости множества решений простейших уравнений и их систем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использовать приобретенные знания, умения, навыки в практической деятельности и повседневной жизни для:</w:t>
      </w:r>
    </w:p>
    <w:p>
      <w:pPr>
        <w:pStyle w:val="Style19"/>
        <w:numPr>
          <w:ilvl w:val="1"/>
          <w:numId w:val="3"/>
        </w:numPr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ешения несложных практических расчетных задач, в том числе с использованием при необходимости справочной литературы, калькулятора, компьютера;</w:t>
      </w:r>
    </w:p>
    <w:p>
      <w:pPr>
        <w:pStyle w:val="Style19"/>
        <w:numPr>
          <w:ilvl w:val="1"/>
          <w:numId w:val="3"/>
        </w:numPr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устной прикидки, и оценки результата вычислений, проверки результата вычислений выполнением обратных действий;</w:t>
      </w:r>
    </w:p>
    <w:p>
      <w:pPr>
        <w:pStyle w:val="Style19"/>
        <w:numPr>
          <w:ilvl w:val="1"/>
          <w:numId w:val="3"/>
        </w:numPr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терпретации результата решения задач. 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распознавать на чертежах и моделях пространственные формы; соотносить трехмерные объекты с их описаниями, изображениями;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описывать  взаимное расположение прямых и плоскостей в пространстве, аргументировать свои суждения об этом расположении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анализировать в простейших случаях взаимное расположение объектов в пространстве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изображать основные многогранники; выполнять чертежи по условиям задач; 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строить простейшие сечения куба, призмы, пирамиды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решать планиметрические и простейшие стереометрические задачи на нахождение геометрических величин ( длин, углов, площадей)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использовать при решении стереометрических задач планиметрические факты и методы;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проводить доказательные рассуждения в ходе решения задач.</w:t>
      </w:r>
    </w:p>
    <w:p>
      <w:pPr>
        <w:pStyle w:val="Style19"/>
        <w:numPr>
          <w:ilvl w:val="0"/>
          <w:numId w:val="3"/>
        </w:numPr>
        <w:spacing w:lineRule="auto" w:line="36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Style19"/>
        <w:spacing w:lineRule="auto" w:line="360" w:before="0" w:after="0"/>
        <w:ind w:left="1428" w:hanging="0"/>
        <w:jc w:val="both"/>
        <w:rPr>
          <w:sz w:val="18"/>
          <w:szCs w:val="18"/>
        </w:rPr>
      </w:pPr>
      <w:r>
        <w:rPr>
          <w:sz w:val="18"/>
          <w:szCs w:val="18"/>
        </w:rPr>
        <w:t>- для 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Style19"/>
        <w:spacing w:lineRule="auto" w:line="36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держание</w:t>
      </w:r>
    </w:p>
    <w:p>
      <w:pPr>
        <w:pStyle w:val="Style19"/>
        <w:spacing w:lineRule="auto" w:line="360" w:before="0" w:after="0"/>
        <w:ind w:firstLine="708"/>
        <w:jc w:val="both"/>
        <w:rPr>
          <w:sz w:val="18"/>
          <w:szCs w:val="18"/>
        </w:rPr>
      </w:pPr>
      <w:r>
        <w:rPr>
          <w:iCs/>
          <w:sz w:val="16"/>
          <w:szCs w:val="16"/>
        </w:rPr>
        <w:t>Тригонометрические функции числового аргумента -11часов</w:t>
      </w:r>
    </w:p>
    <w:p>
      <w:pPr>
        <w:pStyle w:val="Style19"/>
        <w:spacing w:lineRule="auto" w:line="360" w:before="0" w:after="0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Введение.  Аксиомы стереометрии  (4ч),Параллельность прямых и плоскостей (9ч),</w:t>
      </w:r>
      <w:r>
        <w:rPr>
          <w:iCs/>
          <w:sz w:val="16"/>
          <w:szCs w:val="16"/>
        </w:rPr>
        <w:t>Основные свойства функций-13часов</w:t>
      </w:r>
      <w:r>
        <w:rPr>
          <w:i/>
          <w:iCs/>
          <w:sz w:val="16"/>
          <w:szCs w:val="16"/>
        </w:rPr>
        <w:t>,Параллельность прямых и плоскостей (9ч),</w:t>
      </w:r>
      <w:r>
        <w:rPr>
          <w:iCs/>
          <w:sz w:val="16"/>
          <w:szCs w:val="16"/>
        </w:rPr>
        <w:t>Решение тригонометрических уравнений и неравенств-11часов</w:t>
      </w:r>
      <w:r>
        <w:rPr>
          <w:i/>
          <w:iCs/>
          <w:sz w:val="16"/>
          <w:szCs w:val="16"/>
        </w:rPr>
        <w:t>,</w:t>
      </w:r>
      <w:r>
        <w:rPr>
          <w:iCs/>
          <w:sz w:val="16"/>
          <w:szCs w:val="16"/>
        </w:rPr>
        <w:t>Перпендикулярность прямых и плоскостей-17часов</w:t>
      </w:r>
      <w:r>
        <w:rPr>
          <w:i/>
          <w:iCs/>
          <w:sz w:val="16"/>
          <w:szCs w:val="16"/>
        </w:rPr>
        <w:t>,</w:t>
      </w:r>
      <w:r>
        <w:rPr>
          <w:iCs/>
          <w:sz w:val="16"/>
          <w:szCs w:val="16"/>
        </w:rPr>
        <w:t>Производная-13часов</w:t>
      </w:r>
      <w:r>
        <w:rPr>
          <w:i/>
          <w:iCs/>
          <w:sz w:val="16"/>
          <w:szCs w:val="16"/>
        </w:rPr>
        <w:t>,Многогранники (11ч),</w:t>
      </w:r>
      <w:r>
        <w:rPr>
          <w:iCs/>
          <w:sz w:val="16"/>
          <w:szCs w:val="16"/>
        </w:rPr>
        <w:t>Применения непрерывности и производной -9часов</w:t>
      </w:r>
      <w:r>
        <w:rPr>
          <w:i/>
          <w:iCs/>
          <w:sz w:val="16"/>
          <w:szCs w:val="16"/>
        </w:rPr>
        <w:t>,Векторы в пространстве  (6ч),</w:t>
      </w:r>
      <w:r>
        <w:rPr>
          <w:iCs/>
          <w:sz w:val="16"/>
          <w:szCs w:val="16"/>
        </w:rPr>
        <w:t>Применения производной к исследованию функций-13часов</w:t>
      </w:r>
      <w:r>
        <w:rPr>
          <w:i/>
          <w:iCs/>
          <w:sz w:val="16"/>
          <w:szCs w:val="16"/>
        </w:rPr>
        <w:t>,Итоговое повторение курса геометрии(4ч),</w:t>
      </w:r>
      <w:r>
        <w:rPr>
          <w:iCs/>
          <w:sz w:val="16"/>
          <w:szCs w:val="16"/>
        </w:rPr>
        <w:t>Итоговое повторение курса алгебры 10 класса- 6часов</w:t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Колмогоров А.Н. и др. Алгебра и начала анализа. Учебник для 10-11 классов общеобразовательных учреждений. М., «Просвещение», 2008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2.Атанасян Л.С. Геометрия: учебник для 10 – 11 кл. общеобразовательных учреждений / Л.С.Атанасян, В.Ф. Бутузов, С.Б. Кадомцев и др. – М.: Просвещение, 2008.</w:t>
      </w:r>
    </w:p>
    <w:p>
      <w:pPr>
        <w:pStyle w:val="Style19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3. Программы общеобразовательных учреждений .Алгебра и начала математического анализа. 10-11класс. Просвещение. 2011.</w:t>
      </w:r>
    </w:p>
    <w:p>
      <w:pPr>
        <w:pStyle w:val="Style19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4.Тематическое планирование по математике для 10-11классов. Пособие для учителя. «Просвещение» 2006г.</w:t>
      </w:r>
    </w:p>
    <w:p>
      <w:pPr>
        <w:pStyle w:val="Style19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5. Изучение геометрии 10-11класс. Методические рекомендации к учебнику Л.С. Атанасяна. «Просвещение» 2003г.</w:t>
      </w:r>
    </w:p>
    <w:p>
      <w:pPr>
        <w:pStyle w:val="Style19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Открытые уроки Алгебры и начала анализа 9-11классы, Л.И. Мартышова, 2012г,М «ВАКО»</w:t>
      </w:r>
    </w:p>
    <w:p>
      <w:pPr>
        <w:pStyle w:val="Style19"/>
        <w:spacing w:lineRule="auto" w:line="360" w:before="0" w:after="0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360" w:hanging="0"/>
        <w:jc w:val="center"/>
        <w:rPr/>
      </w:pPr>
      <w:r>
        <w:rPr/>
        <w:t>Календарно-тематическое планирование</w:t>
      </w:r>
    </w:p>
    <w:tbl>
      <w:tblPr>
        <w:tblW w:w="16057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95"/>
        <w:gridCol w:w="3465"/>
        <w:gridCol w:w="8159"/>
        <w:gridCol w:w="850"/>
        <w:gridCol w:w="568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№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Тема урока</w:t>
            </w:r>
          </w:p>
        </w:tc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Кол-во часов</w:t>
            </w:r>
          </w:p>
        </w:tc>
        <w:tc>
          <w:tcPr>
            <w:tcW w:w="3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Элементы содержания образования</w:t>
            </w:r>
          </w:p>
        </w:tc>
        <w:tc>
          <w:tcPr>
            <w:tcW w:w="8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Требования к уровню подготовки обучающихся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Дата проведения урок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3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8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план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факт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I</w:t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Тригонометрические функции числового аргумента -11часов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Синус, косинус, тангенс и котангенс (повторение)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пределение синуса, косинуса, тангенса, котангенса числового аргумента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значения синуса косинуса, тангенса угла на основе определени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02</w:t>
            </w:r>
            <w:r>
              <w:rPr>
                <w:iCs/>
                <w:sz w:val="16"/>
                <w:szCs w:val="16"/>
                <w:lang w:val="en-US"/>
              </w:rPr>
              <w:t>.09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4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я между тригонометрическими функциями одного и того же угла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сновные тригонометрические тождества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тождества при преобразовании тригонометрических выражений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0</w:t>
            </w:r>
            <w:r>
              <w:rPr>
                <w:iCs/>
                <w:sz w:val="16"/>
                <w:szCs w:val="16"/>
              </w:rPr>
              <w:t>5</w:t>
            </w:r>
            <w:r>
              <w:rPr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ы при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улы приведения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формулы  при преобразовании тригонометрических выражений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0</w:t>
            </w:r>
            <w:r>
              <w:rPr>
                <w:iCs/>
                <w:sz w:val="16"/>
                <w:szCs w:val="16"/>
              </w:rPr>
              <w:t>6</w:t>
            </w:r>
            <w:r>
              <w:rPr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ы сложения. Формулы двойного уг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ы сложения. Формулы двойного угла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формулы  при преобразовании тригонометрических выражений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09.</w:t>
            </w:r>
            <w:r>
              <w:rPr>
                <w:iCs/>
                <w:sz w:val="16"/>
                <w:szCs w:val="16"/>
                <w:lang w:val="en-US"/>
              </w:rPr>
              <w:t>09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1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улы суммы и разности тригонометрических функци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ы суммы и разности тригонометрических функций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формулы  при преобразовании тригонометрических выражений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2</w:t>
            </w:r>
            <w:r>
              <w:rPr>
                <w:iCs/>
                <w:sz w:val="16"/>
                <w:szCs w:val="16"/>
                <w:lang w:val="en-US"/>
              </w:rPr>
              <w:t>.09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9-1</w:t>
            </w:r>
            <w:r>
              <w:rPr>
                <w:iCs/>
                <w:sz w:val="16"/>
                <w:szCs w:val="16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игонометрические функции и их график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пределение тригонометрических функций. Графики тригонометрических функций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нать свойства тригонометрических функций , уметь строить графики и выполнять их преобразова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6</w:t>
            </w:r>
            <w:r>
              <w:rPr>
                <w:iCs/>
                <w:sz w:val="16"/>
                <w:szCs w:val="16"/>
                <w:lang w:val="en-US"/>
              </w:rPr>
              <w:t>.09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8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1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19</w:t>
            </w:r>
            <w:r>
              <w:rPr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ведение.  Аксиомы стереометрии  (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4</w:t>
            </w:r>
            <w:r>
              <w:rPr>
                <w:b/>
                <w:i/>
                <w:iCs/>
                <w:sz w:val="16"/>
                <w:szCs w:val="16"/>
              </w:rPr>
              <w:t>ч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новные понятия стереометрии. Аксиомы стереометрии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Стереометрия как раздел геометри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Основные понятия стереометрии: точка, прямая, плоскость, пространство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сновные понятия стереометри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аспознавать на чертежах и моделях пространственные форм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0</w:t>
            </w:r>
            <w:r>
              <w:rPr>
                <w:i/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которые следствия из аксиом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онятие об аксиоматическом построении стереометри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Следствия из аксиом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основные аксиомы стереометри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описывать взаимное расположение точек, прямых, плоскостей с помощью аксиом стереометри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4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шение задач на применение аксиом стереометрии и их следстви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сновные аксиомы стереометри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применять аксиомы при решении зада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5.09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6</w:t>
            </w:r>
            <w:r>
              <w:rPr>
                <w:i/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113" w:hanging="0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Параллельность прямых и плоскостей (9ч)</w:t>
            </w:r>
          </w:p>
          <w:p>
            <w:pPr>
              <w:pStyle w:val="Style19"/>
              <w:spacing w:before="28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6-17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аллельные прямые в пространстве, параллельность трех прямых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ллельность прямой и плоскости</w:t>
            </w:r>
          </w:p>
        </w:tc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Взаимное расположение прямых в пространстве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Параллельные прямые, свой ство параллельных прямых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ллельность прямой и плоскости, признак параллельности прямой и плоскости</w:t>
            </w:r>
          </w:p>
        </w:tc>
        <w:tc>
          <w:tcPr>
            <w:tcW w:w="8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параллельных прямых в пространстве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анализировать в простейших случаях взаимное расположение прямых в пространстве, используя определение параллельных прямых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признак параллельности прямой и плоскости, их свойства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описывать взаимное расположение прямой и плоскости в пространств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</w:t>
            </w:r>
            <w:r>
              <w:rPr>
                <w:i/>
                <w:iCs/>
                <w:sz w:val="16"/>
                <w:szCs w:val="16"/>
                <w:lang w:val="en-US"/>
              </w:rPr>
              <w:t>.</w:t>
            </w: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8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шение задач на параллельность прямой и плоскости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знак параллельности прямой и плоскости, их свойства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признак параллельности прямой и плоск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применять признак при доказательстве параллельности прямой и плоскост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02.10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крещивающиеся прямые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крещивающиеся прямые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 :определение и признак скрещивающихся прямых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аспознавать на чертежах и моделях скрещивающиеся прямы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4</w:t>
            </w:r>
            <w:r>
              <w:rPr>
                <w:i/>
                <w:iCs/>
                <w:sz w:val="16"/>
                <w:szCs w:val="16"/>
                <w:lang w:val="en-US"/>
              </w:rPr>
              <w:t>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глы с сонаправленными сторонами, угол между прямыми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гол между двумя прямым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меть представление об углах между пересекающимися, параллельными и скрещивающимися прямыми в пространстве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Уметь: находить угол между прямыми в пространстве на модели куба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2-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шение задач на нахождение угла между прямыми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-108"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дачи на нахождение угла между двумя прямым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как определяется угол между прямым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ешать простейшие стереометрические задачи на нахождение углов между прямым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09.10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0</w:t>
            </w:r>
            <w:r>
              <w:rPr>
                <w:i/>
                <w:iCs/>
                <w:sz w:val="16"/>
                <w:szCs w:val="16"/>
                <w:lang w:val="en-US"/>
              </w:rPr>
              <w:t>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2 по теме: «Взаимное расположение прямых в пространстве»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 знаний и умений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и признак параллельности прямой и плоскост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ходить на моделях параллелепипеда параллельные, скрещивающиеся и пересекающиеся прямые, определять взаимное расположение прямой и плоскос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1</w:t>
            </w:r>
            <w:r>
              <w:rPr>
                <w:i/>
                <w:iCs/>
                <w:sz w:val="16"/>
                <w:szCs w:val="16"/>
                <w:lang w:val="en-US"/>
              </w:rPr>
              <w:t>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Основные свойства функций-13часов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5-2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и и их график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Понятие числовой функции. Область определения функции, область значений. Понятие графика функции. 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определять значение функции по значению аргумента и наоборот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строить графики и читать их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.10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6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7-2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ные и нечетные функции. Периодичность тригонометрических функци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пределение четных и нечетных функций, расположение их графиков. Определение периодической функции, наименьший положительный период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Уметь доказывать четность и нечетность функций, определять по графику четные и нечетные функции. 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доказывать периодичность функций и находить наименьший положительный период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.10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iCs/>
                <w:sz w:val="16"/>
                <w:szCs w:val="16"/>
                <w:lang w:val="en-US"/>
              </w:rPr>
              <w:t>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9-30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1-33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ание и убывание функций. Экстремумы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следование функци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нятие возрастания и убывания функций, экстремумов функции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бласть определения функции, область значений, четность, нечетность, периодичность, знакопостоянство функций, возрастание, убывание, экстремумы, наибольшее, наименьшее значения функций, построение графиков.</w:t>
            </w:r>
          </w:p>
        </w:tc>
        <w:tc>
          <w:tcPr>
            <w:tcW w:w="8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межутки возрастания и убывания функций, экстремумы функций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исследовать функции по схеме и строить графики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.10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3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4</w:t>
            </w:r>
            <w:r>
              <w:rPr>
                <w:i/>
                <w:iCs/>
                <w:sz w:val="16"/>
                <w:szCs w:val="16"/>
                <w:lang w:val="en-US"/>
              </w:rPr>
              <w:t>.10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5</w:t>
            </w:r>
            <w:r>
              <w:rPr>
                <w:i/>
                <w:iCs/>
                <w:sz w:val="16"/>
                <w:szCs w:val="16"/>
                <w:lang w:val="en-US"/>
              </w:rPr>
              <w:t>.10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.1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4-3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йства тригонометрических функций. Гармонические колебания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йства тригонометрических функций. Гармонические колебания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применять свойства тригонометрических функций при исследовании функций и построении графиков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</w:t>
            </w:r>
            <w:r>
              <w:rPr>
                <w:iCs/>
                <w:sz w:val="16"/>
                <w:szCs w:val="16"/>
                <w:lang w:val="en-US"/>
              </w:rPr>
              <w:t>.1</w:t>
            </w:r>
            <w:r>
              <w:rPr>
                <w:iCs/>
                <w:sz w:val="16"/>
                <w:szCs w:val="16"/>
              </w:rPr>
              <w:t>0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</w:t>
            </w:r>
            <w:r>
              <w:rPr>
                <w:iCs/>
                <w:sz w:val="16"/>
                <w:szCs w:val="16"/>
                <w:lang w:val="en-US"/>
              </w:rPr>
              <w:t>.1</w:t>
            </w:r>
            <w:r>
              <w:rPr>
                <w:iCs/>
                <w:sz w:val="16"/>
                <w:szCs w:val="16"/>
              </w:rPr>
              <w:t>0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3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113" w:hanging="0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Параллельность прямых и плоскостей (9ч)</w:t>
            </w:r>
          </w:p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аллельность плоскосте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аллельность плоскостей. Признак параллельности двух плоскостей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, признак параллельности плоскостей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ешать задачи на доказательство параллельности плоскостей с помощью признака параллельности плоскосте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3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ойства параллельных плоскосте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войства параллельных плоскостей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Свойства параллельных плоскостей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применять признак и свойства при решении зада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4</w:t>
            </w:r>
            <w:r>
              <w:rPr>
                <w:i/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шение задач по теме «Свойства параллельных плоскостей»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аллельные плоскости: признак, свойства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, признак, свойства параллельных плоскостей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выполнять чертеж по условию задач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5</w:t>
            </w:r>
            <w:r>
              <w:rPr>
                <w:i/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араллельное проектирование, изображение пространственных фигур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араллельное проектирование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Изображение пространственных фигур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сновные свойства параллельного проектирования прямой, отрезка, параллельных отрезков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строить параллельную проекцию на плоскости отрезка, треугольника, параллелограмма, трапеци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8</w:t>
            </w:r>
            <w:r>
              <w:rPr>
                <w:i/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2-43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траэдр, параллелепипед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Тетраэдр, параллелепипед (вершины, ребра, грани)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Изображение тетраэдра и параллелепипеда на плоскост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элементы тетраэдра и параллелепипеда, свойства противоположных граней и его диагоналей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аспознавать на чертежах и моделях параллелепипед и тетраэдр и изображать на плоскост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0.11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1</w:t>
            </w:r>
            <w:r>
              <w:rPr>
                <w:i/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4-45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адачи на построение сечени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ечение тетраэдра и параллелепипеда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строить сечение плоскостью, параллельной граням параллелепипеда, тетраэдра; строить диагональные сечения; сечения плоскостью, проходящей через ребро и вершину параллелепипед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2</w:t>
            </w:r>
            <w:r>
              <w:rPr>
                <w:i/>
                <w:iCs/>
                <w:sz w:val="16"/>
                <w:szCs w:val="16"/>
                <w:lang w:val="en-US"/>
              </w:rPr>
              <w:t>.11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5</w:t>
            </w:r>
            <w:r>
              <w:rPr>
                <w:i/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 4 по теме «Параллельность прямых и плоскостей»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ересекающиеся, параллельные и скрещивающиеся прямые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Параллельность прямой и плоск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 Параллельность плоскостей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и признаки параллельности прямой и плоск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строить сечение плоскостью, параллельной граням параллелепипеда, тетраэдра;применять свойства параллельных прямой и плоскости, параллельных плоскостей ри доказательстве подобия треугольников в пространстве, для нахождения стороны одного из треугольник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7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Решение тригонометрических уравнений и неравенств</w:t>
            </w:r>
            <w:r>
              <w:rPr>
                <w:iCs/>
                <w:sz w:val="16"/>
                <w:szCs w:val="16"/>
              </w:rPr>
              <w:t>-</w:t>
            </w:r>
            <w:r>
              <w:rPr>
                <w:b/>
                <w:iCs/>
                <w:sz w:val="16"/>
                <w:szCs w:val="16"/>
              </w:rPr>
              <w:t>11часов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7-4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ксинус, арккосинус и арктангенс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33" w:hanging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еорема о корне. Понятие арксинуса, арккосинуса, арктангенса, арккотангенса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вычислять значения арксинуса, арккосинуса, арктангенса, арккотангенс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iCs/>
                <w:sz w:val="16"/>
                <w:szCs w:val="16"/>
                <w:lang w:val="en-US"/>
              </w:rPr>
              <w:t>.11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29</w:t>
            </w:r>
            <w:r>
              <w:rPr>
                <w:iCs/>
                <w:sz w:val="16"/>
                <w:szCs w:val="16"/>
                <w:lang w:val="en-US"/>
              </w:rPr>
              <w:t>.1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49-51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остейших тригонометрических уравнени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нятие тригонометрических уравнений. Формулы корней простейших тригонометрических уравнений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решать простейшие тригонометрические уравнен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0</w:t>
            </w:r>
            <w:r>
              <w:rPr>
                <w:iCs/>
                <w:sz w:val="16"/>
                <w:szCs w:val="16"/>
              </w:rPr>
              <w:t>2.</w:t>
            </w:r>
            <w:r>
              <w:rPr>
                <w:iCs/>
                <w:sz w:val="16"/>
                <w:szCs w:val="16"/>
                <w:lang w:val="en-US"/>
              </w:rPr>
              <w:t>12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4.1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0</w:t>
            </w:r>
            <w:r>
              <w:rPr>
                <w:iCs/>
                <w:sz w:val="16"/>
                <w:szCs w:val="16"/>
              </w:rPr>
              <w:t>5</w:t>
            </w:r>
            <w:r>
              <w:rPr>
                <w:iCs/>
                <w:sz w:val="16"/>
                <w:szCs w:val="16"/>
                <w:lang w:val="en-US"/>
              </w:rPr>
              <w:t>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2-53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простейших тригонометрических неравенств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-108" w:right="-108" w:hanging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нятие тригонометрических неравенств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решать простейшие тригонометрические неравен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0</w:t>
            </w:r>
            <w:r>
              <w:rPr>
                <w:iCs/>
                <w:sz w:val="16"/>
                <w:szCs w:val="16"/>
              </w:rPr>
              <w:t>6</w:t>
            </w:r>
            <w:r>
              <w:rPr>
                <w:iCs/>
                <w:sz w:val="16"/>
                <w:szCs w:val="16"/>
                <w:lang w:val="en-US"/>
              </w:rPr>
              <w:t>.1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09.</w:t>
            </w:r>
            <w:r>
              <w:rPr>
                <w:iCs/>
                <w:sz w:val="16"/>
                <w:szCs w:val="16"/>
                <w:lang w:val="en-US"/>
              </w:rPr>
              <w:t>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4-5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ы решения тригонометрических уравнений и систем уравнени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ригонометрические уравнения, приводимые к квадратному,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тод группировки, разложение на множители. Уравнения, решаемые с помощью формул сложения, понижения степени. Однородные тригонометрические уравнения.</w:t>
            </w:r>
          </w:p>
        </w:tc>
        <w:tc>
          <w:tcPr>
            <w:tcW w:w="815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решать различные тригонометрические уравне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1.1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2</w:t>
            </w:r>
            <w:r>
              <w:rPr>
                <w:iCs/>
                <w:sz w:val="16"/>
                <w:szCs w:val="16"/>
                <w:lang w:val="en-US"/>
              </w:rPr>
              <w:t>.1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5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6.</w:t>
            </w:r>
            <w:r>
              <w:rPr>
                <w:iCs/>
                <w:sz w:val="16"/>
                <w:szCs w:val="16"/>
                <w:lang w:val="en-US"/>
              </w:rPr>
              <w:t>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ерпендикулярность прямых и плоскостей-17часов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пендикулярные прямые в пространстве, параллельные прямые, перпендикулярные к плоскости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пендикулярность прямых, прямой и плоскости, свойства прямых, перпендикулярных к плоскост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перпендикулярных прямых, теорему о параллельных прямых, перпендикулярных к третьей прямой; определение прямой, перпендикулярной к плоскости, и свойства прямых, перпендикулярных к плоск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аспознавать на моделях перпендикулярные прямые в пространстве; использовать при решении стереометрических задач теорему Пифаго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8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знак перпендикулярности прямой и плоскости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знак перпендикулярности прямой и плоскост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Признак перпендикулярности прямой и плоск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применять признак при решении задач на доказательство перпендикулярности прямой к плоскости параллелограмма, ромба, квадрат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19</w:t>
            </w:r>
            <w:r>
              <w:rPr>
                <w:i/>
                <w:iCs/>
                <w:sz w:val="16"/>
                <w:szCs w:val="16"/>
                <w:lang w:val="en-US"/>
              </w:rPr>
              <w:t>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еорема о прямой, перпендикулярной к плоскости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пендикулярность прямой и плоскост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Теорему о прямой, перпендикулярной к плоск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применять теорему для решения стереометрических зада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0</w:t>
            </w:r>
            <w:r>
              <w:rPr>
                <w:i/>
                <w:iCs/>
                <w:sz w:val="16"/>
                <w:szCs w:val="16"/>
                <w:lang w:val="en-US"/>
              </w:rPr>
              <w:t>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1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sz w:val="16"/>
                <w:szCs w:val="16"/>
              </w:rPr>
              <w:t>Решение задач по теме «</w:t>
            </w:r>
            <w:r>
              <w:rPr>
                <w:i/>
                <w:iCs/>
                <w:sz w:val="16"/>
                <w:szCs w:val="16"/>
              </w:rPr>
              <w:t>Перпендикулярность прямой и плоскости»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пендикулярность прямой и плоскост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ходить расстояние от точки, лежащей на прямой, перпендикулярной к плоскости квадрата, правильного треугольника, ромба до их вершин, используя соотношения в прямоугольном треугольник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.12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5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стояние от точки до плоскости. Теорема о трех перпендикулярах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Расстояние от точки до плоскости, от прямой до плоскости, расстояние между параллельными плоскостям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Перпендикуляр и наклонная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 Теорема о трех перпендикулярах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меть: представление о наклонной и ее проекции на плоскость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расстояний от точки до плоскости, от прямой до плоскости, расстояние между параллельными плоскостями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ходить наклонную и ее проекцию, применяя теорему Пифагор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6</w:t>
            </w:r>
            <w:r>
              <w:rPr>
                <w:i/>
                <w:iCs/>
                <w:sz w:val="16"/>
                <w:szCs w:val="16"/>
                <w:lang w:val="en-US"/>
              </w:rPr>
              <w:t>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4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5-67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гол между прямой и плоскостью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шение задач по теме «Теорема о трех перпендикулярах, угол между прямой и плоскостью»</w:t>
            </w:r>
          </w:p>
        </w:tc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гол между прямой и плоскостью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ерпендикуляр и наклонная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Угол между прямой и плоскостью</w:t>
            </w:r>
          </w:p>
        </w:tc>
        <w:tc>
          <w:tcPr>
            <w:tcW w:w="81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теорему о трех перпендикулярах; определение угла между прямой и плоскостью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применять теорему о трех перпендикулярах при решении задач на доказательство перпендикулярности двух прямых, определять расстояние от точки до плоскости; изображать угол между прямой и плоскостью на чертежах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ходить наклонную, ее проекцию, знать длину перпендикуляра и угол наклона; находить угол между прямой и плоскостью, используя соотношения в прямоугольном треугольник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1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81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.01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5</w:t>
            </w:r>
            <w:r>
              <w:rPr>
                <w:i/>
                <w:iCs/>
                <w:sz w:val="16"/>
                <w:szCs w:val="16"/>
                <w:lang w:val="en-US"/>
              </w:rPr>
              <w:t>.01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6</w:t>
            </w:r>
            <w:r>
              <w:rPr>
                <w:i/>
                <w:iCs/>
                <w:sz w:val="16"/>
                <w:szCs w:val="16"/>
                <w:lang w:val="en-US"/>
              </w:rPr>
              <w:t>.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68-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вугранный угол. Признак перпендикулярности двух плоскосте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пендикулярность плоскостей6 определение, признак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и признак перпендикулярности двух плоскостей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строить линейный угол двугранного угл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01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20</w:t>
            </w:r>
            <w:r>
              <w:rPr>
                <w:i/>
                <w:iCs/>
                <w:sz w:val="16"/>
                <w:szCs w:val="16"/>
                <w:lang w:val="en-US"/>
              </w:rPr>
              <w:t>.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0-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ямоугольный параллелепипед. Куб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ямоугольный параллелепипед: определение, свойства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куб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прямоугольного параллелепипеда, куба, свойства прямоугольного параллелепипеда, куба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применять свойства прямоугольного параллелепипеда при нахождении его диагонале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22</w:t>
            </w:r>
            <w:r>
              <w:rPr>
                <w:i/>
                <w:iCs/>
                <w:sz w:val="16"/>
                <w:szCs w:val="16"/>
                <w:lang w:val="en-US"/>
              </w:rPr>
              <w:t>.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23</w:t>
            </w:r>
            <w:r>
              <w:rPr>
                <w:i/>
                <w:iCs/>
                <w:sz w:val="16"/>
                <w:szCs w:val="16"/>
                <w:lang w:val="en-US"/>
              </w:rPr>
              <w:t>.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2-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шение задач по теме «Перпендикулярность плоскостей»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пендикулярность прямых и плоскостей: признаки, свойства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куба, параллелепипеда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ходить диагональ куба, знать его ребро и наоборот; находить угол между диагональю куба и плоскостью одной из его граней; находить измерения прямоугольного параллелепипеда, знать его диагональ и угол между диагональю и одной из граней; находить угол между гранью и диагональным сечением прямоугольного параллелепипеда, куб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24</w:t>
            </w:r>
            <w:r>
              <w:rPr>
                <w:i/>
                <w:iCs/>
                <w:sz w:val="16"/>
                <w:szCs w:val="16"/>
                <w:lang w:val="en-US"/>
              </w:rPr>
              <w:t>.</w:t>
            </w:r>
            <w:r>
              <w:rPr>
                <w:i/>
                <w:iCs/>
                <w:sz w:val="16"/>
                <w:szCs w:val="16"/>
              </w:rPr>
              <w:t>01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 6 по теме «Перпендикулярность прямых и плоскостей»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ерпендикулярность прямых и плоскостей:признаки, свойства.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клонная, проекция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 Угол между прямой и плоскостью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ходить наклонную или ее проекцию, используя соотношения в прямоугольном треугольнике; находить угол между диагональю прямоугольного параллелепипеда и одной из его граней; доказывать перпендикулярность прямой и плоскости, используя признак перпендикулярности, теорему о трех перпендикулярах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9</w:t>
            </w:r>
            <w:r>
              <w:rPr>
                <w:i/>
                <w:iCs/>
                <w:sz w:val="16"/>
                <w:szCs w:val="16"/>
                <w:lang w:val="en-US"/>
              </w:rPr>
              <w:t>.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оизводная-13часов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ащение функци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нятие «приращение аргумента», «приращение функции». Угловой коэффициент секущей. Средняя скорость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вычислять отношение приращения функции к приращению аргумента, находить угловой коэффициент секущей и  среднюю скорость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</w:t>
            </w:r>
            <w:r>
              <w:rPr>
                <w:iCs/>
                <w:sz w:val="16"/>
                <w:szCs w:val="16"/>
                <w:lang w:val="en-US"/>
              </w:rPr>
              <w:t>.</w:t>
            </w:r>
            <w:r>
              <w:rPr>
                <w:iCs/>
                <w:sz w:val="16"/>
                <w:szCs w:val="16"/>
              </w:rPr>
              <w:t>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76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 производно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асательная к графику функции. Понятие о производной, ее геометрический и механический смысл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ую по определению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1</w:t>
            </w:r>
            <w:r>
              <w:rPr>
                <w:iCs/>
                <w:sz w:val="16"/>
                <w:szCs w:val="16"/>
                <w:lang w:val="en-US"/>
              </w:rPr>
              <w:t>.</w:t>
            </w:r>
            <w:r>
              <w:rPr>
                <w:iCs/>
                <w:sz w:val="16"/>
                <w:szCs w:val="16"/>
              </w:rPr>
              <w:t>01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.0</w:t>
            </w: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 непрерывности и предельном переходе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 непрерывности функции и предельном переходе. Правила предельного перехода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доказывать непрерывность функции и применять правила предельного переход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05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79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вычисления производных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авила дифференцирования суммы, произведения, частного, степен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ые функци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0</w:t>
            </w:r>
            <w:r>
              <w:rPr>
                <w:iCs/>
                <w:sz w:val="16"/>
                <w:szCs w:val="16"/>
              </w:rPr>
              <w:t>6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0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10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2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ная сложной функци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нятие сложной функции. Правило нахождения ее производной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ую сложной функци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12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4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ные тригонометрических функци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улы производных тригонометрических функций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ые тригонометрических функци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9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работа № 7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</w:rPr>
              <w:t>20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Многогранники (11ч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нятие многогранника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ногогранники: вершины, ребра, гран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меть: представление о многограннике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элементы многогранника: вершины, ребра, гран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21</w:t>
            </w:r>
            <w:r>
              <w:rPr>
                <w:i/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89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зма, площадь поверхности призмы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ризма, ее основание, боковые ребра, высота, боковая поверхность, площадь боковой и полной поверхн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Прямая и правильная призмы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формулу площади полной поверхности прямой призмы, определение правильной призмы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изображать призму, выполнять чертежи по условию задачи; находить площадь боковой и полной поверхности прямой и правильной призмы, основание которой – треугольник; строить сечение правильной призм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4</w:t>
            </w:r>
            <w:r>
              <w:rPr>
                <w:i/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6</w:t>
            </w:r>
            <w:r>
              <w:rPr>
                <w:i/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91-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амида. Треугольная пирамида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ирамида: основание, боковые ребра, высота, боковая поверхность, сечение пирамиды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Треугольная пирамида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3) площадь боковой поверхности 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пирамиды, ее элементов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изображать пирамиду на чертежах; строить сечение пирамиды плоскостью, параллельной основанию, и сечение, проходящее через вершину и диагональ основания; находить площадь боковой поверхности пирамиды, основание которой – равнобедренный или прямоугольный треугольни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  <w:r>
              <w:rPr>
                <w:i/>
                <w:iCs/>
                <w:sz w:val="16"/>
                <w:szCs w:val="16"/>
              </w:rPr>
              <w:t>8</w:t>
            </w:r>
            <w:r>
              <w:rPr>
                <w:i/>
                <w:iCs/>
                <w:sz w:val="16"/>
                <w:szCs w:val="16"/>
                <w:lang w:val="en-US"/>
              </w:rPr>
              <w:t>.0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93-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авильная пирамида. Площадь поверхности пирамиды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righ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равильная пирамида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Площадь поверхности пирамиды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Знать: определение правильной пирамиды; элементы пирамиды 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ешать задачи на нахождение апофемы, бокового ребра, площади основания правильной пирамиды; использовать при решении задач планиметрические факты, вычислять площадь полной поверхности пирамид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.</w:t>
            </w: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3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5</w:t>
            </w:r>
            <w:r>
              <w:rPr>
                <w:i/>
                <w:iCs/>
                <w:sz w:val="16"/>
                <w:szCs w:val="16"/>
                <w:lang w:val="en-US"/>
              </w:rPr>
              <w:t>.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95-9</w:t>
            </w: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нятие правильного многогранника.  Симметрия в кубе, в параллелепипеде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авильные многогранники ( тетраэдр, куб, октаэдр, додекаэдр, икосаэдр)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иды симметри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имметрия в кубе, в параллелепипеде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меть представление о правильных многогранниках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аспознавать на чертежах и моделях правильные многогранники; определять центры симметрии, оси симметрии, плоскости симметрии для куба и параллелепипед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6</w:t>
            </w:r>
            <w:r>
              <w:rPr>
                <w:i/>
                <w:iCs/>
                <w:sz w:val="16"/>
                <w:szCs w:val="16"/>
                <w:lang w:val="en-US"/>
              </w:rPr>
              <w:t>.03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9</w:t>
            </w: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 8 по теме « Многогранники»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1 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ирамида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зма</w:t>
            </w:r>
          </w:p>
          <w:p>
            <w:pPr>
              <w:pStyle w:val="Style19"/>
              <w:numPr>
                <w:ilvl w:val="0"/>
                <w:numId w:val="4"/>
              </w:numPr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лощадь боковой и полной поверхност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строить сечения призмы, пирамиды плоскостью, параллельной грани; находить элементы правильной пирамиды; находить площадь боковой поверхности пирамиды, призмы, основания которых – равнобедренный или прямоугольный треугольни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</w:rPr>
              <w:t>10</w:t>
            </w:r>
            <w:r>
              <w:rPr>
                <w:i/>
                <w:iCs/>
                <w:sz w:val="16"/>
                <w:szCs w:val="16"/>
                <w:lang w:val="en-US"/>
              </w:rPr>
              <w:t>.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именения непрерывности и производной -9часов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99-100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нения непрерывност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нятие непрерывной функции на промежутке. Свойство знакопостоянства. Метод интервалов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доказывать непрерывность функции на промежутке., приводить примеры функций непрерывных, но не дифференцируемых в данной точке. Уметь решать неравенства методом интервалов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2</w:t>
            </w:r>
            <w:r>
              <w:rPr>
                <w:iCs/>
                <w:sz w:val="16"/>
                <w:szCs w:val="16"/>
                <w:lang w:val="en-US"/>
              </w:rPr>
              <w:t>.02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.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01-102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ательная к графику функци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пределение касательной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Геометрический смысл производной. Уравнение касательной. Формула Лагранжа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записывать уравнение касательной к графику функции для конкретных значений. Уметь находить угловой коэффициент касательной, угол наклона касательно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4.03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.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03-104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лиженные вычисления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ула для нахождения приближенных значений и ее частные случаи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иближенные значения функци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9</w:t>
            </w:r>
            <w:r>
              <w:rPr>
                <w:iCs/>
                <w:sz w:val="16"/>
                <w:szCs w:val="16"/>
                <w:lang w:val="en-US"/>
              </w:rPr>
              <w:t>.03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9.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05-10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ная в физике и технике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ханический смысл производной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иложения производной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скорость и ускорение с помощью производной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применять производную при решении практических задач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0</w:t>
            </w:r>
            <w:r>
              <w:rPr>
                <w:iCs/>
                <w:sz w:val="16"/>
                <w:szCs w:val="16"/>
                <w:lang w:val="en-US"/>
              </w:rPr>
              <w:t>.03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.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Контрольная работа </w:t>
            </w:r>
          </w:p>
          <w:p>
            <w:pPr>
              <w:pStyle w:val="Style19"/>
              <w:spacing w:before="28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</w:t>
            </w:r>
            <w:r>
              <w:rPr>
                <w:iCs/>
                <w:sz w:val="16"/>
                <w:szCs w:val="16"/>
                <w:lang w:val="en-US"/>
              </w:rPr>
              <w:t>1.0</w:t>
            </w: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Векторы в пространстве  (6ч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нятие вектора. Равенство векторов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векторы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модуль вектора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 равенство векторов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) Коллинеарные векторы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вектора в пространстве, его длины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 модели параллелепипеда находить сонаправленные, противоположно направленные. Равные вектор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02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09-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ложение и вычитание векторов. Сумма нескольких векторов. Умножение вектора на число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Сложение и вычитание векторов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Умножение вектора на число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 разложение вектора по двум неколлинеарным векторам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правила сложения и вычитания векторов; как определяется умножение вектора на число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ходить сумму и разность векторов с помощью правила треугольника и многоугольника; выражать один из коллинеарных векторов через друго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3</w:t>
            </w:r>
            <w:r>
              <w:rPr>
                <w:i/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4</w:t>
            </w:r>
            <w:r>
              <w:rPr>
                <w:i/>
                <w:iCs/>
                <w:sz w:val="16"/>
                <w:szCs w:val="16"/>
                <w:lang w:val="en-US"/>
              </w:rPr>
              <w:t>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11-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анарные векторы. Правило параллелепипеда. Разложение вектора по трем некомпланарным векторам.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мпланарные векторы. Правило параллелепипеда. Разложение вектора по трем некомпланарным векторам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пределение компланарных векторов;  Правило параллелепипеда. ; теорему о разложении любого вектора по трем некомпланарным векторам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 модели параллелепипеда находить компланарные векторы; выполнять сложение трех некомпланарных векторов с помощью правила параллелепипеда; выполнять разложение вектора по трем некомпланарным векторам на модели параллелепипед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0</w:t>
            </w:r>
            <w:r>
              <w:rPr>
                <w:i/>
                <w:iCs/>
                <w:sz w:val="16"/>
                <w:szCs w:val="16"/>
              </w:rPr>
              <w:t>7</w:t>
            </w:r>
            <w:r>
              <w:rPr>
                <w:i/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09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Р № 10 по теме: «Векторы»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Векторы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равенство векторов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Сонаправленные и противоположно направленные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) разложение вектора по двум неколлинеарным векторам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) Разложение вектора по трем некомпланарным векторам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на моделях параллелепипеда.и треугольной призмы находить Сонаправленные и противоположно направленные, равные векторы; на моделях параллелограмма, треугольника выражать вектор через два заданных вектора; на модели тетраэдра, параллелепипеда раскладывать вектор по трем некомпланарным вектора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1</w:t>
            </w:r>
            <w:r>
              <w:rPr>
                <w:i/>
                <w:iCs/>
                <w:sz w:val="16"/>
                <w:szCs w:val="16"/>
              </w:rPr>
              <w:t>0</w:t>
            </w:r>
            <w:r>
              <w:rPr>
                <w:i/>
                <w:iCs/>
                <w:sz w:val="16"/>
                <w:szCs w:val="16"/>
                <w:lang w:val="en-US"/>
              </w:rPr>
              <w:t>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Применения производной к исследованию функций-13часов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14-11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возрастания (убывания) функци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возрастания (убывания) функции. Область определения функции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межутки возрастания и убывания функции с помощью производно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6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17-118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ические точки функции, максимумы  и минимумы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онятие критических точек функции, точек экстремума, признаки максимума и минимума функции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критические точки функции, ее максимумы и минимумы. Применять при построении графиков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7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19-121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ры применения производной к исследованию функци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хема исследования функции с помощью производной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исследовать функцию по схеме и строить график функци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1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23.04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4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2</w:t>
            </w:r>
            <w:r>
              <w:rPr>
                <w:iCs/>
                <w:sz w:val="16"/>
                <w:szCs w:val="16"/>
              </w:rPr>
              <w:t>2</w:t>
            </w:r>
            <w:r>
              <w:rPr>
                <w:iCs/>
                <w:sz w:val="16"/>
                <w:szCs w:val="16"/>
                <w:lang w:val="en-US"/>
              </w:rPr>
              <w:t>-125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большее и наименьшее значения функции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авило нахождения наибольшего и наименьшего значений функции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наибольшее и наименьшее значения функции с помощью производно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5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2</w:t>
            </w:r>
            <w:r>
              <w:rPr>
                <w:iCs/>
                <w:sz w:val="16"/>
                <w:szCs w:val="16"/>
              </w:rPr>
              <w:t>8</w:t>
            </w:r>
            <w:r>
              <w:rPr>
                <w:iCs/>
                <w:sz w:val="16"/>
                <w:szCs w:val="16"/>
                <w:lang w:val="en-US"/>
              </w:rPr>
              <w:t>.04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30.0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нтрольная работа №11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полученные знания по теме в комплекс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02.0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Итоговое повторение курса геометрии(4ч)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127-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тоговое повторение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) Параллельность прямых и плоскостей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) Перпендикулярность прямой и плоскост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) Угол между прямой и плоскостью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) Многогранники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) Площадь боковой и полной поверхност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Знать: основополагающие аксиомы стереометрии, признаки взаимного расположения прямых и плоскостей в пространстве, основные пространственные формы.</w:t>
            </w:r>
          </w:p>
          <w:p>
            <w:pPr>
              <w:pStyle w:val="Style19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ть: решать планиметрические и простейшие стереометрические задачи на нахождение геометрических величин и проводить доказательные рассуждения в ходе решения задач; систематизировать, анализировать и классифицировать информацию, использовать разнообразные информационные источники, включая учебную и справочную литературу, иметь навыки поиска необходимой информации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15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Итоговое повторение курса алгебры 10 класса- 6часов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ригонометрические функции числового аргумента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Определение синуса, косинуса, тангенса, котангенса числового аргумен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Основные тригонометрические тождества Формулы приве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Формулы сложения. Формулы двойного угла Формулы суммы и разности тригонометрических функций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значения синуса косинуса, тангенса угла на основе определений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уметь применять тождества  и формулы при преобразовании тригонометрических выражений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3</w:t>
            </w:r>
            <w:r>
              <w:rPr>
                <w:i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тригонометрических уравнений, систем уравнени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Тригонометрические уравнения, приводимые к квадратному,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етод группировки, разложение на множители. Уравнения, решаемые с помощью формул сложения, понижения степени. Однородные тригонометрические уравнения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решать различные тригонометрические уравнения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3</w:t>
            </w:r>
            <w:r>
              <w:rPr>
                <w:i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шение тригонометрических неравенств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стейшие тригонометрические неравенства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решать простейшие тригонометрические неравенства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3</w:t>
            </w:r>
            <w:r>
              <w:rPr>
                <w:i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изводная, правила вычислений производной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асательная к графику функции. Понятие о производной, ее геометрический и механический смысл. Правила дифференцирования суммы, произведения, частного, степени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ые функций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ую сложной функции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меть находить производные тригонометрических функци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472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Cs/>
                <w:sz w:val="16"/>
                <w:szCs w:val="16"/>
                <w:lang w:val="en-US"/>
              </w:rPr>
              <w:t>13</w:t>
            </w:r>
            <w:r>
              <w:rPr>
                <w:i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нение производной к исследованию функций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ждение наибольшего и наименьшего значений функции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en-US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хема исследования функции с помощью производн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о нахождения наибольшего и наименьшего значений функции.</w:t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исследовать функцию по схеме и строить график функции.</w:t>
            </w:r>
          </w:p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Уметь находить наибольшее и наименьшее значения функции с помощью производной.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13</w:t>
            </w:r>
            <w:r>
              <w:rPr>
                <w:i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Итоговый зачет</w:t>
            </w:r>
          </w:p>
        </w:tc>
        <w:tc>
          <w:tcPr>
            <w:tcW w:w="49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5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0" w:after="0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39" w:right="902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6:33:00Z</dcterms:created>
  <dc:creator>Admin</dc:creator>
  <dc:description/>
  <cp:keywords/>
  <dc:language>en-US</dc:language>
  <cp:lastModifiedBy>Директор</cp:lastModifiedBy>
  <dcterms:modified xsi:type="dcterms:W3CDTF">2014-01-09T05:39:00Z</dcterms:modified>
  <cp:revision>13</cp:revision>
  <dc:subject/>
  <dc:title/>
</cp:coreProperties>
</file>