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отинская средняя общеобразовательная школ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/                            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№ ___ о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меститель директора по УВ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/Дудина О.А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«Утвержда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 МОУ «Зотинская СОШ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/Трещалов  М.Е./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каз № ___ от «___»____201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бочая программа педаго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еньховской Натальи Юрьев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квалификационная категор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учебному курсу « Математика»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ские программы линии Ю.Н.Макарычева по алгебр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 Л.С.Атанасяна по геометрии.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3- 2014 учебны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8 класса учебного курса реализуется на основе  примерной программы основного общего образования по математике в соответствии с федеральным компонентом государственного стандарта и с учетом рекомендаций авторских программ линии Ю.Н.Макарычева по алгебре 7–9 классы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к учебному комплексу для 7-9 классов (авторы Ю.Н. Макарычев, Н.Г. Миндюк, К.Н. Нешков, С.Б. Суворова Ю.Н.,)/ Н.Г. Миндюк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М: «Просвещение», 2011</w:t>
      </w:r>
      <w:r>
        <w:rPr/>
        <w:t xml:space="preserve">       </w:t>
      </w:r>
      <w:r>
        <w:rPr>
          <w:sz w:val="28"/>
          <w:szCs w:val="28"/>
        </w:rPr>
        <w:t>и    Л.С.Атанасяна. Геометрии 7 – 9 классы/составитель Т.А.Бурмистрова. – М.: Просвещение, 2009, с использованием учебника – Геометрия. 7 – 9:учеб. для общеобразоват.учреждений/ / Л. С. Атанасян, В. Ф. Бутузов, С. Б. Кадомцев и др. – М. : Просвещение, 2009.</w:t>
      </w:r>
    </w:p>
    <w:p>
      <w:pPr>
        <w:pStyle w:val="Normal"/>
        <w:rPr/>
      </w:pPr>
      <w:r>
        <w:rPr>
          <w:sz w:val="28"/>
          <w:szCs w:val="28"/>
        </w:rPr>
        <w:t xml:space="preserve">Согласно базисному учебному плану средней (полной) школы, рекомендациям Министерства образования Российской Федерации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и и задачи изучения учебного курс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владение конкретными математическими знаниями, необходимыми для применения в практической деятельности, для изучения смежных дисциплин, для продолжения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/>
      </w:pPr>
      <w:r>
        <w:rPr>
          <w:sz w:val="28"/>
          <w:szCs w:val="28"/>
        </w:rPr>
        <w:t>- воспитание культуры личности, отношения к математике как к части общечеловеческой культуры, играющей особую роль в общественном развитии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:</w:t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блок. Рациональные дроби (23 час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Линейные и квадратные неравенства (повторение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циональные выражения. Основное свойство дроби. Сокращение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ение и вычитание дробей с одинаковыми знаменателями. Сложение и вычитание дробей с разными знаменател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множение дробей. Возведение дроби в степень. Деление дробей. Преобразование рациональных выражений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 ее график.</w:t>
      </w:r>
    </w:p>
    <w:p>
      <w:pPr>
        <w:pStyle w:val="Normal"/>
        <w:shd w:fill="FFFFFF" w:val="clear"/>
        <w:autoSpaceDE w:val="false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блок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етырехугольники (14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угольники. Выпуклые многоугольники. Сумма углов выпуклого много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ллелограмм и его свойства. Признаки параллелограмма. Трапеция, Средняя линия трапеции. Равнобедренная трапеция и ее свойства. Теорема Фалеса. Задачи на по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угольник и его свойства. Ромб, квадрат их свойства и признаки. Осевая и центральная симметрия, как свойства геометрических фигу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блок. Квадратные корни (19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циональные числа. Иррациональные числа.</w:t>
      </w:r>
    </w:p>
    <w:p>
      <w:pPr>
        <w:pStyle w:val="Normal"/>
        <w:rPr/>
      </w:pPr>
      <w:r>
        <w:rPr>
          <w:sz w:val="28"/>
          <w:szCs w:val="28"/>
        </w:rPr>
        <w:t xml:space="preserve">Квадратные корни. Арифметический квадратный корень.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Нахождение приближенных значений квадратного корня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и ее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ный корень из произведения и дроби. Квадратный корень из степе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ынесение множителя из-под знака корня. Внесение множителя под знак корня. Преобразование выражений, содержащих квадратные корни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блок.  Площадь (14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площади. Равновеликие фигуры. Свойства площа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лы площадей прямоугольника, параллелограмма, треугольника, трапеции. Теорема об отношении площадей треугольников имеющих по равному углу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sz w:val="28"/>
          <w:szCs w:val="28"/>
        </w:rPr>
        <w:t>Теорема Пифагора и теорема обратная теореме Пифагора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блок. Квадратные уравнения (21 ч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лные квадратные уравнения. Формула корней квадратного уравнения. Решение задач с помощью квадратных уравнений. Теорема Ви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дробных рациональных уравнений. Решение задач с помощью рациональных уравнений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блок. Подобные треугольники (19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ие треугольников. Коэффициент подобия. Связь между площадями подобны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признака подобия треуго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яя линия треугольника. Свойство медиан треугольника. Среднее пропорциональное. Пропорциональные отрезки в прямоугольном треугольнике. Измерительные работы на местности. Метод подоб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я синуса, косинуса, тангенса острого угла прямоугольного треугольника. Основное тригонометрическое тождество. Значения синуса, косинуса, тангенса углов 30º, 45º, 60º, 90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блок. Неравенства (20 часов)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>Числовые неравенства. Свойства числовых неравенств. Сложение и умножение числовых неравенств. Погрешность и точность приближ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блок. Окружность (17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ное расположение прямой и окружности. Касательная и секущая к окружности. Точка касания. Свойство касательной и при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ые и вписанные углы. Градусная мера дуги окружности. Теорема о вписанном угле и следствия из нее. Теорема об отрезках пересекающихся хор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ма о свойстве угла биссектрисы. Серединный перпендикуляр. Теорема о серединном перпендикуляре. Теорема о точке пересечения высот треугольн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писанная и описанная окружности. Теорема об окружности, вписанной в треугольник. Теорема об окружности, описанной около треугольника. Свойства вписанного и описанного четырехугольник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ширить знание учащихся о много</w:t>
        <w:softHyphen/>
        <w:t>угольниках; рассмотреть понятия длины окружности и площади круга и формулы для их вычисления. 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угольника, если дан правиль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угольни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Движ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познакомить уча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autoSpaceDE w:val="false"/>
        <w:ind w:left="79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аксиомах геометри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Беседа об аксиомах геометрии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дать более глубокое представление о си</w:t>
        <w:softHyphen/>
        <w:t>стеме аксиом планиметрии и аксиоматическом метод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данной теме рассказывается о различных системах аксиом геометрии, в частности о различных способах введения понятия равенства фигу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чальные сведения из стереометри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</w:t>
        <w:softHyphen/>
        <w:t>линдр, конус, сфера, шар, формулы для вычисления их площа</w:t>
        <w:softHyphen/>
        <w:t>дей поверхностей и объемов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дать начальное представление о телах и поверхностях в пространстве; познакомить учащихся с основ</w:t>
        <w:softHyphen/>
        <w:t>ными формулами для вычисления площадей поверхностей и объ</w:t>
        <w:softHyphen/>
        <w:t>емов т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Рассмотрение простейших многогранников (призмы, парал</w:t>
        <w:softHyphen/>
        <w:t>лелепипеда, пирамиды), а также тел и поверхностей вращения (цилиндра, конуса, сферы, шара) проводится на основе нагляд</w:t>
        <w:softHyphen/>
        <w:t>ных представлений, без привлечения аксиом стереометрии. Фор-мулы для вычисления объемов указанных тел выводятся на основе принципа Кавальери, формулы для вычисления площа</w:t>
        <w:softHyphen/>
        <w:t>дей боковых поверхностей цилиндра и конуса получаются с по</w:t>
        <w:softHyphen/>
        <w:t>мощью разверток этих поверхностей, формула площади сферы приводится без обоснования.</w:t>
      </w:r>
    </w:p>
    <w:p>
      <w:pPr>
        <w:pStyle w:val="Normal"/>
        <w:shd w:fill="FFFFFF" w:val="clear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 xml:space="preserve"> блок Степень с целым показателем (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степени с целым отрицательным показателем. Свойства степени с отрицательным показателем. Стандартный вид числа.</w:t>
      </w:r>
    </w:p>
    <w:p>
      <w:pPr>
        <w:pStyle w:val="Normal"/>
        <w:shd w:fill="FFFFFF" w:val="clear"/>
        <w:autoSpaceDE w:val="false"/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блок. </w:t>
      </w:r>
      <w:r>
        <w:rPr>
          <w:b/>
          <w:bCs/>
          <w:sz w:val="28"/>
          <w:szCs w:val="28"/>
        </w:rPr>
        <w:t>Элементы комбинаторики, статистики и теории вероятно</w:t>
        <w:softHyphen/>
        <w:t xml:space="preserve">стей  (5 </w:t>
      </w:r>
      <w:r>
        <w:rPr>
          <w:sz w:val="28"/>
          <w:szCs w:val="28"/>
        </w:rPr>
        <w:t>ч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Комбинаторные задачи. Правило умножения. Факториал. Перестанов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Группировка информации. Общий ряд данных. Кратность варианты измерения. Табличное представление информации. Частота варианты. Графическое представление информации. Полигон распределения данных. Гистограмма. Числовые харак</w:t>
        <w:softHyphen/>
        <w:t>теристики данных измерения (размах, мода, среднее значени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ероятность. Событие (случайное, достоверное, невозможное). Классическая вероятностная схема. Противоположные события. Несовместные события. Вероятность суммы двух событий. Веро</w:t>
        <w:softHyphen/>
        <w:t>ятность противоположного события. Статистическая устойчи</w:t>
        <w:softHyphen/>
        <w:t>вость. Статистическая вероятность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ающее повторение (9 ч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ик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ометрия. 7-9 класс.  Учебник для общеобразовательных учреждений /Л.С. Атанасян, В.Ф. Бутузов, С.Б. Кадомцев-18-е изд.,- М.«Просвещение», 2008.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, учебник для 8 класса для общеобразовательных учреждений / Ю.Н. Макарычев, Н.Г. Миндюк, К.И.Нешков, С.Б. Суворова : Просвещение,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Геометрия, 7 – 9. Учебник для общеобразовательных учреждений / Л.С. Атанасян, В.Ф. Бутузов, С.Б. Кадомцев и др.: Просвещение, 2005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ебра: элементы статистики и теории вероятностей. Учебное пособие для учащихся 7 – 9 классов общеобразовательных учреждений / / Ю.Н. Макарычев, Н.Г. Миндюк: Просвещение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алгебры в 7 – 9 классах. Книга для учителя. / Ю.Н. Макарычев, Н.Г. Миндюк: Просвещение, 200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геометрии в 7 – 9 классах. Методические рекомендации к учебнику. Книга для учителя / Л.С. Атанасян, В.Ф. Бутузов, Ю.А. Глазков: Просвещение,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идактические материалы по алгебре для 8 класса / В.И. Жохов, Ю.Н. Макарычев, Н.Г. Миндюк: Просвещение 200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по геометрии для 8 класса / Б.Г. Зив, В.М. Мейлер: Просвещение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и контрольные работы по алгебре и геометрии для 8 класса / А.П. Ершова, В.В. Голобородько, А.С. Ершов: Илекса,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и упражнения на готовых чертежах. 7 – 9 классы. Геометрия / Е.М. Рабинович: Илекса, 200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тическое планирование по математике в 8 класс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 5 часов в неделю, всего 170 часа, учебник автора Макарычев Ю.Н. и др.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учебник Геометрия 7-9, автор Атанасян Л.С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довое количество часов – 170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часов в неделю -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контрольных работ -14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276"/>
        <w:gridCol w:w="1842"/>
        <w:gridCol w:w="1843"/>
        <w:gridCol w:w="1843"/>
        <w:gridCol w:w="1276"/>
        <w:gridCol w:w="1134"/>
      </w:tblGrid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учебни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урока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Преобразование целого выражения в многочле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 «Формулы сокращенного умн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Рациональные дроби (2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сновное свойство дроби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- знать правила сложения и вычитания дробей с одинаковыми и разными знаменателям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знать правила умножения и деления дробе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уметь находить допустимые значения переменной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-уметь сокращать дроби после разложения на множители числителя и знаменателя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выполнять действия с алгебраическими дробям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упрощать выражения с алгебраическими дробями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роить график обратно пропорциональной функции и работать с н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. Сокращ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. Сокращение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. Сокращение дроб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одинаков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1 по теме «Сложение и вычитание дроб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сновное свойство дроби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- знать правила сложения и вычитания дробей с одинаковыми и разными знаменателям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знать правила умножения и деления дробей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уметь находить допустимые значения переменной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>-уметь сокращать дроби после разложения на множители числителя и знаменателя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выполнять действия с алгебраическими дробям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упрощать выражения с алгебраическими дробями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</w:rPr>
              <w:t>строить график обратно пропорциональной функции и работать с н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роб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ациональных выра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ее граф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</w:rPr>
              <w:t xml:space="preserve"> и ее граф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2 по теме «Рациональные дроб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тырехугольники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120"/>
                <w:sz w:val="28"/>
                <w:szCs w:val="28"/>
              </w:rPr>
            </w:pPr>
            <w:r>
              <w:rPr>
                <w:color w:val="000000"/>
                <w:spacing w:val="-3"/>
                <w:w w:val="120"/>
                <w:sz w:val="28"/>
                <w:szCs w:val="28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ного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– 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пределения: многоугольни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ка, параллелограмма, трапеции, прямоугольни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ка, ромба, квадрат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формулу суммы углов выпуклого многоугольник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свойства этих четырехугольников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признаки параллелограмм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виды симметри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распознавать на чертеже многоугольники и выпуклые многоугольни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ки; параллелограммы и трапеции;</w:t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рименять формулу суммы углов выпуклого многоугольни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к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рименять свойства и признаки параллелограммов при решении задач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 xml:space="preserve">- делить отрезок на </w:t>
            </w:r>
            <w:r>
              <w:rPr>
                <w:i/>
                <w:iCs/>
              </w:rPr>
              <w:t xml:space="preserve">n </w:t>
            </w:r>
            <w:r>
              <w:rPr>
                <w:iCs/>
              </w:rPr>
              <w:t>равных частей;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20"/>
                <w:sz w:val="28"/>
                <w:szCs w:val="28"/>
              </w:rPr>
            </w:pPr>
            <w:r>
              <w:rPr>
                <w:color w:val="000000"/>
                <w:spacing w:val="-2"/>
                <w:w w:val="120"/>
                <w:sz w:val="28"/>
                <w:szCs w:val="28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ограмм и его свой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120"/>
                <w:sz w:val="28"/>
                <w:szCs w:val="28"/>
              </w:rPr>
            </w:pPr>
            <w:r>
              <w:rPr>
                <w:color w:val="000000"/>
                <w:spacing w:val="-2"/>
                <w:w w:val="120"/>
                <w:sz w:val="28"/>
                <w:szCs w:val="28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ограм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паралле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20"/>
                <w:sz w:val="28"/>
                <w:szCs w:val="28"/>
              </w:rPr>
            </w:pPr>
            <w:r>
              <w:rPr>
                <w:color w:val="000000"/>
                <w:spacing w:val="-7"/>
                <w:w w:val="120"/>
                <w:sz w:val="28"/>
                <w:szCs w:val="28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20"/>
                <w:sz w:val="28"/>
                <w:szCs w:val="28"/>
              </w:rPr>
            </w:pPr>
            <w:r>
              <w:rPr>
                <w:color w:val="000000"/>
                <w:spacing w:val="-7"/>
                <w:w w:val="120"/>
                <w:sz w:val="28"/>
                <w:szCs w:val="28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120"/>
                <w:sz w:val="28"/>
                <w:szCs w:val="28"/>
              </w:rPr>
            </w:pPr>
            <w:r>
              <w:rPr>
                <w:color w:val="000000"/>
                <w:spacing w:val="-7"/>
                <w:w w:val="120"/>
                <w:sz w:val="28"/>
                <w:szCs w:val="28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уголь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 и квад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120"/>
                <w:sz w:val="28"/>
                <w:szCs w:val="28"/>
              </w:rPr>
            </w:pPr>
            <w:r>
              <w:rPr>
                <w:color w:val="000000"/>
                <w:spacing w:val="-4"/>
                <w:w w:val="120"/>
                <w:sz w:val="28"/>
                <w:szCs w:val="28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 и квадр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120"/>
                <w:sz w:val="28"/>
                <w:szCs w:val="28"/>
              </w:rPr>
            </w:pPr>
            <w:r>
              <w:rPr>
                <w:color w:val="000000"/>
                <w:spacing w:val="-4"/>
                <w:w w:val="120"/>
                <w:sz w:val="28"/>
                <w:szCs w:val="28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вая и центральная симмет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Четырехуголь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3 по теме «Четырехуголь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дратные корни (1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  <w:sz w:val="28"/>
                <w:szCs w:val="28"/>
              </w:rPr>
            </w:pPr>
            <w:r>
              <w:rPr>
                <w:color w:val="000000"/>
                <w:spacing w:val="-8"/>
                <w:w w:val="120"/>
                <w:sz w:val="28"/>
                <w:szCs w:val="28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цион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пределение арифметического квадратного корня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войства арифметического квадратного корня.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рименять свойства арифметического квадратного корня к преобразованию выражени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числять значения выраже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числять значения выражений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  <w:sz w:val="28"/>
                <w:szCs w:val="28"/>
              </w:rPr>
            </w:pPr>
            <w:r>
              <w:rPr>
                <w:color w:val="000000"/>
                <w:spacing w:val="-8"/>
                <w:w w:val="120"/>
                <w:sz w:val="28"/>
                <w:szCs w:val="28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  <w:sz w:val="28"/>
                <w:szCs w:val="28"/>
              </w:rPr>
            </w:pPr>
            <w:r>
              <w:rPr>
                <w:color w:val="000000"/>
                <w:spacing w:val="-8"/>
                <w:w w:val="120"/>
                <w:sz w:val="28"/>
                <w:szCs w:val="28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корни. Арифметический квадратный кор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20"/>
                <w:sz w:val="28"/>
                <w:szCs w:val="28"/>
              </w:rPr>
            </w:pPr>
            <w:r>
              <w:rPr>
                <w:color w:val="000000"/>
                <w:spacing w:val="-8"/>
                <w:w w:val="120"/>
                <w:sz w:val="28"/>
                <w:szCs w:val="28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корни. Арифметический квадратный корен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авнение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риближенных значений квадратного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sz w:val="28"/>
                <w:szCs w:val="28"/>
              </w:rPr>
              <w:t xml:space="preserve"> и ее граф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произведения и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произведения и дроб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степ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4 по теме «Арифметический квадратный кор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несение множителя из-под знака корня. Внесение множителя под знак кор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выражений, содержащих квадратные кор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5 по теме «Квадратные кор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ощадь (14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ощадь мног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 – 50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редставление о способе измерения площади, свойства площадей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формулы площадей: прямоугольни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ка, параллелограмма, треугольника, трапеции;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iCs/>
              </w:rPr>
              <w:t>формулировку теоремы Пифагора и обратной е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находить площади прямоугольника, параллелограмма, треугольника, трапеци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применять формулы при решении задач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находить стороны треугольника, используя теорему Пифагор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пределять вид треугольника, используя теорему, обратную теореме Пифагор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выполнять чертеж по условию задач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ного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раллелограм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рапе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лощадь параллелограм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лощадь трапе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– 55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Пифаг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Теорема Пифаг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Теорема Пифаг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6 по теме «Площад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вадратные уравнения (2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лные квадрат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собы решения неполных квадратных урав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улу корней квадратного уравне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квадратные уравнения, а также уравнения сводящиеся к ним;</w:t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ать дробно-рациональные уравнения;</w:t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исследовать квадратное уравнение по дискриминанту  коэффициен</w:t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а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текстовые задачи с помощью квадратных и дробно-рацион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ых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е квадратн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корней квадратного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квадрат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7 по теме «Формула корней квадратного урав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орема Ви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робных рациональ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с помощью рациональных урав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8 по теме «Квадратные уравне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обные треугольники (1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подобных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– 58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пределение подобных треугольников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формулировки признаков подобия треугольников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формулировку теоремы об отношении площадей подобных треугольников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формулировку теоремы о средней линии треугольник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свойство медиан треугольник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 xml:space="preserve">-понятие среднего пропорционального, 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свойство высоты прямоугольного треугольника, проведенной из вершины прямого угл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определение синуса, косинуса, тангенса острого угла прямоугольного треугольника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iCs/>
              </w:rPr>
              <w:t xml:space="preserve">- значения </w:t>
            </w:r>
            <w:r>
              <w:rPr/>
              <w:t>синуса, косинуса, тангенса углов 30º, 45º, 60º, 90º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находить элементы треугольников, используя определение подобных треугольников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находить отношение площадей подобных треугольников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применять признаки подобия при решении задач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применять метод подобия при решении задач на построени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находить значение одной из тригонометрических функций по значению друг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</w:rPr>
              <w:t>- решать прямоугольные треуголь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добных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подобия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признак подобия треуг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признак подобия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признак подобия треуголь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одобные треуголь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9 по теме «Подобные треуголь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линия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ональные отрезки в прямоугольном треуголь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ональные отрезки в прямоугольном треуголь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Средняя линия треуголь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– 65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Пропорциональные отрезки в прямоугольном треугольни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 – 67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сторонами и углами прямоугольного треуголь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10 по теме «Применение подобия к решению задач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равенства (20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вые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ределение числового неравенства</w:t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войства числовых неравенств;</w:t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что значит решить систему неравенств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ходить пересечение и объединение множеств; иллюстрировать на координатной прямой числовые неравенства;</w:t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менять свойства числовых неравенств при решении задач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ать линейные неравен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ешать системы неравенств с одной переме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нераве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умножение числовых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ь и точность прибли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11 по теме «Сложение и умножение числовых неравен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ечение и объединение множ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и объединение множ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ромежу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ромежу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неравенств с одной переменн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12 по теме «Неравенств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ружность (17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ательная и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– 69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случаи взаимного расположения прямой и окружност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понятие касательной, точек касания, свойство касательной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определение вписанного и центрального углов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определение серединного перпендикуляр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формулировку теоремы об отрезках пересекающихся хорд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четыре замечательные точки треугольник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определение вписанной и описанной окружностей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пределять и изображать взаимное расположение прямой и окружност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окружности, вписанные в многоугольник и описанные около него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распознавать и изображать центральные и вписанные углы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находить величину центрального и вписанного углов;</w:t>
            </w:r>
          </w:p>
          <w:p>
            <w:pPr>
              <w:pStyle w:val="Style17"/>
              <w:spacing w:before="0" w:after="0"/>
              <w:rPr/>
            </w:pPr>
            <w:r>
              <w:rPr>
                <w:iCs/>
              </w:rPr>
              <w:t xml:space="preserve">- применять свойства </w:t>
            </w:r>
            <w:r>
              <w:rPr/>
              <w:t>вписанного и описанного четырехугольника при решении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/>
              <w:t>выполнять чертеж по условию задач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решать простейшие задачи, опираясь на изученные свойств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и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ельная и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ная мера ду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вписанном уг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ма о вписанном уг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Теорема о вписанном угл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 т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– 73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 т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 замечательные точ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исанная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ная окру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Вписанная окруж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 Описанная окруж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Контрольная работа №13 по теме «Окруж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епень с целым показателем (6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степени с целым отрица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определение степени с целым показател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</w:rPr>
              <w:t>- свойства степени с целым показателе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применять свойства степени с целым показателем для преобразования выражений и вычислений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 записывать числа в стандартном виде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</w:rPr>
              <w:t>выполнять вычисления с числами, записанными в стандарт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отрица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отрица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отрицательным показате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й вид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ный вид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татистики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группировка статистических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организовывать информацию в виде таблиц, столбчатых и круговых диаграм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ь гистограммы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группировка статистических да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и рациональных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е представление статистическ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е представление статистическ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(9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рациональными дроб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применять изученный теоретиче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 материал при выполнении письменной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с корн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и рациональных уравнений и за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неравен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  <w:t>Итоговая контрольная работа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Квадратные уравнения</w:t>
            </w:r>
            <w:r>
              <w:rPr>
                <w:i/>
                <w:sz w:val="28"/>
                <w:szCs w:val="28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Квадратные кор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Неравен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Статист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14:00Z</dcterms:created>
  <dc:creator>ILNAZ</dc:creator>
  <dc:description/>
  <cp:keywords/>
  <dc:language>en-US</dc:language>
  <cp:lastModifiedBy>User</cp:lastModifiedBy>
  <cp:lastPrinted>2011-09-02T21:48:00Z</cp:lastPrinted>
  <dcterms:modified xsi:type="dcterms:W3CDTF">2013-05-28T18:38:00Z</dcterms:modified>
  <cp:revision>9</cp:revision>
  <dc:subject/>
  <dc:title>Тематическое планирование по алгебре в 9 классе</dc:title>
</cp:coreProperties>
</file>