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SymbolMT;Times New Roman"/>
          <w:b/>
          <w:b/>
          <w:sz w:val="28"/>
          <w:szCs w:val="28"/>
          <w:lang w:eastAsia="ar-SA"/>
        </w:rPr>
      </w:pPr>
      <w:r>
        <w:rPr>
          <w:rFonts w:cs="SymbolMT;Times New Roman" w:ascii="Times New Roman" w:hAnsi="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en-US"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1250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98.5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1250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25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98.5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48"/>
          <w:szCs w:val="48"/>
          <w:lang w:eastAsia="ar-SA"/>
        </w:rPr>
      </w:pPr>
      <w:r>
        <w:rPr>
          <w:rFonts w:eastAsia="Calibri" w:cs="Times New Roman" w:ascii="Times New Roman" w:hAnsi="Times New Roman"/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48"/>
          <w:szCs w:val="48"/>
          <w:lang w:eastAsia="ar-SA"/>
        </w:rPr>
      </w:pPr>
      <w:r>
        <w:rPr>
          <w:rFonts w:eastAsia="Calibri" w:cs="Times New Roman" w:ascii="Times New Roman" w:hAnsi="Times New Roman"/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48"/>
          <w:szCs w:val="48"/>
          <w:lang w:eastAsia="ar-SA"/>
        </w:rPr>
      </w:pPr>
      <w:r>
        <w:rPr>
          <w:rFonts w:eastAsia="Calibri" w:cs="Times New Roman" w:ascii="Times New Roman" w:hAnsi="Times New Roman"/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48"/>
          <w:szCs w:val="48"/>
          <w:lang w:eastAsia="ar-SA"/>
        </w:rPr>
      </w:pPr>
      <w:r>
        <w:rPr>
          <w:rFonts w:eastAsia="Calibri" w:cs="Times New Roman" w:ascii="Times New Roman" w:hAnsi="Times New Roman"/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48"/>
          <w:szCs w:val="48"/>
          <w:lang w:eastAsia="ar-SA"/>
        </w:rPr>
      </w:pPr>
      <w:r>
        <w:rPr>
          <w:rFonts w:eastAsia="Calibri" w:cs="Times New Roman" w:ascii="Times New Roman" w:hAnsi="Times New Roman"/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8"/>
          <w:szCs w:val="48"/>
          <w:lang w:eastAsia="ar-SA"/>
        </w:rPr>
      </w:pPr>
      <w:r>
        <w:rPr>
          <w:rFonts w:eastAsia="Calibri" w:cs="Times New Roman" w:ascii="Times New Roman" w:hAnsi="Times New Roman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ar-SA"/>
        </w:rPr>
        <w:t>по математик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ar-SA"/>
        </w:rPr>
        <w:t>для 11 клас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учителя математики и информатик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ar-SA"/>
        </w:rPr>
        <w:t>Трещалова Михаила Евгеньевич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b/>
          <w:sz w:val="44"/>
          <w:szCs w:val="4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. Зотин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SymbolMT;Times New Roman" w:ascii="Times New Roman" w:hAnsi="Times New Roman"/>
          <w:sz w:val="24"/>
          <w:szCs w:val="24"/>
          <w:lang w:eastAsia="ar-SA"/>
        </w:rPr>
        <w:t>2013-2014 учебный год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яснительная записка</w:t>
      </w:r>
    </w:p>
    <w:p>
      <w:pPr>
        <w:pStyle w:val="Style19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Рабочая программа по математике для 11 класса составлена на основе Примерной программы основного общего образования с учетом требований федерального компонента государственного стандарта общего образования и с учетом программ для общеобразовательных школ, гимназий, лицеев (Кузнецова Г.М., Миндюк Н.Г. Математика 5-11 кл.- М.: Дрофа, 2009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Учебник «Алгебра и начала математического анализа», авторы А. Н. Колмогоров, А.М. Абрамов,  Ю.П.Дудницин, Б.М.Ивлев, С.И.Шварцбурд </w:t>
      </w:r>
      <w:r>
        <w:rPr>
          <w:rFonts w:cs="Arial" w:ascii="Arial" w:hAnsi="Arial"/>
          <w:bCs/>
          <w:color w:val="000000"/>
          <w:sz w:val="20"/>
          <w:szCs w:val="20"/>
        </w:rPr>
        <w:t>Просвещение, 2008.,</w:t>
      </w:r>
      <w:r>
        <w:rPr>
          <w:rFonts w:cs="Arial" w:ascii="Arial" w:hAnsi="Arial"/>
          <w:sz w:val="20"/>
          <w:szCs w:val="20"/>
        </w:rPr>
        <w:t>и учебник «Геометрия 10-11», авторы Л. С. Атанасян, В. Ф. Бутузов, С. Б. Кадомцев, Э. Г. Позняк, И. И. Юдина. М.: Просвещение, 200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Цели обучения математики в общеобразовательной школе определяются ее ролью в развитии общества в целом и формировании личности каждого отдельного человека. Алгебра нацелена на формирование математического аппарата для решения задач из математики и смежных предметов (физика, химия, основы информатики и вычислительной техники и др.). Геометрия – один из важнейших компонентов математического образования.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,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В задачи обучения математики входит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владение навыками дедуктивных рассужден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необходимой, в частности, для освоения курса информати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т.д.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рс алгебры построен в соответствии с традиционными содержательно-методическими линиями: числовой, функциональной, алгоритмической, уравнений и неравенств, алгебраических преобразований. В курсе алгебры 11-го класса продолжается систематизация и расширение сведений о функциях. Важное  место занимает изучение показательной и логарифмической функций и их свойств. Формируются умения решать иррациональные, показательные и логарифмические уравнения и неравенства.  Серьезное внимание уделяется формированию умений рассуждать, делать простые доказательства, давать обоснования выполняемых действий. Вводится понятие первообразной и интеграла. </w:t>
      </w:r>
    </w:p>
    <w:p>
      <w:pPr>
        <w:pStyle w:val="Style19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граммой отводится на изучение математики по 4 уроков в неделю, что составляет 136 часов в учебный год. Из них контрольных работ 10 часов, которые распределены по разделам следующим образом: «Первообразная и интеграл» 1 час, «Обобщение понятия степени» 1 час, «Показательная функция» 1 час, «Логарифмическая функция» 1 час», « Производная показательной и логарифмической функций» 1 час,  «Метод координат в пространстве» 2 часа, «Цилиндр, конус, шар» 1 час, «Объемы тел» 2 часа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ое планирование определяет достаточный объем учебного времени для повышения математических знаний учащихся , улучшения усвоения других учебных предмет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ЕГЭ.</w:t>
      </w:r>
    </w:p>
    <w:p>
      <w:pPr>
        <w:pStyle w:val="Style19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машнее задание описано на блок уроков. По ходу работы, в зависимости от темпа прохождение материала номера заданий распределяются по урокам так, что по окончании изучения блока все задания выполнены учащимися в обязательном порядке. </w:t>
      </w:r>
    </w:p>
    <w:p>
      <w:pPr>
        <w:pStyle w:val="Style21"/>
        <w:spacing w:lineRule="auto" w:line="360" w:before="0" w:after="0"/>
        <w:ind w:left="0" w:firstLine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развития устойчивого интереса к учебному процессу, уроки математики интегрируются с уроками информатики. Некоторые разделы алгебры закрепляются посредством тестов на ПК.</w:t>
      </w:r>
    </w:p>
    <w:p>
      <w:pPr>
        <w:pStyle w:val="Style19"/>
        <w:spacing w:lineRule="auto" w:line="360" w:before="0" w:after="0"/>
        <w:ind w:firstLine="708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Требования к уровню подготовки учащихся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В результате изучения курса математики 11-го класса учащиеся должны уметь: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</w:t>
        <w:softHyphen/>
        <w:t>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 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вычислять значения числовых и буквенных выражений, осуществляя необходимые подста</w:t>
        <w:softHyphen/>
        <w:t>новки и преобразова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для практических расчетов по формулам, включая формулы, содержащие степени, радика</w:t>
        <w:softHyphen/>
        <w:t>лы, логарифмы и тригонометрические функции, используя при необходимости справочные мате</w:t>
        <w:softHyphen/>
        <w:t>риалы и простейшие вычислительные устройств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троить графики изученных функций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ешать уравнения, простейшие системы уравнений, используя свойства функций и их гра</w:t>
        <w:softHyphen/>
        <w:t>фиков;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для 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вычислять производные и первообразные элементарных функций, используя справочные материал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вычислять в простейших случаях площади с использованием первообразной; 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для 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решать рациональные, показательные и логарифмические уравнения и неравенства, про</w:t>
        <w:softHyphen/>
        <w:t>стейшие иррациональные и тригонометрические уравнения, их системы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составлять уравнения и неравенства по условию задачи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спользовать для приближенного решения уравнений и неравенств графическим методом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для построения и исследования простейших математических моделей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исывать взаимное расположение прямых  и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ализировать в простейших случаях взаимное расположение в пространств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оить простейшие сечения куба, призмы, пирами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ать планиметрические и простейшие стереометрические задачи на нахождение геометрических величин (длин, угл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ть при решении стереометрических задач планиметрические факты и мето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одить доказательные рассуждения в ходе решения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Style19"/>
        <w:spacing w:lineRule="auto" w:line="360" w:before="0" w:after="0"/>
        <w:ind w:firstLine="708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Style19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Сокращения, используемые </w:t>
      </w: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bCs/>
          <w:sz w:val="20"/>
          <w:szCs w:val="20"/>
        </w:rPr>
        <w:t>рабочей программе:</w:t>
      </w:r>
    </w:p>
    <w:p>
      <w:pPr>
        <w:pStyle w:val="Style19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Типы уроков: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УОНМ — </w:t>
      </w:r>
      <w:r>
        <w:rPr>
          <w:rFonts w:cs="Arial" w:ascii="Arial" w:hAnsi="Arial"/>
          <w:bCs/>
          <w:sz w:val="20"/>
          <w:szCs w:val="20"/>
        </w:rPr>
        <w:t xml:space="preserve">урок ознакомления с новым материалом.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УЗИМ — </w:t>
      </w:r>
      <w:r>
        <w:rPr>
          <w:rFonts w:cs="Arial" w:ascii="Arial" w:hAnsi="Arial"/>
          <w:bCs/>
          <w:sz w:val="20"/>
          <w:szCs w:val="20"/>
        </w:rPr>
        <w:t xml:space="preserve">урок закрепления изученного материала.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УПЗУ — </w:t>
      </w:r>
      <w:r>
        <w:rPr>
          <w:rFonts w:cs="Arial" w:ascii="Arial" w:hAnsi="Arial"/>
          <w:bCs/>
          <w:sz w:val="20"/>
          <w:szCs w:val="20"/>
        </w:rPr>
        <w:t>урок применения знаний и умений.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УОСЗ </w:t>
      </w:r>
      <w:r>
        <w:rPr>
          <w:rFonts w:cs="Arial" w:ascii="Arial" w:hAnsi="Arial"/>
          <w:sz w:val="20"/>
          <w:szCs w:val="20"/>
        </w:rPr>
        <w:t xml:space="preserve">— </w:t>
      </w:r>
      <w:r>
        <w:rPr>
          <w:rFonts w:cs="Arial" w:ascii="Arial" w:hAnsi="Arial"/>
          <w:bCs/>
          <w:sz w:val="20"/>
          <w:szCs w:val="20"/>
        </w:rPr>
        <w:t>урок обобщения и систематизации знаний.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УПКЗУ — урок </w:t>
      </w:r>
      <w:r>
        <w:rPr>
          <w:rFonts w:cs="Arial" w:ascii="Arial" w:hAnsi="Arial"/>
          <w:bCs/>
          <w:sz w:val="20"/>
          <w:szCs w:val="20"/>
        </w:rPr>
        <w:t xml:space="preserve">проверки и коррекции знаний и </w:t>
      </w:r>
      <w:r>
        <w:rPr>
          <w:rFonts w:cs="Arial" w:ascii="Arial" w:hAnsi="Arial"/>
          <w:sz w:val="20"/>
          <w:szCs w:val="20"/>
        </w:rPr>
        <w:t>умений.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КУ </w:t>
      </w:r>
      <w:r>
        <w:rPr>
          <w:rFonts w:cs="Arial" w:ascii="Arial" w:hAnsi="Arial"/>
          <w:sz w:val="20"/>
          <w:szCs w:val="20"/>
        </w:rPr>
        <w:t>— комбинированный урок.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Виды </w:t>
      </w:r>
      <w:r>
        <w:rPr>
          <w:rFonts w:cs="Arial" w:ascii="Arial" w:hAnsi="Arial"/>
          <w:bCs/>
          <w:sz w:val="20"/>
          <w:szCs w:val="20"/>
        </w:rPr>
        <w:t>контроля: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ФО — фронтальный </w:t>
      </w:r>
      <w:r>
        <w:rPr>
          <w:rFonts w:cs="Arial" w:ascii="Arial" w:hAnsi="Arial"/>
          <w:bCs/>
          <w:sz w:val="20"/>
          <w:szCs w:val="20"/>
        </w:rPr>
        <w:t>опрос.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ИРД — индивидуальная </w:t>
      </w:r>
      <w:r>
        <w:rPr>
          <w:rFonts w:cs="Arial" w:ascii="Arial" w:hAnsi="Arial"/>
          <w:bCs/>
          <w:sz w:val="20"/>
          <w:szCs w:val="20"/>
        </w:rPr>
        <w:t xml:space="preserve">работа у доски. 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ИРК — индивидуальная </w:t>
      </w:r>
      <w:r>
        <w:rPr>
          <w:rFonts w:cs="Arial" w:ascii="Arial" w:hAnsi="Arial"/>
          <w:bCs/>
          <w:sz w:val="20"/>
          <w:szCs w:val="20"/>
        </w:rPr>
        <w:t>работа по карточкам.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СР </w:t>
      </w:r>
      <w:r>
        <w:rPr>
          <w:rFonts w:cs="Arial" w:ascii="Arial" w:hAnsi="Arial"/>
          <w:sz w:val="20"/>
          <w:szCs w:val="20"/>
        </w:rPr>
        <w:t xml:space="preserve">— </w:t>
      </w:r>
      <w:r>
        <w:rPr>
          <w:rFonts w:cs="Arial" w:ascii="Arial" w:hAnsi="Arial"/>
          <w:bCs/>
          <w:sz w:val="20"/>
          <w:szCs w:val="20"/>
        </w:rPr>
        <w:t>самостоятельная работа.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ПР </w:t>
      </w:r>
      <w:r>
        <w:rPr>
          <w:rFonts w:cs="Arial" w:ascii="Arial" w:hAnsi="Arial"/>
          <w:sz w:val="20"/>
          <w:szCs w:val="20"/>
        </w:rPr>
        <w:t>— п</w:t>
      </w:r>
      <w:r>
        <w:rPr>
          <w:rFonts w:cs="Arial" w:ascii="Arial" w:hAnsi="Arial"/>
          <w:bCs/>
          <w:sz w:val="20"/>
          <w:szCs w:val="20"/>
        </w:rPr>
        <w:t>роверочная работа.</w:t>
      </w:r>
    </w:p>
    <w:p>
      <w:pPr>
        <w:pStyle w:val="Style19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МД </w:t>
      </w:r>
      <w:r>
        <w:rPr>
          <w:rFonts w:cs="Arial" w:ascii="Arial" w:hAnsi="Arial"/>
          <w:sz w:val="20"/>
          <w:szCs w:val="20"/>
        </w:rPr>
        <w:t xml:space="preserve">— </w:t>
      </w:r>
      <w:r>
        <w:rPr>
          <w:rFonts w:cs="Arial" w:ascii="Arial" w:hAnsi="Arial"/>
          <w:bCs/>
          <w:sz w:val="20"/>
          <w:szCs w:val="20"/>
        </w:rPr>
        <w:t>математический диктант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9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Т – тестовая работа.</w:t>
      </w:r>
    </w:p>
    <w:p>
      <w:pPr>
        <w:pStyle w:val="Style19"/>
        <w:spacing w:lineRule="auto" w:line="360" w:before="0" w:after="0"/>
        <w:ind w:left="360" w:hanging="0"/>
        <w:jc w:val="center"/>
        <w:rPr/>
      </w:pPr>
      <w:r>
        <w:rPr/>
        <w:t>Календарно-тематическое планирование</w:t>
      </w:r>
    </w:p>
    <w:tbl>
      <w:tblPr>
        <w:tblW w:w="14972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800"/>
        <w:gridCol w:w="720"/>
        <w:gridCol w:w="720"/>
        <w:gridCol w:w="2520"/>
        <w:gridCol w:w="2880"/>
        <w:gridCol w:w="1080"/>
        <w:gridCol w:w="1440"/>
        <w:gridCol w:w="826"/>
        <w:gridCol w:w="8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Кол-во часов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содержания образования</w:t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ид кон-трол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Элементы доп-ного содержания</w:t>
            </w:r>
          </w:p>
        </w:tc>
        <w:tc>
          <w:tcPr>
            <w:tcW w:w="16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1941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</w:t>
            </w:r>
            <w:r>
              <w:rPr>
                <w:iCs/>
                <w:sz w:val="16"/>
                <w:szCs w:val="16"/>
              </w:rPr>
              <w:t>-</w:t>
            </w:r>
            <w:r>
              <w:rPr>
                <w:iCs/>
                <w:sz w:val="16"/>
                <w:szCs w:val="16"/>
                <w:lang w:val="en-US"/>
              </w:rPr>
              <w:t>2</w:t>
            </w:r>
          </w:p>
          <w:p>
            <w:pPr>
              <w:pStyle w:val="Style19"/>
              <w:spacing w:before="28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овторение: производная и ее прим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Производная, правила вычислений производной</w:t>
            </w:r>
          </w:p>
          <w:p>
            <w:pPr>
              <w:pStyle w:val="Style19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менение производной к исследованию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9"/>
              <w:spacing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9"/>
              <w:spacing w:before="280" w:after="0"/>
              <w:ind w:right="-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асательная к графику функции. Понятие о производной, ее геометрический и механический смысл. Правила дифференцирования суммы, произведения, частного, степени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хема исследования функции с помощью производной.</w:t>
            </w:r>
          </w:p>
          <w:p>
            <w:pPr>
              <w:pStyle w:val="Style19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ые функций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ую сложной функции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ые тригонометрических функций</w:t>
            </w:r>
          </w:p>
          <w:p>
            <w:pPr>
              <w:pStyle w:val="Style19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исследовать функцию по схеме и строить график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ервообразная и интеграл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 xml:space="preserve">1 </w:t>
            </w: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-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ервообразно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ференци</w:t>
              <w:softHyphen/>
              <w:t>рование, первообраз</w:t>
              <w:softHyphen/>
              <w:t>на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еть представле</w:t>
              <w:softHyphen/>
              <w:t>ние о понятии пер</w:t>
              <w:softHyphen/>
              <w:t>вообразной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ть находить первообразные для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аточный дифферен</w:t>
              <w:softHyphen/>
              <w:t>цированный материал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-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свойство первообразно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 УЗИ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первообразной, график первообразной, таблица первообразных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 xml:space="preserve">применение первообразной </w:t>
            </w:r>
            <w:r>
              <w:rPr>
                <w:b/>
                <w:color w:val="000000"/>
                <w:sz w:val="16"/>
                <w:szCs w:val="16"/>
              </w:rPr>
              <w:t>Уметь:</w:t>
            </w:r>
            <w:r>
              <w:rPr>
                <w:color w:val="000000"/>
                <w:sz w:val="16"/>
                <w:szCs w:val="16"/>
              </w:rPr>
              <w:t>- находить график первообразной, проходящей через заданную точку.- участвовать в диалоге, понимать точку зрения собе</w:t>
              <w:softHyphen/>
              <w:t>седника, подбирать аргументы для отве</w:t>
              <w:softHyphen/>
              <w:t>та на поставленный вопрос, приводить примеры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7-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 правила нахождения первообразных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ообразная  суммы, разности. Первообразная функции с постоянным множителем. Первообразная сложной функци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понятие первообразной суммы. Раз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ычислить первообразную от суммы, разности функций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вычислять первообразную от функции с множителем;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оспринимать устную речь, уча</w:t>
              <w:softHyphen/>
              <w:t>ствовать в диалоге, записывать глав</w:t>
              <w:softHyphen/>
              <w:t>ное, приводить пример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9-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криволинейной трапец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 УОНМ 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волинейная трапец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таблицу интегралов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меть:</w:t>
            </w:r>
            <w:r>
              <w:rPr>
                <w:color w:val="000000"/>
                <w:sz w:val="16"/>
                <w:szCs w:val="16"/>
              </w:rPr>
              <w:t>- строить графики функций;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ычислять площадь криволинейной трапеции.</w:t>
            </w:r>
          </w:p>
          <w:p>
            <w:pPr>
              <w:pStyle w:val="Normal"/>
              <w:spacing w:before="0" w:after="20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вести диалог, аргументировано отвечать на постав</w:t>
              <w:softHyphen/>
              <w:t>л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1-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ла Ньютона- Лейбниц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КУ 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грал функции, знак интеграла, подинтегральная функция, верхний и нижний пределы интегрирования, формула Ньютона- Лейбница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формулу Ньютона - Лейбница. 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 xml:space="preserve"> вычислять определенный интеграл по формуле Ньютона - Лейбниц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, СР,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3-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вторение теории и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ЗИМ 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1 по теме: «</w:t>
            </w:r>
            <w:r>
              <w:rPr>
                <w:b/>
                <w:iCs/>
                <w:sz w:val="16"/>
                <w:szCs w:val="16"/>
              </w:rPr>
              <w:t>Первообразная и интеграл</w:t>
            </w:r>
            <w:r>
              <w:rPr>
                <w:iCs/>
                <w:sz w:val="16"/>
                <w:szCs w:val="16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1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Координаты точки и координаты в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ind w:left="113" w:right="113" w:hanging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рямоугольная система координат в пространстве</w:t>
            </w:r>
            <w:r>
              <w:rPr>
                <w:rFonts w:cs="Constantia" w:ascii="Constantia" w:hAnsi="Constantia"/>
                <w:i/>
                <w:sz w:val="26"/>
                <w:szCs w:val="26"/>
              </w:rPr>
              <w:t>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находить координаты вектора, длину вектора. Выполнять сложение, вычитание векторов, умножение вектора на число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7-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Координаты вектор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ЗИМ 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Связь между координатами векторов и координатами точек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0-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ростейшие задачи в координатах</w:t>
            </w:r>
            <w:r>
              <w:rPr>
                <w:rFonts w:cs="Constantia" w:ascii="Constantia" w:hAnsi="Constantia"/>
                <w:i/>
                <w:sz w:val="26"/>
                <w:szCs w:val="26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 УПЗУ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находить координаты середины отрезка, длину отрезк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, СР,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2 по теме: «Координаты точки и координаты вектора»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ind w:left="-108"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2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бобщение понятия степени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3-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b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рень 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-ой степени и его свойство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рень 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 xml:space="preserve"> -степени из неотрица</w:t>
              <w:softHyphen/>
              <w:t>тельного чис</w:t>
              <w:softHyphen/>
              <w:t>ла, извлече</w:t>
              <w:softHyphen/>
              <w:t>ние корня, подкоренное выражение, показатель корня, ради</w:t>
              <w:softHyphen/>
              <w:t>кал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Иметь </w:t>
            </w:r>
            <w:r>
              <w:rPr>
                <w:color w:val="000000"/>
                <w:sz w:val="16"/>
                <w:szCs w:val="16"/>
              </w:rPr>
              <w:t>представле</w:t>
              <w:softHyphen/>
              <w:t>ние об определении корня п-степени, его свойствах.</w:t>
            </w:r>
            <w:r>
              <w:rPr>
                <w:b/>
                <w:color w:val="000000"/>
                <w:sz w:val="16"/>
                <w:szCs w:val="16"/>
              </w:rPr>
              <w:t xml:space="preserve"> Уметь:</w:t>
            </w:r>
            <w:r>
              <w:rPr>
                <w:color w:val="000000"/>
                <w:sz w:val="16"/>
                <w:szCs w:val="16"/>
              </w:rPr>
              <w:t>- выполнять преоб</w:t>
              <w:softHyphen/>
              <w:t>разования выраже</w:t>
              <w:softHyphen/>
              <w:t>ний, содержащих радикалы, решать простейшие уравне</w:t>
              <w:softHyphen/>
              <w:t>ния, содержащие корни п-степени;- самостоятельно  искать и отбирать необходимую для решения учебных задач информацию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5-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ррациональные уравнен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меть:</w:t>
            </w:r>
            <w:r>
              <w:rPr>
                <w:color w:val="000000"/>
                <w:sz w:val="16"/>
                <w:szCs w:val="16"/>
              </w:rPr>
              <w:t>- решать иррациальные уравнения - использовать для решения познава</w:t>
              <w:softHyphen/>
              <w:t>тельных задач справочную лите</w:t>
              <w:softHyphen/>
              <w:t>ратуру;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водить срав</w:t>
              <w:softHyphen/>
              <w:t>нительный анализ, сопоставлять, рас</w:t>
              <w:softHyphen/>
              <w:t>суждать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люстра</w:t>
              <w:softHyphen/>
              <w:t>ции на доске, сборник задач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309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7-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тепень с рациональным показателем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степени, свойства степен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 xml:space="preserve">определение степени. </w:t>
            </w:r>
            <w:r>
              <w:rPr>
                <w:b/>
                <w:color w:val="000000"/>
                <w:sz w:val="16"/>
                <w:szCs w:val="16"/>
              </w:rPr>
              <w:t>Уметь:</w:t>
            </w:r>
            <w:r>
              <w:rPr>
                <w:color w:val="000000"/>
                <w:sz w:val="16"/>
                <w:szCs w:val="16"/>
              </w:rPr>
              <w:t>- вычислять степени; преобразовывать выражения, содержащие степени.-находить  необ</w:t>
              <w:softHyphen/>
              <w:t>ходимую информа</w:t>
              <w:softHyphen/>
              <w:t>цию из учебно-научных текстов;- воспринимать устную речь, участвовать в диалоге, аргументировано отвечать, приводить пример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ферен</w:t>
              <w:softHyphen/>
              <w:t>цированный материал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3 по теме: «</w:t>
            </w:r>
            <w:r>
              <w:rPr>
                <w:b/>
                <w:iCs/>
                <w:sz w:val="16"/>
                <w:szCs w:val="16"/>
              </w:rPr>
              <w:t>Обобщение понятия степени</w:t>
            </w:r>
            <w:r>
              <w:rPr>
                <w:iCs/>
                <w:sz w:val="16"/>
                <w:szCs w:val="16"/>
              </w:rPr>
              <w:t>»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Helvetica, sans-serif;Times New Roman" w:hAnsi="Helvetica, sans-serif;Times New Roman" w:cs="Helvetica, sans-serif;Times New Roman"/>
                <w:color w:val="000000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Скалярное произведение векторов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0-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гол между векторами. Скалярное произведение в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находить скалярное произведение векторов, угол между векторами, угол между прямой и плоскостью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Вычисление углов между прямыми и плоскостям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находить скалярное произведение векторов, угол между векторами, угол между прямой и плоскостью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Текущий 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3-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Центральная симметрия. Осевая симметрия. Зеркальная симметрия. Параллельный перенос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ст (10мин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5-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овторение теории,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Д №1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М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КР № 4 по теме «</w:t>
            </w:r>
            <w:r>
              <w:rPr>
                <w:b/>
                <w:i/>
                <w:iCs/>
                <w:sz w:val="16"/>
                <w:szCs w:val="16"/>
              </w:rPr>
              <w:t>Скалярное произведение векторов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i/>
                <w:iCs/>
                <w:sz w:val="16"/>
                <w:szCs w:val="16"/>
              </w:rPr>
              <w:t>Движения</w:t>
            </w:r>
            <w:r>
              <w:rPr>
                <w:i/>
                <w:iCs/>
                <w:sz w:val="16"/>
                <w:szCs w:val="16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4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оказательная функция</w:t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28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right="-174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8-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казательная функция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ла, график показательной функции, ее свойства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пределение показательной функции.</w:t>
            </w:r>
            <w:r>
              <w:rPr>
                <w:b/>
                <w:bCs/>
                <w:color w:val="000000"/>
                <w:sz w:val="16"/>
                <w:szCs w:val="16"/>
              </w:rPr>
              <w:t>Уметь:</w:t>
            </w:r>
            <w:r>
              <w:rPr>
                <w:color w:val="000000"/>
                <w:sz w:val="16"/>
                <w:szCs w:val="16"/>
              </w:rPr>
              <w:t>- определять свойства различных показательных функций;- строить графики показательных функций;- исследовать графики показательных функций;- воспринимать устную речь, участвовать в диалоге, аргументировано рассуждать и обобщать, приводить пример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ник задач, тетрадь с конспектами.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40-4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показательных уравнений и неравенст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 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К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ьные уравнения, их корни, неравенства и системы уравнений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b/>
                <w:color w:val="000000"/>
                <w:sz w:val="16"/>
                <w:szCs w:val="16"/>
              </w:rPr>
              <w:t>Знать</w:t>
            </w:r>
            <w:r>
              <w:rPr>
                <w:color w:val="000000"/>
                <w:sz w:val="16"/>
                <w:szCs w:val="16"/>
              </w:rPr>
              <w:t xml:space="preserve"> понятие о показательных уравнениях и неравенствах.</w:t>
            </w:r>
            <w:r>
              <w:rPr>
                <w:b/>
                <w:color w:val="000000"/>
                <w:sz w:val="16"/>
                <w:szCs w:val="16"/>
              </w:rPr>
              <w:t>Уметь</w:t>
            </w:r>
            <w:r>
              <w:rPr>
                <w:color w:val="000000"/>
                <w:sz w:val="16"/>
                <w:szCs w:val="16"/>
              </w:rPr>
              <w:t xml:space="preserve"> работать с учебником, отби</w:t>
              <w:softHyphen/>
              <w:t>рать и структури</w:t>
              <w:softHyphen/>
              <w:t>ровать материал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ые конспекты учащихся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ind w:left="-108" w:right="-108" w:hanging="0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вторение теории и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ind w:left="-108" w:right="-108" w:hanging="0"/>
              <w:jc w:val="center"/>
              <w:rPr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b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 5 по теме «</w:t>
            </w:r>
            <w:r>
              <w:rPr>
                <w:b/>
                <w:iCs/>
                <w:sz w:val="16"/>
                <w:szCs w:val="16"/>
              </w:rPr>
              <w:t>Показательная функция</w:t>
            </w:r>
            <w:r>
              <w:rPr>
                <w:iCs/>
                <w:sz w:val="16"/>
                <w:szCs w:val="16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right="-133" w:hanging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5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28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Цилиндр, конус, шар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4-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-108" w:right="-108" w:hanging="0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онятие цилиндр. Площадь поверхности цилиндр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ЗУ УОНМ</w:t>
            </w:r>
          </w:p>
          <w:p>
            <w:pPr>
              <w:pStyle w:val="Style19"/>
              <w:spacing w:before="0" w:after="0"/>
              <w:ind w:left="-108"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Знать формулы площадей боковой и полной поверхностей цилиндра, определение цилиндра, как тела вращени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6-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nstantia" w:hAnsi="Constantia" w:cs="Constantia"/>
                <w:i/>
                <w:i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онятие конуса. Площадь поверхности конуса.</w:t>
            </w:r>
          </w:p>
          <w:p>
            <w:pPr>
              <w:pStyle w:val="Normal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сеченный конус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УПЗУ УОНМ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Знать формула площадей боковой и полной поверхностей полного и усеченного конуса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,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К,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Сфера и шар. Уравнение сфер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Знать определение сферы и шара, 3 случая взаимного расположения сферы и плоскости, уметь составлять уравнение сфер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Взаимное расположение сферы и плоскост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Касательная  плоскость к сфере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У 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5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лощадь сфер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УПЗУ 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20мин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52-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Решение задач на многогранники, цилиндр, конус и шар. Повторение вопросов теор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СЗ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ЗУ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находить центр вписанной в многогранник и описанной  около многогранника сферы. Решать задачи на комбинацию фигур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5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КР № 6 по теме «</w:t>
            </w:r>
            <w:r>
              <w:rPr>
                <w:b/>
                <w:i/>
                <w:iCs/>
                <w:sz w:val="16"/>
                <w:szCs w:val="16"/>
              </w:rPr>
              <w:t>Цилиндр, конус, шар</w:t>
            </w:r>
            <w:r>
              <w:rPr>
                <w:i/>
                <w:iCs/>
                <w:sz w:val="16"/>
                <w:szCs w:val="16"/>
              </w:rPr>
              <w:t>».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Логарифмическая функция</w:t>
            </w:r>
          </w:p>
          <w:p>
            <w:pPr>
              <w:pStyle w:val="Style19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Style19"/>
              <w:spacing w:before="28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6-5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гарифмы и их свойств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 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логарифма, основное логарифмическое тождество, свойства логарифма, график  и свойства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нать </w:t>
            </w:r>
            <w:r>
              <w:rPr>
                <w:bCs/>
                <w:color w:val="000000"/>
                <w:sz w:val="16"/>
                <w:szCs w:val="16"/>
              </w:rPr>
              <w:t>понятие логарифма.</w:t>
            </w:r>
            <w:r>
              <w:rPr>
                <w:b/>
                <w:bCs/>
                <w:color w:val="000000"/>
                <w:sz w:val="16"/>
                <w:szCs w:val="16"/>
              </w:rPr>
              <w:t>Уметь:</w:t>
            </w:r>
            <w:r>
              <w:rPr>
                <w:bCs/>
                <w:color w:val="000000"/>
                <w:sz w:val="16"/>
                <w:szCs w:val="16"/>
              </w:rPr>
              <w:t>-  вычислять логарифмы- собрать материал для сообщения по заданной теме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М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20мин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8-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гарифмическая функц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ула, график логарифмической функции, ее свойства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Знать </w:t>
            </w:r>
            <w:r>
              <w:rPr>
                <w:color w:val="000000"/>
                <w:sz w:val="16"/>
                <w:szCs w:val="16"/>
              </w:rPr>
              <w:t>определение логарифмической функции.</w:t>
            </w:r>
            <w:r>
              <w:rPr>
                <w:b/>
                <w:bCs/>
                <w:color w:val="000000"/>
                <w:sz w:val="16"/>
                <w:szCs w:val="16"/>
              </w:rPr>
              <w:t>Уметь:</w:t>
            </w:r>
            <w:r>
              <w:rPr>
                <w:color w:val="000000"/>
                <w:sz w:val="16"/>
                <w:szCs w:val="16"/>
              </w:rPr>
              <w:t>- определять свойства различных логарифмических  функций;- строить графики  логарифмических  функций;- исследовать графики логарифмических  функций;- воспринимать устную речь, участвовать в диалоге, аргументировано рассуждать и обобщать, приводить пример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60-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логарифмических уравнений и неравенст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СЗ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ЗУ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гарифми</w:t>
              <w:softHyphen/>
              <w:t>ческое урав</w:t>
              <w:softHyphen/>
              <w:t>нение, потен</w:t>
              <w:softHyphen/>
              <w:t>цирование, равносильные логарифмиче</w:t>
              <w:softHyphen/>
              <w:t>ские уравне</w:t>
              <w:softHyphen/>
              <w:t>ния, функ</w:t>
              <w:softHyphen/>
              <w:t>ционально-графический метод, метод потенцирова</w:t>
              <w:softHyphen/>
              <w:t>ния, метод введения но</w:t>
              <w:softHyphen/>
              <w:t>вой перемен</w:t>
              <w:softHyphen/>
              <w:t>ной, метод логарифми</w:t>
              <w:softHyphen/>
              <w:t>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Иметь </w:t>
            </w:r>
            <w:r>
              <w:rPr>
                <w:color w:val="000000"/>
                <w:sz w:val="16"/>
                <w:szCs w:val="16"/>
              </w:rPr>
              <w:t>представле</w:t>
              <w:softHyphen/>
              <w:t>ние о логарифмиче</w:t>
              <w:softHyphen/>
              <w:t>ском уравнении.</w:t>
            </w:r>
            <w:r>
              <w:rPr>
                <w:b/>
                <w:color w:val="000000"/>
                <w:sz w:val="16"/>
                <w:szCs w:val="16"/>
              </w:rPr>
              <w:t xml:space="preserve"> Уметь </w:t>
            </w:r>
            <w:r>
              <w:rPr>
                <w:color w:val="000000"/>
                <w:sz w:val="16"/>
                <w:szCs w:val="16"/>
              </w:rPr>
              <w:t>решать про</w:t>
              <w:softHyphen/>
              <w:t>стейшие логариф</w:t>
              <w:softHyphen/>
              <w:t>мические уравне</w:t>
              <w:softHyphen/>
              <w:t>ния по определе</w:t>
              <w:softHyphen/>
              <w:t>нию; уметь опреде</w:t>
              <w:softHyphen/>
              <w:t>лять понятия, при</w:t>
              <w:softHyphen/>
              <w:t>водить доказатель</w:t>
              <w:softHyphen/>
              <w:t>ства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Р  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ник за</w:t>
              <w:softHyphen/>
              <w:t>дач, тетрадь с конспек</w:t>
              <w:softHyphen/>
              <w:t>тами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b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вторение теории и 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6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 7 по теме «</w:t>
            </w:r>
            <w:r>
              <w:rPr>
                <w:b/>
                <w:iCs/>
                <w:sz w:val="16"/>
                <w:szCs w:val="16"/>
              </w:rPr>
              <w:t>Логарифмическая функция</w:t>
            </w:r>
            <w:r>
              <w:rPr>
                <w:iCs/>
                <w:sz w:val="16"/>
                <w:szCs w:val="16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7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Объемы тел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Helvetica, sans-serif;Times New Roman" w:hAnsi="Helvetica, sans-serif;Times New Roman" w:cs="Helvetica, sans-serif;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онятие объёма. Объём прямоугольного параллелепипед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Знать формулы для вычисления объемов прямой призмы, прямоугольного параллелепипед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,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7-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Объём прямой призмы, основанием которой является прямоугольный треугольник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Р  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9-7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Теорема об объёме прямой призмы и цилиндр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 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Знать формулу объема цилиндра, прямой призмы, уметь решать задач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72-7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Вычисление объёмов тел с помощью определенного интеграла. Объем наклонной призм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вычислять объемы с помощью определенного интеграла. Уметь выводить формулы объемов конуса, усеченного конуса, пирамиды, наклонной призмы, использовать их при решени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74-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Объем пирамиды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76-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Объём конуса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ind w:right="-108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О 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7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овторение теории,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СР 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М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2омин)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КР № 8 по теме «</w:t>
            </w:r>
            <w:r>
              <w:rPr>
                <w:b/>
                <w:i/>
                <w:iCs/>
                <w:sz w:val="16"/>
                <w:szCs w:val="16"/>
              </w:rPr>
              <w:t>Объемы тел</w:t>
            </w:r>
            <w:r>
              <w:rPr>
                <w:i/>
                <w:iCs/>
                <w:sz w:val="16"/>
                <w:szCs w:val="16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8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изводная показательной и логарифмической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right="-108" w:hanging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80-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изводная показательной функции. Число е.</w:t>
            </w:r>
          </w:p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ПЗУ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rFonts w:eastAsia="Calibri" w:cs="Calibri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 xml:space="preserve">Число е, экспонента, формулы производных и первообразной. Определение, свойства показательной функции и ее график. 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меть:-</w:t>
            </w:r>
            <w:r>
              <w:rPr>
                <w:bCs/>
                <w:color w:val="000000"/>
                <w:sz w:val="16"/>
                <w:szCs w:val="16"/>
              </w:rPr>
              <w:t>находить функцию, обратную данной и строить ее график, вычислять производную и первообразную показательной функции и строить ее график;- работать с учеб</w:t>
              <w:softHyphen/>
              <w:t>ником, отбиратьи структурировать материал;- отражать в пись</w:t>
              <w:softHyphen/>
              <w:t>менной форме своих решений, рассуж</w:t>
              <w:softHyphen/>
              <w:t>дать, выступать с решением пробле</w:t>
              <w:softHyphen/>
              <w:t>мы, аргументиро</w:t>
              <w:softHyphen/>
              <w:t>вано отвечать на вопросы собеседни</w:t>
              <w:softHyphen/>
              <w:t>ков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борник тес</w:t>
              <w:softHyphen/>
              <w:t>товых зада</w:t>
              <w:softHyphen/>
              <w:t>ний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83-8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изводная логарифмическ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, свойства логарифмической функции и ее график, производная логарифмической функции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меть:</w:t>
            </w:r>
            <w:r>
              <w:rPr>
                <w:bCs/>
                <w:color w:val="000000"/>
                <w:sz w:val="16"/>
                <w:szCs w:val="16"/>
              </w:rPr>
              <w:t>-вычислять производные логарифмической функции;- извлекать необхо</w:t>
              <w:softHyphen/>
              <w:t>димую информацию из учебно-научных текстов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СР  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86-8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тепенная функция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пределение и свойства степенной функции, ее графики, формулы производной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меть:</w:t>
            </w:r>
            <w:r>
              <w:rPr>
                <w:bCs/>
                <w:color w:val="000000"/>
                <w:sz w:val="16"/>
                <w:szCs w:val="16"/>
              </w:rPr>
              <w:t>-строить графики степенных функций;- собрать материал для сообщенияпо заданной теме;- правильно оформлять работу, отражать в пись</w:t>
              <w:softHyphen/>
              <w:t>менной форме свои решения, высту</w:t>
              <w:softHyphen/>
              <w:t>пать с решением проблемы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 xml:space="preserve">СР  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88-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i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нятие о дифференциальных уравнениях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остейшее дифференциальное уравнение. непосредственное интегрирование, решение уравнения, вторая производная.</w:t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меть:</w:t>
            </w:r>
            <w:r>
              <w:rPr>
                <w:bCs/>
                <w:color w:val="000000"/>
                <w:sz w:val="16"/>
                <w:szCs w:val="16"/>
              </w:rPr>
              <w:t>-решать различные дифференциальные уравнения;- развернуто обо</w:t>
              <w:softHyphen/>
              <w:t>сновывать сужде</w:t>
              <w:softHyphen/>
              <w:t>ния;- воспринимать устную речь, уча</w:t>
              <w:softHyphen/>
              <w:t>ствовать в диалоге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right="-108" w:hanging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sz w:val="16"/>
                <w:szCs w:val="16"/>
              </w:rPr>
              <w:t>Повторение теории,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 9 по теме «</w:t>
            </w:r>
            <w:r>
              <w:rPr>
                <w:b/>
                <w:iCs/>
                <w:sz w:val="16"/>
                <w:szCs w:val="16"/>
              </w:rPr>
              <w:t>Производная показательной и логарифмической функций</w:t>
            </w:r>
            <w:r>
              <w:rPr>
                <w:iCs/>
                <w:sz w:val="16"/>
                <w:szCs w:val="16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Р №9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92-9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Объём шара. Объём шарового сегмента, шарового слоя  и шарового сектора. Площадь сферы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sz w:val="16"/>
                <w:szCs w:val="16"/>
              </w:rPr>
              <w:t>УОНМ</w:t>
            </w:r>
          </w:p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sz w:val="16"/>
                <w:szCs w:val="16"/>
              </w:rPr>
              <w:t>КУ</w:t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sz w:val="16"/>
                <w:szCs w:val="16"/>
              </w:rPr>
              <w:t>УПЗУ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Экспресс-контроль -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екторные величины в фигуре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овторение теории, решение задач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КР № 10 по теме «</w:t>
            </w:r>
            <w:r>
              <w:rPr>
                <w:b/>
                <w:i/>
                <w:iCs/>
                <w:sz w:val="16"/>
                <w:szCs w:val="16"/>
              </w:rPr>
              <w:t>Объемы тел</w:t>
            </w:r>
            <w:r>
              <w:rPr>
                <w:i/>
                <w:iCs/>
                <w:sz w:val="16"/>
                <w:szCs w:val="16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10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общающее повторение курса алгебры и начал анализа за 11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98-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тес</w:t>
              <w:softHyphen/>
              <w:t>товых зада</w:t>
              <w:softHyphen/>
              <w:t>ний</w:t>
            </w:r>
          </w:p>
          <w:p>
            <w:pPr>
              <w:pStyle w:val="Normal"/>
              <w:spacing w:before="0" w:after="20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выбором ответа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rFonts w:ascii="Helvetica, sans-serif;Times New Roman" w:hAnsi="Helvetica, sans-serif;Times New Roman" w:cs="Helvetica, sans-serif;Times New Roman"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меть:</w:t>
            </w:r>
            <w:r>
              <w:rPr>
                <w:color w:val="000000"/>
                <w:sz w:val="16"/>
                <w:szCs w:val="16"/>
              </w:rPr>
              <w:t>- владеть понятием степени с рациональным показателем; выполнять тождественные преобразования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 находить их значения;- выполнять тождест</w:t>
              <w:softHyphen/>
              <w:t>венные преобразования с корнями и находить их значение;- определять понятия, приводить доказатель</w:t>
              <w:softHyphen/>
              <w:t>ства</w:t>
            </w:r>
            <w:r>
              <w:rPr>
                <w:color w:val="00000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стов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06-20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01-1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ка</w:t>
              <w:softHyphen/>
              <w:t>чественных тестовых за</w:t>
              <w:softHyphen/>
              <w:t>даний с чи</w:t>
              <w:softHyphen/>
              <w:t>словым отве</w:t>
              <w:softHyphen/>
              <w:t>т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меть:-</w:t>
            </w:r>
            <w:r>
              <w:rPr>
                <w:color w:val="000000"/>
                <w:sz w:val="16"/>
                <w:szCs w:val="16"/>
              </w:rPr>
              <w:t xml:space="preserve"> решать системы урав</w:t>
              <w:softHyphen/>
              <w:t>нений, содержащих одно или два уравнения (логарифмических, иррацио</w:t>
              <w:softHyphen/>
              <w:t>нальных, тригонометри</w:t>
              <w:softHyphen/>
              <w:t>ческих);- решать неравенства с одной переменной на основе свойств функции;- извлекать необходи</w:t>
              <w:softHyphen/>
              <w:t>мую информацию из учебно-научных текстов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стов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06-20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-10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ка</w:t>
              <w:softHyphen/>
              <w:t>чественных тестовых за</w:t>
              <w:softHyphen/>
              <w:t>даний с чи</w:t>
              <w:softHyphen/>
              <w:t>словым отве</w:t>
              <w:softHyphen/>
              <w:t>т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меть:</w:t>
            </w:r>
            <w:r>
              <w:rPr>
                <w:color w:val="000000"/>
                <w:sz w:val="16"/>
                <w:szCs w:val="16"/>
              </w:rPr>
              <w:t>- находить производ</w:t>
              <w:softHyphen/>
              <w:t>ную функции; находить множество значений функции;- находить область оп</w:t>
              <w:softHyphen/>
              <w:t>ределения сложной функции;- использовать чет</w:t>
              <w:softHyphen/>
              <w:t>ность и нечетность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стов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06-20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7-1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лемные тестовые за</w:t>
              <w:softHyphen/>
              <w:t>дания с пол</w:t>
              <w:softHyphen/>
              <w:t>ным ответ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решать и проводить исследо</w:t>
              <w:softHyphen/>
              <w:t>вание решения сис</w:t>
              <w:softHyphen/>
              <w:t>темы, содержащей уравнения разного вида; решать тек</w:t>
              <w:softHyphen/>
              <w:t>стовые задачи на нахождение наи</w:t>
              <w:softHyphen/>
              <w:t>большего (наи</w:t>
              <w:softHyphen/>
              <w:t>меньшего) значе</w:t>
              <w:softHyphen/>
              <w:t>ния величины с применением про</w:t>
              <w:softHyphen/>
              <w:t>изводной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стов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06-20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0-1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лемные тестовые задания с полным ответом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Уметь:</w:t>
            </w:r>
            <w:r>
              <w:rPr>
                <w:color w:val="000000"/>
                <w:sz w:val="16"/>
                <w:szCs w:val="16"/>
              </w:rPr>
              <w:t>- решать неравен</w:t>
              <w:softHyphen/>
              <w:t>ства с параметром;- использовать несколько приемов при решении урав</w:t>
              <w:softHyphen/>
              <w:t>нений и неравенств; составлять текст научного стиля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стов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-20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14-1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left="113" w:right="113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ние кон</w:t>
              <w:softHyphen/>
              <w:t>трольных задани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6"/>
                <w:szCs w:val="16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Уметь </w:t>
            </w:r>
            <w:r>
              <w:rPr>
                <w:color w:val="000000"/>
                <w:sz w:val="16"/>
                <w:szCs w:val="16"/>
              </w:rPr>
              <w:t>обобщать и систематизиро</w:t>
              <w:softHyphen/>
              <w:t>вать знания по ос</w:t>
              <w:softHyphen/>
              <w:t>новным темам кур</w:t>
              <w:softHyphen/>
              <w:t>са математики за 11 класс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РД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Р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стовы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6-2011</w:t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 xml:space="preserve">Обобщающее повторение курса геометрии 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-1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Перпендикулярность прямой и плоскости. Теорема о трех перпендикулярах. Угол между прямой и плоскостью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Знать теорему о трех перпендикулярах, уметь применять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-1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Двугранный угол. Перпендикулярность плоскостей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строить линейный угол двугранного, находить его градусную меру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5-1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i/>
                <w:i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Многогранники: параллелепипед, призма, пирамида, площади их поверх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i/>
                <w:i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находить площади поверхностей многог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8-1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i/>
                <w:i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Векторы в пространстве. Действия над векторами. Скалярное произведение в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i/>
                <w:i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выполнять действия над векторами, применять векторный метод при решении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1-1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i/>
                <w:i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Цилиндр, конус и шар, площади их поверхностей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ind w:right="-13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i/>
                <w:i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находить площади поверхностей сферы, конуса, цилиндра.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-1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Объемы тел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onstantia" w:hAnsi="Constantia" w:cs="Constantia"/>
                <w:i/>
                <w:i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Уметь находить объемы тел</w:t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РД</w:t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Constantia" w:ascii="Constantia" w:hAnsi="Constantia"/>
                <w:i/>
                <w:sz w:val="16"/>
                <w:szCs w:val="16"/>
              </w:rPr>
              <w:t>Решение задач по всему курсу геометрии.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39" w:right="902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21"/>
        <w:numPr>
          <w:ilvl w:val="0"/>
          <w:numId w:val="2"/>
        </w:numPr>
        <w:shd w:fill="FFFFFF" w:val="clear"/>
        <w:autoSpaceDE w:val="false"/>
        <w:rPr/>
      </w:pPr>
      <w:r>
        <w:rPr>
          <w:bCs/>
          <w:i/>
          <w:iCs/>
          <w:color w:val="000000"/>
        </w:rPr>
        <w:t xml:space="preserve">Колмогоров А. Н. </w:t>
      </w:r>
      <w:r>
        <w:rPr>
          <w:bCs/>
          <w:color w:val="000000"/>
        </w:rPr>
        <w:t>Алгебра и начала анализа. 10-11 классы; учебник /А.Н.Колмогоров - М.: Просвещение, 2008.</w:t>
      </w:r>
    </w:p>
    <w:p>
      <w:pPr>
        <w:pStyle w:val="Style21"/>
        <w:numPr>
          <w:ilvl w:val="0"/>
          <w:numId w:val="2"/>
        </w:numPr>
        <w:rPr>
          <w:rFonts w:ascii="Constantia" w:hAnsi="Constantia" w:cs="Constantia"/>
          <w:i/>
          <w:i/>
          <w:sz w:val="24"/>
        </w:rPr>
      </w:pPr>
      <w:r>
        <w:rPr>
          <w:rFonts w:cs="Constantia" w:ascii="Constantia" w:hAnsi="Constantia"/>
          <w:i/>
          <w:sz w:val="24"/>
        </w:rPr>
        <w:t>Учебник Л.С. Атанасян и др. Геометрия 10 – 11</w:t>
      </w:r>
    </w:p>
    <w:p>
      <w:pPr>
        <w:pStyle w:val="Style21"/>
        <w:shd w:fill="FFFFFF" w:val="clear"/>
        <w:autoSpaceDE w:val="false"/>
        <w:rPr>
          <w:rFonts w:ascii="Constantia" w:hAnsi="Constantia" w:cs="Constantia"/>
          <w:i/>
          <w:i/>
          <w:sz w:val="24"/>
        </w:rPr>
      </w:pPr>
      <w:r>
        <w:rPr>
          <w:rFonts w:cs="Constantia" w:ascii="Constantia" w:hAnsi="Constantia"/>
          <w:i/>
          <w:sz w:val="24"/>
        </w:rPr>
      </w:r>
    </w:p>
    <w:p>
      <w:pPr>
        <w:pStyle w:val="Normal"/>
        <w:shd w:fill="FFFFFF" w:val="clear"/>
        <w:autoSpaceDE w:val="false"/>
        <w:rPr>
          <w:rFonts w:eastAsia="Calibri" w:cs="Calibri"/>
          <w:bCs/>
          <w:color w:val="000000"/>
        </w:rPr>
      </w:pPr>
      <w:r>
        <w:rPr>
          <w:rFonts w:eastAsia="Calibri" w:cs="Calibri"/>
          <w:bCs/>
          <w:color w:val="000000"/>
        </w:rPr>
        <w:t xml:space="preserve">     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i/>
          <w:i/>
          <w:color w:val="000000"/>
          <w:sz w:val="26"/>
          <w:szCs w:val="26"/>
        </w:rPr>
      </w:pPr>
      <w:r>
        <w:rPr>
          <w:rFonts w:cs="Constantia" w:ascii="Constantia" w:hAnsi="Constantia"/>
          <w:b/>
          <w:bCs/>
          <w:i/>
          <w:color w:val="000000"/>
          <w:sz w:val="26"/>
          <w:szCs w:val="26"/>
        </w:rPr>
      </w:r>
    </w:p>
    <w:p>
      <w:pPr>
        <w:pStyle w:val="Normal"/>
        <w:rPr>
          <w:rFonts w:ascii="Constantia" w:hAnsi="Constantia" w:cs="Constantia"/>
          <w:b/>
          <w:b/>
          <w:i/>
          <w:i/>
          <w:sz w:val="24"/>
          <w:szCs w:val="26"/>
        </w:rPr>
      </w:pPr>
      <w:r>
        <w:rPr>
          <w:rFonts w:cs="Constantia" w:ascii="Constantia" w:hAnsi="Constantia"/>
          <w:b/>
          <w:i/>
          <w:sz w:val="24"/>
          <w:szCs w:val="26"/>
        </w:rPr>
      </w:r>
    </w:p>
    <w:p>
      <w:pPr>
        <w:pStyle w:val="Normal"/>
        <w:shd w:fill="FFFFFF" w:val="clear"/>
        <w:autoSpaceDE w:val="false"/>
        <w:spacing w:before="0" w:after="200"/>
        <w:rPr>
          <w:rFonts w:ascii="Constantia" w:hAnsi="Constantia" w:cs="Constantia"/>
          <w:i/>
          <w:i/>
          <w:sz w:val="24"/>
        </w:rPr>
      </w:pPr>
      <w:r>
        <w:rPr>
          <w:rFonts w:cs="Constantia" w:ascii="Constantia" w:hAnsi="Constantia"/>
          <w:i/>
          <w:sz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31:00Z</dcterms:created>
  <dc:creator>Admin</dc:creator>
  <dc:description/>
  <cp:keywords/>
  <dc:language>en-US</dc:language>
  <cp:lastModifiedBy>Оля</cp:lastModifiedBy>
  <cp:lastPrinted>2011-09-11T15:01:00Z</cp:lastPrinted>
  <dcterms:modified xsi:type="dcterms:W3CDTF">2014-06-24T06:14:00Z</dcterms:modified>
  <cp:revision>3</cp:revision>
  <dc:subject/>
  <dc:title/>
</cp:coreProperties>
</file>