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br/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ymbolMT;Times New Roman"/>
          <w:b/>
          <w:b/>
          <w:sz w:val="28"/>
          <w:szCs w:val="28"/>
        </w:rPr>
      </w:pPr>
      <w:r>
        <w:rPr>
          <w:rFonts w:eastAsia="Times New Roman" w:cs="SymbolMT;Times New Roman" w:ascii="Times New Roman" w:hAnsi="Times New Roman"/>
          <w:b/>
          <w:sz w:val="28"/>
          <w:szCs w:val="28"/>
        </w:rPr>
        <w:t>МОУ «Зотинская СОШ»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1250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98.5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1250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98.5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о природе и эк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Красноярского кра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5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удиной Ольги Андреев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SymbolMT;Times New Roman" w:ascii="Times New Roman" w:hAnsi="Times New Roman"/>
          <w:sz w:val="24"/>
          <w:szCs w:val="24"/>
        </w:rPr>
        <w:t>2013-2014 учебный год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-113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целях реализации Закона края «О краевом (национально-региональном) компоненте государственных образовательных стандартов общего образования в Красноярском крае» от 25 июня 2004 года №11-2071 существует необходимость научно-методического обеспечения образовательной области «Естествознание». Согласно краевому (национально-региональному) компоненту ГОС общего образования Красноярского края образовательная область «Естествознание» реализуется в учебном предмете «Природа и экология Красноярского края»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ой целью изучения данного учебного предмета на ступени основного общего образования является: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720" w:right="-11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знаний о многообразии объектов и явлений природы Красноярского края как целостности и возможных путях ее сохран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1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ознавательного интереса к изучению природы Красноярского кр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1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положительного эмоционально-ценностного отношения к себе, жителям Красноярского края и окружающей среде реги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1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элементарных методов исследования в повседневной жизни для прогнозирования состояния собственного здоровья, здоровья населения края и окружающей среды</w:t>
      </w:r>
    </w:p>
    <w:p>
      <w:pPr>
        <w:pStyle w:val="Normal"/>
        <w:spacing w:lineRule="auto" w:line="24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уктура курса «Природа и экология Красноярского края» предполагает его изучение в 5-8 классах) </w:t>
        <w:br/>
        <w:t xml:space="preserve">  Авторская программа С. Ю. Андреевой, Н. Л. Солянкиной, И. Б. Зубковской обеспечивает преемственность между первой и второй ступенями общего образования в контексте реализации учебного предмета «Природа и экология Красноярского края» национально-регионального компонента государственного стандарта общего образования и предполагает включение учащихся в самостоятельную исследовательскую деятельность. </w:t>
        <w:br/>
        <w:t xml:space="preserve">Программа 5 класса  предмета «Природа и экология Красноярского края»  позволяет расширить знания школьников об уникальности объектов живой и неживой природы Красноярского края и явлениях, происходящей в ней. Программа сопряжена с программой учебного предмета «Естествознание». </w:t>
        <w:br/>
        <w:t xml:space="preserve">  Содержание курса 6-7 классов предполагает применение учащимися знаний и умений, полученных в ходе изучения содержания курсов биологии и географии, для исследования объектов и явлений природы своей местности. Программа разработана с опорой на курс «Природа и экология Красноярского края» 5 класса, в результате чего некоторые темы его рассматриваются снова, но на более расширенном теоретическом, а также практическом уровне. </w:t>
        <w:br/>
        <w:t xml:space="preserve">  Программа 8 класса реализует раздел образовательного стандарта «Человек» и направлена на решение проблем социальной адаптации человека, сохранения здоровья в условиях Красноярского края.</w:t>
      </w:r>
    </w:p>
    <w:p>
      <w:pPr>
        <w:pStyle w:val="Normal"/>
        <w:spacing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осуществляется в следующих видах:</w:t>
      </w:r>
    </w:p>
    <w:p>
      <w:pPr>
        <w:pStyle w:val="Normal"/>
        <w:spacing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ходной, текущий, тематический, итоговый, фронтальный, комбинированный, устный</w:t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(приемы) контроля:</w:t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ые, групповые, фронтальные, коллективные, наблюдение, самостоятельная работа,  анализ и оценка учебных, учебно-творческих работ</w:t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организации учебной деятельности:</w:t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курс, викторина, самостоятельная работа, творческая работа, выставка</w:t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рганизации учебного процесса:</w:t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рупповые, коллективные, классные и внеклассные</w:t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11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СОДЕРЖАНИЕ ТЕМ УЧЕБНОГО КУРСА</w:t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 класс (17 часо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. 1. Географическое пространство края 5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стика географического положения края, своего района. Размеры территории и границы края, своего района (города). Полезные ископаемые края (нефть, каменный уголь, руды цветных и редких металлов). Лесные ресурсы. Гидроресурсы (реки - Енисей, Ангара). Земельные ресурсы. Природные зоны Красноярского края. Уникальные памятники природы Красноярского края, своей местности. </w:t>
        <w:br/>
        <w:t xml:space="preserve">Определение границ края, своей местности, протяженность края с севера на юг и с за-пада на восток в километрах. Ориентирование по местным признакам.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2. Многообразие флоры и фауны Красноярского к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ногообразие растений (дикорастущие, культурные, лекарственные, исчезающие, ядо-витые), насекомых, рыб, земноводных, пресмыкающихся, птиц и млекопитающих Крас-ноярского края. Растения и животные Красноярского края, занесенные в Красную книгу. Грибы съедобные и несъедобные. Меры охраны и сохранения видового разнообразия флоры и фауны Красноярского края. </w:t>
        <w:br/>
        <w:t xml:space="preserve">Создание гербарных материалов лекарственных, дикорастущих и культурных растений вашей местности. Создание сообщений, фотоальбомов, видеороликов и компьютерных презентаций (на выбор) о растениях и животных вашей местности.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3. Охраняемые природные территории Красноярского края 7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зор охраняемых и особо охраняемых территорий края различного ранга (заказники, заповедники, ботанические сады, дендрологические парки, зоологические парки, при-родные национальные парки). Их роль в сохранении биоразнообразия. </w:t>
        <w:br/>
        <w:t>Анализ соблюдения посетителями правил поведения на природе.</w:t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6 класс (17 часов)</w:t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изико-географическое положение 1ч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расноярского края, своего района, своего населенного пункта. Определение координат крайних точек, географического центра России, крайней северной точки России. Влияние физико-географического положения на высоту Солнца над горизонтом, на климат и водные ресурсы края.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2. Релье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 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еологическое строение и полезные ископаемые Красноярского края </w:t>
        <w:br/>
        <w:t xml:space="preserve">Главные черты рельефа края (плоскогорье, низменности, горные массивы, котловины) и их связь со строением литосферы. Складчатые и платформенные области, их связь с полезными ископаемыми (магматические (глубинные), осадочные (поверхностные) и метаморфические). Основные месторождения края. </w:t>
        <w:br/>
        <w:t xml:space="preserve">Определение границ и особенностей расположения крупных форм рельефа Красноярского края. Определение основных месторождений Красноярского края Анализ уникальности природных ресурсов (минералов и полезных ископаемых) края.. </w:t>
        <w:br/>
        <w:t>Оценка уникальности природных ресурсов (минералов и полезных ископаемых) края, своей местности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3. Климат Красноярского края 6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обенности климата края. Факторы, определяющие особенности климата.. Влияние климата на жизнь и здоровье жителей Красноярского края и своей местности. </w:t>
        <w:br/>
        <w:t xml:space="preserve">Исследование распределения среднемесячных температур, годового количества осадков на территории своей местности. Прогнозирование погоды своей территории. </w:t>
        <w:br/>
        <w:t xml:space="preserve">Тема 4. Внутренние воды и водные ресурсы Красноярского края </w:t>
        <w:br/>
        <w:t xml:space="preserve">Водные системы Красноярского края. Главные речные системы и бассейны рек Енисея, Ангары, Подкаменной Тунгуски, Нижней Тунгуски, Тубы, Маны. Питание и режим рек. Озера (Таймыр, Хантайское, Учум, Шира и др.), болота, подземные воды. Ледники, снежный покров. Многолетняя мерзлота. Особая роль реки Енисей. Использование вод и пути сохранения их качества и объема. Опасные явления, связанные с водами (паводки, наводнения и др.) и предупреждение их действий. </w:t>
        <w:br/>
        <w:t xml:space="preserve">Оценивание водных ресурсов своей местности и прогнозирование их использования. Исследование изменений состояния реки своей местности в течение определенного времени (месяца, года).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4. Почва и почвенные ресурсы Красноярского к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7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словия образования почв на территории края. Главные типы почв и их плодородие. Географические закономерности распространения почв. Почвенная карта края, земельные ресурсы Красноярского края, их использование и охрана. Роль мелиорации. Ветровая и водная эрозия почв на территории края и меры борьбы с разрушением, загрязнением и вторичным засолением почв края. </w:t>
        <w:br/>
        <w:t xml:space="preserve">Комплексная экскурсия на природные объекты (составить план маршрута, план местности проведения экскурсии, провести измерение и описать формы рельефа, реки, озера, болота, собрать образцы горных пород и минералов, почв, растений). </w:t>
        <w:br/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 класс (17 часов) </w:t>
        <w:br/>
        <w:t>Тема 1. Растительный мир Красноярского края 5 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Растительный мир Красноярского края. Многообразие растений и грибов Красноярского края. Дикорастущие (лекарственные, ядовитые, съедобные, кормовые, декоративные), культурные и занесенные в Красную книгу растения.</w:t>
        <w:br/>
        <w:t xml:space="preserve">Определение перечня лекарственных, ядовитых и исчезающих видов растений вашей местности (вашего пришкольного участка). Определение мер сохранения растений в природных сообществах. </w:t>
        <w:br/>
        <w:t xml:space="preserve">Определение названий растений, произрастающих на пришкольном участке с использованием атласа-определителя.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1. Животный мир Красноярского края 5 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ивотный мир Красноярского края. Многообразие членистоногих, червей, моллюсков, рыб, земноводных, пресмыкающихся, птиц и млекопитающих Красноярского края. Исчезающие виды животных и птиц. Причины снижения их численности. Животные Красноярского края, занесенные в Красную книгу. Меры охраны. </w:t>
        <w:br/>
        <w:t xml:space="preserve">Создание фотоальбомов, видеороликов и компьютерных презентаций (на выбор) о животных и птицах Красноярского края.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6. Природные комплексы Красноярского края 7 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современных природных комплексов на территории края как результат длительного развития географической оболочки. Природные и антропогенные ландшафты Красноярского края. Природные зоны края и их физико-географические особенности. Арктические пустыни, тундра, лесотундра, тайга, лесостепи, степи. Высотная поясность на территории края и экологические проблемы. Взаимосвязь и взаимообусловленность компонентов природной зоны как зонального природного комплекса. Зональная система земледелия Красноярского края и рациональное использование земельных ресурсов. 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8 класс (17 часов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1. Население Красноярского края 13 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исленность населения. Освоение и заселение территории. Половой и возрастной состав населения. Особенности расселения: городское и сельское население. Размещение населения на территории края. Коренное население края. Влияние природной среды на качество жизни населения. Среда обитания человека: природная, социальная, техногенная. Экологические проблемы среды обитания человека. Типы хозяйствования на территории края. Проблемы, возникающие при использовании земли и ландшафтов людьми. Риски для населения и возможные пути их решения. </w:t>
        <w:br/>
        <w:t xml:space="preserve">Определение по карте плотности особенности размещения населения региона, своей местности. Исследование факторов, влияющих на численность населения в Красноярском крае, своей местности. 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2. Основы природопользования и охрана природы в крае 4 ч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ль науки в организации рационального использования и преобразования природных ресурсов и условиях Красноярского края. Прогнозы изменения природы под влиянием хозяйственной деятельности человека на территории края. Особо охраняемые территории края (биосферные заповедники: Таймырский, Саяно-Шушенский и Центрально-Сибирский, Путоранский заповедник, национальный парк "Шушенский бор", заказники, государственные памятники природы). </w:t>
        <w:br/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3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</w:t>
      </w:r>
      <w:r>
        <w:rPr/>
        <w:t>Календарно-тематическое планирование 5 класс</w:t>
        <w:br/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843"/>
        <w:gridCol w:w="1860"/>
        <w:gridCol w:w="15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рок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ографическое пространство края 5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. Географическое положение Красноярского края, своего района. Инструктаж по технике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зные ископаемые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н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дро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образие флоры и фауны Красноярского кр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образие флоры и фау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вотные, занесенные в красную книгу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охраны труда и сохранения видового разнообразия флоры и фауны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ы съедобные и несъедоб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названий растений на пришкольном участ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храняемые природные территории Красноярского края 7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яемые и особо охраняемые территории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 роль в сохранении биоразнообр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е краеведческие музеи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ообщений, фотоальбомов, видеороликов и компьютерных презентаций (на выбор) о растениях и животных вашей мес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никальные памятники природы Красноярского края, своей местности.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границ края, своей местности, протяженность края с севера на юг и с запада на восток в километр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ние по местным призна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6 класс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843"/>
        <w:gridCol w:w="1980"/>
        <w:gridCol w:w="15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р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кция </w:t>
            </w:r>
          </w:p>
        </w:tc>
      </w:tr>
      <w:tr>
        <w:trPr/>
        <w:tc>
          <w:tcPr>
            <w:tcW w:w="10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ко-географическое положение 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ое положение. Природные границы, крайние точки. Инструктаж по технике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льеф 3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й рельеф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формы рельефа на физической кар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горных породах Красноярского края и свое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имат Красноярского края 6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климат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оры, определяющие особенности клим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тренние воды и водные ресурсы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асные явления, связанные с водами и предупреждения и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а, болота, подземные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летняя мерз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чва и почвенные ресурсы Красноярского кр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образования почв на территории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ие закономерности распространения поч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е типы почв и их плодор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венная карта края, земельные ресурсы Красноярского края, их использование и ох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мелио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тровая и водная эрозия почв на территории края и меры борьбы с разрушением, загрязнением и вторичным засолением почв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ая экскурсия на природные объек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 7 класс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</w:t>
      </w:r>
      <w:r>
        <w:rPr/>
        <w:br/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843"/>
        <w:gridCol w:w="1905"/>
        <w:gridCol w:w="1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ро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кция </w:t>
            </w:r>
          </w:p>
        </w:tc>
      </w:tr>
      <w:tr>
        <w:trPr/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вотный мир Красноярского края 5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й мир Красноярского края Инструктаж по технике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образие членистоногих, моллюсков, рыб, земновод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е, занесенные в красную книгу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охраны фауны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чезающие виды животных и птиц, причины снижения их чис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тительный мир Красноярского края 5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мир Красноярского кр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образие растений и гри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мир Красноярского кр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образие растений и гри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орастущие(лекарственные, ядовитые, съедобные, кормовые, декоративные), культурные и занесенные в Красную книгу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и классификация растений. Низшие и высшие споровые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семенные и покрытосеменные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ные комплексы Красноярского края 7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современных природных комплексов на территории края как результат длительного развития географической обол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и антропогенные ландшафты Красноярско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края и их физико-географические особ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зоны края и их физико-географические особенности. Арктические пустыни, тундра, лесотундра, тайга, лесостепи, ст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ная поясность на территории края и экологические пробл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связь и взаимообусловленность компонентов природной зоны как зонального природного комплекса. Рациональное использование земель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в зоологический сад, музей, заповедник, заказник(на выбор, за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 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843"/>
        <w:gridCol w:w="1706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ро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селение красноярского края 1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Красноярского края Инструктаж по технике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и заселен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ление Сибири славянскими нар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ость населения. Размещение населения на территории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тественное движение населения. Воспроизводств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ческое движение населения. Мигр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вой и возрастной состав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ый состав населения. Коренные 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о карте плотности особенности размещения населения региона, своей местности. Городское и сельское на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ая полоса заселения. Роль крупных городов. Исследование факторов, влияющих на численность населения в Красноярском крае, своей мес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природной среды на качество жизни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 обитания человека: природная, социальная, техногенная. Экологические проблемы среды обитания человека. Виды опасностей для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хозяйствования на территории края. Проблемы, возникающие при использовании земли и ландшафтов людьми. Риски для населения и возможные пути их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Основы природопользования и охраны природы в крае 4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науки в организации рационального использования и преобразования природных ресурсов и условиях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ы изменения природы под влиянием хозяйственной деятельности человека на территории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о охраняемые территории края (биосферные заповедники: Таймырский, Саяно-Шушенский и Центрально – Сибирский, Путоранский заповедник, национальный парк «Шушинский бор» заказники, государственные памятники прир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личного природоохранного поведения в повседневной трудовой и быто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 xml:space="preserve">Требования к уровню подготовки выпускников основной школы разработаны в соответ-ствии с обязательным минимумом содержания краевого национально-регионального компонента ГОС общего образования в Красноярском крае и задаются в деятельностной форме. </w:t>
        <w:br/>
        <w:br/>
        <w:t xml:space="preserve">В результате изучения учебного предмета «Природа и экология Красноярского края» выпускник основной школы должен обладать: </w:t>
        <w:br/>
        <w:br/>
        <w:t>Познавательной компетенцией: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ть и понимать особенности флоры и фауны Красноярского кра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ть и понимать роль заповедников, заказников, ботанических и зоологических садов в сохранении биологического разнообразия регио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ть и понимать необходимость сохранения естественного состава природной сред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ть описывать и анализировать особенности природных объектов кра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ть объяснять роль организмов в экосистемах Красноярского кра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ть наблюдать за изменениями в окружающей среде региона и объяснять их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ть прогнозировать эффекты хозяйственной деятельности человека на природу и жителей Красноярского кра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ай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КК ИПК РО по НР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 Красноярске </w:t>
      </w:r>
      <w:hyperlink r:id="rId2">
        <w:r>
          <w:rPr>
            <w:rStyle w:val="InternetLink"/>
            <w:rFonts w:cs="Times New Roman" w:ascii="Times New Roman" w:hAnsi="Times New Roman"/>
          </w:rPr>
          <w:t>http://www.yarsk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ый портал Красноярского края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http://www.24rus.ru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ярский городской сайт </w:t>
      </w:r>
      <w:hyperlink r:id="rId4">
        <w:r>
          <w:rPr>
            <w:rStyle w:val="InternetLink"/>
            <w:rFonts w:cs="Times New Roman" w:ascii="Times New Roman" w:hAnsi="Times New Roman"/>
          </w:rPr>
          <w:t>http://www.kgs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Красноярск: народная энциклопедия </w:t>
      </w:r>
      <w:hyperlink r:id="rId5">
        <w:r>
          <w:rPr>
            <w:rStyle w:val="InternetLink"/>
            <w:rFonts w:cs="Times New Roman" w:ascii="Times New Roman" w:hAnsi="Times New Roman"/>
          </w:rPr>
          <w:t>http://www.region.kras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администрации города Красноярска </w:t>
      </w:r>
      <w:hyperlink r:id="rId6">
        <w:r>
          <w:rPr>
            <w:rStyle w:val="InternetLink"/>
            <w:rFonts w:cs="Times New Roman" w:ascii="Times New Roman" w:hAnsi="Times New Roman"/>
          </w:rPr>
          <w:t>http://www.admkrsk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администрации Красноярского края. </w:t>
      </w:r>
      <w:hyperlink r:id="rId7">
        <w:r>
          <w:rPr>
            <w:rStyle w:val="InternetLink"/>
            <w:rFonts w:cs="Times New Roman" w:ascii="Times New Roman" w:hAnsi="Times New Roman"/>
          </w:rPr>
          <w:t>http://www.krskstate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sk.ru/" TargetMode="External"/><Relationship Id="rId3" Type="http://schemas.openxmlformats.org/officeDocument/2006/relationships/hyperlink" Target="http://www.24rus.ru/" TargetMode="External"/><Relationship Id="rId4" Type="http://schemas.openxmlformats.org/officeDocument/2006/relationships/hyperlink" Target="http://www.kgs.ru/" TargetMode="External"/><Relationship Id="rId5" Type="http://schemas.openxmlformats.org/officeDocument/2006/relationships/hyperlink" Target="http://www.region.krasu.ru/" TargetMode="External"/><Relationship Id="rId6" Type="http://schemas.openxmlformats.org/officeDocument/2006/relationships/hyperlink" Target="http://www.admkrsk.ru/" TargetMode="External"/><Relationship Id="rId7" Type="http://schemas.openxmlformats.org/officeDocument/2006/relationships/hyperlink" Target="http://www.krskstat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9:24:00Z</dcterms:created>
  <dc:creator>днс</dc:creator>
  <dc:description/>
  <cp:keywords/>
  <dc:language>en-US</dc:language>
  <cp:lastModifiedBy>Оля</cp:lastModifiedBy>
  <cp:lastPrinted>2013-11-20T15:57:00Z</cp:lastPrinted>
  <dcterms:modified xsi:type="dcterms:W3CDTF">2014-06-24T05:46:00Z</dcterms:modified>
  <cp:revision>12</cp:revision>
  <dc:subject/>
  <dc:title/>
</cp:coreProperties>
</file>