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center"/>
        <w:outlineLvl w:val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 xml:space="preserve">по истории Красноярского края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6-9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 xml:space="preserve">Дудиной Ольги Андреевны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Статус программы</w:t>
      </w:r>
    </w:p>
    <w:p>
      <w:pPr>
        <w:pStyle w:val="Normal"/>
        <w:jc w:val="both"/>
        <w:rPr/>
      </w:pPr>
      <w:r>
        <w:rPr/>
        <w:tab/>
        <w:t>Программа по Истории Красноярского края составлена на основе краевого (национально-регионального) компонента государственного образовательного стандарта основного общего образования в Красноярском крае.</w:t>
      </w:r>
    </w:p>
    <w:p>
      <w:pPr>
        <w:pStyle w:val="Normal"/>
        <w:jc w:val="both"/>
        <w:rPr/>
      </w:pPr>
      <w:r>
        <w:rPr/>
        <w:tab/>
        <w:t>Программа конкретизирует содержание тем по учебному предмету, дает примерное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сто предмета в федеральном базисном учебном плане</w:t>
      </w:r>
    </w:p>
    <w:p>
      <w:pPr>
        <w:pStyle w:val="Normal"/>
        <w:jc w:val="both"/>
        <w:rPr/>
      </w:pPr>
      <w:r>
        <w:rPr/>
        <w:tab/>
        <w:t>Учебный предмет «История Красноярского края» на ступени основного общего образования изучается с 6 по 9 класс. На изучение данного предмета отводится по 17 часов в каждом классе (0,5 часов в неде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ab/>
        <w:t>Курс является интегрированным и позволяет формировать целостный взгляд обучающихся на Красноярский край. Интегрированный характер учебного предмета проявляется на разных уровнях: от межпредметных связей и взаимного иллюстрирования до целостного взаимопроникновения в рамках одного предмета.</w:t>
      </w:r>
    </w:p>
    <w:p>
      <w:pPr>
        <w:pStyle w:val="Normal"/>
        <w:jc w:val="both"/>
        <w:rPr/>
      </w:pPr>
      <w:r>
        <w:rPr/>
        <w:tab/>
        <w:t>Интегрированное взаимодействие курсов истории, географии и обществознания позволяет обучающимся получить целостное представление о динамике развития и исторической обусловленности современных форм общественной жизни, критически воспринимать получаемую  об обществе информацию, осмысленно изучать многообразие моделей поведения, существующих в современном многонациональном и многоконфессиональном обществе, сложившемся на территории Красноярского края.</w:t>
      </w:r>
    </w:p>
    <w:p>
      <w:pPr>
        <w:pStyle w:val="Normal"/>
        <w:jc w:val="both"/>
        <w:rPr/>
      </w:pPr>
      <w:r>
        <w:rPr/>
        <w:tab/>
        <w:t>В программу включены следующие разделы: «Археология и история Красноярского края», «Социально-экономическое развитие Красноярского края на современном этапе», «Система органов публичной власти и нормативные правовые акты Красноярского края». В 6-7 классах изучаются сведения по археологии и истории Красноярского края; в 8 классе -  по археологии и истории Красноярского края и социально-экономическом развитии края на современном этапе; в 9 классе - по археологии и истории Красноярского края и о системе органов публичной власти и нормативно правовых актах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Цели изучения курса:</w:t>
      </w:r>
    </w:p>
    <w:p>
      <w:pPr>
        <w:pStyle w:val="Normal"/>
        <w:ind w:firstLine="708"/>
        <w:jc w:val="both"/>
        <w:rPr/>
      </w:pPr>
      <w:r>
        <w:rPr/>
        <w:t>- воспитание чувства любви и уважения к своему краю;</w:t>
      </w:r>
    </w:p>
    <w:p>
      <w:pPr>
        <w:pStyle w:val="Normal"/>
        <w:ind w:firstLine="708"/>
        <w:jc w:val="both"/>
        <w:rPr/>
      </w:pPr>
      <w:r>
        <w:rPr/>
        <w:t>- формирование устойчивого интереса к социально-экономическому, политическому и географическому положению Красноярского края, его истории и археологии, развитию и современному состоянию Красноярского края;</w:t>
      </w:r>
    </w:p>
    <w:p>
      <w:pPr>
        <w:pStyle w:val="Normal"/>
        <w:ind w:firstLine="708"/>
        <w:jc w:val="both"/>
        <w:rPr/>
      </w:pPr>
      <w:r>
        <w:rPr/>
        <w:t>- освоение знаний о важнейших этапах исторического развития Красноярского края, особенностях и проблемах его социально-экономического развития;</w:t>
      </w:r>
    </w:p>
    <w:p>
      <w:pPr>
        <w:pStyle w:val="Normal"/>
        <w:ind w:firstLine="708"/>
        <w:jc w:val="both"/>
        <w:rPr/>
      </w:pPr>
      <w:r>
        <w:rPr/>
        <w:t>- развитие интеллектуальных и творческих способностей обучающихся посредством овладения основами самостоятельной проектно-исследовательской и поисковой деятельности;</w:t>
      </w:r>
    </w:p>
    <w:p>
      <w:pPr>
        <w:pStyle w:val="Normal"/>
        <w:ind w:firstLine="708"/>
        <w:jc w:val="both"/>
        <w:rPr/>
      </w:pPr>
      <w:r>
        <w:rPr/>
        <w:t>- повышение уровня правовой грамотности обучающихся посредством ознакомления с нормативными правовыми актами красноярского кра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bCs/>
          <w:u w:val="single"/>
        </w:rPr>
        <w:t>Требования к уровню подготовки выпускников</w:t>
      </w:r>
    </w:p>
    <w:p>
      <w:pPr>
        <w:pStyle w:val="Normal"/>
        <w:jc w:val="both"/>
        <w:rPr/>
      </w:pPr>
      <w:r>
        <w:rPr/>
        <w:tab/>
        <w:t xml:space="preserve">В результате изучения Истории Красноярского края </w:t>
      </w:r>
      <w:r>
        <w:rPr>
          <w:b/>
        </w:rPr>
        <w:t>учащиеся должны:</w:t>
      </w:r>
    </w:p>
    <w:p>
      <w:pPr>
        <w:pStyle w:val="Normal"/>
        <w:jc w:val="both"/>
        <w:rPr/>
      </w:pPr>
      <w:r>
        <w:rPr/>
        <w:tab/>
        <w:t>- знать исторические памятники Красноярского края;</w:t>
      </w:r>
    </w:p>
    <w:p>
      <w:pPr>
        <w:pStyle w:val="Normal"/>
        <w:jc w:val="both"/>
        <w:rPr/>
      </w:pPr>
      <w:r>
        <w:rPr/>
        <w:tab/>
        <w:t>- знать важнейшие этапы исторического развития Красноярского края, его традиции, вклад выдающихся исторических личностей в развитие Красноярского края;</w:t>
      </w:r>
    </w:p>
    <w:p>
      <w:pPr>
        <w:pStyle w:val="Normal"/>
        <w:jc w:val="both"/>
        <w:rPr/>
      </w:pPr>
      <w:r>
        <w:rPr/>
        <w:tab/>
        <w:t>- уметь выделять общее и особенное в истории развития Красноярского края;</w:t>
      </w:r>
    </w:p>
    <w:p>
      <w:pPr>
        <w:pStyle w:val="Normal"/>
        <w:jc w:val="both"/>
        <w:rPr/>
      </w:pPr>
      <w:r>
        <w:rPr/>
        <w:tab/>
        <w:t xml:space="preserve">- знать об уровне жизни и хозяйственно-бытовых укладах населения Красноярского края в период с </w:t>
      </w:r>
      <w:r>
        <w:rPr>
          <w:lang w:val="en-US"/>
        </w:rPr>
        <w:t>VIII</w:t>
      </w:r>
      <w:r>
        <w:rPr/>
        <w:t xml:space="preserve"> по </w:t>
      </w:r>
      <w:r>
        <w:rPr>
          <w:lang w:val="en-US"/>
        </w:rPr>
        <w:t>XXI</w:t>
      </w:r>
      <w:r>
        <w:rPr/>
        <w:t xml:space="preserve"> века;</w:t>
      </w:r>
    </w:p>
    <w:p>
      <w:pPr>
        <w:pStyle w:val="Normal"/>
        <w:jc w:val="both"/>
        <w:rPr/>
      </w:pPr>
      <w:r>
        <w:rPr/>
        <w:tab/>
        <w:t>- знать особенности социально-экономического развития Красноярского края;</w:t>
      </w:r>
    </w:p>
    <w:p>
      <w:pPr>
        <w:pStyle w:val="Normal"/>
        <w:jc w:val="both"/>
        <w:rPr/>
      </w:pPr>
      <w:r>
        <w:rPr/>
        <w:tab/>
        <w:t>- знать специфику и уметь выявлять проблемы социально-экономического развития края в современный период;</w:t>
      </w:r>
    </w:p>
    <w:p>
      <w:pPr>
        <w:pStyle w:val="Normal"/>
        <w:jc w:val="both"/>
        <w:rPr/>
      </w:pPr>
      <w:r>
        <w:rPr/>
        <w:tab/>
        <w:t>- знать об основных направлениях внутренних и внешних экономических связях Красноярского края;</w:t>
      </w:r>
    </w:p>
    <w:p>
      <w:pPr>
        <w:pStyle w:val="Normal"/>
        <w:jc w:val="both"/>
        <w:rPr/>
      </w:pPr>
      <w:r>
        <w:rPr/>
        <w:tab/>
        <w:t>- знать особенности отраслевой структуры хозяйства Красноярского края;</w:t>
      </w:r>
    </w:p>
    <w:p>
      <w:pPr>
        <w:pStyle w:val="Normal"/>
        <w:jc w:val="both"/>
        <w:rPr/>
      </w:pPr>
      <w:r>
        <w:rPr/>
        <w:tab/>
        <w:t>- знать сырьевые, энергетические, сельскохозяйственные ресурсы Красноярского края;</w:t>
      </w:r>
    </w:p>
    <w:p>
      <w:pPr>
        <w:pStyle w:val="Normal"/>
        <w:jc w:val="both"/>
        <w:rPr/>
      </w:pPr>
      <w:r>
        <w:rPr/>
        <w:tab/>
        <w:t>- знать устройство органов государственной власти и органов местного самоуправления Красноярского края;</w:t>
      </w:r>
    </w:p>
    <w:p>
      <w:pPr>
        <w:pStyle w:val="Normal"/>
        <w:jc w:val="both"/>
        <w:rPr/>
      </w:pPr>
      <w:r>
        <w:rPr/>
        <w:tab/>
        <w:t>- знать основные положения Устава Красноярского края и устава муниципального образования;</w:t>
      </w:r>
    </w:p>
    <w:p>
      <w:pPr>
        <w:pStyle w:val="Normal"/>
        <w:jc w:val="both"/>
        <w:rPr/>
      </w:pPr>
      <w:r>
        <w:rPr/>
        <w:tab/>
        <w:t>- уметь пользоваться нормативной правовой базой Краснояр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троль осуществляется в следующих видах: </w:t>
      </w:r>
    </w:p>
    <w:p>
      <w:pPr>
        <w:pStyle w:val="Normal"/>
        <w:jc w:val="both"/>
        <w:rPr/>
      </w:pPr>
      <w:r>
        <w:rPr/>
        <w:t xml:space="preserve">- входной, текущий, тематический, итоговый, фронтальный, комбинированный, устный 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ы(приемы) контроля:</w:t>
      </w:r>
    </w:p>
    <w:p>
      <w:pPr>
        <w:pStyle w:val="Normal"/>
        <w:jc w:val="both"/>
        <w:rPr/>
      </w:pPr>
      <w:r>
        <w:rPr/>
        <w:t xml:space="preserve">- индивидуальные, групповые, фронтальные, коллективные, наблюдение, самостоятельная работа,  анализ и оценка учебных, учебно-творческих работ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иды организации учебной деятельности:</w:t>
      </w:r>
    </w:p>
    <w:p>
      <w:pPr>
        <w:pStyle w:val="Normal"/>
        <w:jc w:val="both"/>
        <w:rPr/>
      </w:pPr>
      <w:r>
        <w:rPr/>
        <w:t>- конкурс, викторина, самостоятельная работа, творческая работа, выставка</w:t>
      </w:r>
    </w:p>
    <w:p>
      <w:pPr>
        <w:pStyle w:val="Normal"/>
        <w:jc w:val="both"/>
        <w:rPr/>
      </w:pPr>
      <w:r>
        <w:rPr/>
        <w:t>Формы организации учебного процесса:</w:t>
      </w:r>
    </w:p>
    <w:p>
      <w:pPr>
        <w:pStyle w:val="Normal"/>
        <w:jc w:val="both"/>
        <w:rPr/>
      </w:pPr>
      <w:r>
        <w:rPr/>
        <w:t>-групповые, коллективные, классные и внекласс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en-US"/>
        </w:rPr>
        <w:t>II</w:t>
      </w:r>
      <w:r>
        <w:rPr>
          <w:b/>
          <w:i/>
        </w:rPr>
        <w:t>. ОСНОВНОЕ СОДЕРЖАНИЕ ТЕМ УЧЕБНОГО КУР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дной край в древности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Древнейшая история и археология Красноярского кра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асселение первобытного человека по территории Приенисейского края. Орудия труда и занятия людей в древнейшее время на территории Красноярского края. Стоянки первобытных людей на территории Красноярского края. Известные археологические находки на территории Красноярского края. Художественное творчество и верования человека. От камня к бронзе. Приенисейские земледельцы и скотоводы. Сибирь и «Великое переселение народов». Топонимика сибирских названий («Сибирь», «Енисей», Чулым). Наша местность в древности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История Красноярского края в средние века.</w:t>
      </w:r>
    </w:p>
    <w:p>
      <w:pPr>
        <w:pStyle w:val="Normal"/>
        <w:ind w:firstLine="708"/>
        <w:rPr>
          <w:b/>
          <w:b/>
          <w:i/>
          <w:i/>
          <w:color w:val="FF0000"/>
        </w:rPr>
      </w:pPr>
      <w:r>
        <w:rPr>
          <w:sz w:val="22"/>
          <w:szCs w:val="22"/>
        </w:rPr>
        <w:t xml:space="preserve">Появление государства на территории Красноярского края. Государство древних кыргызов. Занятия, быт, обычаи и культура древних хакасов. Влияние геополитического фактора на историю Приенисейского края. Вторжение монголо-татар в Приенисейские земли. Приенисейский край с древнейших времен до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века. Народы Приенисейского края накануне присоединения к России. Хозяйственная деятельность. Быт и культура. Религия. Сказания и легенды народов Приенисейского края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нисейский край в новое время: от уездов до губернии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Этапы борьбы и присоединение Приенисейского края в </w:t>
      </w:r>
      <w:r>
        <w:rPr>
          <w:b/>
          <w:sz w:val="22"/>
          <w:szCs w:val="22"/>
          <w:lang w:val="en-US"/>
        </w:rPr>
        <w:t>XVII</w:t>
      </w:r>
      <w:r>
        <w:rPr>
          <w:b/>
          <w:sz w:val="22"/>
          <w:szCs w:val="22"/>
        </w:rPr>
        <w:t xml:space="preserve"> – </w:t>
      </w: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 xml:space="preserve"> вв. к Росси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чины и характер русской колонизации Сибири. Характер русского освоения Приенисейского края. Основание городов и острогов. Начало присоединения Приенисейского края к России. Основание Красноярска. Завершение присоединения Приенисейского края к России. Основание Ачинска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Особенности хозяйственного освоения о социально-политической жизни Приенисейского края  в </w:t>
      </w:r>
      <w:r>
        <w:rPr>
          <w:b/>
          <w:sz w:val="22"/>
          <w:szCs w:val="22"/>
          <w:lang w:val="en-US"/>
        </w:rPr>
        <w:t>XVII</w:t>
      </w:r>
      <w:r>
        <w:rPr>
          <w:b/>
          <w:sz w:val="22"/>
          <w:szCs w:val="22"/>
        </w:rPr>
        <w:t xml:space="preserve"> – начале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веков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sz w:val="22"/>
          <w:szCs w:val="22"/>
        </w:rPr>
        <w:t xml:space="preserve">Русские первожители Приенисейского края. Земледелие и крестьянская колонизация. Ремесла и торговля. Посадские люди. Казачество. Промыслы. Коренное население. Воеводское управление. Народные восстания. Экономическое развитие. Промышленность. Особенности материальной культуры. Фольклор, обряды, традиции, верования сибиряков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 класс</w:t>
      </w:r>
    </w:p>
    <w:p>
      <w:pPr>
        <w:pStyle w:val="Normal"/>
        <w:jc w:val="center"/>
        <w:rPr/>
      </w:pPr>
      <w:r>
        <w:rPr>
          <w:b/>
        </w:rPr>
        <w:t xml:space="preserve">Енисейская губерния в </w:t>
      </w:r>
      <w:r>
        <w:rPr>
          <w:b/>
          <w:lang w:val="en-US"/>
        </w:rPr>
        <w:t>XIX</w:t>
      </w:r>
      <w:r>
        <w:rPr>
          <w:b/>
        </w:rPr>
        <w:t xml:space="preserve"> веке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олитическая жизн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Заселение Приенисейского края. Реформа М.М. Сперанского. Первый губернатор Енисейской губернии. Губернская власть. Городское и крестьянское самоуправление.</w:t>
      </w:r>
    </w:p>
    <w:p>
      <w:pPr>
        <w:pStyle w:val="Normal"/>
        <w:rPr/>
      </w:pPr>
      <w:r>
        <w:rPr/>
        <w:tab/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оциально-экономическое развитие.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Экономическое развитие Енисейской губернии. Формы организации торговли. Внешняя торговля. Особенности промышленного переворота в Енисейской губернии. Изменения в социальном составе населения. Особенности уклада жизни сибирских крестьян. Пути формирования енисейской буржуазии. Меценатство. Формы социального протеста и сотрудничества. Особенности городов Енисейской губернии. Декабристы в ссылке. Их влияние на развитие культуры. Коренные народы Енисейской губернии. Фольклор, обряды, традиции, верования сибиряков.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Культурная жизнь Енисейской губерн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Народное образование и здравоохранение. Музеи Енисейской губернии. Издательское дело. Научное изучение Енисейской губернии. Будни и праздники сибиряков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 класс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I</w:t>
      </w:r>
      <w:r>
        <w:rPr>
          <w:b/>
        </w:rPr>
        <w:t xml:space="preserve"> Енисейская губерния и Красноярский край в </w:t>
      </w:r>
      <w:r>
        <w:rPr>
          <w:b/>
          <w:lang w:val="en-US"/>
        </w:rPr>
        <w:t>XX</w:t>
      </w:r>
      <w:r>
        <w:rPr>
          <w:b/>
        </w:rPr>
        <w:t xml:space="preserve"> веке.</w:t>
      </w:r>
    </w:p>
    <w:p>
      <w:pPr>
        <w:pStyle w:val="Normal"/>
        <w:rPr/>
      </w:pPr>
      <w:r>
        <w:rPr>
          <w:b/>
        </w:rPr>
        <w:tab/>
      </w:r>
      <w:r>
        <w:rPr>
          <w:sz w:val="22"/>
          <w:szCs w:val="22"/>
        </w:rPr>
        <w:t xml:space="preserve">Енисейская губерния в начал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 Революционные события (1905–1907, 1917 г.) и гражданская война. НЭП в Енисейской губернии. Коллективизация. Раскулачивание. Образование Красноярского края. Репрессии 30-х годов. Становление советской культуры. Красноярский край в годы Вов. Красноярский край в годы перестройки (1985 – 1991 гг.). </w:t>
      </w:r>
    </w:p>
    <w:p>
      <w:pPr>
        <w:pStyle w:val="Normal"/>
        <w:ind w:firstLine="708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Система органов публичной власти и нормативно-правовые акты Красноярского края.</w:t>
      </w:r>
      <w:r>
        <w:rPr/>
        <w:tab/>
        <w:tab/>
      </w:r>
      <w:r>
        <w:rPr>
          <w:sz w:val="22"/>
          <w:szCs w:val="22"/>
        </w:rPr>
        <w:t xml:space="preserve">Край, в котором мы живем. Символы Красноярского края. Органы государственной власти в Красноярском крае. Местное самоуправление в Красноярском крае. Нормативно-правовые акты Красноярского края. Экономическое развитие Красноярского кра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en-US"/>
        </w:rPr>
        <w:t>III</w:t>
      </w:r>
      <w:r>
        <w:rPr>
          <w:b/>
          <w:i/>
        </w:rPr>
        <w:t>. УЧЕБНО-ТЕМАТИЧЕСКОЕ ПЛАНИРОВАНИЕ КУР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0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йшая история и археология Красноярского к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Красноярского края в средние ве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 xml:space="preserve">Календарно-тематическое планирование курс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рхеология и история Красноярского края 6 </w:t>
      </w:r>
      <w:r>
        <w:rPr>
          <w:b/>
          <w:i/>
        </w:rPr>
        <w:t>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дной край в дре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847"/>
        <w:gridCol w:w="1196"/>
        <w:gridCol w:w="1418"/>
        <w:gridCol w:w="128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</w:t>
            </w:r>
          </w:p>
        </w:tc>
      </w:tr>
      <w:tr>
        <w:trPr/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Древнейшая история и археология Красноярского края (9 часов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ение первобытного человека по территории Приенисейского кр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дия труда и занятия людей в древнейшее время на территории Красноярского кр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и первобытных людей на территории Красноярского кр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археологические находки на территории Красноярского кр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творчество и верования человека. От камня к бронз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нисейские земледельцы и скотов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ь и «Великое переселение народов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нимика сибирских названий («Сибирь», «Енисей», Чулы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История Красноярского края в средние века (9 часов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государства на территории Красноярского кр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 древних кыргыз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, быт, обычаи и культура древних хакас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геополитического фактора на историю Приенисейского кр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жение монголо-татар в Приенисейские зем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нисейский край с древнейших времен до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Приенисейского края накануне присоединения к Росс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деятельность. Быт и культура. Религ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ания и легенды народов Приенисе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0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тапы борьбы и присоединение Приенисейского края в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 к Росс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бенности хозяйственного освоения о социально-политической жизни Приенисейского края  в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– начал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Календарно-тематическое планирование курса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 xml:space="preserve">Истории Красноярского края </w:t>
      </w:r>
      <w:r>
        <w:rPr>
          <w:b/>
          <w:sz w:val="32"/>
          <w:szCs w:val="32"/>
        </w:rPr>
        <w:t>7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нисейский край в новое время: от уездов до губер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900"/>
        <w:gridCol w:w="1285"/>
        <w:gridCol w:w="1134"/>
        <w:gridCol w:w="142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</w:tc>
      </w:tr>
      <w:tr>
        <w:trPr/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Этапы борьбы и присоединение Приенисейского края в </w:t>
            </w:r>
            <w:r>
              <w:rPr>
                <w:b/>
                <w:sz w:val="22"/>
                <w:szCs w:val="22"/>
                <w:lang w:val="en-US"/>
              </w:rPr>
              <w:t>XVII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XVIII</w:t>
            </w:r>
            <w:r>
              <w:rPr>
                <w:b/>
                <w:sz w:val="22"/>
                <w:szCs w:val="22"/>
              </w:rPr>
              <w:t xml:space="preserve"> вв. к России (7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и характер русской колонизации Сибир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русского освоения Приенисейского кр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городов и остро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исоединения Приенисейского края к Росс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Красноярска. Основание Ачинс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присоединения Приенисейского края к Росс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Особенности хозяйственного освоения о социально-политической жизни Приенисейского края  в </w:t>
            </w:r>
            <w:r>
              <w:rPr>
                <w:b/>
                <w:sz w:val="22"/>
                <w:szCs w:val="22"/>
                <w:lang w:val="en-US"/>
              </w:rPr>
              <w:t>XVII</w:t>
            </w:r>
            <w:r>
              <w:rPr>
                <w:b/>
                <w:sz w:val="22"/>
                <w:szCs w:val="22"/>
              </w:rPr>
              <w:t xml:space="preserve"> – начале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веков (11 час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первожители Приенисейского кр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ие и крестьянская колониз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сла и торгов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ские люд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че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сл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ное насел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водское управление. Народные восст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звитие. Промышлен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атериальной культу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, обряды, традиции, верования сибиря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0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жиз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вит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ая жизнь Енисейской губерн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Календарно-тематическое планирование курс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Истории Красноярского края </w:t>
      </w:r>
      <w:r>
        <w:rPr>
          <w:b/>
          <w:sz w:val="32"/>
          <w:szCs w:val="32"/>
        </w:rPr>
        <w:t xml:space="preserve">8 </w:t>
      </w:r>
      <w:r>
        <w:rPr>
          <w:b/>
          <w:i/>
          <w:sz w:val="28"/>
          <w:szCs w:val="28"/>
        </w:rPr>
        <w:t>класс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Енисейская губерния в </w:t>
      </w:r>
      <w:r>
        <w:rPr>
          <w:b/>
          <w:lang w:val="en-US"/>
        </w:rPr>
        <w:t>XIX</w:t>
      </w:r>
      <w:r>
        <w:rPr>
          <w:b/>
        </w:rPr>
        <w:t xml:space="preserve"> век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640"/>
        <w:gridCol w:w="1262"/>
        <w:gridCol w:w="1417"/>
        <w:gridCol w:w="142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</w:tc>
      </w:tr>
      <w:tr>
        <w:trPr/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Политическая жизнь (3 час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ление Приенисейского края. Реформа М.М. Сперанск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убернатор Енисейской губернии. Губернская власть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и крестьянское самоуправл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оциально-экономическое развитие (11 часов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звитие Енисейской губерн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рганизации торговли. Внешняя торговля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омышленного переворота в Енисейской губерн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оциальном составе на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клада жизни сибирских крестья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формирования енисейской буржуазии. Меценат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социального протеста и сотрудниче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ородов Енисейской губерн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ы в ссылке. Их влияние на развитие культу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нные народы Енисейской губерни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, обряды, традиции, верования сибиряк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ультурная жизнь Енисейской губернии (3 час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образование и здравоохра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Енисейской губернии Издательское дело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е изучение Енисейской губернии. Итоговый ур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0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Енисейская губерния и Красноярский край в </w:t>
            </w:r>
            <w:r>
              <w:rPr>
                <w:lang w:val="en-US"/>
              </w:rPr>
              <w:t>XX</w:t>
            </w:r>
            <w:r>
              <w:rPr/>
              <w:t xml:space="preserve"> век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ов публичной власти и нормативно-правовые акты Красноярского к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лендарно-тематическое планирование курса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 xml:space="preserve">Истории Красноярского края </w:t>
      </w:r>
      <w:r>
        <w:rPr>
          <w:b/>
          <w:sz w:val="32"/>
          <w:szCs w:val="32"/>
        </w:rPr>
        <w:t>9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84"/>
        <w:gridCol w:w="1527"/>
        <w:gridCol w:w="1366"/>
        <w:gridCol w:w="119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 ча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</w:tc>
      </w:tr>
      <w:tr>
        <w:trPr/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Енисейская губерния и Красноярский край в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е (7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нисейская губерния в начал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олюционные события (1905–1907, 1917 г.) и гражданская вой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ЭП в Енисейской губернии. Коллективизация. Раскулачивани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Красноярского края. Репрессии 30-х г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советской культур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ярский край в годы В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 в годы перестройки (1985 – 1991 гг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истема органов публичной власти и нормативно-правовые акты Красноярского края (11 часов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мы живем. Символы Красноярского кра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государственной власти в Красноярском кра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е самоуправление в Красноярском кра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 Красноярского кра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звитие Красноярского кра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ур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50:00Z</dcterms:created>
  <dc:creator>User</dc:creator>
  <dc:description/>
  <cp:keywords/>
  <dc:language>en-US</dc:language>
  <cp:lastModifiedBy>Оля</cp:lastModifiedBy>
  <cp:lastPrinted>2014-03-10T11:15:00Z</cp:lastPrinted>
  <dcterms:modified xsi:type="dcterms:W3CDTF">2014-06-24T05:44:00Z</dcterms:modified>
  <cp:revision>43</cp:revision>
  <dc:subject/>
  <dc:title/>
</cp:coreProperties>
</file>