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uppressAutoHyphens w:val="true"/>
        <w:spacing w:lineRule="auto" w:line="240" w:before="0" w:after="0"/>
        <w:ind w:left="2554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ar-SA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отинская средня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/                          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токол № ___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____»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 /Дудина О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____»___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ректор МОУ «Зот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___/Трещалов  М.Е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каз № ___ от «___»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 обществознанию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6 класс</w:t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я истории и обществознания  </w:t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ркова Леонида Егорович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2013- 2014 учебный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обществознанию составлена на основе Примерной программы основного общего образования по истории МО РФ 2004г. и авторской программы «Обществознание» под редакцией А.И. Кравченко и Е.А. Певцовой. – М: </w:t>
      </w:r>
      <w:r>
        <w:rPr>
          <w:rFonts w:cs="Times New Roman" w:ascii="Times New Roman" w:hAnsi="Times New Roman"/>
          <w:color w:val="0D0D0D"/>
          <w:sz w:val="24"/>
          <w:szCs w:val="24"/>
        </w:rPr>
        <w:t>Русское слово, 2008. Данная программа обеспечивает изучение курса обществознания учащимися 6 класса. Программа рассчитана на 35 часов, в неделю 1 час.</w:t>
      </w:r>
      <w:r>
        <w:rPr>
          <w:color w:val="0D0D0D"/>
          <w:sz w:val="24"/>
          <w:szCs w:val="24"/>
        </w:rPr>
        <w:t xml:space="preserve"> согласно учебному плану и годовому учебному календарному графику</w:t>
      </w:r>
      <w:r>
        <w:rPr>
          <w:rFonts w:cs="Times New Roman" w:ascii="Times New Roman" w:hAnsi="Times New Roman"/>
          <w:sz w:val="24"/>
          <w:szCs w:val="24"/>
        </w:rPr>
        <w:t xml:space="preserve"> Она даёт конкретное распределение учебных часов по разделам и темам курса, определяет количество самостоятельных, лабораторных и практических работ, выполняемых учащимися. Планирование предусматривает возможность интеграции изучаемых тем, проведение совместных мероприятий с учителями биологии, географии, литературы, использование практико-ориентированных проек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 докумен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бочая программа по обществознанию для 6 класса составлена с учетом временных требований к обязательному минимуму содержания основного общего образов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  распределяет учебные часы по разделам и темам курса, определяет минимальный набор самостоятельных, лабораторных и практических работ, выполняемых учащими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u w:val="single"/>
        </w:rPr>
        <w:t>Информационно-методическая</w:t>
      </w:r>
      <w:r>
        <w:rPr>
          <w:sz w:val="24"/>
          <w:szCs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u w:val="single"/>
        </w:rPr>
        <w:t xml:space="preserve">Организационно-планирующая </w:t>
      </w:r>
      <w:r>
        <w:rPr>
          <w:sz w:val="24"/>
          <w:szCs w:val="24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    </w:t>
      </w:r>
      <w:r>
        <w:rPr>
          <w:b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 в основе правомерного поведения. Не менее важным элементом содержания  учебного предмета обществознания является опыт 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 в учебном процессе и социальной практике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зучение обществознания начинается с 6 класса, то есть курс 6 класса  относится к первому году обуч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Данная рабочая программа предусматривает приведение учебно-методического комплекта по обществознанию для 6 класса автора Кравченко А.И.    в соответств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учетом временных требований к обязательному минимуму содержания основного общего образования, с учетом особенностей образовательного процесса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абочая программа рассчитана на 35 учебных час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обществознания в  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 знаний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</w:rPr>
        <w:t>формирование опыта</w:t>
      </w:r>
      <w:r>
        <w:rPr>
          <w:sz w:val="24"/>
          <w:szCs w:val="24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 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1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Программа призвана помочь осуществлению выпускниками основной школы  осознанного выбора путей продолжения образования или будущей профессиональн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рганизовывать работу на разных уровнях познавательной деятельности учащихся с учетом их индивидуальных способностей и потребност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Учитель имеет возможность выбрать ту форму урока, которая является наиболее целесообразной для данного класса: традиционный урок, урок изучения нового материала; урок-практикум, урок-семинар, комбинированный урок, интегрированный урок, урок-игру и т.д. Предпочитаемые формы организации познавательной деятельности: коллективная, групповая, работа в парах.</w:t>
      </w:r>
    </w:p>
    <w:p>
      <w:pPr>
        <w:pStyle w:val="Normal"/>
        <w:widowControl w:val="false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Самостоятельные, лабораторные и практические работы, выполняемые учащимися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в 6 кл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widowControl w:val="false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>социальные свойства человека, его взаимодействие с другими людьми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сущность общества как формы совместной  деятельности людей; 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>характерные черты и признаки основных сфер жизни общества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>содержание и значение социальных норм, регулирующих общественные отношения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описывать</w:t>
      </w:r>
      <w:r>
        <w:rPr>
          <w:sz w:val="24"/>
          <w:szCs w:val="24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объяснять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взаимосвязи изученных социальных объектов (включая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приводить примеры</w:t>
      </w:r>
      <w:r>
        <w:rPr>
          <w:sz w:val="24"/>
          <w:szCs w:val="24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шать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знавательные и практические задачи в рамках изученного материал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иск</w:t>
      </w:r>
      <w:r>
        <w:rPr>
          <w:sz w:val="24"/>
          <w:szCs w:val="24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самостоятельно составлять</w:t>
      </w:r>
      <w:r>
        <w:rPr>
          <w:sz w:val="24"/>
          <w:szCs w:val="24"/>
        </w:rPr>
        <w:t xml:space="preserve"> простейшие виды правовых документов (записки, заявления, справки и т.п.).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пределение учебного материала в 6 кл.</w:t>
      </w:r>
    </w:p>
    <w:p>
      <w:pPr>
        <w:pStyle w:val="Style21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2235</wp:posOffset>
                </wp:positionV>
                <wp:extent cx="5761355" cy="1798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5670"/>
                              <w:gridCol w:w="255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ство и челове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итика и прав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уховная сфе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бенок в обществ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вторение                                                                                                  Итого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41.6pt;mso-wrap-distance-left:9pt;mso-wrap-distance-right:9pt;mso-wrap-distance-top:0pt;mso-wrap-distance-bottom:0pt;margin-top:8.0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5670"/>
                        <w:gridCol w:w="255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бщество и челове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оциальная сфе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литика и прав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уховная сфе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Ребенок в обществ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Повторение                                                                                                  Итого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.(3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БЩЕСТВО И ЧЕЛОВЕК (6 часов+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«общество». Общество как исторический результат естественно складывающихся взаимоотношений людей. Общественная жизнь. Роль общества и общественной жизни в становлении человека. Изменение содержания понятия «общество» на протяжении человеческой истории. Соотношение понятий «страна», «государство» и «общество». Разнообразие значений понятия «общество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— целостный социальный организм. Четыре главные сферы общественной жизни: экономическая, политическая, социальная, духовная. Содержание каждой из сфер общественной жизни. Взаимосвязь сфер общественной жизни, их постоянное изменение и развит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темы: общество; общественная жизнь; страна; государство; сферы общественной жизни: экономическая, политическая, социальная, духовная.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прогрессу как отличительная черта человека. Роль коллективной трудовой деятельности в выделении человека из животного мира, его превращении в существо общественное, социальное. Человек — биосоциальное существ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удий труда. Появление речи. Развитие мышления человека. Изменение форм объединения древних людей. Переход от собирательства и охоты к земледелию и скотоводству. Появление ремесла как результат разделения труда. Превращение культуры во вторую среду существования челове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 темы: человек — биосоциальное су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ступеней развития общества по способу добывания средств существования и форм хозяйствования. Общество охотников и собирателей. Общество огородничества как переходная форма хозяйствования от добывания готовых природных продуктов к выращиванию продуктов окультуренных. Общество земледельцев и скотоводов. Аграрное общество. Индустриальное общество. Информационное (постиндустриальное) общество. Социальный процес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темы: аграрное общество; индустриальное общество; информационное (постиндустриальное) общество; социальный процес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производство. Научно-техническая революция. Современные средства транспорта и связи. Информационная революция. Глобальная компьютерная сеть — Интернет. Состав современного общества. Мегаполисы — символы нашего време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сообщество. Проблемы современного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научно-техническая революция; информационная революция; Интернет; мировое сооб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оление. Взаимоотношение поколений в разные исторические эпохи. Предки, современники и потомки. Культура. Культурная память поколений. Материальная и духовная культура. Культурное наслед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поколение; культура; культурное наслед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и взаимодействие человека, общества и природы. Биосфера. Изменение взаимодействия человека, общества и природы в различные исторические эпохи. Экологический кризис. Планетарный масштаб современного экологического кризи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темы: биосфера; экология; экологический кризис; охрана прир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 по разделу «Общество и человек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АЯ СФЕРА ОБЩЕСТВА (6 часов+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ждение понятия «экономика». Сущность экономики. Экономика как главное условие и основной источник обеспечения жизни и деятельности людей. Потребности. Блага. Производство. Ограниченность ресурсов. Невосполнимые ресурсы. Экономика как способ рациональной организации хозяйственной деятельности. Организация производства. Затраты производства. Производитель. Потребител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экономика; потребности; блага; производство; затраты производства; производитель; потреби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как система экономических отношений, связанных с обменом товаров и услуг между продавцами и покупателями. Торговля. Зависимость рыночной цены от количества произведенных товаров и спроса на них. Деньги как всеобщее средство обмена. Роль денег для измерения рыночной стоимости различных товаров и услуг. Деньги как средство платежа. Ба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рынок; обмен; рыночная цена; деньги; банк; вкл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о. Предприниматель. Бизнес; его разновидности: производственный, финансовый, страховой; крупный, средний, мелкий. Наиболее распространенные формы организации бизнеса: единоличное предприятие; товарищество; акционерное общество. Фирма. Условия успешного бизнеса. Этапы организации бизнеса. Капита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предпринимательство; бизнес; фирма; капит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ее хозяйство семьи. Семейная экономика. Семейный бюджет. Доходы и расходы. Основные источники семейного бюджета. Обязательные и произвольные расходы. Сбалансированный семейный бюджет. Дефицит бюдж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доходов семей. Прожиточный минимум. Малоимущие семьи и государственная социальная помощ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темы: домашнее хозяйство; семейный бюджет; доходы; расходы; прожиточный минимум; государственная социальная помощ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 детей в разные исторические эпохи. Современная «молодежная экономика». Российское законодательство об экономической деятельности несовершеннолетних. Распространение ответственности родителей за действия своих несовершеннолетних детей в экономической сфе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рманных денег подростков. Личный бюджет под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молодежная экономика; карманные день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труд. Всеобщая декларация прав человека о праве на труд. Положения Конституции Российской Федерации о том, что труд граждан является свободным. Сущность безработицы. Гарантии государства защиты от безработиц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улятор трудовой деятельности — Трудовой кодекс Российской Федерации. Начальный возраст трудоустройства. Особые условия заключения трудового договора с несовершеннолетним. Трудовая книжка. Права и обязанности работника и работодателя. Условия расторжения трудового договора Продолжительность рабочего времени. Право на отдых. Пенсионный возрас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авового регулирования труда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темы: право на труд; безработица; работодатель; работник; трудовой договор; трудовая книжка; заработная плата; пенс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 по разделу «Экономическая сфера общества» (1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ЦИАЛЬНАЯ СФЕРА ОБЩЕСТВА (4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как система. Социальные группы: малые и большие. Социальное неравенство. Богатые. Бедные. Средний класс зажиточных людей. Крайняя бедность — нищ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социальная группа; малая группа; большая группа; социальное неравен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— малая социальная группа. Функции семьи в обществе. Создание семьи. Семейные отношения. Брак как форма отношений между мужчиной и женщиной, одобряемая обществом. Законодательная охрана брака и семь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семья; бр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е нормы. Привычки. Обычаи и традиции. Манеры поведения. Этикет. Обряд. Нравы как особо оберегаемые, высокочтимые обществом массовые образцы действий. Табу. Ценности. Религиозные нормы. Правовые нор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социальные нормы; обычаи; традиции; этикет; обряд; нравы; ценности; нравств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 по разделу «Социальная сфера общества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ЛИТИКА И ПРАВО (6 часов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— фундамент политической сферы общества. Функции государства. История возникновения ранних государств. Развитие государств в различные исторические эпох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ческие и недемократические государства. Монархия. Республика. Главные признаки государства: единая территория; суверенитет; аппарат управления; налоги; наличие законов; гражданство или поддан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тво и граждане. Федеральный закон Российской Федерации «О гражданстве Российской Федерации». Паспорт. Государственные символы: Государственный герб; Государственный флаг; Государственный гимн. Государственные символы современной России. Государственный язык. Светский характер Российского государ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темы: государство; демократические государства; недемократические государства; монархия; республика; гражданство; гражданин; паспорт; государственные символ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. Различные источники выражения права. Нормативные правовые акты. Юридический закон как нормативный правовой, имеющий особую юридическую силу. Постановления. Договор. Юридическая ответственность. Преступления. Уголовная ответственность за преступ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право; юридический закон; юридическая ответственность; пре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как главный закон государства. История возникновения и развития Конституции. Конституция Российской Федерации 1993 года. Конституция — закон прямого действия. Структура современной Конституции Российской Федерации. Государственное устройство России. Президент РФ — глава государства. Федеральные собрания (Совет Федерации, Государственная Дума) - Парламент России. Депутаты. Правительство Российской Федерации — высший орган системы исполнительной власти. Принцип разделения властей (законодательной, исполнительной, судебной). Местное самоуправл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Конституция; президент; депутаты; разделение вла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ность. Закон един для всех. Правопорядок. Органы охраны правопорядка, их структура и функции: органы внутренних дел, суды, прокуратура. Адвока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законность; правопоря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 и правосудие. Суды общей юрисдикции (районные, городские или областные, мировые). Арбитражные суды. Конституционный суд. Способы защиты от несправедливости. Запрещение самосу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 темы: правосуд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 по разделу «Политика и право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УХОВНАЯ СФЕРА ОБЩЕСТВА (4 час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1. Наука и образ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науки. Зарождение науки. Условное деление наук на естественные, общественные, гуманитарные и технические. Сферы и методы исследования общественных наук. Образование, его значение в жизни людей. Функции образования. Самообразование. Самовоспитание. Право на получение образования как одно из конституционных прав граждан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темы: наука; общественные науки; образование; самообразование; знание. Мораль как норма, регулирующая поведение человека в обществе. Соотношение морали и права. Общественное мнение людей. Нравственные ценности. Влияние религии на нравственность челове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темы: мораль; моральный поступок; аморальный поступ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еал как образец, высшая цель стремлений. Материалисты и идеалисты. Общечеловеческие ценности. Конфликт ценностей. Три этапа нравственного развития человека: 1) человек не совершает дурных поступков из-за страха наказания; 2) не совер-шает их, поскольку дорожит мнением членов группы, в которой находится; 3) поведение человека определяется принципами, которыми он руководствуется независимо от мнения групп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 темы: идеал; идеалист; идеализ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РЕБЕНОК В ОБЩЕСТВЕ (4 ча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тво: сущность, хронологические рамки, стадии. Отношение к детям в разные исторические эпохи. Воспитание детей у разных народов. Воспитание в разные исторические период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 темы: дет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семьи в формировании личности ребенка. Четыре основных метода воспитания — решения принимаются: 1) исключительно родителями; 2) совместно родителями и детьми; 3) на основе последнего слова подростка; 4) то родителями, то детьми, а иногда совмест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ликты между детьми и родителями: причины, пути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: дети; род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школьного обучения. Современная школа. Три ступени школы Российской Федерации: начальное общее образование, основное общее образование, среднее (полное) образование. Общедоступность и бесплатность получения гражданами России общего среднего образования. Обязательность получения основного общего девятилетнего образования. Роль школы в воспитании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темы: общедоступность и бесплатность получения образования; обязательность получения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. Отношения дружбы. Верность. Основные понятия темы: дружба; вер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и обобщение по разделу «Ребёнок в обществе» (1 ча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е повторение и обобщение (2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: 34 часа; в неделю 1 ч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Федерального компонента государственного стандарта общего образования, программы «Обществознание. 6 класс». Изд. «Просвещение», 2008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С: </w:t>
        <w:br/>
        <w:t xml:space="preserve">Программа: </w:t>
        <w:br/>
        <w:t>Программы общеобразовательных учреждений: История, обществознание 5-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. Под. ред. Соколова Л.А., М.: Просвещение 2007г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  <w:br/>
        <w:t>Кравченко А.И., Певцова Е.А. Обществознание: Учебник для 6 класса – М.:О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ИД «Русское слово – РС», 2008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снащение: </w:t>
        <w:br/>
        <w:t>Обществознание. 6 класс: поурочные планы по учебнику А.И.Кравченко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.А.Певцовой / авт.-сост.Е.Н.Сорокина –ООО» ГЛОБУС» , 200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курсу «Обществознание» (6 клас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2"/>
        <w:gridCol w:w="567"/>
        <w:gridCol w:w="1134"/>
        <w:gridCol w:w="3119"/>
        <w:gridCol w:w="1417"/>
        <w:gridCol w:w="1843"/>
        <w:gridCol w:w="1417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ьные формы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Общество и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ще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  <w:r>
              <w:rPr>
                <w:sz w:val="24"/>
                <w:szCs w:val="24"/>
              </w:rPr>
              <w:t xml:space="preserve"> , страна, государство, сферы общества, глобал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развитие челове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групп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сообщения о различных теориях о происхождени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тупени развития об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диционное общество, индустриальное общество, постиндустриаль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ответ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общество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Мини-сочинение «Я и компьютер: плюсы и мину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о как сумма поко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 Составить родословную своей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общество, при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а, глобальные проблемы сов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 Подготовка к тесту. Сделать схему «Влияние жизнедеятельности человека на прир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авила экологического поведения школьника (по групп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Экономическая сфера об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 Сообщение об одной из профессий, связанной с экономикой (работа по групп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как система экономических отношений, связанных с обменом товаров и услуг между продавцами и покуп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 Сообщение на тему «История де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принимательство и бизне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о. Предприниматель. Бизнес; его разновидности: производственный, финансовый, страховой; крупный, средний, мелкий. Наиболее распространенные формы организации бизнеса: единоличное предприятие;товарищество; акционерное общество. Фирма. Условия успешного бизнеса. Этапы организации бизнеса. Капит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 Мини-сочинение на тему «Экономика своими слов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0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деятельность подро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детей в разные исторические эпохи. Современная «молодежная экономика». Российское законодательство об экономической деятельности несовершеннолетних. Распространение ответственности родителей за действия своих несовершеннолетних детей в экономическ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с точки зрения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ор трудовой деятельности — Трудовой кодекс Российской Федерации. Начальный возраст трудоустройства. Особые условия заключения трудового договора с несовершеннолетним. Трудовая книжка. Права и обязанности работника и работодателя. Условия расторжения трудового договора Продолжительность рабочего времени. Право на отдых. Пенсионный возра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и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ответ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Социальная сфера общества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система. Социальные группы: малые и большие. Социальное неравенство. Богатые. Бедные. Средний класс зажиточных людей. Крайняя бедность — нище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ответ на вопросы 1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— малая социальная группа. Функции семьи в обществе. Создание семьи. Семейные отношения. Брак как форма отношений между мужчиной и женщиной, одобряемая обществом. Законодательная охрана брака и семь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составить таблицу «обязанности членов твоей семь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нормы поведения в обществ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. Привычки. Обычаи и традиции. Манеры поведения. Этикет. Обряд. Нравы как особо оберегаемые, высокочтимые обществом массовые образцы действий. Табу. Ценности. Религиозные нормы. Правовые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Политика и пра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 его гражда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— фундамент политической сферы общества. Функции государства. История возникновения ранних государств. Развитие государств в различные исторические эпох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продолжить фразу «Признаками государства являются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службе челове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. Различные источники выражения права. Нормативные правовые акты. Юридический закон как нормативный правовой, имеющий особую юридическую силу. Постановления. Договор. Юридическая ответственность. Преступления. Уголовная ответственность за преступ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мини-сочинение на тему «Надо ли наказывать за преступления?». Опережающее задание «В каких ситуациях подросток сталкивается с законом?»</w:t>
            </w:r>
            <w:bookmarkStart w:id="0" w:name="_GoBack"/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стра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-основной закон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поряд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Учимся жить по правил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работа по групп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защититься от несправедливости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 и правосудие. Суды общей юрисдикции (районные, городские или областные, мировые). Арбитражные суды. Конституционный суд. Способы защиты от несправедливости. Запрещение самосу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подготовка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  <w:tab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Духовная сфера общества</w:t>
            </w:r>
          </w:p>
        </w:tc>
      </w:tr>
      <w:tr>
        <w:trPr>
          <w:trHeight w:val="28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науки. Зарождение науки. Условное деление наук на естественные, общественные, гуманитарные и технические. Сферы и методы исследования общественных наук. Образование, его значение в жизни людей. Функции образования. Самообразование. Самовоспитание. Право на получение образования как одно из конституционных прав граждан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В мире нау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работа с документом. Провести исследование-опрос на тему «какие виды и формы образования получили (получают) ваши родственники знакомы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 как норма, регулирующая поведение человека в обществе. Соотношение морали и права. Общественное мнение людей. Нравственные ценности. Влияние религии на нравственность челове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и ц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как образец, высшая цель стремлений. Материалисты и идеалисты. Общечеловеческие ценности. Конфликт ценностей. Три этапа нравственного развития челове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подготовка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выражение «У каждого времени свой герой»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Ребенок в общест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формировании личности ребе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ответ на вопросы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детей и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между детьми и родителями: причины, пути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ответы на вопросы 1,2,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 шк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школьного обучения. Современная школа. Три ступени школы Российской Федерации: начальное общее образование, основное общее образование, среднее (полное) образование. Общедоступность и бесплатность получения гражданами России общего среднего образования. Обязательность получения основного общего девятилетнего образования. Роль школы в воспитании дет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ответ на вопросы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и родствен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Отношения дружбы. Вер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-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. Как вы понимаете пословицу «Не имей сто рублей, а имей сто рублей»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Ребенок в об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Times New Roman"/>
      <w:b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7:00Z</dcterms:created>
  <dc:creator>282-36-57</dc:creator>
  <dc:description/>
  <cp:keywords/>
  <dc:language>en-US</dc:language>
  <cp:lastModifiedBy>Оля</cp:lastModifiedBy>
  <dcterms:modified xsi:type="dcterms:W3CDTF">2014-06-24T04:45:00Z</dcterms:modified>
  <cp:revision>36</cp:revision>
  <dc:subject/>
  <dc:title/>
</cp:coreProperties>
</file>