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Зотинская СОШ»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9470</wp:posOffset>
                </wp:positionH>
                <wp:positionV relativeFrom="paragraph">
                  <wp:posOffset>144145</wp:posOffset>
                </wp:positionV>
                <wp:extent cx="2380615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11.35pt;mso-position-vertical-relative:text;margin-left:5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15875</wp:posOffset>
                </wp:positionV>
                <wp:extent cx="2037715" cy="768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1.25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55245</wp:posOffset>
                </wp:positionV>
                <wp:extent cx="2037715" cy="811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4.35pt;mso-position-vertical-relative:text;margin-left:3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Зотинская СОШ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род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снопеевой Натальи Александровн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– 2014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spacing w:lineRule="atLeast" w:line="200"/>
        <w:ind w:firstLine="709"/>
        <w:jc w:val="both"/>
        <w:rPr/>
      </w:pPr>
      <w:r>
        <w:rPr/>
        <w:t>Рабочая программа по «Природоведению» составлена на основе примерной программы по природоведению в 5 классе основного общего образования, авторской программы А.А.Плешакова, Н.И. Сонина в соответствии с федеральным компонентом государственного стандарта основного общего образования. По учебному календарному графику – 68 часов (2 часа в неделю).</w:t>
      </w:r>
    </w:p>
    <w:p>
      <w:pPr>
        <w:pStyle w:val="Normal"/>
        <w:ind w:firstLine="540"/>
        <w:jc w:val="both"/>
        <w:rPr/>
      </w:pPr>
      <w:r>
        <w:rPr/>
        <w:t>Курс природоведения в 5 классе продолжает аналогичный курс начальной школы, одновременно являясь пропедевтической основой для изучения естественных наук. Он также завершает изучение природы в рамках единого интегрированного предмета, поэтому в содержании курса большое внимание уделено раскрытию способов и истории познания природы человеком, представлены основные естественные науки, выделена специфическая роль каждой из них в исследовании окружающего мира, в жизни человека.</w:t>
      </w:r>
    </w:p>
    <w:p>
      <w:pPr>
        <w:pStyle w:val="Normal"/>
        <w:ind w:firstLine="540"/>
        <w:jc w:val="both"/>
        <w:rPr/>
      </w:pPr>
      <w:r>
        <w:rPr/>
        <w:t>«Природоведение» − интегрированный естественнонаучный курс для младших подростков, который сочетает в себе элементы биологии, географии, физики, астрономии, химии и экологии, ОБЖ.</w:t>
      </w:r>
    </w:p>
    <w:p>
      <w:pPr>
        <w:pStyle w:val="2"/>
        <w:rPr/>
      </w:pPr>
      <w:r>
        <w:rPr>
          <w:sz w:val="24"/>
          <w:szCs w:val="24"/>
        </w:rPr>
        <w:t xml:space="preserve">Курс по природоведению, включает три основных содержательных раздела: «Как человек изучает природу», «Многообразие тел, веществ и явлений природы» и «Здоровье человека и безопасность жизни». </w:t>
      </w:r>
    </w:p>
    <w:p>
      <w:pPr>
        <w:pStyle w:val="2"/>
        <w:rPr/>
      </w:pPr>
      <w:r>
        <w:rPr>
          <w:sz w:val="24"/>
          <w:szCs w:val="24"/>
        </w:rPr>
        <w:t xml:space="preserve">В рамках первого раздела на базе материала начальной школы закладываются основные представления об эмпирическом уровне научного познания: расширяются представления учащихся о наблюдениях, опытах и измерениях и их взаимосвязи при изучении объектов природы. </w:t>
      </w:r>
    </w:p>
    <w:p>
      <w:pPr>
        <w:pStyle w:val="Normal"/>
        <w:ind w:firstLine="567"/>
        <w:jc w:val="both"/>
        <w:rPr/>
      </w:pPr>
      <w:r>
        <w:rPr/>
        <w:t xml:space="preserve">Второй раздел углубляет и систематизирует знания учащихся о природных объектах, затрагивая вопросы связи мира живой и неживой природы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Третий раздел «Здоровье человека и безопасность жизни» включает вопросы сохранения и укрепления здоровья, безопасного поведения в окружающей сред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Изучение природоведения в 5 классе направлено на достижение учащимися следующих целей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b/>
          <w:i/>
        </w:rPr>
        <w:t>освоение знаний</w:t>
      </w:r>
      <w:r>
        <w:rPr/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b/>
          <w:i/>
        </w:rPr>
        <w:t>овладение</w:t>
      </w:r>
      <w:r>
        <w:rPr/>
        <w:t xml:space="preserve">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b/>
          <w:i/>
        </w:rPr>
        <w:t>развитие</w:t>
      </w:r>
      <w:r>
        <w:rPr/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b/>
          <w:i/>
        </w:rPr>
        <w:t>воспитание</w:t>
      </w:r>
      <w:r>
        <w:rPr/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b/>
          <w:i/>
        </w:rPr>
        <w:t>применение</w:t>
      </w:r>
      <w:r>
        <w:rPr/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1.</w:t>
            </w:r>
            <w:r>
              <w:rPr>
                <w:sz w:val="20"/>
                <w:szCs w:val="20"/>
              </w:rPr>
              <w:t xml:space="preserve"> Изучение прир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</w:t>
            </w:r>
            <w:r>
              <w:rPr>
                <w:sz w:val="20"/>
                <w:szCs w:val="20"/>
              </w:rPr>
              <w:t>. Вселенн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3</w:t>
            </w:r>
            <w:r>
              <w:rPr>
                <w:sz w:val="20"/>
                <w:szCs w:val="20"/>
              </w:rPr>
              <w:t>. Зем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sz w:val="20"/>
                <w:szCs w:val="20"/>
              </w:rPr>
              <w:t xml:space="preserve"> 4. Жизнь на Зем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sz w:val="20"/>
                <w:szCs w:val="20"/>
              </w:rPr>
              <w:t xml:space="preserve"> Человек на Зем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курс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ointerObject3scr1"/>
      <w:bookmarkStart w:id="1" w:name="pointerObject3scr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ind w:firstLine="567"/>
        <w:jc w:val="both"/>
        <w:rPr/>
      </w:pPr>
      <w:r>
        <w:rPr>
          <w:b/>
        </w:rPr>
        <w:t>Изучение природы.</w:t>
      </w:r>
      <w:r>
        <w:rPr/>
        <w:t xml:space="preserve">  Изучение природы человеком. Естественные науки. Методы изучения природы. Оборудование для научных исследований.</w:t>
      </w:r>
    </w:p>
    <w:p>
      <w:pPr>
        <w:pStyle w:val="Normal"/>
        <w:ind w:firstLine="567"/>
        <w:jc w:val="both"/>
        <w:rPr/>
      </w:pPr>
      <w:r>
        <w:rPr>
          <w:b/>
        </w:rPr>
        <w:t>Вселенная</w:t>
      </w:r>
      <w:r>
        <w:rPr/>
        <w:t xml:space="preserve">. Представление о Вселенной у древних людей. Взгляды ученых на форму Земли. Модели Вселенной. Географические открытия </w:t>
      </w:r>
      <w:r>
        <w:rPr>
          <w:lang w:val="en-US"/>
        </w:rPr>
        <w:t>XIV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 Дж. Бруно, Г. Галилей, Н.Коперник. </w:t>
      </w:r>
    </w:p>
    <w:p>
      <w:pPr>
        <w:pStyle w:val="Normal"/>
        <w:ind w:firstLine="567"/>
        <w:jc w:val="both"/>
        <w:rPr/>
      </w:pPr>
      <w:r>
        <w:rPr>
          <w:b/>
        </w:rPr>
        <w:t>Земля</w:t>
      </w:r>
      <w:r>
        <w:rPr/>
        <w:t xml:space="preserve">. Представление людей о возникновении Земли. Гипотезы о возникновении Земли. Внутреннее строение Земли. Горные породы. Явления природы. Вещества в окружающем мире. Суша планеты. Материки. Атмосфера. Облака. Погода. Гидросфера. Три состояния воды. Воды мирового океана. Уникальность планеты. Живые организмы на планете. </w:t>
      </w:r>
    </w:p>
    <w:p>
      <w:pPr>
        <w:pStyle w:val="Normal"/>
        <w:ind w:firstLine="567"/>
        <w:jc w:val="both"/>
        <w:rPr/>
      </w:pPr>
      <w:r>
        <w:rPr>
          <w:b/>
        </w:rPr>
        <w:t>Жизнь на Земле</w:t>
      </w:r>
      <w:r>
        <w:rPr/>
        <w:t xml:space="preserve">. Клеточное строение организмов. Разнообразие живого. Три среды обитания. Природные зоны. Жизнь в морях и океанах. </w:t>
      </w:r>
    </w:p>
    <w:p>
      <w:pPr>
        <w:pStyle w:val="Normal"/>
        <w:ind w:firstLine="567"/>
        <w:jc w:val="both"/>
        <w:rPr/>
      </w:pPr>
      <w:r>
        <w:rPr>
          <w:b/>
        </w:rPr>
        <w:t>Человек на Земле.</w:t>
      </w:r>
      <w:r>
        <w:rPr/>
        <w:t xml:space="preserve"> Происхождение человека. Географические открытия. Изменения в природе, вызванные деятельностью человека. Экологические проблемы. ЗОЖ. ОБЖ.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чебно-методический комплект</w:t>
      </w:r>
    </w:p>
    <w:p>
      <w:pPr>
        <w:pStyle w:val="Normal"/>
        <w:rPr/>
      </w:pPr>
      <w:r>
        <w:rPr/>
        <w:t>1. А.А. Плешаков, Н.И. Сонин «Природоведение, 5 класс», М.: Дрофа, 2007г.</w:t>
      </w:r>
    </w:p>
    <w:p>
      <w:pPr>
        <w:pStyle w:val="Normal"/>
        <w:rPr/>
      </w:pPr>
      <w:r>
        <w:rPr/>
        <w:t>2. Парфилова Л.Д. Тематическое и поурочное планирование по природоведению: 5-й класс: к учебнику А.А. Плешакова, Н.И. Сонина «Природоведение, 5 класс»: метод. Пособие/ Л.Д. Парфилова. – М.: Издательство «Экзамен», 2005</w:t>
      </w:r>
    </w:p>
    <w:p>
      <w:pPr>
        <w:pStyle w:val="Normal"/>
        <w:rPr/>
      </w:pPr>
      <w:r>
        <w:rPr/>
        <w:t>3. Рабочая тетрадь к учебнику природоведения 2011г.</w:t>
      </w:r>
    </w:p>
    <w:p>
      <w:pPr>
        <w:pStyle w:val="Normal"/>
        <w:rPr/>
      </w:pPr>
      <w:r>
        <w:rPr/>
        <w:t xml:space="preserve">4. альбом – задачник к учебнику природоведения 2011г. </w:t>
      </w:r>
    </w:p>
    <w:p>
      <w:pPr>
        <w:pStyle w:val="Normal"/>
        <w:rPr/>
      </w:pPr>
      <w:r>
        <w:rPr/>
        <w:t>5. поурочное планирование. Автор Т.В. Козачек 2010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Используемые условные обознач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ОМ – урок ознакомления с новым материал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ПЗУ – урок применение знаний и уме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ОЗ – урок обобщения и систематизации зна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 – комбинированный урок</w:t>
      </w:r>
    </w:p>
    <w:p>
      <w:pPr>
        <w:pStyle w:val="Normal"/>
        <w:spacing w:lineRule="auto" w:line="276"/>
        <w:ind w:firstLine="42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Формы и виды контроля. Методы контроля: </w:t>
      </w:r>
      <w:r>
        <w:rPr>
          <w:rFonts w:eastAsia="Calibri"/>
          <w:sz w:val="22"/>
          <w:szCs w:val="22"/>
          <w:lang w:eastAsia="en-US"/>
        </w:rPr>
        <w:t xml:space="preserve">устный опрос, письменный контроль, диктант, зачет, самостоятельная работа, контрольная работа, практическая работа, лабораторная работа, тест, нетрадиционные виды контроля (кроссворд, головоломки, ребусы, шарады, викторины). </w:t>
      </w:r>
    </w:p>
    <w:p>
      <w:pPr>
        <w:pStyle w:val="Normal"/>
        <w:spacing w:lineRule="auto" w:line="276"/>
        <w:ind w:firstLine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167" w:type="dxa"/>
        <w:jc w:val="left"/>
        <w:tblInd w:w="3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09"/>
        <w:gridCol w:w="5670"/>
        <w:gridCol w:w="7088"/>
      </w:tblGrid>
      <w:tr>
        <w:trPr/>
        <w:tc>
          <w:tcPr>
            <w:tcW w:w="24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5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</w:t>
            </w:r>
          </w:p>
        </w:tc>
        <w:tc>
          <w:tcPr>
            <w:tcW w:w="7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</w:t>
            </w:r>
          </w:p>
        </w:tc>
      </w:tr>
      <w:tr>
        <w:trPr/>
        <w:tc>
          <w:tcPr>
            <w:tcW w:w="24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ный</w:t>
            </w:r>
          </w:p>
        </w:tc>
        <w:tc>
          <w:tcPr>
            <w:tcW w:w="5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наний школьников, общая эрудиция.</w:t>
            </w:r>
          </w:p>
        </w:tc>
        <w:tc>
          <w:tcPr>
            <w:tcW w:w="7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, беседа, анкетирование, наблюдение.</w:t>
            </w:r>
          </w:p>
        </w:tc>
      </w:tr>
      <w:tr>
        <w:trPr/>
        <w:tc>
          <w:tcPr>
            <w:tcW w:w="24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5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учебного материала по теме, учебной единице.</w:t>
            </w:r>
          </w:p>
        </w:tc>
        <w:tc>
          <w:tcPr>
            <w:tcW w:w="7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ие задания: опросы, практические работы, тестирование.</w:t>
            </w:r>
          </w:p>
        </w:tc>
      </w:tr>
      <w:tr>
        <w:trPr/>
        <w:tc>
          <w:tcPr>
            <w:tcW w:w="24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  <w:tc>
          <w:tcPr>
            <w:tcW w:w="5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пробелов.</w:t>
            </w:r>
          </w:p>
        </w:tc>
        <w:tc>
          <w:tcPr>
            <w:tcW w:w="7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ные тесты, индивидуальные консультации.</w:t>
            </w:r>
          </w:p>
        </w:tc>
      </w:tr>
      <w:tr>
        <w:trPr/>
        <w:tc>
          <w:tcPr>
            <w:tcW w:w="24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567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выполнения поставленных задач.</w:t>
            </w:r>
          </w:p>
        </w:tc>
        <w:tc>
          <w:tcPr>
            <w:tcW w:w="70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продукта на разных уровнях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лендарно – 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ТЕМА 1  «ИЗУЧЕНИЕ  ПРИРОДЫ»   (3 часа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темы учащиеся должны знать: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Представления о предмете природоведении, его месте  среди других наук.</w:t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Методы изучения природы (наблюдение, опыт, измерение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. О связях мира живой и неживой природы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. Представления  о вкладе великих ученых-естествоиспытателей в развитие науки: сочетание огромного труда и творческого озарения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еть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Пользоваться простейшим научным оборудованием (лупа, термометр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роводить простейшие наблюдения, опыты и измер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Использовать дополнительные источники информации для выполнения учебной задачи, использовать изученную естественнонаучную лексику в самостоятельных устных сообщениях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276"/>
        <w:gridCol w:w="8930"/>
        <w:gridCol w:w="851"/>
        <w:gridCol w:w="1417"/>
      </w:tblGrid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ки о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З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стественные науки, изучающие тела, вещества, явления природы. Основные науки о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изуче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Н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ные методы познания природы – наблюдение, опыт, измерение. Их использование в практической деятельности. Измерительные приборы и их использование человеком (весы, часы, термометр, палетка, линейка). Увеличительные приборы. Лабораторное оборудование, правила пользования им, соблюдение техники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ие естествоиспыт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ад великих ученых-естествоиспытателей в развитие науки: сочетание огромного труда и творческого озарения. Как используются их открытия: во благо  человека или во вред? (на примере 1-2 историй конкретных  открыт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ТЕМА 2 «ВСЕЛЕННАЯ» (12 часов)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темы учащиеся должны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Иметь представление об основных этапах развития взглядов людей на Вселенную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Знать строение и состав Солнечной системы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Отличие систем мира по Птолемею и Н. Копернику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Различать планеты-гиганты и планеты земной группы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Называть существенные признаки астероидов, комет, метеоров и метеоритов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Различать звезды по цвету, размеру, температуре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Знать названия четырех-пяти созвездия неба Северного полушария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Различать два типа галакти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меть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блюдать за звездным небом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Находить основные созвездия северного полушария, пользуясь картой звездного неба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Зарисовывать фазы Луны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Находить на подвижной карте звездного неба созвездия, видимые в данном месте в данное врем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276"/>
        <w:gridCol w:w="8930"/>
        <w:gridCol w:w="851"/>
        <w:gridCol w:w="1417"/>
      </w:tblGrid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древние люди представляли себе Вселенну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«Вселенная». Представление древних людей о Вселенной. Система мира Аристотеля и Птолеме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Н. Коперника до наших д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ательства шарообразности Земли. Система мира Н. Коперника. Показать вклад ученых Галилея, Дж. Бруно в развитие учения Н. Копер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еди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олнечной системы. Планеты земной группы и их основные характери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 – естественный спутник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на - небесное тело, спутник Земли, фазы Луны, запуск искусственных спутников Земли, полет Ю. Гагари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еты – гиган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уто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еты Юпитер, Сатурн, Уран и их основные характеристики. Планета Плутон и ее основные характерист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ероиды,  кометы, метеориты, мете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ь, что в состав Солнечной системы входят 2/7многочисленные мелкие тела, которые движутся в межпланетном пространстве вокруг Солнца. Кометы – хвостатые «звезды», их движение относительно звезд, строение комет, наблюдение за кометами. Показать, что в состав Солнечной системы входят многочисленные мелкие тела, которые движутся в межпланетном пространстве вокруг Солн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звезд. Солнц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ое представление о звездах. Солнце – ближайшая к нам звезда, его размеры и основные характеристики. Показать разнообразие звезд по размерам, цвету, яркости, температуре; их расположение относительно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везд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онятие созвездия. Научить находить на звездной карте и звездном небе различные созвез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к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ездные системы. Строение Всел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образие галак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галактик, межзвездное вещество. Млечный пу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узнали о Вселен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торить основные понятия темы «Вселенная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очная работа по теме «Вселенн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З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80000"/>
          <w:sz w:val="28"/>
          <w:szCs w:val="28"/>
        </w:rPr>
      </w:pPr>
      <w:r>
        <w:rPr>
          <w:rFonts w:cs="Tahoma" w:ascii="Tahoma" w:hAnsi="Tahoma"/>
          <w:color w:val="080000"/>
          <w:sz w:val="28"/>
          <w:szCs w:val="28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  <w:bookmarkStart w:id="2" w:name="tv0a11"/>
      <w:bookmarkStart w:id="3" w:name="tv0a11"/>
      <w:bookmarkEnd w:id="3"/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ТЕМА 3 «ЗЕМЛЯ» (20 часов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темы учащиеся должны знать: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Основные гипотезы о происхождении Земли и Солнечной системы,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Внутреннее строение Земли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Внешние оболочки Земли,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О многообразии тел, веществ и явлений природы и их простейших классификациях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Причины землетрясений и вулканической деятельности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6.Названия океанов, материков, крупных горных массивов на всех материка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еть: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На контурной карте находить и подписывать крупнейшие вершины и реки материков,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Внутреннее строение Земли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Проводить простейшие наблюдения, опыты и измерения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.Составлять описания горных пород и минералов по план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276"/>
        <w:gridCol w:w="8930"/>
        <w:gridCol w:w="851"/>
        <w:gridCol w:w="1417"/>
      </w:tblGrid>
      <w:tr>
        <w:trPr>
          <w:trHeight w:val="4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возникла Зем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Н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 с различными гипотезами о происхождении Земли; с учеными, внесшими вклад в основу современного представления о происхождении Солнечн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ее строение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ее строение Земли: ядро, мантия, земная кора. Познакомить с  теорией движения материков – литосферными пли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ые породы, минера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ные породы, минералы, полезные ископаемые; их свойства и особенности. Отличие горных пород от минерал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ушение горных п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чины, вызывающие разрушение горных пород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почв и их разнообраз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ятие почвы. Влияние структуры почвы на жизнь растений. Почвоведение. Плодородие. Почвенные горизон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зные ископаемые. Метал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зные ископаемые. Рудные и нерудные полезные ископаемые. Горючие полезные ископаемы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ства в окружающе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многообразии тел, веществ и их простейших классификация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ения  природы. Землетряс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многообразии  явлений природы и их простейших классификациях Понятие землетрясения, его причины. Зоны распространения землетрясений на Земле. Предсказания землетряс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каны, гейз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улкан, его строение. Причины извержения. Разнообразие вулканов. Зоны активности вулканической деятельности. Последствия извержения вулка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ша планеты Зем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атерики и острова, части света и их основные характеристики. Особенности климата, крупные реки, озера и горы. Работ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 контурной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льеф суши. Горы. Равн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ы рельефа по высоте. Работа с карт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материков. Работа с картой. Животные и растения материков, особенности их прож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а Земли. Свойства возду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мосфера – воздушная оболочка Земли. Воздух – смесь газов. Состав воздуха. Облака и их типы. Ветер, направление и сила вет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да. Климат на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да и ее признаки. Изменение погоды и ее причины. Прогноз погоды. Климат и его характер, разнообразие климатов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ижение воздуха. Вете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аганы и смерчи, их причины и характеристик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сфера Земли. Свойства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ятие Гидросфера, ее составные части, их взаимодействие. Крупнейшие моря и океаны планет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бота с контурной карт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а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источники пресной воды (ледники, айсберги, подземные воды), их роль в круговороте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чу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вторимая план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Солнца для жизни на Земле, уникальность Земли – существование на ней живых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мы узнали о Земл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 урок по теме «Земл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новные понятия те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ст по теме «Зем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80000"/>
          <w:sz w:val="16"/>
        </w:rPr>
      </w:pPr>
      <w:r>
        <w:rPr>
          <w:rFonts w:cs="Tahoma" w:ascii="Tahoma" w:hAnsi="Tahoma"/>
          <w:color w:val="080000"/>
          <w:sz w:val="16"/>
        </w:rPr>
      </w:r>
    </w:p>
    <w:p>
      <w:pPr>
        <w:pStyle w:val="Normal"/>
        <w:rPr>
          <w:rFonts w:ascii="Tahoma" w:hAnsi="Tahoma" w:cs="Tahoma"/>
          <w:color w:val="080000"/>
          <w:sz w:val="16"/>
        </w:rPr>
      </w:pPr>
      <w:r>
        <w:rPr>
          <w:rFonts w:cs="Tahoma" w:ascii="Tahoma" w:hAnsi="Tahoma"/>
          <w:color w:val="080000"/>
          <w:sz w:val="16"/>
        </w:rPr>
      </w:r>
    </w:p>
    <w:p>
      <w:pPr>
        <w:pStyle w:val="Normal"/>
        <w:rPr>
          <w:rFonts w:ascii="Tahoma" w:hAnsi="Tahoma" w:cs="Tahoma"/>
          <w:color w:val="080000"/>
          <w:sz w:val="20"/>
          <w:szCs w:val="20"/>
        </w:rPr>
      </w:pPr>
      <w:r>
        <w:rPr>
          <w:rFonts w:cs="Tahoma" w:ascii="Tahoma" w:hAnsi="Tahoma"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ТЕМА 4 «ЖИЗНЬ НА ЗЕМЛЕ» (17 часов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темы учащиеся должны знать: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Основные этапы развития жизни на Земле.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Клеточное строение организмов, различать на иллюстрациях главные части клетки, процессы деления клетки деление клетки, разнообразие клеток растительного и животного организмов, называть 2 – 3 примера различных клеток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Название царств живой природы (перечислять, приводить примеры представителей)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Среды обитания организмов. Выделять признаки живых организмов, знать приспособленность организмов к среде обитания.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Названия 5 – 6 основных природных зон Земли и их основные характеристики.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Природные сообщества морей и океанов (перечислять, приводить примеры организмов);</w:t>
      </w:r>
    </w:p>
    <w:p>
      <w:pPr>
        <w:pStyle w:val="Normal"/>
        <w:tabs>
          <w:tab w:val="clear" w:pos="708"/>
          <w:tab w:val="left" w:pos="9750" w:leader="none"/>
        </w:tabs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7.Знать по 2 – 3 представителя животного и растительного мира различных материков.</w:t>
        <w:tab/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еть: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Определять образцы представителей живой природы представленных в гербариях, коллекциях и влажных препаратах.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Приводить примеры приспособлений растений к различным способам размножения; приспособлений животных к условиям среды обитания</w:t>
      </w:r>
    </w:p>
    <w:p>
      <w:pPr>
        <w:pStyle w:val="Normal"/>
        <w:ind w:left="31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Узнавать наиболее распространенные растения и животных своей местности (в том числе редкие и охраняемые виды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.Пользоваться микроскопом и рассматривать клетки на готовых препаратах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276"/>
        <w:gridCol w:w="8930"/>
        <w:gridCol w:w="851"/>
        <w:gridCol w:w="1417"/>
      </w:tblGrid>
      <w:tr>
        <w:trPr>
          <w:trHeight w:val="6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жизни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Н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ременные взгляды на развитие жизни на Земле. Растительный и животный мир в разные периоды нашей плане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прошл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ательства эволюции. Древние животные, их ископаемые остатки. Длительность и постепенность развития растений и животных на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ые клетки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точное строение организмов. Клетка - структурная единица живого. Разнообразие клеток и их жизне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строения клетки с помощью микроско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арства живой природы. Одноклеточные орган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организмов на Земле. Царства живой природы. Одноклеточные организ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леточные организмы (грибы и раст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леточные организмы: Растения, их многообразие и роль в круговороте грибы, растения, животные. Грибы – особое царство живой природы, их многообразие. ве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, их разнообразие, роль в природе, связь с растениями и другими живыми организмами. Беспозвоночные животные, их многообразие. Позвоночные животные, их много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ы обитания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ы обитания, их разнообразие и заселение, их роль в жизни организмов. Особенности наземно – воздушной среды. Особенности водной среды, водные жители и особенности их строения и жизнедеятельности. Приспособляемость животных к жизни в воде Особенности почвенной среды, жители почвы, особенности их строения и жизнедеятельности. Приспособляемость животных к жизни в почвенной сред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мы разных сред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обенности строения организмов разных сред обитания, приспособленность к определенной среде обит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на разных континен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образие растительного и животного мира на разных материках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на разных  матери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образие растительного и животного мира на разных материках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ые зоны Земли, их расположение, особенности растительного и животного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знь в морях и океа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образие растений и животных морей и океанов, их распространение. Взаимосвязи и приспособленность обитателей морей и океанов к жизни в разнообразных услов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и живого и нежив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а живой и неживой природы. Цепи питания. Единство природ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Жизнь на Земл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ровать и обобщить знания учащихся о развитии жизни на Земле, клеточном строении организмов, о средах обитания, о природных зонах Зем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, или итоговый те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80000"/>
          <w:sz w:val="16"/>
        </w:rPr>
      </w:pPr>
      <w:r>
        <w:rPr>
          <w:rFonts w:cs="Tahoma" w:ascii="Tahoma" w:hAnsi="Tahoma"/>
          <w:color w:val="080000"/>
          <w:sz w:val="16"/>
        </w:rPr>
      </w:r>
    </w:p>
    <w:p>
      <w:pPr>
        <w:pStyle w:val="Normal"/>
        <w:rPr>
          <w:rFonts w:ascii="Tahoma" w:hAnsi="Tahoma" w:cs="Tahoma"/>
          <w:color w:val="080000"/>
          <w:sz w:val="16"/>
        </w:rPr>
      </w:pPr>
      <w:r>
        <w:rPr>
          <w:rFonts w:cs="Tahoma" w:ascii="Tahoma" w:hAnsi="Tahoma"/>
          <w:color w:val="080000"/>
          <w:sz w:val="16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rPr>
          <w:rFonts w:ascii="Tahoma" w:hAnsi="Tahoma" w:cs="Tahoma"/>
          <w:vanish/>
          <w:color w:val="080000"/>
          <w:sz w:val="20"/>
          <w:szCs w:val="20"/>
        </w:rPr>
      </w:pPr>
      <w:r>
        <w:rPr>
          <w:rFonts w:cs="Tahoma" w:ascii="Tahoma" w:hAnsi="Tahoma"/>
          <w:vanish/>
          <w:color w:val="08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ТЕМА 5 . «ЧЕЛОВЕК НА ЗЕМЛЕ». (15часов)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 результате изучения темы учащиеся должны знать: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.Научные представления о происхождении человека.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Методы изучения природы (наблюдение, опыт, измерение).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Основные географические открытия. (Открытие Америки, Австралии, Индии, Антарктиды). Великие путешественники (Х. Колумб, Афанасий Никитин, Ф. Магеллан, Р. Амундсен, В. Беренг, Н. Пржевальский, И.Ф. Крузенштерн).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.Важнейшие экологические проблемы: озоновые дыры, кислотные дожди, радиоактивные отходы, парниковый эффект.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 Экологические проблемы своей местности и пути их решения</w:t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6.Опустынивание и его причины</w:t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меть: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1.Пользоваться простейшим научным оборудованием (лупа, микроскоп, термометр)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. Использовать знания при оказании помощи при капиллярных кровотечениях, несложных травмах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3. Приводить примеры изменений в окружающей среде под воздействием человека</w:t>
      </w:r>
    </w:p>
    <w:p>
      <w:pPr>
        <w:pStyle w:val="Normal"/>
        <w:ind w:left="315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50"/>
        <w:gridCol w:w="1276"/>
        <w:gridCol w:w="8930"/>
        <w:gridCol w:w="851"/>
        <w:gridCol w:w="1417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у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 – часть биосферы и общественное суще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НМ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тавление о человеке – биологическом существе. Место в системе живой природы. Человек – общественное существ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человек появился на Зем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ообразные обезьяны, их сходство и различие с человеком в строении и поведении. Древесные обезьяны, австралопитеки (южные обезьяны), особенности их строения, поведени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е люди. Человек умелый, человек прямоходящий, особенности его строения, поведения, образа жизни. Человек разум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человек открывал Земл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е и современные географические карты, их отличия. Путешествие Колумба и открытие Амер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ие путешественники – первооткрыватели новых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ервооткрыватели Австралии и Антарктиды. Васко да Гама, Афанасий Никитин, Марко Поло, Ф. Магеллан и их заслуги перед географической наукой. Открытие полюсов Земли Р. Пири и Р. Амундсеном. Русские путешественники: В. Беренг, Н. Пржевальский, И. Ф. Крузенштерн, их открытия. Работа в контурной карт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к человек изменил Земл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ствия влияния человека на природу. Экологические проблемы, которые нужно решать на современном этап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катастрофы план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загрязнения атмосферы. Кислотные дожди, озоновые дыры, парниковый эфф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хранения жизни на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ы сохранения биологического разнообразия на Земле. Красная книга. Заповедники, заказники, питомники, ботанические сады, зоопарки, национальные парки, их значение для сохранения биологического разнообразия и природных сооб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ая книга Красноя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меры сохранения биологического разнообразия в Красноярском крае. Красная книга. Заповедники в Красноярском крае их значение для сохранения биологического разнообразия и природных сообщ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проблемы Красноярского края и пути их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сточники загрязнения атмосферы. Кислотные дожди, озоновые дыры, парниковый эффект - в Красноярском кра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Земли от опустын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«Опустынивание», причины опустынивания, меры его остановки, защита от этого проце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Человек на Зем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учащихся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ь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З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здоровья и образа жизни. Профилактика вредных привы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 жизни и перв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ила безопасного поведения в опасных ситуациях природного происхождения (при сильном ветре, грозы, граде)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оказания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опасность жизни. Ядовитые животны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ределение наиболее распространенных в своей местности ядовитых животных. Правила безопасного поведения с ядовитыми животными. Правила оказания первой помощи при укусе ядовитых живот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ающий урок по теме «Человек на Земл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З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ст по материалу данной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чная экскурсия «Многообразие растений нашей местности», «Сезонные явления в приро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,  заканчивающих 5 класс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зультате изучения природоведения ученик должен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/ понимать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ногообразие тел, веществ и явлений природы и их простейшие классификации; отдельные методы изучения природы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роение живой клетки (главные част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царства живой природы (перечислять, приводить примеры представителе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реды обитания организмов, важнейшие природные зоны Земли (перечислять и кратко характеризова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риродные сообщества морей и океанов (перечислять, приводить примеры организм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изменения природы, вызванные деятельностью человека (на уровне представлений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важнейшие экологические проблемы (перечислять и кратко характеризова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основные характеристики погоды, факторы здорового образа жизни, экологические проблемы своей местности и пути их решения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узнавать наиболее распространенные растения и животных своей местности (в том числе редкие и охраняемые виды); определять названия растений и животных с использованием атласа определител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указывать на модели положения Солнца и Земли в Солнечной сист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ходить значение указанных терминов в справочной литера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использовать изученную естественнонаучную лексику в самостоятельно подготовленных устных сообщениях (2-3 минуты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ледовать правилам безопасности при проведении практических работ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пределения сторон горизонта с помощью компаса, Полярной звезды или местных призна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измерение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казания первой помощи при капиллярных кровотечениях, несложных травмах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sectPr>
      <w:type w:val="nextPage"/>
      <w:pgSz w:orient="landscape" w:w="16838" w:h="11906"/>
      <w:pgMar w:left="680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Walk">
    <w:name w:val="walk"/>
    <w:basedOn w:val="Style12"/>
    <w:qFormat/>
    <w:rPr/>
  </w:style>
  <w:style w:type="character" w:styleId="InternetLink">
    <w:name w:val="Hyperlink"/>
    <w:rPr>
      <w:rFonts w:ascii="Verdana" w:hAnsi="Verdana" w:cs="Verdana"/>
      <w:b w:val="false"/>
      <w:bCs w:val="false"/>
      <w:strike w:val="false"/>
      <w:dstrike w:val="false"/>
      <w:color w:val="2F5E84"/>
      <w:sz w:val="16"/>
      <w:szCs w:val="16"/>
      <w:u w:val="none"/>
    </w:rPr>
  </w:style>
  <w:style w:type="character" w:styleId="Commentheader">
    <w:name w:val="commentheader"/>
    <w:basedOn w:val="Style12"/>
    <w:qFormat/>
    <w:rPr/>
  </w:style>
  <w:style w:type="character" w:styleId="Subheader">
    <w:name w:val="subhea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rFonts w:ascii="Arial" w:hAnsi="Arial" w:cs="Arial"/>
      <w:color w:val="000000"/>
    </w:rPr>
  </w:style>
  <w:style w:type="paragraph" w:styleId="Normalcenterbold">
    <w:name w:val="normalcenterbold"/>
    <w:basedOn w:val="Normal"/>
    <w:qFormat/>
    <w:pPr>
      <w:jc w:val="center"/>
    </w:pPr>
    <w:rPr>
      <w:rFonts w:ascii="Arial" w:hAnsi="Arial" w:cs="Arial"/>
      <w:b/>
      <w:bCs/>
      <w:color w:val="000000"/>
    </w:rPr>
  </w:style>
  <w:style w:type="paragraph" w:styleId="Normalotstupbold">
    <w:name w:val="normalotstupbold"/>
    <w:basedOn w:val="Normal"/>
    <w:qFormat/>
    <w:pPr>
      <w:ind w:left="369" w:hanging="0"/>
      <w:jc w:val="both"/>
    </w:pPr>
    <w:rPr>
      <w:rFonts w:ascii="Arial" w:hAnsi="Arial" w:cs="Arial"/>
      <w:b/>
      <w:bCs/>
      <w:color w:val="000000"/>
    </w:rPr>
  </w:style>
  <w:style w:type="paragraph" w:styleId="Normalbold">
    <w:name w:val="normalbold"/>
    <w:basedOn w:val="Normal"/>
    <w:qFormat/>
    <w:pPr>
      <w:jc w:val="both"/>
    </w:pPr>
    <w:rPr>
      <w:rFonts w:ascii="Arial" w:hAnsi="Arial" w:cs="Arial"/>
      <w:b/>
      <w:bCs/>
      <w:color w:val="000000"/>
    </w:rPr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57:00Z</dcterms:created>
  <dc:creator>FIX</dc:creator>
  <dc:description/>
  <cp:keywords/>
  <dc:language>en-US</dc:language>
  <cp:lastModifiedBy>komp17</cp:lastModifiedBy>
  <cp:lastPrinted>2008-09-22T11:53:00Z</cp:lastPrinted>
  <dcterms:modified xsi:type="dcterms:W3CDTF">2014-06-23T04:58:00Z</dcterms:modified>
  <cp:revision>3</cp:revision>
  <dc:subject/>
  <dc:title>Практические работы природоведение 5 класс</dc:title>
</cp:coreProperties>
</file>