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 xml:space="preserve">Средняя общеобразовательная школа </w:t>
      </w:r>
    </w:p>
    <w:p>
      <w:pPr>
        <w:pStyle w:val="Normal"/>
        <w:jc w:val="center"/>
        <w:rPr/>
      </w:pPr>
      <w:r>
        <w:rPr/>
        <w:t>с. Зотино, Турухан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школы: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 / Трещалов М.Е.. /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__»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</w:t>
      </w:r>
      <w:bookmarkStart w:id="0" w:name="_GoBack"/>
      <w:bookmarkEnd w:id="0"/>
      <w:r>
        <w:rPr>
          <w:rFonts w:cs="Times New Roman" w:ascii="Times New Roman" w:hAnsi="Times New Roman"/>
          <w:b/>
          <w:sz w:val="44"/>
          <w:szCs w:val="44"/>
        </w:rPr>
        <w:t>о учебному предмет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Русский  язык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5 класс</w:t>
      </w:r>
    </w:p>
    <w:p>
      <w:pPr>
        <w:pStyle w:val="Style18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>По учебно-методическому комплексу под редак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.А.Ладыженско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: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русского языка и литературы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</w:t>
      </w:r>
    </w:p>
    <w:p>
      <w:pPr>
        <w:pStyle w:val="Style18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Style1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i w:val="false"/>
          <w:color w:val="000000"/>
          <w:sz w:val="24"/>
          <w:szCs w:val="24"/>
        </w:rPr>
        <w:t>Л. В. Лопатина</w:t>
      </w:r>
    </w:p>
    <w:p>
      <w:pPr>
        <w:pStyle w:val="Style18"/>
        <w:jc w:val="right"/>
        <w:rPr>
          <w:rStyle w:val="Style15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Зотин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ояснительная записка.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по русскому языку  составлена </w:t>
      </w:r>
      <w:r>
        <w:rPr>
          <w:rStyle w:val="StrongEmphasis"/>
          <w:b w:val="false"/>
        </w:rPr>
        <w:t xml:space="preserve">в соответствии с </w:t>
      </w:r>
      <w:r>
        <w:rPr/>
        <w:t xml:space="preserve">федеральным компонентом государственного стандарта общего образования, одобренного совместным решением коллегии Минобразования России и Президиума РАО от 23.12.2003 г. № 21/12 и утвержденного приказом Минобрнауки РФ от 05.03.2004 г. № 1089 и </w:t>
      </w:r>
      <w:r>
        <w:rPr>
          <w:color w:val="000000"/>
        </w:rPr>
        <w:t xml:space="preserve">приказом </w:t>
      </w:r>
      <w:r>
        <w:rPr>
          <w:bCs/>
          <w:color w:val="000000"/>
        </w:rPr>
        <w:t>Министерства образования и науки Российской Федерации</w:t>
      </w:r>
      <w:r>
        <w:rPr>
          <w:color w:val="000000"/>
        </w:rPr>
        <w:t xml:space="preserve"> от 30 августа 2010 года № 889 «</w:t>
      </w:r>
      <w:r>
        <w:rPr>
          <w:bCs/>
          <w:color w:val="000000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ода  № 1312</w:t>
      </w:r>
      <w:r>
        <w:rPr>
          <w:bCs/>
        </w:rPr>
        <w:t xml:space="preserve">.  </w:t>
      </w:r>
    </w:p>
    <w:p>
      <w:pPr>
        <w:pStyle w:val="Normal"/>
        <w:ind w:firstLine="708"/>
        <w:jc w:val="both"/>
        <w:rPr/>
      </w:pPr>
      <w:r>
        <w:rPr/>
        <w:t>За основу рабочей программы взята авторская программа по русскому языку для 5 – 9 классов М.Т.Баранова, Т.А.Ладыженской, Н.М.Шанского,  которая полностью соответствует новым образовательным стандартам по русскому языку и входит в состав УМК. Рекомендована Министерством образования и науки Российской Федерации. Москва, «Просвещение»,  2010 год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лучшение результатов обучения родному языку, усовершенствование технологии обучения в соответствии с изменившимися приоритетами целей основного образов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зация основных положений концепции лингвистического образования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тельные линии предмета:</w:t>
      </w:r>
    </w:p>
    <w:p>
      <w:pPr>
        <w:pStyle w:val="Normal"/>
        <w:jc w:val="both"/>
        <w:rPr/>
      </w:pPr>
      <w:r>
        <w:rPr/>
        <w:t>В школе изучается современный русский литературный язык, поэтому программу школьного курса русского языка  составляют основные сведения о нем. Вместе с тем в нее включаются элементы общих сведений о языке, истории языка, его современных разновидностях – территориальных, профессиональных.</w:t>
      </w:r>
    </w:p>
    <w:p>
      <w:pPr>
        <w:pStyle w:val="Normal"/>
        <w:jc w:val="both"/>
        <w:rPr/>
      </w:pPr>
      <w:r>
        <w:rPr/>
        <w:t>Программа содержит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е русского литературного языка, а также некоторые сведения о роли языка в жизни общества, о языке как развивающемся явлении и т.д., речеведческие понятия, на основе которых строится работа по развитию связной речи учащихся, - формирование коммуникативных умений и навыков; сведения об основных нормах русского литературного язы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 графике, орфографии и пунктуации; перечень видов орфограмм и название пунктуационных прави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оме перечисленных знаний о языке и речи, программа включает перечень орфографических, пунктуационных и речевых умений и навыков, которыми должны овладеть учащиеся 5 клас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 и задачи, реализуемые рабочей программ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сновная цель программы:</w:t>
      </w:r>
      <w:r>
        <w:rPr/>
        <w:t xml:space="preserve"> учебный предмет «Русский язык» в 5 классе имеет познавательно – практическую направленность, т.е. даёт учащимся знания о родном языке и формирует у них языковые и речевые умения. 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40" w:before="0" w:after="0"/>
        <w:ind w:left="-36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пециальная цель</w:t>
      </w:r>
      <w:r>
        <w:rPr>
          <w:rFonts w:cs="Times New Roman" w:ascii="Times New Roman" w:hAnsi="Times New Roman"/>
          <w:sz w:val="24"/>
          <w:szCs w:val="24"/>
        </w:rPr>
        <w:t>: формирование языковой, коммуникативной и   лингвистической компетенции учащихся.</w:t>
      </w:r>
    </w:p>
    <w:p>
      <w:pPr>
        <w:pStyle w:val="Style17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Коммуникативная компетенция </w:t>
      </w:r>
      <w:r>
        <w:rPr/>
        <w:t xml:space="preserve">(осведомлённость в особенностях функционирования  родного языка в устной и письменной формах) реализуется  в процессе решения следующих </w:t>
      </w:r>
      <w:r>
        <w:rPr>
          <w:b/>
        </w:rPr>
        <w:t>практических</w:t>
      </w:r>
      <w:r>
        <w:rPr/>
        <w:t xml:space="preserve"> задач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очных орфографических и пунктуационных умений и навыков (в пределах программных требований);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ормами русского литературного язык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словарного запаса и грамматического строя речи учащихс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умению связно излагать свои мысли в устной и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Языковая компетенция (</w:t>
      </w:r>
      <w:r>
        <w:rPr/>
        <w:t xml:space="preserve">т.е. осведомленность школьников в системе родного языка) реализуется  в процессе решения следующих </w:t>
      </w:r>
      <w:r>
        <w:rPr>
          <w:b/>
        </w:rPr>
        <w:t xml:space="preserve">познавательных </w:t>
      </w:r>
      <w:r>
        <w:rPr/>
        <w:t>задач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научно – лингвистического мировоззрения, вооружения их основами знаний о родном языке (его устройстве и функционировании)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языкового и эстетического  представления о прекрасном в языке и речи.</w:t>
      </w:r>
    </w:p>
    <w:p>
      <w:pPr>
        <w:pStyle w:val="Style17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Лингвистическая компетенция</w:t>
      </w:r>
      <w:r>
        <w:rPr/>
        <w:t xml:space="preserve"> – это знания учащихся о самой науке «Русский язык», её разделах, целях научного изучения языка, элементарные сведения о её методах, этапах развития, о выдающихся учёных, сделавших открытия в изучении родного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епредметными задачами работы по русскому языку являютс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чащихся средствами данного предмета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х логического мышления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школьников умению самостоятельно пополнять знания по русскому языку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общеучебных умений (работа с книгой, со справочной литературой, совершенствование навыков чтение и т.д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нцип построения</w:t>
      </w:r>
      <w:r>
        <w:rPr/>
        <w:t xml:space="preserve"> - концентриче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фика предмета:</w:t>
      </w:r>
    </w:p>
    <w:p>
      <w:pPr>
        <w:pStyle w:val="FR2"/>
        <w:ind w:firstLine="567"/>
        <w:jc w:val="both"/>
        <w:rPr/>
      </w:pPr>
      <w:r>
        <w:rPr>
          <w:sz w:val="24"/>
          <w:szCs w:val="24"/>
        </w:rPr>
        <w:t xml:space="preserve">Русский язык </w:t>
      </w:r>
      <w:r>
        <w:rPr>
          <w:b w:val="false"/>
          <w:sz w:val="24"/>
          <w:szCs w:val="24"/>
        </w:rPr>
        <w:t>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хнологии, методики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вневая дифференциа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блемное обучени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формационно-коммуникационные технолог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доровьесберегающие технолог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 инновационной оценки «портфолио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ллективный способ обучения (работа в парах постоянного и сменного состав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но-исследовательская технолог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>. Требования к уровню подготовки учащихся за курс русского языка 5 класса.</w:t>
      </w:r>
      <w:r>
        <w:rPr>
          <w:b/>
          <w:bCs/>
        </w:rPr>
        <w:t xml:space="preserve">   Прогнозируемые результ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сновных изучаемых в 5 классе языковых явлений, речеведческих понятий, орфографических и пунктуационных правил, обосновывать свои ответы и приводить нужные примеры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К концу 5 класса должны овладеть следующими умениями и навыками:</w:t>
      </w:r>
    </w:p>
    <w:p>
      <w:pPr>
        <w:pStyle w:val="Style17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рать слова фонетически, по составу, морфологически, а предложения (с двумя главными членами) - синтаксически. Составлять простые и сложные предложения изученных вид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ъяснять значение известных слов и правильно употреблять их. Пользоваться орфографическими и толковыми словар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людать нормы литературного языка в пределах изученного материала.</w:t>
      </w:r>
    </w:p>
    <w:p>
      <w:pPr>
        <w:pStyle w:val="Normal"/>
        <w:ind w:left="360" w:hanging="0"/>
        <w:jc w:val="both"/>
        <w:rPr/>
      </w:pPr>
      <w:r>
        <w:rPr>
          <w:b/>
        </w:rPr>
        <w:t>ПО ОРФОГРАФИИ</w:t>
      </w:r>
      <w:r>
        <w:rPr/>
        <w:t>. Находить в словах изученные орфограммы,  находить орфографические ошибки и исправлять их, правильно писать слова с непроверяемыми орфограммами , изученными в 5 классе.</w:t>
      </w:r>
    </w:p>
    <w:p>
      <w:pPr>
        <w:pStyle w:val="Normal"/>
        <w:ind w:left="360" w:hanging="0"/>
        <w:jc w:val="both"/>
        <w:rPr/>
      </w:pPr>
      <w:r>
        <w:rPr>
          <w:b/>
        </w:rPr>
        <w:t>ПО ПУНКТУАЦИИ</w:t>
      </w:r>
      <w:r>
        <w:rPr/>
        <w:t>. Находить в предложениях смысловые отрезки, которые необходимо выделить знаками препинания, обосновывать свой выбор.</w:t>
      </w:r>
    </w:p>
    <w:p>
      <w:pPr>
        <w:pStyle w:val="Normal"/>
        <w:ind w:left="360" w:hanging="0"/>
        <w:jc w:val="both"/>
        <w:rPr/>
      </w:pPr>
      <w:r>
        <w:rPr>
          <w:b/>
        </w:rPr>
        <w:t>ПО СВЯЗНОЙ РЕЧИ</w:t>
      </w:r>
      <w:r>
        <w:rPr/>
        <w:t>. Определять тему и основную мысль текста, его стиль. Подробно и сжато пересказывать повествовательные тексты. Составлять простой план исходного и собственного текста. Писать сочинения повествовательного характера на заданную тему, рассказы о случаях из жизни, описывать отдельные предметы, животных по наблюдениям, опыту, по картине.</w:t>
      </w:r>
    </w:p>
    <w:p>
      <w:pPr>
        <w:pStyle w:val="Normal"/>
        <w:ind w:left="360" w:hanging="0"/>
        <w:jc w:val="both"/>
        <w:rPr/>
      </w:pPr>
      <w:r>
        <w:rPr/>
        <w:t>Совершенствовать содержание и языковое оформление своего текста (в соответствии с изученным материалом).</w:t>
      </w:r>
    </w:p>
    <w:p>
      <w:pPr>
        <w:pStyle w:val="Normal"/>
        <w:ind w:left="360" w:hanging="0"/>
        <w:jc w:val="both"/>
        <w:rPr/>
      </w:pPr>
      <w:r>
        <w:rPr/>
        <w:t>Правильно использовать языковые средства в устной и письменной речи.</w:t>
      </w:r>
    </w:p>
    <w:p>
      <w:pPr>
        <w:pStyle w:val="Normal"/>
        <w:ind w:left="360" w:hanging="0"/>
        <w:jc w:val="both"/>
        <w:rPr/>
      </w:pPr>
      <w:r>
        <w:rPr/>
        <w:t>Грамотно пользоваться известными лексическими и грамматическими средствами в устной и письменной речи.</w:t>
      </w:r>
    </w:p>
    <w:p>
      <w:pPr>
        <w:pStyle w:val="Normal"/>
        <w:ind w:left="360" w:hanging="0"/>
        <w:jc w:val="both"/>
        <w:rPr/>
      </w:pPr>
      <w:r>
        <w:rPr/>
        <w:t>Пользоваться различными словар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ние приобретённых знаний</w:t>
      </w:r>
    </w:p>
    <w:p>
      <w:pPr>
        <w:pStyle w:val="Normal"/>
        <w:jc w:val="both"/>
        <w:rPr/>
      </w:pPr>
      <w:r>
        <w:rPr/>
        <w:t>- при написании сочинений;</w:t>
      </w:r>
    </w:p>
    <w:p>
      <w:pPr>
        <w:pStyle w:val="Normal"/>
        <w:jc w:val="both"/>
        <w:rPr/>
      </w:pPr>
      <w:r>
        <w:rPr/>
        <w:t>- при выстраивании диалога и монолога;</w:t>
      </w:r>
    </w:p>
    <w:p>
      <w:pPr>
        <w:pStyle w:val="Normal"/>
        <w:jc w:val="both"/>
        <w:rPr/>
      </w:pPr>
      <w:r>
        <w:rPr/>
        <w:t>- при подготовке и сдаче ГИА и ЕГЭ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чащиеся должны знать/уметь:</w:t>
      </w:r>
    </w:p>
    <w:p>
      <w:pPr>
        <w:pStyle w:val="Normal"/>
        <w:jc w:val="both"/>
        <w:rPr/>
      </w:pPr>
      <w:r>
        <w:rPr/>
        <w:t>Учащиеся должны знать определение основных изученных  в 5 классе языковых явлений и речеведческих понятий, орфографических и пунктуационных прав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ирование:</w:t>
      </w:r>
    </w:p>
    <w:p>
      <w:pPr>
        <w:pStyle w:val="Normal"/>
        <w:jc w:val="both"/>
        <w:rPr/>
      </w:pPr>
      <w:r>
        <w:rPr/>
        <w:t>- понимать основное содержание небольшого по объёму научно- учебного и художественного текста, воспринимаемого на слух;</w:t>
      </w:r>
    </w:p>
    <w:p>
      <w:pPr>
        <w:pStyle w:val="Normal"/>
        <w:jc w:val="both"/>
        <w:rPr/>
      </w:pPr>
      <w:r>
        <w:rPr/>
        <w:t>- выделять основную мысль, структурные части исходного текс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:</w:t>
      </w:r>
    </w:p>
    <w:p>
      <w:pPr>
        <w:pStyle w:val="Normal"/>
        <w:jc w:val="both"/>
        <w:rPr/>
      </w:pPr>
      <w:r>
        <w:rPr/>
        <w:t>- владеть техникой чтения;</w:t>
      </w:r>
    </w:p>
    <w:p>
      <w:pPr>
        <w:pStyle w:val="Normal"/>
        <w:jc w:val="both"/>
        <w:rPr/>
      </w:pPr>
      <w:r>
        <w:rPr/>
        <w:t>- выделять в тексте главную и второстепенную информацию;</w:t>
      </w:r>
    </w:p>
    <w:p>
      <w:pPr>
        <w:pStyle w:val="Normal"/>
        <w:jc w:val="both"/>
        <w:rPr/>
      </w:pPr>
      <w:r>
        <w:rPr/>
        <w:t>- разбивать текст на смысловые части и составлять простой план;</w:t>
      </w:r>
    </w:p>
    <w:p>
      <w:pPr>
        <w:pStyle w:val="Normal"/>
        <w:jc w:val="both"/>
        <w:rPr/>
      </w:pPr>
      <w:r>
        <w:rPr/>
        <w:t>- отвечать на вопросы по содержанию прочитанного текста;</w:t>
      </w:r>
    </w:p>
    <w:p>
      <w:pPr>
        <w:pStyle w:val="Normal"/>
        <w:jc w:val="both"/>
        <w:rPr/>
      </w:pPr>
      <w:r>
        <w:rPr/>
        <w:t>- владеть ознакомительным и изучающим видами чтения;</w:t>
      </w:r>
    </w:p>
    <w:p>
      <w:pPr>
        <w:pStyle w:val="Normal"/>
        <w:jc w:val="both"/>
        <w:rPr/>
      </w:pPr>
      <w:r>
        <w:rPr/>
        <w:t>- прогнозировать содержание текста по заголовку, названию параграфа учебника;</w:t>
      </w:r>
    </w:p>
    <w:p>
      <w:pPr>
        <w:pStyle w:val="Normal"/>
        <w:jc w:val="both"/>
        <w:rPr/>
      </w:pPr>
      <w:r>
        <w:rPr/>
        <w:t>- извлекать информацию из лингвистических словарей разных видов;</w:t>
      </w:r>
    </w:p>
    <w:p>
      <w:pPr>
        <w:pStyle w:val="Normal"/>
        <w:jc w:val="both"/>
        <w:rPr/>
      </w:pPr>
      <w:r>
        <w:rPr/>
        <w:t>- правильно расставлять логические ударения, паузы;</w:t>
      </w:r>
    </w:p>
    <w:p>
      <w:pPr>
        <w:pStyle w:val="Normal"/>
        <w:jc w:val="both"/>
        <w:rPr/>
      </w:pPr>
      <w:r>
        <w:rPr/>
        <w:t>- выбирать уместный тон речи при чтении текста вслу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ение:</w:t>
      </w:r>
    </w:p>
    <w:p>
      <w:pPr>
        <w:pStyle w:val="Normal"/>
        <w:jc w:val="both"/>
        <w:rPr/>
      </w:pPr>
      <w:r>
        <w:rPr/>
        <w:t>- доказательно отвечать на вопросы учителя;</w:t>
      </w:r>
    </w:p>
    <w:p>
      <w:pPr>
        <w:pStyle w:val="Normal"/>
        <w:jc w:val="both"/>
        <w:rPr/>
      </w:pPr>
      <w:r>
        <w:rPr/>
        <w:t>- подробно и сжато излагать прочитанный текст, сохраняя его  строение, тип речи</w:t>
      </w:r>
    </w:p>
    <w:p>
      <w:pPr>
        <w:pStyle w:val="Normal"/>
        <w:jc w:val="both"/>
        <w:rPr/>
      </w:pPr>
      <w:r>
        <w:rPr/>
        <w:t>- создавать устные высказывания, раскрывая тему и развивая основную мысль;</w:t>
      </w:r>
    </w:p>
    <w:p>
      <w:pPr>
        <w:pStyle w:val="Normal"/>
        <w:jc w:val="both"/>
        <w:rPr/>
      </w:pPr>
      <w:r>
        <w:rPr/>
        <w:t>- выражать своё отношение к предмету речи с помощью разнообразных языковых   средств и  интон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исьмо:</w:t>
      </w:r>
    </w:p>
    <w:p>
      <w:pPr>
        <w:pStyle w:val="Normal"/>
        <w:jc w:val="both"/>
        <w:rPr/>
      </w:pPr>
      <w:r>
        <w:rPr/>
        <w:t>- подробно и сжато пересказывать тексты разных типов речи;</w:t>
      </w:r>
    </w:p>
    <w:p>
      <w:pPr>
        <w:pStyle w:val="Normal"/>
        <w:jc w:val="both"/>
        <w:rPr/>
      </w:pPr>
      <w:r>
        <w:rPr/>
        <w:t>- создавать письменное высказывание разных типов речи;</w:t>
      </w:r>
    </w:p>
    <w:p>
      <w:pPr>
        <w:pStyle w:val="Normal"/>
        <w:jc w:val="both"/>
        <w:rPr/>
      </w:pPr>
      <w:r>
        <w:rPr/>
        <w:t>- составлять план сочинения и соблюдать в процессе письма;</w:t>
      </w:r>
    </w:p>
    <w:p>
      <w:pPr>
        <w:pStyle w:val="Normal"/>
        <w:jc w:val="both"/>
        <w:rPr/>
      </w:pPr>
      <w:r>
        <w:rPr/>
        <w:t>- определять и раскрывать тему и основную мысль высказывания;</w:t>
      </w:r>
    </w:p>
    <w:p>
      <w:pPr>
        <w:pStyle w:val="Normal"/>
        <w:jc w:val="both"/>
        <w:rPr/>
      </w:pPr>
      <w:r>
        <w:rPr/>
        <w:t>- делить текст на абзацы;</w:t>
      </w:r>
    </w:p>
    <w:p>
      <w:pPr>
        <w:pStyle w:val="Normal"/>
        <w:jc w:val="both"/>
        <w:rPr/>
      </w:pPr>
      <w:r>
        <w:rPr/>
        <w:t>- писать небольшие по объёму тексты (сочинения-миниатюры разных стилей, в том числе и научного);</w:t>
      </w:r>
    </w:p>
    <w:p>
      <w:pPr>
        <w:pStyle w:val="Normal"/>
        <w:jc w:val="both"/>
        <w:rPr/>
      </w:pPr>
      <w:r>
        <w:rPr/>
        <w:t>- пользоваться разными видами словарей в процессе написания текста;</w:t>
      </w:r>
    </w:p>
    <w:p>
      <w:pPr>
        <w:pStyle w:val="Normal"/>
        <w:jc w:val="both"/>
        <w:rPr/>
      </w:pPr>
      <w:r>
        <w:rPr/>
        <w:t>- выражать своё отношение к предмету речи;</w:t>
      </w:r>
    </w:p>
    <w:p>
      <w:pPr>
        <w:pStyle w:val="Normal"/>
        <w:jc w:val="both"/>
        <w:rPr/>
      </w:pPr>
      <w:r>
        <w:rPr/>
        <w:t>- находить в тексте типовые фрагменты описания, повествования, рассуждения;</w:t>
      </w:r>
    </w:p>
    <w:p>
      <w:pPr>
        <w:pStyle w:val="Normal"/>
        <w:jc w:val="both"/>
        <w:rPr/>
      </w:pPr>
      <w:r>
        <w:rPr/>
        <w:t>- подбирать заголовок, отражающий основную тему и основную мысль текста;</w:t>
      </w:r>
    </w:p>
    <w:p>
      <w:pPr>
        <w:pStyle w:val="Normal"/>
        <w:jc w:val="both"/>
        <w:rPr/>
      </w:pPr>
      <w:r>
        <w:rPr/>
        <w:t>- использовать элементарные условные обозначения речевых ошибок (ошибки в выделении абзаца, неоправданный повтор слов, неправильное употребление местоимений, избыточная информация и др.);</w:t>
      </w:r>
    </w:p>
    <w:p>
      <w:pPr>
        <w:pStyle w:val="Normal"/>
        <w:jc w:val="both"/>
        <w:rPr/>
      </w:pPr>
      <w:r>
        <w:rPr/>
        <w:t>- исправлять недочёты в содержании высказывания и его постро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НЕТИКА И ОРФОЭПИЯ:</w:t>
      </w:r>
    </w:p>
    <w:p>
      <w:pPr>
        <w:pStyle w:val="Normal"/>
        <w:jc w:val="both"/>
        <w:rPr/>
      </w:pPr>
      <w:r>
        <w:rPr/>
        <w:t>- выделять в слове звуки речи; давать им фонетическую  характеристику;</w:t>
      </w:r>
    </w:p>
    <w:p>
      <w:pPr>
        <w:pStyle w:val="Normal"/>
        <w:jc w:val="both"/>
        <w:rPr/>
      </w:pPr>
      <w:r>
        <w:rPr/>
        <w:t>- различать ударные и безударные слоги; не смешивать звуки и буквы;</w:t>
      </w:r>
    </w:p>
    <w:p>
      <w:pPr>
        <w:pStyle w:val="Normal"/>
        <w:jc w:val="both"/>
        <w:rPr/>
      </w:pPr>
      <w:r>
        <w:rPr/>
        <w:t>- использовать элементы упрощенной транскрипции для обозначения анализируемого звука и объяснения написания слова;</w:t>
      </w:r>
    </w:p>
    <w:p>
      <w:pPr>
        <w:pStyle w:val="Normal"/>
        <w:jc w:val="both"/>
        <w:rPr/>
      </w:pPr>
      <w:r>
        <w:rPr/>
        <w:t>- находить в художественном тексте явления звукописи;</w:t>
      </w:r>
    </w:p>
    <w:p>
      <w:pPr>
        <w:pStyle w:val="Normal"/>
        <w:jc w:val="both"/>
        <w:rPr/>
      </w:pPr>
      <w:r>
        <w:rPr/>
        <w:t>- правильно произносить гласные, согласные звуки и их сочетания в слове, а также наиболее употребительные слова и формы изученных частей речи;</w:t>
      </w:r>
    </w:p>
    <w:p>
      <w:pPr>
        <w:pStyle w:val="Normal"/>
        <w:jc w:val="both"/>
        <w:rPr/>
      </w:pPr>
      <w:r>
        <w:rPr/>
        <w:t>- работать с орфоэпическим словарё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АФИКА:</w:t>
      </w:r>
    </w:p>
    <w:p>
      <w:pPr>
        <w:pStyle w:val="Normal"/>
        <w:jc w:val="both"/>
        <w:rPr/>
      </w:pPr>
      <w:r>
        <w:rPr/>
        <w:t>- правильно произносить названия букв русского алфавита;</w:t>
      </w:r>
    </w:p>
    <w:p>
      <w:pPr>
        <w:pStyle w:val="Normal"/>
        <w:jc w:val="both"/>
        <w:rPr/>
      </w:pPr>
      <w:r>
        <w:rPr/>
        <w:t>- свободно пользоваться алфавитом, работая со словарями;</w:t>
      </w:r>
    </w:p>
    <w:p>
      <w:pPr>
        <w:pStyle w:val="Normal"/>
        <w:jc w:val="both"/>
        <w:rPr/>
      </w:pPr>
      <w:r>
        <w:rPr/>
        <w:t>- проводить сопоставительный анализ звукового и буквенного состава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ЕМИКА:</w:t>
      </w:r>
    </w:p>
    <w:p>
      <w:pPr>
        <w:pStyle w:val="Normal"/>
        <w:jc w:val="both"/>
        <w:rPr/>
      </w:pPr>
      <w:r>
        <w:rPr/>
        <w:t>- выделять морфемы на основе смыслового анализа слова;</w:t>
      </w:r>
    </w:p>
    <w:p>
      <w:pPr>
        <w:pStyle w:val="Normal"/>
        <w:jc w:val="both"/>
        <w:rPr/>
      </w:pPr>
      <w:r>
        <w:rPr/>
        <w:t>- подбирать однокоренные слова с учётом значения слова;</w:t>
      </w:r>
    </w:p>
    <w:p>
      <w:pPr>
        <w:pStyle w:val="Normal"/>
        <w:jc w:val="both"/>
        <w:rPr/>
      </w:pPr>
      <w:r>
        <w:rPr/>
        <w:t>- учитывать различия в значении однокоренных слов, вносимые приставками и суффиксами;</w:t>
      </w:r>
    </w:p>
    <w:p>
      <w:pPr>
        <w:pStyle w:val="Normal"/>
        <w:jc w:val="both"/>
        <w:rPr/>
      </w:pPr>
      <w:r>
        <w:rPr/>
        <w:t>- пользоваться словарём значения морфем и словарём морфемного строения слов;</w:t>
      </w:r>
    </w:p>
    <w:p>
      <w:pPr>
        <w:pStyle w:val="Normal"/>
        <w:jc w:val="both"/>
        <w:rPr/>
      </w:pPr>
      <w:r>
        <w:rPr/>
        <w:t>- объяснять особенности использования слов с эмоционально-оценочными суффиксами в художественных текста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ОЛОГИЯ:</w:t>
      </w:r>
    </w:p>
    <w:p>
      <w:pPr>
        <w:pStyle w:val="Normal"/>
        <w:jc w:val="both"/>
        <w:rPr/>
      </w:pPr>
      <w:r>
        <w:rPr/>
        <w:t>- объяснять лексическое значение слов разными способами (описание, краткое толкование, подбор синонимов, антонимов, однокоренных слов);</w:t>
      </w:r>
    </w:p>
    <w:p>
      <w:pPr>
        <w:pStyle w:val="Normal"/>
        <w:jc w:val="both"/>
        <w:rPr/>
      </w:pPr>
      <w:r>
        <w:rPr/>
        <w:t>- пользоваться толковым словарём для определения и уточнения лексического значения слова, словарями синонимов, антонимов;</w:t>
      </w:r>
    </w:p>
    <w:p>
      <w:pPr>
        <w:pStyle w:val="Normal"/>
        <w:jc w:val="both"/>
        <w:rPr/>
      </w:pPr>
      <w:r>
        <w:rPr/>
        <w:t>- распределять слова на тематические группы;</w:t>
      </w:r>
    </w:p>
    <w:p>
      <w:pPr>
        <w:pStyle w:val="Normal"/>
        <w:jc w:val="both"/>
        <w:rPr/>
      </w:pPr>
      <w:r>
        <w:rPr/>
        <w:t>- употреблять слова в соответствии с их лексическим значением;</w:t>
      </w:r>
    </w:p>
    <w:p>
      <w:pPr>
        <w:pStyle w:val="Normal"/>
        <w:jc w:val="both"/>
        <w:rPr/>
      </w:pPr>
      <w:r>
        <w:rPr/>
        <w:t>- различать прямое и переносное значение слов;</w:t>
      </w:r>
    </w:p>
    <w:p>
      <w:pPr>
        <w:pStyle w:val="Normal"/>
        <w:jc w:val="both"/>
        <w:rPr/>
      </w:pPr>
      <w:r>
        <w:rPr/>
        <w:t>- отличать омонимы от многозначных слов;</w:t>
      </w:r>
    </w:p>
    <w:p>
      <w:pPr>
        <w:pStyle w:val="Normal"/>
        <w:jc w:val="both"/>
        <w:rPr/>
      </w:pPr>
      <w:r>
        <w:rPr/>
        <w:t>- подбирать синонимы и антонимы;</w:t>
      </w:r>
    </w:p>
    <w:p>
      <w:pPr>
        <w:pStyle w:val="Normal"/>
        <w:jc w:val="both"/>
        <w:rPr/>
      </w:pPr>
      <w:r>
        <w:rPr/>
        <w:t>- выбирать из синонимического ряда наиболее точное и уместное слово;</w:t>
      </w:r>
    </w:p>
    <w:p>
      <w:pPr>
        <w:pStyle w:val="Normal"/>
        <w:jc w:val="both"/>
        <w:rPr/>
      </w:pPr>
      <w:r>
        <w:rPr/>
        <w:t>- находить в тексте выразительные приёмы, основанные на употреблении слова в переносном значении;</w:t>
      </w:r>
    </w:p>
    <w:p>
      <w:pPr>
        <w:pStyle w:val="Normal"/>
        <w:jc w:val="both"/>
        <w:rPr/>
      </w:pPr>
      <w:r>
        <w:rPr/>
        <w:t>- владеть наиболее употребительными оборотами русского речевого этикета;</w:t>
      </w:r>
    </w:p>
    <w:p>
      <w:pPr>
        <w:pStyle w:val="Normal"/>
        <w:jc w:val="both"/>
        <w:rPr/>
      </w:pPr>
      <w:r>
        <w:rPr/>
        <w:t>- использовать синонимы как средство связи предложений в тексте и как средство устранения неоправданного повто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:</w:t>
      </w:r>
    </w:p>
    <w:p>
      <w:pPr>
        <w:pStyle w:val="Normal"/>
        <w:jc w:val="both"/>
        <w:rPr/>
      </w:pPr>
      <w:r>
        <w:rPr/>
        <w:t>- различать части речи;</w:t>
      </w:r>
    </w:p>
    <w:p>
      <w:pPr>
        <w:pStyle w:val="Normal"/>
        <w:jc w:val="both"/>
        <w:rPr/>
      </w:pPr>
      <w:r>
        <w:rPr/>
        <w:t>- правильно указывать морфологические признаки имён существительных, прилагательных, глаголов;</w:t>
      </w:r>
    </w:p>
    <w:p>
      <w:pPr>
        <w:pStyle w:val="Normal"/>
        <w:jc w:val="both"/>
        <w:rPr/>
      </w:pPr>
      <w:r>
        <w:rPr/>
        <w:t>- уметь склонять, спрягать, образовывать формы времени и т.п.;</w:t>
      </w:r>
    </w:p>
    <w:p>
      <w:pPr>
        <w:pStyle w:val="Normal"/>
        <w:jc w:val="both"/>
        <w:rPr/>
      </w:pPr>
      <w:r>
        <w:rPr/>
        <w:t>- правильно, уместно и выразительно употреблять слова изученных част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ФОГРАФИЯ:</w:t>
      </w:r>
    </w:p>
    <w:p>
      <w:pPr>
        <w:pStyle w:val="Normal"/>
        <w:jc w:val="both"/>
        <w:rPr/>
      </w:pPr>
      <w:r>
        <w:rPr/>
        <w:t>- находить орфограммы в морфемах;</w:t>
      </w:r>
    </w:p>
    <w:p>
      <w:pPr>
        <w:pStyle w:val="Normal"/>
        <w:jc w:val="both"/>
        <w:rPr/>
      </w:pPr>
      <w:r>
        <w:rPr/>
        <w:t>- группировать слова по видам орфограмм;</w:t>
      </w:r>
    </w:p>
    <w:p>
      <w:pPr>
        <w:pStyle w:val="Normal"/>
        <w:jc w:val="both"/>
        <w:rPr/>
      </w:pPr>
      <w:r>
        <w:rPr/>
        <w:t>- владеть правильным способом подбора однокоренных слов, а также приёмами применения изученных правил орфографии;</w:t>
      </w:r>
    </w:p>
    <w:p>
      <w:pPr>
        <w:pStyle w:val="Normal"/>
        <w:jc w:val="both"/>
        <w:rPr/>
      </w:pPr>
      <w:r>
        <w:rPr/>
        <w:t>- устно объяснять выбор написания и использования на письме специальные графические обозначения;</w:t>
      </w:r>
    </w:p>
    <w:p>
      <w:pPr>
        <w:pStyle w:val="Normal"/>
        <w:jc w:val="both"/>
        <w:rPr/>
      </w:pPr>
      <w:r>
        <w:rPr/>
        <w:t>- самостоятельно подбирать слова на изученные прави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АКСИС И ПУНКТУАЦИЯ:</w:t>
      </w:r>
    </w:p>
    <w:p>
      <w:pPr>
        <w:pStyle w:val="Normal"/>
        <w:jc w:val="both"/>
        <w:rPr/>
      </w:pPr>
      <w:r>
        <w:rPr/>
        <w:t>- выделять словосочетания в предложении;</w:t>
      </w:r>
    </w:p>
    <w:p>
      <w:pPr>
        <w:pStyle w:val="Normal"/>
        <w:jc w:val="both"/>
        <w:rPr/>
      </w:pPr>
      <w:r>
        <w:rPr/>
        <w:t>- определять главное и зависимое слово;</w:t>
      </w:r>
    </w:p>
    <w:p>
      <w:pPr>
        <w:pStyle w:val="Normal"/>
        <w:jc w:val="both"/>
        <w:rPr/>
      </w:pPr>
      <w:r>
        <w:rPr/>
        <w:t>- составлять схемы словосочетаний изученных видов и конструировать словосочетания по заданной схеме;</w:t>
      </w:r>
    </w:p>
    <w:p>
      <w:pPr>
        <w:pStyle w:val="Normal"/>
        <w:jc w:val="both"/>
        <w:rPr/>
      </w:pPr>
      <w:r>
        <w:rPr/>
        <w:t>- выделять основы предложений с двумя главными членами;</w:t>
      </w:r>
    </w:p>
    <w:p>
      <w:pPr>
        <w:pStyle w:val="Normal"/>
        <w:jc w:val="both"/>
        <w:rPr/>
      </w:pPr>
      <w:r>
        <w:rPr/>
        <w:t>- конструировать предложения по заданным типам грамматических основ;</w:t>
      </w:r>
    </w:p>
    <w:p>
      <w:pPr>
        <w:pStyle w:val="Normal"/>
        <w:jc w:val="both"/>
        <w:rPr/>
      </w:pPr>
      <w:r>
        <w:rPr/>
        <w:t>- характеризовать предложения по цели высказывания, наличию или отсутствию второстепенных членов, количеству грамматических основ;</w:t>
      </w:r>
    </w:p>
    <w:p>
      <w:pPr>
        <w:pStyle w:val="Normal"/>
        <w:jc w:val="both"/>
        <w:rPr/>
      </w:pPr>
      <w:r>
        <w:rPr/>
        <w:t>- составлять простые и сложные предложения изученных видов;</w:t>
      </w:r>
    </w:p>
    <w:p>
      <w:pPr>
        <w:pStyle w:val="Normal"/>
        <w:jc w:val="both"/>
        <w:rPr/>
      </w:pPr>
      <w:r>
        <w:rPr/>
        <w:t>- соблюдать верную интонацию конца предложений;</w:t>
      </w:r>
    </w:p>
    <w:p>
      <w:pPr>
        <w:pStyle w:val="Normal"/>
        <w:jc w:val="both"/>
        <w:rPr/>
      </w:pPr>
      <w:r>
        <w:rPr/>
        <w:t>- опознавать предложения, осложнённые однородными членами, обращениями, вводными словами;</w:t>
      </w:r>
    </w:p>
    <w:p>
      <w:pPr>
        <w:pStyle w:val="Normal"/>
        <w:jc w:val="both"/>
        <w:rPr/>
      </w:pPr>
      <w:r>
        <w:rPr/>
        <w:t>- находить, анализировать и конструировать предложения с прямой речью;</w:t>
      </w:r>
    </w:p>
    <w:p>
      <w:pPr>
        <w:pStyle w:val="Normal"/>
        <w:jc w:val="both"/>
        <w:rPr/>
      </w:pPr>
      <w:r>
        <w:rPr/>
        <w:t>- владеть правильным способом действий при применении изученных правил пунктуации;</w:t>
      </w:r>
    </w:p>
    <w:p>
      <w:pPr>
        <w:pStyle w:val="Normal"/>
        <w:jc w:val="both"/>
        <w:rPr/>
      </w:pPr>
      <w:r>
        <w:rPr/>
        <w:t>- устно объяснять постановку знаков препинания в предложениях (в изученных синтаксических конструкциях) и использовать на письме специальные графические обозначения;</w:t>
      </w:r>
    </w:p>
    <w:p>
      <w:pPr>
        <w:pStyle w:val="Normal"/>
        <w:jc w:val="both"/>
        <w:rPr/>
      </w:pPr>
      <w:r>
        <w:rPr/>
        <w:t>- самостоятельно подбирать примеры на изученное пунктуационное прав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116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40"/>
        <w:gridCol w:w="1440"/>
        <w:gridCol w:w="133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се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контрольны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развитие речи</w:t>
            </w:r>
          </w:p>
        </w:tc>
      </w:tr>
      <w:tr>
        <w:trPr>
          <w:trHeight w:val="61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</w:t>
            </w:r>
            <w:r>
              <w:rPr>
                <w:color w:val="333333"/>
              </w:rPr>
              <w:t>. ЯЗЫК – ВАЖНЕЙШЕЕ СРЕДСТВО ОБЩ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I</w:t>
            </w:r>
            <w:r>
              <w:rPr>
                <w:color w:val="333333"/>
              </w:rPr>
              <w:t xml:space="preserve">. ПОВТОРЕНИЕ ИЗУЧЕННОГО В НАЧАЛЬНЫХ КЛАСС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II</w:t>
            </w:r>
            <w:r>
              <w:rPr>
                <w:color w:val="333333"/>
              </w:rPr>
              <w:t xml:space="preserve">. СИНТАКСИС. ПУНКТУАЦИЯ. КУЛЬТУРА РЕ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IV</w:t>
            </w:r>
            <w:r>
              <w:rPr>
                <w:color w:val="333333"/>
              </w:rPr>
              <w:t xml:space="preserve">. ФОНЕТИКА. ОРФОЭПИЯ. ГРАФИКА. ОРФОГРАФИЯ. КУЛЬТУРА РЕ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9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V</w:t>
            </w:r>
            <w:r>
              <w:rPr>
                <w:color w:val="333333"/>
              </w:rPr>
              <w:t xml:space="preserve">. ЛЕКСИКА. КУЛЬТУРА РЕ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VI</w:t>
            </w:r>
            <w:r>
              <w:rPr>
                <w:color w:val="333333"/>
              </w:rPr>
              <w:t xml:space="preserve">. МОРФЕМИКА. ОРФОГРАФИЯ. КУЛЬТУРА РЕЧ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 xml:space="preserve">РАЗДЕЛ </w:t>
            </w:r>
            <w:r>
              <w:rPr>
                <w:color w:val="333333"/>
                <w:lang w:val="en-US"/>
              </w:rPr>
              <w:t>VII</w:t>
            </w:r>
            <w:r>
              <w:rPr>
                <w:color w:val="333333"/>
              </w:rPr>
              <w:t>. МОРФОЛОГИЯ. ОРФОГРАФИЯ. КУЛЬТУРА РЕЧИ.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       </w:t>
            </w:r>
            <w:r>
              <w:rPr>
                <w:color w:val="333333"/>
              </w:rPr>
              <w:t>- Ве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 Имя существ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 Имя прилага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39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 Глаго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rHeight w:val="6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333333"/>
              </w:rPr>
              <w:t xml:space="preserve">РАЗДЛ </w:t>
            </w:r>
            <w:r>
              <w:rPr>
                <w:color w:val="333333"/>
                <w:lang w:val="en-US"/>
              </w:rPr>
              <w:t>VIII</w:t>
            </w:r>
            <w:r>
              <w:rPr>
                <w:color w:val="333333"/>
              </w:rPr>
              <w:t>. ПОВТОРЕНИЕ И СИСТЕМАТИЗАЦИЯ ИЗУЧЕНН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абочая программа рассчитана на 204 часа</w:t>
      </w:r>
      <w:r>
        <w:rPr/>
        <w:t>, из расчёта 6 часов в неделю.</w:t>
      </w:r>
    </w:p>
    <w:p>
      <w:pPr>
        <w:pStyle w:val="Normal"/>
        <w:jc w:val="both"/>
        <w:rPr/>
      </w:pPr>
      <w:r>
        <w:rPr/>
        <w:t>Контрольных диктантов: 7</w:t>
      </w:r>
    </w:p>
    <w:p>
      <w:pPr>
        <w:pStyle w:val="Normal"/>
        <w:jc w:val="both"/>
        <w:rPr/>
      </w:pPr>
      <w:r>
        <w:rPr/>
        <w:t>Тестов: 10</w:t>
      </w:r>
    </w:p>
    <w:p>
      <w:pPr>
        <w:pStyle w:val="Normal"/>
        <w:jc w:val="both"/>
        <w:rPr/>
      </w:pPr>
      <w:r>
        <w:rPr/>
        <w:t>Сочинений: 5</w:t>
      </w:r>
    </w:p>
    <w:p>
      <w:pPr>
        <w:pStyle w:val="Normal"/>
        <w:jc w:val="both"/>
        <w:rPr/>
      </w:pPr>
      <w:r>
        <w:rPr/>
        <w:t>Изложений: 8</w:t>
      </w:r>
    </w:p>
    <w:p>
      <w:pPr>
        <w:pStyle w:val="Normal"/>
        <w:ind w:firstLine="708"/>
        <w:jc w:val="both"/>
        <w:rPr/>
      </w:pPr>
      <w:r>
        <w:rPr/>
        <w:t>Примерная рабочая программа построена с учетом принципов системности, научности и доступности</w:t>
      </w:r>
    </w:p>
    <w:p>
      <w:pPr>
        <w:pStyle w:val="Normal"/>
        <w:ind w:firstLine="708"/>
        <w:jc w:val="both"/>
        <w:rPr/>
      </w:pPr>
      <w:r>
        <w:rPr/>
        <w:t>Материал курса русского языка в  5 классе располагается  следующим образом: фонетика и графика, лексика, морфология и орфография. В 5 классе также вводятся первоначальные сведения об основных понятиях синтаксиса и пунктуации</w:t>
      </w:r>
    </w:p>
    <w:p>
      <w:pPr>
        <w:pStyle w:val="Normal"/>
        <w:ind w:firstLine="708"/>
        <w:jc w:val="both"/>
        <w:rPr/>
      </w:pPr>
      <w:r>
        <w:rPr/>
        <w:t>Материал в программе расположен с учетом возрастных возможностей учащихся. В связи с этим  изучение тем: «Лексика», «Словообразование», «Имя существительное», «Имя прилагательное», «Глагол» проводится в два этапа, т.е. изучается в 5 и 6 классах.</w:t>
      </w:r>
    </w:p>
    <w:p>
      <w:pPr>
        <w:pStyle w:val="Normal"/>
        <w:ind w:firstLine="708"/>
        <w:jc w:val="both"/>
        <w:rPr/>
      </w:pPr>
      <w:r>
        <w:rPr/>
        <w:t>Значительное место в программе отводится повторению. В 5 классе в разделе  «Повторение пройденного в 1-4 классах»  для этой цели отведено 24 часа. Это позволит мне правильно решить проблему преемственности между начальным и средним звеном обучения. Каждая тема завершается повторением пройденного материала.</w:t>
      </w:r>
    </w:p>
    <w:p>
      <w:pPr>
        <w:pStyle w:val="Normal"/>
        <w:ind w:firstLine="708"/>
        <w:jc w:val="both"/>
        <w:rPr/>
      </w:pPr>
      <w:r>
        <w:rPr/>
        <w:t>В рабочей программе специально выделены часы на развитие речи. Виды работ различны: это и виды работ над текстом, и речеведческие понятия. Они пропорционально распределяются между грамматическим материалом, что обеспечивает равномерность обучения речи.</w:t>
      </w:r>
    </w:p>
    <w:p>
      <w:pPr>
        <w:pStyle w:val="Normal"/>
        <w:ind w:firstLine="708"/>
        <w:jc w:val="both"/>
        <w:rPr/>
      </w:pPr>
      <w:r>
        <w:rPr/>
        <w:t>В программе указан годовой объём учебного времени, а также распределение часов по темам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Содержание программы учебного курса русского языка для 5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Язык - важнейшее средство общения (3 ч)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вторение пройденного в  начальных  классах (20 ч) </w:t>
      </w:r>
    </w:p>
    <w:p>
      <w:pPr>
        <w:pStyle w:val="Normal"/>
        <w:jc w:val="both"/>
        <w:rPr/>
      </w:pPr>
      <w:r>
        <w:rPr/>
        <w:t>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jc w:val="both"/>
        <w:rPr/>
      </w:pPr>
      <w:r>
        <w:rPr/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jc w:val="both"/>
        <w:rPr/>
      </w:pPr>
      <w:r>
        <w:rPr/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jc w:val="both"/>
        <w:rPr/>
      </w:pPr>
      <w:r>
        <w:rPr/>
        <w:t xml:space="preserve">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jc w:val="both"/>
        <w:rPr/>
      </w:pPr>
      <w:r>
        <w:rPr/>
        <w:t>Наречие (ознакомление). Предлоги и союзы. Раздельное написание предлогов со словами.</w:t>
      </w:r>
    </w:p>
    <w:p>
      <w:pPr>
        <w:pStyle w:val="Normal"/>
        <w:jc w:val="both"/>
        <w:rPr/>
      </w:pPr>
      <w:r>
        <w:rPr/>
        <w:t>Текст. Тема текста. Стил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аксис. Пунктуация. Культура речи. (32 ч)</w:t>
      </w:r>
    </w:p>
    <w:p>
      <w:pPr>
        <w:pStyle w:val="Normal"/>
        <w:jc w:val="both"/>
        <w:rPr/>
      </w:pPr>
      <w:r>
        <w:rPr/>
        <w:t xml:space="preserve">Основные синтаксические понятия (единицы): словосочетание, предложение, текст. </w:t>
      </w:r>
    </w:p>
    <w:p>
      <w:pPr>
        <w:pStyle w:val="Normal"/>
        <w:jc w:val="both"/>
        <w:rPr/>
      </w:pPr>
      <w:r>
        <w:rPr/>
        <w:t xml:space="preserve">Пунктуация как раздел науки о языке. </w:t>
      </w:r>
    </w:p>
    <w:p>
      <w:pPr>
        <w:pStyle w:val="Normal"/>
        <w:jc w:val="both"/>
        <w:rPr/>
      </w:pPr>
      <w:r>
        <w:rPr/>
        <w:t xml:space="preserve">Словосочетание: главное и зависимое слова в словосочетании. </w:t>
      </w:r>
    </w:p>
    <w:p>
      <w:pPr>
        <w:pStyle w:val="Normal"/>
        <w:jc w:val="both"/>
        <w:rPr/>
      </w:pPr>
      <w:r>
        <w:rPr/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jc w:val="both"/>
        <w:rPr/>
      </w:pPr>
      <w:r>
        <w:rPr/>
        <w:t xml:space="preserve">Грамматическая основа предложения. </w:t>
      </w:r>
    </w:p>
    <w:p>
      <w:pPr>
        <w:pStyle w:val="Normal"/>
        <w:jc w:val="both"/>
        <w:rPr/>
      </w:pPr>
      <w:r>
        <w:rPr/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jc w:val="both"/>
        <w:rPr/>
      </w:pPr>
      <w:r>
        <w:rPr/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jc w:val="both"/>
        <w:rPr/>
      </w:pPr>
      <w:r>
        <w:rPr/>
        <w:t xml:space="preserve">Синтаксический разбор словосочетания и предложения. </w:t>
      </w:r>
    </w:p>
    <w:p>
      <w:pPr>
        <w:pStyle w:val="Normal"/>
        <w:jc w:val="both"/>
        <w:rPr/>
      </w:pPr>
      <w:r>
        <w:rPr/>
        <w:t xml:space="preserve">Обращение, знаки препинания при обращении. Вводные слова и словосочетания. </w:t>
      </w:r>
    </w:p>
    <w:p>
      <w:pPr>
        <w:pStyle w:val="Normal"/>
        <w:jc w:val="both"/>
        <w:rPr/>
      </w:pPr>
      <w:r>
        <w:rPr/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jc w:val="both"/>
        <w:rPr/>
      </w:pPr>
      <w:r>
        <w:rPr/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jc w:val="both"/>
        <w:rPr/>
      </w:pPr>
      <w:r>
        <w:rPr/>
        <w:t xml:space="preserve">Прямая речь после слов автора и перед ними; знаки препинания при прямой речи. </w:t>
      </w:r>
    </w:p>
    <w:p>
      <w:pPr>
        <w:pStyle w:val="Normal"/>
        <w:jc w:val="both"/>
        <w:rPr/>
      </w:pPr>
      <w:r>
        <w:rPr/>
        <w:t>Диалог. Тире в начале реплик диалога.</w:t>
      </w:r>
    </w:p>
    <w:p>
      <w:pPr>
        <w:pStyle w:val="Normal"/>
        <w:jc w:val="both"/>
        <w:rPr/>
      </w:pPr>
      <w:r>
        <w:rPr/>
        <w:t>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jc w:val="both"/>
        <w:rPr/>
      </w:pPr>
      <w:r>
        <w:rPr/>
        <w:t xml:space="preserve">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нетика. Орфоэпия. Графика и орфография. Культура речи (17 ч)</w:t>
      </w:r>
    </w:p>
    <w:p>
      <w:pPr>
        <w:pStyle w:val="Normal"/>
        <w:jc w:val="both"/>
        <w:rPr/>
      </w:pPr>
      <w:r>
        <w:rPr/>
        <w:t xml:space="preserve">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jc w:val="both"/>
        <w:rPr/>
      </w:pPr>
      <w:r>
        <w:rPr/>
        <w:t xml:space="preserve">Фонетический разбор слова. Орфоэпические словари. </w:t>
      </w:r>
    </w:p>
    <w:p>
      <w:pPr>
        <w:pStyle w:val="Normal"/>
        <w:jc w:val="both"/>
        <w:rPr/>
      </w:pPr>
      <w:r>
        <w:rPr/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jc w:val="both"/>
        <w:rPr/>
      </w:pPr>
      <w:r>
        <w:rPr/>
        <w:t>Звуковое значение букв е, ё, ю, я. 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jc w:val="both"/>
        <w:rPr/>
      </w:pPr>
      <w:r>
        <w:rPr/>
        <w:t>Орфографический разбор.</w:t>
      </w:r>
    </w:p>
    <w:p>
      <w:pPr>
        <w:pStyle w:val="Normal"/>
        <w:jc w:val="both"/>
        <w:rPr/>
      </w:pPr>
      <w:r>
        <w:rPr/>
        <w:t>Орфографические словари.</w:t>
      </w:r>
    </w:p>
    <w:p>
      <w:pPr>
        <w:pStyle w:val="Normal"/>
        <w:jc w:val="both"/>
        <w:rPr/>
      </w:pPr>
      <w:r>
        <w:rPr/>
        <w:t>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jc w:val="both"/>
        <w:rPr/>
      </w:pPr>
      <w:r>
        <w:rPr/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jc w:val="both"/>
        <w:rPr/>
      </w:pPr>
      <w:r>
        <w:rPr/>
        <w:t>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а. Культура речи (10 ч.)</w:t>
      </w:r>
    </w:p>
    <w:p>
      <w:pPr>
        <w:pStyle w:val="Normal"/>
        <w:jc w:val="both"/>
        <w:rPr/>
      </w:pPr>
      <w:r>
        <w:rPr/>
        <w:t xml:space="preserve">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jc w:val="both"/>
        <w:rPr/>
      </w:pPr>
      <w:r>
        <w:rPr/>
        <w:t xml:space="preserve">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jc w:val="both"/>
        <w:rPr/>
      </w:pPr>
      <w:r>
        <w:rPr/>
        <w:t>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емика. Орфография. Культура речи (27 ч)</w:t>
      </w:r>
    </w:p>
    <w:p>
      <w:pPr>
        <w:pStyle w:val="Normal"/>
        <w:jc w:val="both"/>
        <w:rPr/>
      </w:pPr>
      <w:r>
        <w:rPr/>
        <w:t>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jc w:val="both"/>
        <w:rPr/>
      </w:pPr>
      <w:r>
        <w:rPr/>
        <w:t xml:space="preserve">Орфография как раздел науки о языке. Орфографическое правило. </w:t>
      </w:r>
    </w:p>
    <w:p>
      <w:pPr>
        <w:pStyle w:val="Normal"/>
        <w:jc w:val="both"/>
        <w:rPr/>
      </w:pPr>
      <w:r>
        <w:rPr/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jc w:val="both"/>
        <w:rPr/>
      </w:pPr>
      <w:r>
        <w:rPr/>
        <w:t xml:space="preserve">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jc w:val="both"/>
        <w:rPr/>
      </w:pPr>
      <w:r>
        <w:rPr/>
        <w:t xml:space="preserve">Рассуждение в повествовании. Рассуждение, его структура и разновид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. Орфография. Культура речи (80 ч) из них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Введение (1 ч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Имя существительное (24 ч)</w:t>
      </w:r>
    </w:p>
    <w:p>
      <w:pPr>
        <w:pStyle w:val="Normal"/>
        <w:jc w:val="both"/>
        <w:rPr/>
      </w:pPr>
      <w:r>
        <w:rPr/>
        <w:t xml:space="preserve">Имя существительное как часть речи. Синтаксическая роль имени существительного в предложении. </w:t>
      </w:r>
    </w:p>
    <w:p>
      <w:pPr>
        <w:pStyle w:val="Normal"/>
        <w:jc w:val="both"/>
        <w:rPr/>
      </w:pPr>
      <w:r>
        <w:rPr/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jc w:val="both"/>
        <w:rPr/>
      </w:pPr>
      <w:r>
        <w:rPr/>
        <w:t>Существительные, имеющие форму только единственного или только множественного числа.</w:t>
      </w:r>
    </w:p>
    <w:p>
      <w:pPr>
        <w:pStyle w:val="Normal"/>
        <w:jc w:val="both"/>
        <w:rPr/>
      </w:pPr>
      <w:r>
        <w:rPr/>
        <w:t>Морфологический разбор слов. Буквы о и е после шипящих и ц в окончаниях существительных.</w:t>
      </w:r>
    </w:p>
    <w:p>
      <w:pPr>
        <w:pStyle w:val="Normal"/>
        <w:jc w:val="both"/>
        <w:rPr/>
      </w:pPr>
      <w:r>
        <w:rPr/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jc w:val="both"/>
        <w:rPr/>
      </w:pPr>
      <w:r>
        <w:rPr/>
        <w:t xml:space="preserve">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jc w:val="both"/>
        <w:rPr/>
      </w:pPr>
      <w:r>
        <w:rPr/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jc w:val="both"/>
        <w:rPr/>
      </w:pPr>
      <w:r>
        <w:rPr/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jc w:val="both"/>
        <w:rPr/>
      </w:pPr>
      <w:r>
        <w:rPr/>
        <w:t xml:space="preserve">Доказательства и объяснения в рассужден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Имя прилагательное (14 ч)</w:t>
      </w:r>
    </w:p>
    <w:p>
      <w:pPr>
        <w:pStyle w:val="Normal"/>
        <w:jc w:val="both"/>
        <w:rPr/>
      </w:pPr>
      <w:r>
        <w:rPr/>
        <w:t>Имя прилагательное как часть речи. Синтаксическая роль имени прилагательного в предложении.</w:t>
      </w:r>
    </w:p>
    <w:p>
      <w:pPr>
        <w:pStyle w:val="Normal"/>
        <w:jc w:val="both"/>
        <w:rPr/>
      </w:pPr>
      <w:r>
        <w:rPr/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jc w:val="both"/>
        <w:rPr/>
      </w:pPr>
      <w:r>
        <w:rPr/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jc w:val="both"/>
        <w:rPr/>
      </w:pPr>
      <w:r>
        <w:rPr/>
        <w:t>Умение правильно ставить ударение в краткой форме прилагательных (труден, трудна, трудно).</w:t>
      </w:r>
    </w:p>
    <w:p>
      <w:pPr>
        <w:pStyle w:val="Normal"/>
        <w:jc w:val="both"/>
        <w:rPr/>
      </w:pPr>
      <w:r>
        <w:rPr/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jc w:val="both"/>
        <w:rPr/>
      </w:pPr>
      <w:r>
        <w:rPr/>
        <w:t xml:space="preserve">Описание животного. Структура текста данного жанра. Стилистические разновидности этого жанр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Глагол (41 ч)</w:t>
      </w:r>
    </w:p>
    <w:p>
      <w:pPr>
        <w:pStyle w:val="Normal"/>
        <w:jc w:val="both"/>
        <w:rPr/>
      </w:pPr>
      <w:r>
        <w:rPr/>
        <w:t xml:space="preserve">Глагол как часть речи. Синтаксическая роль глагола в предложении. </w:t>
      </w:r>
    </w:p>
    <w:p>
      <w:pPr>
        <w:pStyle w:val="Normal"/>
        <w:jc w:val="both"/>
        <w:rPr/>
      </w:pPr>
      <w:r>
        <w:rPr/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jc w:val="both"/>
        <w:rPr/>
      </w:pPr>
      <w:r>
        <w:rPr/>
        <w:t xml:space="preserve">Совершенный и несовершенный вид глагола; I и II спряжение. Правописание гласных в безударных личных окончаниях глаголов. </w:t>
      </w:r>
    </w:p>
    <w:p>
      <w:pPr>
        <w:pStyle w:val="Normal"/>
        <w:jc w:val="both"/>
        <w:rPr/>
      </w:pPr>
      <w:r>
        <w:rPr/>
        <w:t xml:space="preserve">Правописание чередующихся гласных е и и в корнях глаголов -бер- - -бир-, -дер- - -дир-, -мер- - -мир-, - nep- - -пир-, - тер- - - тир-, -стел- - -стил-. Правописание не с глаголами. </w:t>
      </w:r>
    </w:p>
    <w:p>
      <w:pPr>
        <w:pStyle w:val="Normal"/>
        <w:jc w:val="both"/>
        <w:rPr/>
      </w:pPr>
      <w:r>
        <w:rPr/>
        <w:t>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jc w:val="both"/>
        <w:rPr/>
      </w:pPr>
      <w:r>
        <w:rPr/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jc w:val="both"/>
        <w:rPr/>
      </w:pPr>
      <w:r>
        <w:rPr/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jc w:val="both"/>
        <w:rPr/>
      </w:pPr>
      <w:r>
        <w:rPr/>
        <w:t xml:space="preserve">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ение и систематизация пройденного в 5 классе (15 ч)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Список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ебник: </w:t>
      </w:r>
      <w:r>
        <w:rPr/>
        <w:t>«Русский язык». Учебник для 5 класса общеобразовательных учреждений. Авторы: Т.А.Ладыженская, М.Т.Баранов, Л.А.Тростенцова. М.: Просвещение, 2007</w:t>
      </w:r>
    </w:p>
    <w:p>
      <w:pPr>
        <w:pStyle w:val="Normal"/>
        <w:jc w:val="both"/>
        <w:rPr/>
      </w:pPr>
      <w:r>
        <w:rPr>
          <w:b/>
          <w:color w:val="000000"/>
        </w:rPr>
        <w:t>Методическое пособи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для учителя: </w:t>
      </w:r>
    </w:p>
    <w:p>
      <w:pPr>
        <w:pStyle w:val="Normal"/>
        <w:jc w:val="both"/>
        <w:rPr/>
      </w:pPr>
      <w:r>
        <w:rPr/>
        <w:t>1. Беляева, О.В., Даценко, О.А. Поурочные разработки по русскому языку для 5 класса/ О.В.Беляева, О.А.Доценко, - Москва «ВАКО», 2009</w:t>
      </w:r>
    </w:p>
    <w:p>
      <w:pPr>
        <w:pStyle w:val="Normal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/>
        <w:t>Колчанова, С.С. Поурочные планы по учебнику М.Т.Баранова/ С.С.Колчанова, - Волгоград: Учитель, 2007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обия для учащихся:</w:t>
      </w:r>
    </w:p>
    <w:p>
      <w:pPr>
        <w:pStyle w:val="Normal"/>
        <w:jc w:val="both"/>
        <w:rPr/>
      </w:pPr>
      <w:r>
        <w:rPr/>
        <w:t>1. Малюшкин, А.Б. Комплексный анализ текста. Рабочая тетрадь. 5 класс/ А.Б.Малюшкин, - М.: «ТЦ Сфера», 2010</w:t>
      </w:r>
    </w:p>
    <w:p>
      <w:pPr>
        <w:pStyle w:val="Normal"/>
        <w:jc w:val="both"/>
        <w:rPr/>
      </w:pPr>
      <w:r>
        <w:rPr/>
        <w:t>2. Павлова Т.И. Учимся писать сочинение-рассуждение. Рабочая тетрадь. 5-7 классы/ Т.И.Павлова, - Ростов н/Д: Легион, 2009</w:t>
      </w:r>
    </w:p>
    <w:p>
      <w:pPr>
        <w:pStyle w:val="Normal"/>
        <w:jc w:val="both"/>
        <w:rPr/>
      </w:pPr>
      <w:r>
        <w:rPr/>
        <w:t>3.Сенина, Н.А. Русский язык. Тесты для промежуточного контроля. 5 класс/ Н.А.Сенина, - Ростов н/Д: «Легион», 2009</w:t>
      </w:r>
    </w:p>
    <w:p>
      <w:pPr>
        <w:pStyle w:val="Normal"/>
        <w:jc w:val="both"/>
        <w:rPr/>
      </w:pPr>
      <w:r>
        <w:rPr/>
        <w:t>4. Тростенцова, Л.А. Рабочая тетрадь к учебнику Т.А.Ладыженской, М.Т.Баранова, Л.А.Тростенцовой «Русский язык. 5 класс»/ А.Л.Тростенцова, - Москва, «Экзамен»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  <w:tab/>
        <w:t>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 курса русского языка, 5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7"/>
        <w:gridCol w:w="2070"/>
        <w:gridCol w:w="1814"/>
        <w:gridCol w:w="3544"/>
        <w:gridCol w:w="2977"/>
        <w:gridCol w:w="908"/>
        <w:gridCol w:w="1035"/>
        <w:gridCol w:w="51"/>
      </w:tblGrid>
      <w:tr>
        <w:trPr/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№ </w:t>
            </w:r>
            <w:r>
              <w:rPr>
                <w:color w:val="333333"/>
                <w:sz w:val="20"/>
                <w:szCs w:val="20"/>
              </w:rPr>
              <w:t>п\п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ема урок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ип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Элементы содерж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ребования к уровню подготовки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План 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 xml:space="preserve">Факт 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13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I</w:t>
            </w:r>
            <w:r>
              <w:rPr>
                <w:b/>
                <w:color w:val="333333"/>
              </w:rPr>
              <w:t>. ЯЗЫК – ВАЖНЕЙШЕЕ СРЕДСТВО ОБЩЕНИЯ. (3 ЧАСА)</w:t>
            </w:r>
          </w:p>
        </w:tc>
      </w:tr>
      <w:tr>
        <w:trPr>
          <w:trHeight w:val="3670" w:hRule="atLeas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Язык и челове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усвоения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ингвистика как наука о языке и  речи.  Основные  разделы лингвистики,  изучающиеся в 5 классе. Писатели и ученые о богатстве и выразительно</w:t>
              <w:softHyphen/>
              <w:t>сти русского язык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Язык и человек. Общение устное и письменно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 xml:space="preserve"> основные разделы лин</w:t>
              <w:softHyphen/>
              <w:t>гвистики,  основные  разделы языка и речи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Уметь </w:t>
            </w:r>
            <w:r>
              <w:rPr>
                <w:color w:val="333333"/>
              </w:rPr>
              <w:t>адекватно   понимать   информацию устного и письменного сообщения,   осознавать  зна</w:t>
              <w:softHyphen/>
              <w:t>чение родного языка в жизни человека  и общества,  пони</w:t>
              <w:softHyphen/>
              <w:t>мать, что язык - универсаль</w:t>
              <w:softHyphen/>
              <w:t>ное средство общения,  сво</w:t>
              <w:softHyphen/>
              <w:t>бодное    владение    родным языком   -   признак   культуры челове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Язык и речь. Язык и его единиц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стная и письменная речь. Разделы лингвистики,  изу</w:t>
              <w:softHyphen/>
              <w:t>чающие устную реч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емы  слушания.  Норм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евого этик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 xml:space="preserve"> чем отличается устная речь   от  письменной, единицы языка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приемы слушания, </w:t>
            </w:r>
            <w:r>
              <w:rPr>
                <w:b/>
                <w:color w:val="333333"/>
              </w:rPr>
              <w:t>Уметь:</w:t>
            </w:r>
            <w:r>
              <w:rPr>
                <w:color w:val="333333"/>
              </w:rPr>
              <w:t xml:space="preserve"> соблюдать нормы русского ре</w:t>
              <w:softHyphen/>
              <w:t>чевого    этикета,     извлекать информацию   из   различных источников, понимать основ</w:t>
              <w:softHyphen/>
              <w:t>ное содержание текс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Сти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Функциональные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новидности   языка:   разговорный стиль,   научный   стиль,  ху</w:t>
              <w:softHyphen/>
              <w:t>дожественный сти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 xml:space="preserve"> основные признаки раз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ворного,    научного    стиля, языка  художественной лите</w:t>
              <w:softHyphen/>
              <w:t xml:space="preserve">ратуры,   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уметь </w:t>
            </w:r>
            <w:r>
              <w:rPr>
                <w:color w:val="333333"/>
              </w:rPr>
              <w:t xml:space="preserve">   опознавать стиль,   соответствующий   си</w:t>
              <w:softHyphen/>
              <w:t>туации общения, теме, целя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13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II</w:t>
            </w:r>
            <w:r>
              <w:rPr>
                <w:b/>
                <w:color w:val="333333"/>
              </w:rPr>
              <w:t>. Повторение изученного в начальных классах. (20 часов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став сло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повторения   и  за</w:t>
              <w:softHyphen/>
              <w:t>крепления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азбор слова по состав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>, что корень, приставка, суффикс, окончание – значимые части слова (морфемы); какие слова называют однокоренными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Уметь: </w:t>
            </w:r>
            <w:r>
              <w:rPr>
                <w:color w:val="333333"/>
              </w:rPr>
              <w:t>выделять в слове морфемы, находить однокоренные слова., выполнять разбор слова по составу (без выделения основы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рфограмма. Место орфограмм в слова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повторения   и  за</w:t>
              <w:softHyphen/>
              <w:t>крепления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рфограмма. Место орфо</w:t>
              <w:softHyphen/>
              <w:t>грамм в словах. Опознава</w:t>
              <w:softHyphen/>
              <w:t>тельные    признаки    орфо</w:t>
              <w:softHyphen/>
              <w:t>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>, что такое орфограмма, опознавательные       признаки орфограмм,   уметь   находить орфограммы в разных морфе</w:t>
              <w:softHyphen/>
              <w:t>мах, дифференцировать и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повторения   и  за</w:t>
              <w:softHyphen/>
              <w:t>крепления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:</w:t>
            </w:r>
            <w:r>
              <w:rPr>
                <w:color w:val="333333"/>
              </w:rPr>
              <w:t xml:space="preserve"> что такое комплексный анализ текста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Уметь:</w:t>
            </w:r>
            <w:r>
              <w:rPr>
                <w:color w:val="333333"/>
              </w:rPr>
              <w:t xml:space="preserve"> выполнять комплексный анализ текста, исходя из речевых и грамматических умений и навыков учащихс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-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безударных гласных в корне слова (проверяемых ударением и словарных слов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повторения   и  за</w:t>
              <w:softHyphen/>
              <w:t>крепления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безударных гласных в корне слова (проверяемых ударением и словарных слов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 xml:space="preserve"> определение однокоренных слов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Уметь </w:t>
            </w:r>
            <w:r>
              <w:rPr>
                <w:color w:val="333333"/>
              </w:rPr>
              <w:t>подбирать проверочное слово, определять ударение в слове, называть ударные и безударные гласн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проверяемых согласных в корне сло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оверяемые   и   непрове</w:t>
              <w:softHyphen/>
              <w:t>ряемые согласные в корн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сильные и слабые пози</w:t>
              <w:softHyphen/>
              <w:t>ции согласны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  проверять   согласные, находящиеся в слабой пози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непроизноси</w:t>
              <w:softHyphen/>
              <w:t>мых соглас</w:t>
              <w:softHyphen/>
              <w:t>ных в корне сло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произносимые согласные в корн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 безошибочно   писать слова, проверять написанное, опознавая    признаки    орфо</w:t>
              <w:softHyphen/>
              <w:t>грам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и, у, 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ле шипя</w:t>
              <w:softHyphen/>
              <w:t>щ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букв и, у, 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ле шипящ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 безошибочно   писать слова, проверять написанное, опознавая    признаки    орфо</w:t>
              <w:softHyphen/>
              <w:t>грам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зделитель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ые ъ и 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асти сло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делительные ъ и 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 опознавать   призна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фограммы,      безошибочно писать слова, объяснять при</w:t>
              <w:softHyphen/>
              <w:t>чину   количественного   несо</w:t>
              <w:softHyphen/>
              <w:t>ответствия  букв  и  звуков   в словах  с  Ъ,   Ь,   определять функцию   Ь   для   смягчения предшествующей согласно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тлич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га о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став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здельное          на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гов со слов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отличать   предлог  о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ставки,       разграничива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ставки   и   предлоги,   пра</w:t>
              <w:softHyphen/>
              <w:t>вильно   писать   предлоги   со слов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Текст. Комплексный анализ текс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екст как речевое произведение. Построение текста. Смысловая    и    композиционная цельность, связность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сновные признаки тек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а, уметь отличать текст о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жений на тему, уметь строить тек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асти речи. Глаго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асти речи. Самостоятельные и служебные части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 xml:space="preserve">    определения    часте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,       последовательнос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спознавания   частей   речи,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различать части речи по  вопросу,  значению,   мор</w:t>
              <w:softHyphen/>
              <w:t>фологическим        признакам, приводить свои пример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-тся и -ться в гла</w:t>
              <w:softHyphen/>
              <w:t>гол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   -тся    и    -ться в глагол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правильно ставить во</w:t>
              <w:softHyphen/>
              <w:t>просы к глаголу на   -тся, по</w:t>
              <w:softHyphen/>
              <w:t>нимать, от какого условия за</w:t>
              <w:softHyphen/>
              <w:t>висит выбор Ь, устно объяс</w:t>
              <w:softHyphen/>
              <w:t>нять выбор напис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ичные окон</w:t>
              <w:softHyphen/>
              <w:t>чания глаго</w:t>
              <w:softHyphen/>
              <w:t>лов. Не с гла</w:t>
              <w:softHyphen/>
              <w:t>гол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здельное написание не с глаголами.   Глаголы   I   и  II спряжения.    Правописание гласных  в личных оконча</w:t>
              <w:softHyphen/>
              <w:t>ниях глаго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равило написания НЕ с глаголом. Уметь определить написание, спряжение глаго</w:t>
              <w:softHyphen/>
              <w:t>ла и выбрать гласную в лич</w:t>
              <w:softHyphen/>
              <w:t>ных окончания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адежные окончания существитель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адежные окончания существ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Падежные окончания существительны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0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прилагательно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  прилагательное:   род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сло,   падеж.   Правописа</w:t>
              <w:softHyphen/>
              <w:t>ние   гласных   в   падежных окончаниях прилага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определение    име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лагательного    как    части речи. Уметь задавать вопро</w:t>
              <w:softHyphen/>
              <w:t>сы    от   существительного    к прилагательному,   правильно писать    окончание    прилага</w:t>
              <w:softHyphen/>
              <w:t>тельных,  определяя   их  род, число, паде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Текст. Тема и основная мысль текс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ема. Текст. План, опор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Знать: о теме текста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формулировать тему, создавать свой текст в соответствии с темой, последовательно       излагать мысли,    соблюдать   абзацы, соизмерять части сочинения, научиться    видеть    речевые недочеты   и   грамматические ошиб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естоим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естоимения 1, 2, 3 лица единственного   и   множест</w:t>
              <w:softHyphen/>
              <w:t>венного   числа,   склонение личных местоим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личные   местоимения, опознавать их в тексте, уметь их употреблять с предлогами в письменной и устной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материала по разделу Работа с теста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бота с тест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работать с тестами культур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3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III</w:t>
            </w:r>
            <w:r>
              <w:rPr>
                <w:b/>
                <w:color w:val="333333"/>
              </w:rPr>
              <w:t>. СИНТАКСИС. ПУНКТУАЦИЯ. КУЛЬТУРА РЕЧИ (32 ЧАСА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таксис. Пунктуац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таксис как раздел грамматики, единицы синтаксиса:   словосочетание,   предложение. Знаки препинания конца   предложения   (знаки завершения,       выделения, раздел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видеть границы предложении,  выделять словосочетания в предложении, на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ходить грамматическую осно</w:t>
              <w:softHyphen/>
              <w:t>ву   предложения,    использо</w:t>
              <w:softHyphen/>
              <w:t>вать точное и выразительное словосочетание   для   дости</w:t>
              <w:softHyphen/>
              <w:t>жения   ясности,   образности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ловосочетание. Строение словосочетаний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ловосочетание. Строение словосочетаний. Способы   выражения   глав</w:t>
              <w:softHyphen/>
              <w:t>ного и зависимого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строение  словосочетаний, уметь определять главно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зависимое слово, составля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хемы словосочета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особы выражения грамматическ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язи в словосочета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репл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мысловая   и   грамматическая связь главного и зависимого слова в словосочет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сновные способы выражения грамматической связи в словосочетаниях, уме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ставлять схемы словосоче</w:t>
              <w:softHyphen/>
              <w:t>таний изученных видов и кон</w:t>
              <w:softHyphen/>
              <w:t>струировать   словосочетания по заданной схеме, устанав</w:t>
              <w:softHyphen/>
              <w:t>ливать смысловую связь по вопроса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збор словосочета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ку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ловосочетание.  Разбор словосочет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разбирать  словосочетание, отличать словосочета</w:t>
              <w:softHyphen/>
              <w:t>ние от пред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ктику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выполнять комплексный анализ текста, исходя из речевых и грамматических умений и навыков учащихс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едложение. Грамматическая основа предлож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усвоения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ные при</w:t>
              <w:softHyphen/>
              <w:t>знаки   предложения   и   его отличия от других языковых един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определение   предло</w:t>
              <w:softHyphen/>
              <w:t>жения, уметь находить грамматическую   основу   предложения,   выделять   ее,   конст</w:t>
              <w:softHyphen/>
              <w:t>руировать   предложения   по заданным типам грамматиче</w:t>
              <w:softHyphen/>
              <w:t>ских  основ,   соблюдать   вер</w:t>
              <w:softHyphen/>
              <w:t>ную интонацию  конца  пред</w:t>
              <w:softHyphen/>
              <w:t>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Сжатое излож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ная    мысль    текст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вная   и   второстепенная информация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  выделять    в    текст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вную    и    второстепенную информации,   выбирать  уме</w:t>
              <w:softHyphen/>
              <w:t>стный  тон  речи  при  чтении текста  вслух,  на основе  ис</w:t>
              <w:softHyphen/>
              <w:t>ходного текста писать сжатое изложение, сокращать текст, сохраняя основную мыс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ид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жений по цели высказывания: невопроси</w:t>
              <w:softHyphen/>
              <w:t>тельные    (повествователь</w:t>
              <w:softHyphen/>
              <w:t>ные, побудительные) и во</w:t>
              <w:softHyphen/>
              <w:t>просительны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иды предложений по це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сказывания:    невопроси</w:t>
              <w:softHyphen/>
              <w:t>тельные    (повествователь</w:t>
              <w:softHyphen/>
              <w:t>ные, побудительные) и во</w:t>
              <w:softHyphen/>
              <w:t>просит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определение   предложений по цели высказывания. Уметь характеризовать пред</w:t>
              <w:softHyphen/>
              <w:t>ложения по цели высказыва</w:t>
              <w:softHyphen/>
              <w:t>ния, правильно ставить знаки препинания в конце предло</w:t>
              <w:softHyphen/>
              <w:t>жения,   уметь   интонационно правильно произносить пове</w:t>
              <w:softHyphen/>
              <w:t>ствовательные, вопроситель</w:t>
              <w:softHyphen/>
              <w:t>ные, побудительные предло</w:t>
              <w:softHyphen/>
              <w:t>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иды предложе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 интонации (эмоцио</w:t>
              <w:softHyphen/>
              <w:t xml:space="preserve">нальной окраске: невосклицательные, восклицательные) 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иды предложений по эмоциональной окраске: невосклицательные,        восклица</w:t>
              <w:softHyphen/>
              <w:t>тельные.   Интонационные  и смысловые особенности по</w:t>
              <w:softHyphen/>
              <w:t>вествовательных,    вопроси</w:t>
              <w:softHyphen/>
              <w:t>тельных,       побудительных, восклицательных предложе</w:t>
              <w:softHyphen/>
              <w:t>ний.   Пунктуационные  знаки завершения,         выделения, разделения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правильно оформлять 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тной и письменной речи восклицательные пред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.Р. Сочинение на свободную тему. Комплексный анализ текс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Выбрать тему сочинения, составить план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о теме сочинения, о сочинении на свободную тему, о стиле сочин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распознать широкую и узкую тему сочинения, определять свободную тему сочинения, стиль сочинения, создавать текст на определенную тему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лены предложения. Главные члены предложения. Подлежаще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лены предло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лежащ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пределение подлежащего, основные способы его выражения,     уметь    выделять грамматическую основу пред</w:t>
              <w:softHyphen/>
              <w:t>ложения   и второстепенные члены, находить  подлежащее в грамматической основе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иды сказуем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иды сказуем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способы выражения сказуем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находить в грамматической основе сказуемое, выбирать способ выражения сказуемого в зависимости от речевой ситуац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ире между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лежащи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сказуемы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особы   выражения   подлежащего и сказуемого существительными   в  имени</w:t>
              <w:softHyphen/>
              <w:t>тельном   падеже.   Особен</w:t>
              <w:softHyphen/>
              <w:t>ности связи подлежащего и сказуем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способы    выраж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лежащего   и   сказуемого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ловия постановки тире ме</w:t>
              <w:softHyphen/>
              <w:t>жду   подлежащим   и   сказуе</w:t>
              <w:softHyphen/>
              <w:t>мым, уметь опознавать подлежащее   и   сказуемое   при пропуске глагола-связки, ста</w:t>
              <w:softHyphen/>
              <w:t>вить тире, читать предложе</w:t>
              <w:softHyphen/>
              <w:t>ния, делая паузу между под</w:t>
              <w:softHyphen/>
              <w:t>лежащим и сказуемы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едложения распространенные и нераспространенные. Второстепен</w:t>
              <w:softHyphen/>
              <w:t>ные члены предлож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</w:t>
              <w:softHyphen/>
              <w:t>ния 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спростра</w:t>
              <w:softHyphen/>
              <w:t>ненные и нераспространенные предложения. Второстепен</w:t>
              <w:softHyphen/>
              <w:t>ные члены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тличать их друг друга, характеризовать пред</w:t>
              <w:softHyphen/>
              <w:t>ложения по наличию или от</w:t>
              <w:softHyphen/>
              <w:t>сутствию        второстепенных членов, распространять пред</w:t>
              <w:softHyphen/>
              <w:t>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8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ополн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</w:t>
              <w:softHyphen/>
              <w:t>ния    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особы вы</w:t>
              <w:softHyphen/>
              <w:t>ражения до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пределение дополне</w:t>
              <w:softHyphen/>
              <w:t>ния, способы его выражения и   графическое   обозначение дополнения, уметь находить дополнение   в   предложении, отличать прямое дополнение от подлежащ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пред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</w:t>
              <w:softHyphen/>
              <w:t>ния     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особы  выражения опре</w:t>
              <w:softHyphen/>
              <w:t>д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способы    выражения определения   и   графическое его обозначение. Уметь нахо</w:t>
              <w:softHyphen/>
              <w:t>дить определения в предло</w:t>
              <w:softHyphen/>
              <w:t>жении  и  использовать  их 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стоятель</w:t>
              <w:softHyphen/>
              <w:t>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</w:t>
              <w:softHyphen/>
              <w:t>ния     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особы    выражения    об</w:t>
              <w:softHyphen/>
              <w:t>стоя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определение   обстоя</w:t>
              <w:softHyphen/>
              <w:t>тельства, способы его выра</w:t>
              <w:softHyphen/>
              <w:t>жения и графическое обозна</w:t>
              <w:softHyphen/>
              <w:t>чени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едложения    с   однородными члена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днородные член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 xml:space="preserve">Знать </w:t>
            </w:r>
            <w:r>
              <w:rPr>
                <w:color w:val="333333"/>
              </w:rPr>
              <w:t xml:space="preserve">  признаки  однородн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ленов,  уметь  находить  однородные члены, соблюдать правильную   интонацию   при чтении предложении с однородными    членами,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ки препинания в предложениях с однородными член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Знаки препинания пр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днородных член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>: ставить знаки препинания в предло</w:t>
              <w:softHyphen/>
              <w:t>жениях с однородными чле</w:t>
              <w:softHyphen/>
              <w:t>нами,   обосновывать   поста</w:t>
              <w:softHyphen/>
              <w:t>новку знаков препин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общающ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 при однородных членах предлож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нтонационные и пунктуационные особенности предложений с однородными чле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,</w:t>
            </w:r>
            <w:r>
              <w:rPr>
                <w:color w:val="333333"/>
              </w:rPr>
              <w:t xml:space="preserve">   что   такое обобщающее   слово,   уметь   расставлять    знаки    препинания    в предложении с обобщающим словом,  стоящим   перед од</w:t>
              <w:softHyphen/>
              <w:t>нородными членами, опозна</w:t>
              <w:softHyphen/>
              <w:t>вать    предложения,    ослож</w:t>
              <w:softHyphen/>
              <w:t>ненные однородными члена</w:t>
              <w:softHyphen/>
              <w:t>ми,   самостоятельно   подби</w:t>
              <w:softHyphen/>
              <w:t>рать примеры на изученные пунктуационные прави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едложения с обобщения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ращ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такое обращени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ль    обращения    в    реч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составлять предложе</w:t>
              <w:softHyphen/>
              <w:t>ния с обращениями в соот</w:t>
              <w:softHyphen/>
              <w:t>ветствии с речевой ситуаци</w:t>
              <w:softHyphen/>
              <w:t>ей,  соблюдать  речевой эти</w:t>
              <w:softHyphen/>
              <w:t>кет. Различать обращение и подлежащее, соблюдать зва</w:t>
              <w:softHyphen/>
              <w:t>тельную интонацию при чте</w:t>
              <w:softHyphen/>
              <w:t>нии предложений с обраще</w:t>
              <w:softHyphen/>
              <w:t>ния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таксиче</w:t>
              <w:softHyphen/>
              <w:t>ский и пунктуационный разборы простого предложе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-практику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таксиче</w:t>
              <w:softHyphen/>
              <w:t>ский и пунктуационный разборы простого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орядок разбора  про</w:t>
              <w:softHyphen/>
              <w:t>стого    предложения,    уметь разбирать предложение устно и   письменно.  Уметь  соблю</w:t>
              <w:softHyphen/>
              <w:t>дать в практике письма орфо</w:t>
              <w:softHyphen/>
              <w:t>графические   и   пунктуацион</w:t>
              <w:softHyphen/>
              <w:t>ные нормы, составлять пред</w:t>
              <w:softHyphen/>
              <w:t>ложения по заданной схе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Сочинение по картине Ф.П. Решетникова «Опять двой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    раз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ипы  речи:  повествовани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исание, рассу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основную мысль высказывания, понятие о замысле художни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составлять рассказ-повествование на основе жанровой картины, раскрывать основную мысль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7-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Простые и сложные предложе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остые и сложные пред</w:t>
              <w:softHyphen/>
              <w:t>ложения.     Грамматическая основа предло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:</w:t>
            </w:r>
            <w:r>
              <w:rPr>
                <w:color w:val="333333"/>
              </w:rPr>
              <w:t xml:space="preserve"> структурные отличия простых и сложных предложений, виды сложных предложений по способу связи частей  в составе сложного, различие между союзной и бессоюзной связью, сочинительной и подчинительной, сочинительные и подчинительные союзы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Уметь </w:t>
            </w:r>
            <w:r>
              <w:rPr>
                <w:color w:val="333333"/>
              </w:rPr>
              <w:t>определять количество основ в предложении, отличать простые предложения от сложных, определять границы частей сложного предложения, ставить знаки препинания в сложном предложении, составлять предложения по схемам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таксический разбор сложного предло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репл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ные средства синтаксической связи между частями сложного предло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нтаксический разбор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ж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унктуацион</w:t>
              <w:softHyphen/>
              <w:t>ный разбор простого пред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порядок   синтаксического      разбора      сложного предло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делать синтаксическ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бор сложного предложения по плану.  Знать условия  по</w:t>
              <w:softHyphen/>
              <w:t>становки знаков препинания в простом предложении, соблю</w:t>
              <w:softHyphen/>
              <w:t>дать верную интонацию конца предложения, устно объяснять постановку знаков препинания в    предложениях    изученных синтаксических конструкций и использовать на письме спе</w:t>
              <w:softHyphen/>
              <w:t>циальные   графические   обо</w:t>
              <w:softHyphen/>
              <w:t>значения,         самостоятельно подбирать примеры на изучен</w:t>
              <w:softHyphen/>
              <w:t>ные пунктуационные правила, уметь опираться на смысловой и      интонационный      анализ предложения при синтаксиче</w:t>
              <w:softHyphen/>
              <w:t>ском разбор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Заглавие и основная мысль текста. Комплексный анализ текс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репл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аглавие и основная мысль текста. Комплексный анал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заголовок отражает основную мысль текста, типы речи, языковые средства, помогающие автору в изображении живот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выбирать заголовок из указанных в соответствии с основной мыслью текста, определять тип речи, выявлять языковые средства, помогающие автору в изображении животного,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ямая реч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ямая ре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такое прямая реч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правильно произноси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дложения с прямой речью и грамотно расставлять знаки препинания при прямой речи, находить предложения с пря</w:t>
              <w:softHyphen/>
              <w:t>мой речь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иалог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иалог. Реплика. Знаки пре</w:t>
              <w:softHyphen/>
              <w:t>пинания при диалог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333333"/>
              </w:rPr>
              <w:t>Знать, что такое диалог. Уметь правильно оформлять диалог на письме, правильно ставить знаки препинания при диалоге, составлять диалоги на заданную тему, вести диа</w:t>
              <w:softHyphen/>
              <w:t>лог, интонационно правильно читать диалог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е и второстепен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лены    предложения.    Ос</w:t>
              <w:softHyphen/>
              <w:t>ложненное простое и слож</w:t>
              <w:softHyphen/>
              <w:t>ное    предложение.     Знаки препинания в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изучают синтаксис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 пунктуация, уметь состав</w:t>
              <w:softHyphen/>
              <w:t>лять    простые    и    сложные предложения   изученных   ви</w:t>
              <w:softHyphen/>
              <w:t>дов,   самостоятельно   подби</w:t>
              <w:softHyphen/>
              <w:t>рать примеры на изученные правила   пунктуации,   конст</w:t>
              <w:softHyphen/>
              <w:t>руировать пред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4-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ный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иктант и его анализ. Работа с теста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рек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вные и второстепен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лены    предложения.    Ос</w:t>
              <w:softHyphen/>
              <w:t>ложненное простое и слож</w:t>
              <w:softHyphen/>
              <w:t>ное    предложение.    Знаки препинания в 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изучают синтаксис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 пунктуация,  уметь  состав</w:t>
              <w:softHyphen/>
              <w:t>лять    простые    и    сложные предложения   изученных   ви</w:t>
              <w:softHyphen/>
              <w:t>дов,   самостоятельно  подби</w:t>
              <w:softHyphen/>
              <w:t>рать примеры на изученные правила   пунктуации,   конст</w:t>
              <w:softHyphen/>
              <w:t>руировать предлож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/>
        <w:tc>
          <w:tcPr>
            <w:tcW w:w="13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IV</w:t>
            </w:r>
            <w:r>
              <w:rPr>
                <w:b/>
                <w:color w:val="333333"/>
              </w:rPr>
              <w:t>. ФОНЕТИКА. ОРФОЭПИЯ. ГРАФИКА. ОРФОГРАФИЯ. КУЛЬТУРА РЕЧИ (17ЧАСОВ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Фонетика. Гласные и согласные зву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Фонетика 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ука о звуках. Звук  -  основная   единица фонетики.       Фонетическая транскрипция. Объяснение особенностей произношения и написания слова с помощью элементов транскрипции. Система гласных и согласных звуков русс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 xml:space="preserve"> предмет изучения фонетики   и   орфоэпии,   различать   гласные   и   согласные звуки, способы их образова</w:t>
              <w:softHyphen/>
              <w:t xml:space="preserve">ния,   не  смешивать  звуки   и буквы. </w:t>
            </w: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различать звук и букву, гласные и согласные зву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Позиционные чередования гласных и согласных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ило написания и произношения буквосочетаний ЧК, ЧН, ЧТ, НЧ, НЩ, Р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 xml:space="preserve">Знать </w:t>
            </w:r>
            <w:r>
              <w:rPr>
                <w:color w:val="333333"/>
              </w:rPr>
              <w:t>сильные и слабые позиции гласных и согласных, связанные с изученными орфограммами, позиционные чередования гласных на письме не отражаются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  объяснять правило проверки безударной гласной в корне с точки зрения позиционного чередования гласных, правильно произносить указанные слова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Согласные  мягкие и твердые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гласные звуки. Сонорные   согласные.   Шипя</w:t>
              <w:softHyphen/>
              <w:t>щие   согласные.    Смыслоразличительная роль зву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собенности образования   согласных   звуков,    использовать элементы транс</w:t>
              <w:softHyphen/>
              <w:t>крипции    для     обозначения звука  и объяснения  написа</w:t>
              <w:softHyphen/>
              <w:t>ния слова, правильно произ</w:t>
              <w:softHyphen/>
              <w:t>носить  согласные  звуки,   не смешивать звуки и букв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.Р. Обучающее изложение текста с элементами повествования и опис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    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ставить план текста, переска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:</w:t>
            </w:r>
            <w:r>
              <w:rPr>
                <w:color w:val="333333"/>
              </w:rPr>
              <w:t xml:space="preserve"> структуру текста типа повествования, роль описания в художественном повествовании, способы включения описания в повествование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Уметь:</w:t>
            </w:r>
            <w:r>
              <w:rPr>
                <w:color w:val="333333"/>
              </w:rPr>
              <w:t xml:space="preserve"> определять ведущий тип речи, находить в повествовательном тексте фрагменты описания, составлять план текста, пересказывать текст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гласные звонкие и глух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гласные звонкие и глух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различие между звон</w:t>
              <w:softHyphen/>
              <w:t>кими и глухими согласными, непарные по звонкости-глухости, (особое внимание звуку й). Уметь различать звонкие и глухие согласные, правильно произносить со</w:t>
              <w:softHyphen/>
              <w:t>гласные звуки речи, их соче</w:t>
              <w:softHyphen/>
              <w:t>тания в слове, а также наи</w:t>
              <w:softHyphen/>
              <w:t>более употребительные сло</w:t>
              <w:softHyphen/>
              <w:t>ва и формы изученных час</w:t>
              <w:softHyphen/>
              <w:t>тей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. Работа с тестам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рек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всех правил изучаемых в этом разд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правила изучаемые в этом раздел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работать с тестами, применять правила на практик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выполнять комплексный анализ текста, исходя из речевых и  грамматических умений и навыков учащихс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рафика. Алфави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</w:t>
              <w:softHyphen/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зделы лингвистики,  изу</w:t>
              <w:softHyphen/>
              <w:t>чающие  письменную  речь: графика, орфография, пунк</w:t>
              <w:softHyphen/>
              <w:t>туация.   Связь  фонетики   с графикой. Письмо и калли</w:t>
              <w:softHyphen/>
              <w:t>граф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алфавит - это обо</w:t>
              <w:softHyphen/>
              <w:t>значение звуков на письме. Уметь правильно произносить буквы алфавита, располагать слова в алфавитном порядке, уметь пользоваться алфави</w:t>
              <w:softHyphen/>
              <w:t>том в практической деятель</w:t>
              <w:softHyphen/>
              <w:t>ности (при работе со спра</w:t>
              <w:softHyphen/>
              <w:t>вочной литературой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4-6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означ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ягкости согласных с по</w:t>
              <w:softHyphen/>
              <w:t>мощью 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  усвоения     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вердые и мягкие согласные. Использование Ь для обозначения           мягкости предшествующего    соглас</w:t>
              <w:softHyphen/>
              <w:t>ного. Написание сочетаний букв ЧК, ЧН, НЧ, Р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случаи использова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Ь для обозначения мягкост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гласных,   правило   написа</w:t>
              <w:softHyphen/>
              <w:t>ния  буквосочетаний   чк,   чн, нч, нщ, рщ, уметь выбирать орфограмму для обозначения мягкости согласного на пись</w:t>
              <w:softHyphen/>
              <w:t>ме,     проводить    сопостави</w:t>
              <w:softHyphen/>
              <w:t>тельный анализ звука и букв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6-6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войная рол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укв Е, Ё, Ю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отношение буквы и звука. Звуковое значение букв. Сопоставительный    анализ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вукового и буквенного состава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>, в каких позициях е, ё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ю, я обозначают один звук и 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ких - два. Уметь выполнять фонетический разбор слов с буквами е, ё, ю, я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устно объяснять выбор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писания,   называть   звук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значаемые буквами Е, Е, Ю, Я, самостоятельно подби</w:t>
              <w:softHyphen/>
              <w:t>рать слова на изученное пра</w:t>
              <w:softHyphen/>
              <w:t>вил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рфоэп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рфоэпии как раздел языкозна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владение   основ</w:t>
              <w:softHyphen/>
              <w:t>ными правилами литератур</w:t>
              <w:softHyphen/>
              <w:t>ного произношения и ударе</w:t>
              <w:softHyphen/>
              <w:t>ния:   нормы   произношения безударных гласных звуков; произношение  мягкого   или твердого  согласного  перед [э]   в   иноязычных   словах; произношение      сочетаний согласных (чн,  чт и др.), особенности   произношения иноязычных  слов.   Особен</w:t>
              <w:softHyphen/>
              <w:t>ности  ударения  в  русском языке. Допустимые вариан</w:t>
              <w:softHyphen/>
              <w:t>ты   произношения   и   уда</w:t>
              <w:softHyphen/>
              <w:t>рения. Орфоэпический сло</w:t>
              <w:softHyphen/>
              <w:t>варь, его назначение, струк</w:t>
              <w:softHyphen/>
              <w:t>тура, содержание словарной статьи.   Оценивание  собст</w:t>
              <w:softHyphen/>
              <w:t>венной и чужой речи с точки зрения   соблюдения   орфо</w:t>
              <w:softHyphen/>
              <w:t>эпических но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.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о делении слов на слоги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ля переноса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ударные и безударные глас</w:t>
              <w:softHyphen/>
              <w:t>ны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правильно ставить уда</w:t>
              <w:softHyphen/>
              <w:t>рение в слове, пользоваться орфоэпическим       словарем, делить слова на слоги, вла</w:t>
              <w:softHyphen/>
              <w:t>деть   основными   правилами произношения в современном русском литературном языке ударных и безударных глас</w:t>
              <w:softHyphen/>
              <w:t>ных, некоторых согласных и сочетаний согласны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hd w:fill="FFFF00" w:val="clear"/>
              </w:rPr>
            </w:pPr>
            <w:r>
              <w:rPr>
                <w:color w:val="333333"/>
                <w:shd w:fill="FFFF00" w:val="clear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стематизация изученно</w:t>
              <w:softHyphen/>
              <w:t>го по теме «Фонетика. Орфоэпия. Графи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ьн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щий       урок (фронтальная    форма рабо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вук как основная единиц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зыка. Обобщенные сведения о звуках речи, их клас</w:t>
              <w:softHyphen/>
              <w:t>сификация. Изменение зву</w:t>
              <w:softHyphen/>
              <w:t>ков в речевом потоке. Правописание   гласных   и   со</w:t>
              <w:softHyphen/>
              <w:t>гласных в корн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теоретические    мате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иалы   по   разделам,   уме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изводить звукобуквенный анализ    слов,    пользоваться алфавитом, грамотно писать, применяя изученные прави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0-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ный диктант и его анализ. Работа с тес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 и коррекции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вук как основная единица языка. Обобщенные сведе</w:t>
              <w:softHyphen/>
              <w:t>ния о звуках речи, их клас</w:t>
              <w:softHyphen/>
              <w:t>сификация. Изменение зву</w:t>
              <w:softHyphen/>
              <w:t>ков в речевом потоке. Пра</w:t>
              <w:softHyphen/>
              <w:t>вописание   гласных   и   со</w:t>
              <w:softHyphen/>
              <w:t>гласных в корн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теоретические   мате</w:t>
              <w:softHyphen/>
              <w:t>риалы   по   разделам,   уметь производить звукобуквенный анализ    слов,    пользоваться алфавитом, грамотно писать, применяя изученные прави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Сочинение-описание  по карти</w:t>
              <w:softHyphen/>
              <w:t>не И.И. Машкова «Натюрморт с маками и василькам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ип речи - описание.  Натюрм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нимать замысел художник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уметь создавать текст опи</w:t>
              <w:softHyphen/>
              <w:t>с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V</w:t>
            </w:r>
            <w:r>
              <w:rPr>
                <w:b/>
                <w:color w:val="333333"/>
              </w:rPr>
              <w:t>. ЛЕКСИКА. КУЛЬТУРА РЕЧИ (10 ЧАСОВ)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лово и его лексическое знач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ексикология    как    разде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ингвистики.    Лексика    как словарный состав, совокуп</w:t>
              <w:softHyphen/>
              <w:t>ность слов данного языка. Слово - основная единица языка и речи. Отличие сло</w:t>
              <w:softHyphen/>
              <w:t>ва от других языковых еди</w:t>
              <w:softHyphen/>
              <w:t>ниц. Лексическое значение слова.   Основные   способы передачи  лексических зна</w:t>
              <w:softHyphen/>
              <w:t>чений    слов.    Толкование лексического значения сло</w:t>
              <w:softHyphen/>
              <w:t>ва   с   помощью   описания, толкования, подбора сино</w:t>
              <w:softHyphen/>
              <w:t>нимов, антонимов, однокоренных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>, что такое лексическо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  грамматическое   значение слова,   понятие   «словарный запас»,  виды  толковых  сло</w:t>
              <w:softHyphen/>
              <w:t xml:space="preserve">варей.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Уметь </w:t>
            </w:r>
            <w:r>
              <w:rPr>
                <w:color w:val="333333"/>
              </w:rPr>
              <w:t>различать лек</w:t>
              <w:softHyphen/>
              <w:t>сическое   и   грамматическое значение слов, пользоваться толковым словарем, владеть основными способами объяс</w:t>
              <w:softHyphen/>
              <w:t>нения лексического значения слова,  определять значение слова с опорой на морфем</w:t>
              <w:softHyphen/>
              <w:t>ное строение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днознач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многозначные сло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Фразеологическое богатство русского   языка   как источни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разительности  речи. Характеристика   лексической системы   русского  языка   с точки зрения особенностей лексического          значения слов. Однозначные и мно</w:t>
              <w:softHyphen/>
              <w:t>гозначны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онятия  «однозначно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     многозначное      слово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   выбирать    знач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ногозначного   слова,    соот</w:t>
              <w:softHyphen/>
              <w:t>ветствующее речевой ситуа</w:t>
              <w:softHyphen/>
              <w:t>ции;  пользоваться  толковым словарем, употреблять слова в соответствии с их лексиче</w:t>
              <w:softHyphen/>
              <w:t>ским значение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ямое и переносное значение сл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ямое и переносное значение    слов. Понимание основания   для    переноса наименования     (сходство, смежность   объектов    или признаков). Основные виды тропов,     основанные     на употреблении слова в пе</w:t>
              <w:softHyphen/>
              <w:t>реносном    значении.    На</w:t>
              <w:softHyphen/>
              <w:t>блюдение   за   использова</w:t>
              <w:softHyphen/>
              <w:t>нием переносных значений слов в художественных тек</w:t>
              <w:softHyphen/>
              <w:t>с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онятия «прямое значение слова» и «переносное значение   слова»,   «метафора». Уметь различать слова, употребленные   в   прямом   и переносном   значении,   упот</w:t>
              <w:softHyphen/>
              <w:t>реблять в речи слова с пере</w:t>
              <w:softHyphen/>
              <w:t>носным значением, находить и определять роль метафоры и олицетворения в художест</w:t>
              <w:softHyphen/>
              <w:t>венных текс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Лексические   омонимы   как слова,   тождественные   по звучанию и написанию, но различные по лексическому значению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монимы. Различение омо</w:t>
              <w:softHyphen/>
              <w:t>нимов и многозначных слов в речи. Характеристика рус</w:t>
              <w:softHyphen/>
              <w:t>ского языка с точки зрения семантической группировки слов. Различные виды омо</w:t>
              <w:softHyphen/>
              <w:t>ни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ем отличаются омонимы от многозначных слов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  находить  омонимы   в толковом   словаре,   отличать омонимы    от    многозначных слов,   анализировать   значе</w:t>
              <w:softHyphen/>
              <w:t>ние, строение, написание раз</w:t>
              <w:softHyphen/>
              <w:t>личных видов омонимов, пра</w:t>
              <w:softHyphen/>
              <w:t>вильно употреблять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онимы. Комплексный анализ текст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онимы. Смысловые   и   стилистиче</w:t>
              <w:softHyphen/>
              <w:t>ские   различия   синонимов. Словари синонимов русско</w:t>
              <w:softHyphen/>
              <w:t>го языка и их использова</w:t>
              <w:softHyphen/>
              <w:t>ние.    Наблюдение    за    ис</w:t>
              <w:softHyphen/>
              <w:t>пользованием синонимов в художественных текс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определение синонимов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о различении слов-синонимо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 оттенкам значений, эмоцио</w:t>
              <w:softHyphen/>
              <w:t>нальной  окраске  и  стилевой неоднородности. Уметь подбирать синонимы к данному слову, строить сино</w:t>
              <w:softHyphen/>
              <w:t>нимический  ряд, пользовать</w:t>
              <w:softHyphen/>
              <w:t>ся      словарем     синонимов, употреблять синонимы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Антонимы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Антонимы. Словари антонимов  русского языка. Наблюдение   за. использо</w:t>
              <w:softHyphen/>
              <w:t>ванием антонимов в худо</w:t>
              <w:softHyphen/>
              <w:t>жественных текст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такое антонимы, их стилистическую  роль.  Уметь пользоваться словарем антонимов, находить антонимы в тексте, употреблять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.Р. Подробное излож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ная    мысль    текст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головок. План. Стиль тек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составлять  план  текста,   находить   слова,   употреблённые     в     переносном значен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нимать, для  какого  стиля характерно употребление та</w:t>
              <w:softHyphen/>
              <w:t>ких языковых средст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. Работа с тес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 и коррекции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онимы, омонимы, антонимы, однозначные и многозначные  слова,  лексиче</w:t>
              <w:softHyphen/>
              <w:t>ское значение слова, пере</w:t>
              <w:softHyphen/>
              <w:t>носное значени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познавать синонимы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тонимы,    омонимы,    употреблять их уместно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1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общающее повторение. Комплексный анализ текста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 и коррекции знани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ная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абота по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азделу «Лек</w:t>
              <w:softHyphen/>
              <w:t>сикология» и ее анализ. Тестир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рекции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онимы, омонимы, антонимы, однозначные и многозначные  слова,  лексиче</w:t>
              <w:softHyphen/>
              <w:t>ское значение слова, пере</w:t>
              <w:softHyphen/>
              <w:t>носное значение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познавать синонимы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тонимы,    омонимы,    употреблять их уместно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VI</w:t>
            </w:r>
            <w:r>
              <w:rPr>
                <w:b/>
                <w:color w:val="333333"/>
              </w:rPr>
              <w:t>. МОРФЕМИКА. ОРФОГРАФИЯ. КУЛЬТУРА РЕЧИ (27 ЧАСОВ)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емика – наименьшая значимая часть слова. Изменение и образование слов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ема как мини</w:t>
              <w:softHyphen/>
              <w:t>мальная значимая единица языка.   Отличие   морфемы от других языковых единиц. Виды морфем. Корневые и некорневые морфемы. Изменение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разование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 xml:space="preserve">Знать </w:t>
            </w:r>
            <w:r>
              <w:rPr>
                <w:color w:val="333333"/>
              </w:rPr>
              <w:t xml:space="preserve">   основные    морфем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, что такое однокоренные слова и формы одного и того же слова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уметь </w:t>
            </w:r>
            <w:r>
              <w:rPr>
                <w:color w:val="333333"/>
              </w:rPr>
              <w:t>выделять морфемы на основе смыслового анализа слова. Разли</w:t>
              <w:softHyphen/>
              <w:t>чать однокоренные  слова   и формы слова, подбирать од</w:t>
              <w:softHyphen/>
              <w:t>нокоренные слова с учетом значения    слов,     учитывать различия  в  значениях  одно-коренных    слов,     вносимые приставками и суффикс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а слова. Окончани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снова слова, оконч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способы словоизменения (склонение и спряжение), неизменяемость   наречия    и служебных      частей      речи. Уметь определять граммати</w:t>
              <w:softHyphen/>
              <w:t>ческое значение окончаний в различных формах существи</w:t>
              <w:softHyphen/>
              <w:t>тельного,      прилагательного, глаго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Р-Р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чинение по  личным впечатлени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ип   речи   -   рассужд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позиционная схема рассуждения,   его   смысловые ч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  создавать   сочин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данного типа. 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Знать,</w:t>
            </w:r>
            <w:r>
              <w:rPr>
                <w:color w:val="333333"/>
              </w:rPr>
              <w:t xml:space="preserve"> из каки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руктурных   элементов   оно состоит,   выделять   в   тексте тезис, доказательство, выв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6-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рень слов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рень слова. Однокоренные слова.   Общность   в   лексиче</w:t>
              <w:softHyphen/>
              <w:t>ском   значении   однокоренных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определение    корн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днокоренных слов, способы проверки  слов  с  орфограм</w:t>
              <w:softHyphen/>
              <w:t>мами в корне, находить, под</w:t>
              <w:softHyphen/>
              <w:t>бирать,   образовывать  однокоренные   слова,   различать однокоренные слова и слова с корнями-омонимами, пони</w:t>
              <w:softHyphen/>
              <w:t>мать, что родственные слова имеют общность  в лексиче</w:t>
              <w:softHyphen/>
              <w:t>ском значен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.Р. Рассуждение. Комплексный анализ текст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здавать высказывания-рассуждения самостоятельн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о рассуждении как о типе текста, о структуре рассуждения, о возможности включения элементов рассуждения в другие типы текста. Уметь: находить структурные элементы рассуждения в повествовательном текст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изученн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ранее изученных т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правила изучаемые в предыдущих тема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: использовать правила на практик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ффикс. Суффиксы имен существитель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ффикс как     значимая часть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роль суффиксов в образовании новых слов. Уметь выделять суффиксы, образо</w:t>
              <w:softHyphen/>
              <w:t>вывать новые слова с помо</w:t>
              <w:softHyphen/>
              <w:t>щью известных суффикс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Приставк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усвоения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и</w:t>
              <w:softHyphen/>
              <w:t>ставка как значимая часть слова.  Роль приставки как средства образования слов. Значение приста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 что  приставка  - это значимая   часть   слова,   слу</w:t>
              <w:softHyphen/>
              <w:t>жащая для образования но</w:t>
              <w:softHyphen/>
              <w:t>вых   слов.   Уметь   выделять приставки в словах, опреде</w:t>
              <w:softHyphen/>
              <w:t>лять   их  значения,   отличать приставку  от  предлога,   без</w:t>
              <w:softHyphen/>
              <w:t>ошибочно   оформлять   пись</w:t>
              <w:softHyphen/>
              <w:t>менную реч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Выборочное изложение с изменением лица по тексту В.М. Песко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ыделение  в  тексте  глав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й   и   второстепенной   информации. Изучающее чте</w:t>
              <w:softHyphen/>
              <w:t>ние.   Подробный   пересказ. Тип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ладеть техникой речи, уме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делять в тексте главную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торостепенную информации, подробно пересказывать про</w:t>
              <w:softHyphen/>
              <w:t>читанное, сохраняя основную мысль, сохраняя тему, уметь писать изложение с измене</w:t>
              <w:softHyphen/>
              <w:t>нием лица рассказчик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3-9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ередов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вуков. Беглые гласные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ередование гласных в корнях слов. Варианты морфем. Появление чередований при образовании форм слов и новых с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Знать</w:t>
            </w:r>
            <w:r>
              <w:rPr>
                <w:color w:val="333333"/>
              </w:rPr>
              <w:t xml:space="preserve"> о чередовании звуков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выделять  корни  с  чередующимися   звуками,   применять изученные   правила,   объяс</w:t>
              <w:softHyphen/>
              <w:t>нять выбор написа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арианты морф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еглые гласные как варианты чере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 беглости гласных ка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рианте чередования. Уметь выделять морфемы, в которых есть беглые гласн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Морфемный разбор слова. Контрольный тест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репления 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рядок   морфемного   разбора.   Уточнение   лек</w:t>
              <w:softHyphen/>
              <w:t>сического значения слова с опорой на его морфемный состав,     находить     орфо</w:t>
              <w:softHyphen/>
              <w:t>граммы в морф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орядок разбора слов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 составу. Уметь разбирать по составу слова, относящие</w:t>
              <w:softHyphen/>
              <w:t>ся к различным частям речи, с     указанием     характерных морфе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сных и со</w:t>
              <w:softHyphen/>
              <w:t>гласных в приставк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   неизменяемых приста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о   неизменяемых   приставках, о вариантах типа об -обо, находить орфограммы в приставках.  Уметь  правильно писать     неизменяемые     при</w:t>
              <w:softHyphen/>
              <w:t>став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98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сных и со</w:t>
              <w:softHyphen/>
              <w:t>гласных в приставках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   неизменяемых приставок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о   неизменяемых   приставках, о вариантах типа об -обо, находить орфограммы в приставках.  Уметь  правильно писать     неизменяемые     при</w:t>
              <w:softHyphen/>
              <w:t>ставк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hd w:fill="FFFF00" w:val="clear"/>
              </w:rPr>
            </w:pPr>
            <w:r>
              <w:rPr>
                <w:color w:val="333333"/>
                <w:shd w:fill="FFFF00" w:val="clear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99-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з-с 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ц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став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иставки на з-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условие выбора букв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 приставках  на  з-с.  Уме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ьзоваться   правилом,   оп</w:t>
              <w:softHyphen/>
              <w:t>ределяющим    выбор    буквы, находить орфограмму в мор</w:t>
              <w:softHyphen/>
              <w:t>фе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о - а 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нях лаг -лож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рни лаг-ло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от чего зависит выбор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 - а  в  корнях лаг - лож. Уметь  применять  правило  в письменной  речи,  уметь  на</w:t>
              <w:softHyphen/>
              <w:t>ходить   орфограмму   в   мор</w:t>
              <w:softHyphen/>
              <w:t>фе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о - а в корнях раст - ращ - ро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рни раст - ращ - ро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в каких случаях происходит  чередование  о - а  в корнях раст - ращ - рос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-исключения.         Уметь обосновывать выбор гласной в   данных   корнях,   находить орфограмму в морфе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1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корней с чередованием гласных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корней с чередованием глас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ё - 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ле шипя</w:t>
              <w:softHyphen/>
              <w:t>щих в корн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ё- о после шипящи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кор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способ выбора О - £ 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нях слов после шипящих, находить орфограммы в мор</w:t>
              <w:softHyphen/>
              <w:t>феме,   уметь   обосновывать выбор ё - о после шипящих в корн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ы ~ и после 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усвоения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ы - и после 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условия выбора ы- и в корнях после ц, в суффиксах и окончаниях. Уметь обосно</w:t>
              <w:softHyphen/>
              <w:t>вывать этот выбор, находить орфограммы в морфем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общение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стематизация знаний п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делу «Морфеми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емный  состав  сло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   гласных    и согласных в  корне.  Основные   средства   выразитель</w:t>
              <w:softHyphen/>
              <w:t>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 морфемный     соста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, уметь выделять морфему на основе смыслов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а слова,  находить ор</w:t>
              <w:softHyphen/>
              <w:t>фограммы в морфемах, при</w:t>
              <w:softHyphen/>
              <w:t>менять    изученные    правила орфограф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нтрольный дик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рек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емный состав сло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   гласных    и согласных в корне. Основные  средства  выразитель</w:t>
              <w:softHyphen/>
              <w:t>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 морфемный     соста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, уметь выделять морфему на основе смыслов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а слова,  находить ор</w:t>
              <w:softHyphen/>
              <w:t>фограммы в морфемах, при</w:t>
              <w:softHyphen/>
              <w:t>менять    изученные    правила орфограф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бота над ошибками, допущенными в контрольном диктанте. Работы с тес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емный состав слов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   гласных    и согласных в корне. Основные  средства  выразитель</w:t>
              <w:softHyphen/>
              <w:t>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 морфемный     соста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, уметь выделять морфему на основе смыслов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нализа слова,  находить ор</w:t>
              <w:softHyphen/>
              <w:t>фограммы в морфемах, при</w:t>
              <w:softHyphen/>
              <w:t>менять    изученные    правила орфограф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 xml:space="preserve">P.p. </w:t>
            </w:r>
            <w:r>
              <w:rPr>
                <w:color w:val="333333"/>
              </w:rPr>
              <w:t>Сочинение-описание «поэтических предметов». Описание кар</w:t>
              <w:softHyphen/>
              <w:t>тины П.П. Кончаловского «Сирень в кор</w:t>
              <w:softHyphen/>
              <w:t>зин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стное описание предмета. Тема. Основная мысль тек</w:t>
              <w:softHyphen/>
              <w:t>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такое натюрморт, уметь   собирать   материал   к сочинению,    пополняя    свой словарный  запас,  создавать текст-описание,   уметь  дока</w:t>
              <w:softHyphen/>
              <w:t>зательно отвечать на вопро</w:t>
              <w:softHyphen/>
              <w:t>сы   учителя,   выражать  свое отношение к предмету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ЕЛ </w:t>
            </w:r>
            <w:r>
              <w:rPr>
                <w:b/>
                <w:color w:val="333333"/>
                <w:lang w:val="en-US"/>
              </w:rPr>
              <w:t>VII</w:t>
            </w:r>
            <w:r>
              <w:rPr>
                <w:b/>
                <w:color w:val="333333"/>
              </w:rPr>
              <w:t>. Морфология. Орфография. Культура речи. (80 часов)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ведение (1час)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амостоя</w:t>
              <w:softHyphen/>
              <w:t>тельные и служебные части ре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амостоятельные    и    слу</w:t>
              <w:softHyphen/>
              <w:t>жебные части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онятия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  <w:tab/>
              <w:t>морфологи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  <w:tab/>
              <w:t>грамматик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</w:t>
              <w:tab/>
              <w:t>грамматическое   значение</w:t>
              <w:br/>
              <w:t>слова. Уметь опознавать самостоя</w:t>
              <w:softHyphen/>
              <w:t>тельные и служебные части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мя существительное (24 часа)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1-11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существительное как часть ре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  существительное   как часть   речи.   Морфологиче</w:t>
              <w:softHyphen/>
              <w:t>ские    признаки    существи</w:t>
              <w:softHyphen/>
              <w:t>тельного, его роль в пред</w:t>
              <w:softHyphen/>
              <w:t>ложении,   употребление  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морфологические п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имени существительно</w:t>
              <w:softHyphen/>
              <w:t>го, его роль в предложении. Уметь    узнавать    существи</w:t>
              <w:softHyphen/>
              <w:t>тельное среди других частей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Доказательства 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суждения. 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троение    текста рас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ждения и способы развития основной мысли (тези</w:t>
              <w:softHyphen/>
              <w:t>са),   цепь   умозаключений, вытекающих одно из друго</w:t>
              <w:softHyphen/>
              <w:t>го.   Тезис,   доказательства, вывод.    Доказательства    и объяснения в рассужд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тему и структуру сочинения-рассуждения.      Уме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водить аргументы и факты в   качестве   доказательства, вести доказательство «от об</w:t>
              <w:softHyphen/>
              <w:t>ратного»,   использовать  спе</w:t>
              <w:softHyphen/>
              <w:t>циальные слова (в том числе вводные,   союзы)  для   связи частей текста-рассужд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Одушевленные и неодушевленные имена существительные.     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ена существительные одушевлен</w:t>
              <w:softHyphen/>
              <w:t>ные и неоду</w:t>
              <w:softHyphen/>
              <w:t>шевленные. Грамматиче</w:t>
              <w:softHyphen/>
              <w:t>ские   различия  одушевлен</w:t>
              <w:softHyphen/>
              <w:t>ных и неодушевленных су</w:t>
              <w:softHyphen/>
              <w:t>ществ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 связи категории одушевленности - неодушевлен</w:t>
              <w:softHyphen/>
              <w:t>ности   с   понятиями:   живое, неживое.    Уметь    различать одушевленные   и   неодушев</w:t>
              <w:softHyphen/>
              <w:t>ленные имена существитель</w:t>
              <w:softHyphen/>
              <w:t>ные, находить прием олице</w:t>
              <w:softHyphen/>
              <w:t>творения   в   художественных текста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5-116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Нарицательные и собственные имена существительные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ена существитель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нарицательные. Большая буква в географических   названиях,   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званиях  улиц   и   площа</w:t>
              <w:softHyphen/>
              <w:t>дей, в названиях историче</w:t>
              <w:softHyphen/>
              <w:t>ских событий. Большая бук</w:t>
              <w:softHyphen/>
              <w:t>ва в названиях книг, газет, журналов,   картин   и   кино</w:t>
              <w:softHyphen/>
              <w:t>фильмов, спектаклей, лите</w:t>
              <w:softHyphen/>
              <w:t>ратурных    и    музыкальных произведений;    выделение этих названий кавыч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деление существительных на собственные и нарицательные. Уметь правильно писать имена существительн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обственные, различать суще</w:t>
              <w:softHyphen/>
              <w:t>ствительные   собственные   и нарицательные, учитывая зна</w:t>
              <w:softHyphen/>
              <w:t>чение сл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Р.Р. Элементы рассуждения в повествовании. Изложение по притче Е.А. Пермяк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екст. Основная мысль текста. Деление текста на аб</w:t>
              <w:softHyphen/>
              <w:t>зацы.  Стиль текста.  Выделение ключевы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Уметь</w:t>
            </w:r>
            <w:r>
              <w:rPr>
                <w:color w:val="333333"/>
              </w:rPr>
              <w:t xml:space="preserve">   выбирать   из   текст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орные слова,  по  которым восстанавливается текст, воспроизводить   текст   по   этим словам,   понимать   содержа</w:t>
              <w:softHyphen/>
              <w:t>ние     текста,     выделяя     его структурные части, сжато пе</w:t>
              <w:softHyphen/>
              <w:t>ресказыва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ологический разбор имен сущест</w:t>
              <w:softHyphen/>
              <w:t>витель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ологические призна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ществитель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морфологические п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имени существительно</w:t>
              <w:softHyphen/>
              <w:t>го. Уметь правильно опреде</w:t>
              <w:softHyphen/>
              <w:t>лять   морфологические   при</w:t>
              <w:softHyphen/>
              <w:t>знаки,    соблюдать    порядок разбора, следить за правиль</w:t>
              <w:softHyphen/>
              <w:t>ностью сокращени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19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д имен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уществительного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од имен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ществ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 о     принадлежност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ова к одному из трех родов. Уметь определять род имени       существительного, согласовывать прилагатель</w:t>
              <w:softHyphen/>
              <w:t>ные и глаголы прошедшего времени с существительны</w:t>
              <w:softHyphen/>
              <w:t>ми, род которых может быть определен   неверно  (напри</w:t>
              <w:softHyphen/>
              <w:t>мер, фамилия Яблоко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ена существительны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тор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ют форму только множествен</w:t>
              <w:softHyphen/>
              <w:t>ного чис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исло имён существительных. Существительны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ющие    форму    тольк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ножественного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 существительны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ющие форму только множественного числа, уметь употреблять эти существительные в речи  в сочетании  с прилага</w:t>
              <w:softHyphen/>
              <w:t>тельными   и   глаголами   про</w:t>
              <w:softHyphen/>
              <w:t>шедшего времени, соблюдать орфоэпические нор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ена существительны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торы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ют только форму единственно</w:t>
              <w:softHyphen/>
              <w:t>го чис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уществительные,      имеющие форму только единственного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о    существительных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ющих форму только единственного числа. Уметь употреблять   эти   существитель</w:t>
              <w:softHyphen/>
              <w:t>ные  в  речи   в  сочетании  с прил.  и  глаг.   в  прошедшем времен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2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ри  склонения имен существитель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ри    склонения   имён   существ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 способ    определ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клонения    имен    существи</w:t>
              <w:softHyphen/>
              <w:t>тельных. Уметь задавать па</w:t>
              <w:softHyphen/>
              <w:t>дежные  вопросы,  применять правило «И-Е    в окончания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ществительных»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Падеж имен существительных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</w:t>
              <w:softHyphen/>
              <w:t>ванны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адежные окончания существительн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адеж имен существи</w:t>
              <w:softHyphen/>
              <w:t xml:space="preserve">тельных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адежи и падежные вопросы, правило выбора И-Е в безударных падежных окон</w:t>
              <w:softHyphen/>
              <w:t>чаниях существительных, владеть способом действия при выборе орфограммы, безошибочно писа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4-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гласных в падежных окончаниях существи</w:t>
              <w:softHyphen/>
              <w:t>тельных в единственном числ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</w:t>
              <w:softHyphen/>
              <w:t>ванны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 гласных в падежных окончаниях существи</w:t>
              <w:softHyphen/>
              <w:t>тельных в единственном чис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адежи и падежные вопросы, правило выбора И-Е в безударных падежных окон</w:t>
              <w:softHyphen/>
              <w:t>чаниях существительных, владеть способом действия при выборе орфограммы, безошибочно писа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6-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нтрольный диктант и его анализ. Работа с тес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существительное. Морфологические признаки существительных.     Правопи</w:t>
              <w:softHyphen/>
              <w:t>сание существ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воспринимать текст 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лух,    безошибочно    писа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меняя изученные прави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P.p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лож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дробное изложение тек</w:t>
              <w:softHyphen/>
              <w:t>ста. Типы речи: повество</w:t>
              <w:softHyphen/>
              <w:t>вание, описание. Заголо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заглавливать текст, подробно передавать содер</w:t>
              <w:softHyphen/>
              <w:t>жание повествовательного текста от 3 лица, включать в него описание предмет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29-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ножественное числ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н существитель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ильное    употребл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н    существительных   в речи.     Орфоэпические     и грамматические нор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собенности написа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употребления форм мн. ч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мен сущ., уметь правильн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исать и употреблять эти су</w:t>
              <w:softHyphen/>
              <w:t>ществительны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-е после шипящих и-ц 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кончаниях существи</w:t>
              <w:softHyphen/>
              <w:t>тель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о-ё после шипящих в окончаниях    существ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 способе действий пр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боре написания о-ё посл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ипящих и ц в именах существительных, уметь применять правило, безошибочно писат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стематизация и обобщение изучен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 теме «Им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ществитель</w:t>
              <w:softHyphen/>
              <w:t>но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ьн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и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ологические призна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ществительного.    Прав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исание   окончаний.   Употребление существительн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познавать существительные в тексте, опознавать слова  с  орфограммой,   воспринимать текст с изученн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фограммой на слух, приме</w:t>
              <w:softHyphen/>
              <w:t xml:space="preserve">нять изученные правила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сущест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познавать существительные в тексте, опознавать слова   с  орфограммой,   вос</w:t>
              <w:softHyphen/>
              <w:t>принимать текст с изученной орфограммой на слух, приме</w:t>
              <w:softHyphen/>
              <w:t>нять изученные правила пра</w:t>
              <w:softHyphen/>
              <w:t>вописания   существительных на  письме,  употреблять  су</w:t>
              <w:softHyphen/>
              <w:t>ществительные в речи с со</w:t>
              <w:softHyphen/>
              <w:t>блюдением грамматических и орфоэпических нор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ик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существитель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познавать существительные в тексте, опознавать слова   с  орфограммой,   вос</w:t>
              <w:softHyphen/>
              <w:t>принимать текст с изученной орфограммой на слух, приме</w:t>
              <w:softHyphen/>
              <w:t>нять изученные правила пра</w:t>
              <w:softHyphen/>
              <w:t>вописания   существительных на  письме,  употреблять  су</w:t>
              <w:softHyphen/>
              <w:t>ществительные в речи с со</w:t>
              <w:softHyphen/>
              <w:t>блюдением грамматических и орфоэпических нор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мя прилагательное (14 часов)</w:t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5-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прилагательное ка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сть ре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   прилагательное    как часть речи. Общее грамматическое   значение.    Род, число, падеж прилагатель</w:t>
              <w:softHyphen/>
              <w:t>ных. Полные и краткие при</w:t>
              <w:softHyphen/>
              <w:t>лагательные.    Синтаксиче</w:t>
              <w:softHyphen/>
              <w:t>ская  роль  имени  прилага</w:t>
              <w:softHyphen/>
              <w:t>тельн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морфологические п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  прилагательных,   синтаксическую     роль     полных прилагательных,     суффиксы прилагательных. Уметь опре</w:t>
              <w:softHyphen/>
              <w:t>делять         морфологические признаки       прилагательных, синтаксическую рол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7-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сн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падежных окончаниях прилагатель</w:t>
              <w:softHyphen/>
              <w:t>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адежные  окончания   прилагательных. Согласов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л. с су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 согласовании прилагательных   с   существительными в роде, числе и падеже. Уметь правильно писать окончания    прилагательных,    ис</w:t>
              <w:softHyphen/>
              <w:t>пользуя   вопросы,   заданные от определяем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вот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Комплексный анализ текс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заглавливание.    Повествование с элементами описания животного. Стиль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   писать     изложени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ьзуясь памяткой, уместн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потреблять прилагательные, включать    в    повествование описание,  определять  стиль исходного текста и сохранять его     при     пересказывании, уметь озаглавливать тек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0-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лные и краткие прилагательны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лные и краткие прилагательные.    Изменение   полных прилагательных по ро</w:t>
              <w:softHyphen/>
              <w:t>дам, падежам и числам, а кратких - по родам и чис</w:t>
              <w:softHyphen/>
              <w:t>лам. Синтаксическая роль в предложении      полных     и кратких прилага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грамматические   особенности   кратких   и   полных прилагательных,      их      син</w:t>
              <w:softHyphen/>
              <w:t>таксическую роль. Уметь от</w:t>
              <w:softHyphen/>
              <w:t>личать  полные  прилагатель</w:t>
              <w:softHyphen/>
              <w:t>ные  от  кратких,  определять роль кратких прилагательных в предложении. Уметь правильно ставить ударение в краткой форме при</w:t>
              <w:softHyphen/>
              <w:t>лагательных, правильно про</w:t>
              <w:softHyphen/>
              <w:t>износить наиболее употреби</w:t>
              <w:softHyphen/>
              <w:t>тельные         прилагательные, определять     синтаксическую роль в предложен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вот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(Комплексный анализ текс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заглавливание.    Повествование с элементами описания животного. Стиль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   писать     изложени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льзуясь памяткой, уместн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потреблять прилагательные, включать    в    повествование описание,  определять  стиль исходного текста и сохранять его     при     пересказывании, уметь озаглавливать текс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ологический разбор имени прила</w:t>
              <w:softHyphen/>
              <w:t>гательн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рядок морфологическ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бора.   Общее  значение прилагательного. Морфоло</w:t>
              <w:softHyphen/>
              <w:t>гические при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орядок морфологического разбора прилагательно</w:t>
              <w:softHyphen/>
              <w:t>го. Уметь выполнять разбор полного и  краткого прилага</w:t>
              <w:softHyphen/>
              <w:t>тельн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.Р. Сочинения «Как я испугалс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ставлять план, придерживаться содержания, не отходить от темы соч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Составлять план, придерживаться содержания, не отходить от темы сочинени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общение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стематизация изученно</w:t>
              <w:softHyphen/>
              <w:t>го по теме «Имя прила</w:t>
              <w:softHyphen/>
              <w:t>гательно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 прилагательное.  Морфологические       призна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        прилага</w:t>
              <w:softHyphen/>
              <w:t>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морфологические п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  прилагательных,   опознавать    прилагательные    в тексте, безошибочно писать, находя орфограммы, соблю</w:t>
              <w:softHyphen/>
              <w:t>дать орфографические,  лек</w:t>
              <w:softHyphen/>
              <w:t>сические,        грамматические нормы     при     употреблении прилагательны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нтрольный дик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рек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 прилагательное.   Морфологические        признаки. Правописание         прилага</w:t>
              <w:softHyphen/>
              <w:t>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морфологические  п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  прилагательных,   опо</w:t>
              <w:softHyphen/>
              <w:t>знавать    прилагательные    в тексте,  безошибочно  писать, выбирая     орфограммы,     со</w:t>
              <w:softHyphen/>
              <w:t>блюдать     орфографические, лексические,  грамматические нормы     при     употреблении прилагательны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бота над ошибками. Работа с тес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мя  прилагательное.   Морфологические        признаки. Правописание         прилага</w:t>
              <w:softHyphen/>
              <w:t>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морфологические  п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  прилагательных,   опо</w:t>
              <w:softHyphen/>
              <w:t>знавать    прилагательные    в тексте,  безошибочно  писать, выбирая     орфограммы,     со</w:t>
              <w:softHyphen/>
              <w:t>блюдать     орфографические, лексические,  грамматические нормы     при     употреблении прилагательны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Художественное описание животного на основе наблюдени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Художественное    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животног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новная мысль. Конкрети</w:t>
              <w:softHyphen/>
              <w:t>зация темы.  Выбор загла</w:t>
              <w:softHyphen/>
              <w:t>вия.    Языковые    средства выразительности художест</w:t>
              <w:softHyphen/>
              <w:t>венного   стиля.   Словарно-лексическая    и    словарно-орфографическая раб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   описывать    внешни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д животного,  его  повадки, подбирать   точное   название для своей работы, выражать свое  отношение  к предмету описания, использовать язы</w:t>
              <w:softHyphen/>
              <w:t>ковые средства, характерные для языкового стил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Глагол (41 час)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49-15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гол ка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асть реч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гол как часть речи. Общее значение.  Морфологи</w:t>
              <w:softHyphen/>
              <w:t>ческие признаки (на основе изученного     в    начальной школе). Употребление гла</w:t>
              <w:softHyphen/>
              <w:t>голов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определение   глагол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познавать его в тексте, оп</w:t>
              <w:softHyphen/>
              <w:t>ределять      время      глагола, уметь   использовать   в   речи глаголы-синонимы для более точного    выражения    мысли, для устранения  неоправдан</w:t>
              <w:softHyphen/>
              <w:t>ного повтора сл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1-153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He с  глагол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 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ологи</w:t>
              <w:softHyphen/>
              <w:t>ческие признаки (на основе изученного     в    начальной школе). Употребление гла</w:t>
              <w:softHyphen/>
              <w:t>голов в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   глаголами.   Уметь   приме</w:t>
              <w:softHyphen/>
              <w:t>нять данное правило при на</w:t>
              <w:softHyphen/>
              <w:t>писании,    соблюдать    орфо</w:t>
              <w:softHyphen/>
              <w:t>эпические нор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4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ип речи - повествование. Композиционные элементы повествования.  Рассказ по сюжетным картин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как обычно начинается рассказ, как строится повест</w:t>
              <w:softHyphen/>
              <w:t>вование,  составлять рассказ по картинк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использовать в расска</w:t>
              <w:softHyphen/>
              <w:t>зе диалог и прямую речь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5-15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еопреде</w:t>
              <w:softHyphen/>
              <w:t>ленная фор</w:t>
              <w:softHyphen/>
              <w:t>ма глаго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 усвоения 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Инфинитив на ~ть (-ться), -ти (-тись), -чь (-чьс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определение   понятия неопределенной формы гла</w:t>
              <w:softHyphen/>
              <w:t>гола; уметь различать неоп</w:t>
              <w:softHyphen/>
              <w:t>ределенную и личную форму глагола,    правильно    писать глаголы    в    неопределенной форме, употреблять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бота с тес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материала по прошлым те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работать с те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58-15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тся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ться в гла</w:t>
              <w:softHyphen/>
              <w:t>гола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</w:t>
              <w:softHyphen/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-тся и -ться в глагол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условия выбора напи</w:t>
              <w:softHyphen/>
              <w:t>сания -тся и -ться в глаго</w:t>
              <w:softHyphen/>
              <w:t>лах, уметь находить слово, к которому   относится   глагол, ставить от него вопрос к гла</w:t>
              <w:softHyphen/>
              <w:t>голу, правильно произносить и писать глаголы на -тся/-ться, уметь сопостав</w:t>
              <w:softHyphen/>
              <w:t>лять личную и неопределен</w:t>
              <w:softHyphen/>
              <w:t>ную форму глаго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езервный урок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1-16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ид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го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особы   образования   видовых п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способы   образова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идовых   пар,   распознавать виды глагола, объяснять раз</w:t>
              <w:softHyphen/>
              <w:t>ницу в грамматическом зна</w:t>
              <w:softHyphen/>
              <w:t>чении вид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правильно и уместно употреблять глаголы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3-16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е-и 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нях с чередов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квы е-и в корнях глаголо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 чередованием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бер-/-бир-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дер-/-дир-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мер-/-мир-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пер-/-пир-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тер-Атир-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стел-/-стил'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виды чередований, условия выбора е-и в корня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применять данное пра</w:t>
              <w:softHyphen/>
              <w:t>вило, употреблять глаголы с чередующимися  гласными 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6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материала по прошлым те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7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333333"/>
              </w:rPr>
              <w:t>P.p.</w:t>
            </w:r>
            <w:r>
              <w:rPr>
                <w:color w:val="333333"/>
              </w:rPr>
              <w:t xml:space="preserve"> Невыдуманный рас</w:t>
              <w:softHyphen/>
              <w:t>сказ (о себе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ип речи - повествова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обенности рассказ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использовать глагол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ного вида в тексте, созда</w:t>
              <w:softHyphen/>
              <w:t>вать текст повествовательно</w:t>
              <w:softHyphen/>
              <w:t>го характера, реализуя замы</w:t>
              <w:softHyphen/>
              <w:t>сел в соответствии с темой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нтрольный дик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    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ррек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материала по прошлым те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работать с те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6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бота над ошибками, допущенными в контрольном диктанте. Работа с тест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материала по прошлым те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работать с тестам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рем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го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стоящее, будущее и прошедшее время глаг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пределять вид и время     глагола,     образовывать формы глагола с учетом ви</w:t>
              <w:softHyphen/>
              <w:t>да, правильно употреблять в речи глагол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1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ошедше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ремя глаго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голы в прошедшем времени.  Способ образования и изменения глаголов про</w:t>
              <w:softHyphen/>
              <w:t>шедшего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способы образования 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менения глаголов прошед</w:t>
              <w:softHyphen/>
              <w:t>шего времен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  распознавать   глаголы прошедшего  времени,   согла</w:t>
              <w:softHyphen/>
              <w:t>совывать глагол-сказуемое в прошедшем времени с подле</w:t>
              <w:softHyphen/>
              <w:t>жащим, выраженным сущест</w:t>
              <w:softHyphen/>
              <w:t>вительным   среднего   рода   и собирательным        существи</w:t>
              <w:softHyphen/>
              <w:t>тельным.  Уметь  употреблять при глаголах имена существи</w:t>
              <w:softHyphen/>
              <w:t>тельные   в   нужном   падеже, выбирать орфограммы перед суффиксом -л, употреблять в речи,   соблюдая   орфоэпиче</w:t>
              <w:softHyphen/>
              <w:t>ские нор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Настояще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ремя глаго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Глаголы  в настоящем времени.   Образование  глаголов    настоящего   времени. Их 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, что форму настояще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ремени имеют только глаголы несовершенного вида, что глаголы настоящего времени обозначают действия, проис</w:t>
              <w:softHyphen/>
              <w:t>ходящие не только в момент речи, но и постоянно в любое время, определять граммати</w:t>
              <w:softHyphen/>
              <w:t>ческое значение глаголов на</w:t>
              <w:softHyphen/>
              <w:t>стоящего  времени,  употреб</w:t>
              <w:softHyphen/>
              <w:t>лять в речи,  соблюдать ор</w:t>
              <w:softHyphen/>
              <w:t>фоэпические нор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3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Будущее время глаго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Две формы будущего времени:   простая   и  сложна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особы           образова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 будущего време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 способах образования форм будущего времен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ть образовывать простую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сложную форму будущего времени,   употреблять   их  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ряж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гол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 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пряжение глаголов.    Способ   определения   спряже</w:t>
              <w:softHyphen/>
              <w:t>ния глаго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  способы  определ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ряжения глагола по ударным личным окончаниям и неопре</w:t>
              <w:softHyphen/>
              <w:t>деленной форме. Уметь опре</w:t>
              <w:softHyphen/>
              <w:t>делять    спряжение    глагола, пользуясь алгоритм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5-17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 xml:space="preserve">Определение спряжени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гола с безударным личным окончание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крепл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ученн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I   и   II   спряжение   глаго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  безударн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ичных окончании глаг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способы  определ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пряжения глагола по основ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определенной          формы. Уметь   применять   алгоритм определения спряжения, раз</w:t>
              <w:softHyphen/>
              <w:t>личать глаголы I и II спряже</w:t>
              <w:softHyphen/>
              <w:t>ния  глагола,   правильно  вы</w:t>
              <w:softHyphen/>
              <w:t>бирать буквы в окончани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79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ологический разбор глаго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бинир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нны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Морфологические призна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гола.       Синтаксическая роль в предложении. Упот</w:t>
              <w:softHyphen/>
              <w:t>ребление глагол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морфологические п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ки глагола. Уметь выпол</w:t>
              <w:softHyphen/>
              <w:t>нять   устный   и   письменный морфологический разбор гла</w:t>
              <w:softHyphen/>
              <w:t>гола, определять его синтак</w:t>
              <w:softHyphen/>
              <w:t>сическую роль, употреблять в речи,   соблюдая   литератур</w:t>
              <w:softHyphen/>
              <w:t>ные нор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.Р. Изложение по тексту «Шоколадный торт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дробное изложение тек</w:t>
              <w:softHyphen/>
              <w:t>ста. повество</w:t>
              <w:softHyphen/>
              <w:t>вание, описание. Заголо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производить исключение и обобщение, сжато излагать главную мысль текста с изменением формы лиц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1-182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ав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Ь в глагола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 2-м лиц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динственно</w:t>
              <w:softHyphen/>
              <w:t>го числ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Лицо и число. Форма   глагола   2-го   лиц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динственного числа. Употребление глаголов данно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ы в предложениях без подлежащего. Ь в глаголах втор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правописание глаголов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   2-м   лице единственно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исла.    Уметь    употреблять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аголы 2-го лица единствен</w:t>
              <w:softHyphen/>
              <w:t>ного числа в устной и пись</w:t>
              <w:softHyphen/>
              <w:t>менной речи, выбирать орфо</w:t>
              <w:softHyphen/>
              <w:t>граммы  в  глаголах с шипя</w:t>
              <w:softHyphen/>
              <w:t>щим на конц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3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потребле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реме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своени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ы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Времена глагола.  Употребление  форм  настоящего  и будущего времени глагола при изображении прошл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- упот</w:t>
              <w:softHyphen/>
              <w:t>ребление форм настоящего и будущего  времени  при  изо</w:t>
              <w:softHyphen/>
              <w:t>бражении    прошлого,    уметь употреблять  данные  формы глагола в рассказе о прошло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4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мплексный анализ тек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е у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ение материала по прошлым те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5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.Р. Спортивный репортаж по серии рисунк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вития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дробное изложение тек</w:t>
              <w:softHyphen/>
              <w:t>ста. повество</w:t>
              <w:softHyphen/>
              <w:t>вание, описание. Заголов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составлять рассказ по данному началу с использованием рисунков, употреблять глаголы в форме настоящего времени для оживления повествования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6-187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стематизация и обобщение изученного по теме «Глагол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ьн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щее значение, морфологические признаки глаго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авописание глаг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блюдать правильное ударение в глаголах, при произношении которых допускают</w:t>
              <w:softHyphen/>
              <w:t>ся   ошибки   (начать,   понять начал, понял; начала, поняла; повторит,  облегчит),  опозна</w:t>
              <w:softHyphen/>
              <w:t>вать глаголы, находить орфо</w:t>
              <w:softHyphen/>
              <w:t>граммы в них, применять изу</w:t>
              <w:softHyphen/>
              <w:t>ченные        орфографические правила на пись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8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Контрольный диктан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нтроля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н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щее значение, морфоло</w:t>
              <w:softHyphen/>
              <w:t>гические признаки глагола. Правописание глаг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89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бота над ошибкам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ьн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бщее значение, морфоло</w:t>
              <w:softHyphen/>
              <w:t>гические признаки глагола. Правописание глаго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облюдать правильное уда</w:t>
              <w:softHyphen/>
              <w:t>рение в глаголах, при произ</w:t>
              <w:softHyphen/>
              <w:t>ношении которых допускают</w:t>
              <w:softHyphen/>
              <w:t>ся ошибки, опознавать глаго</w:t>
              <w:softHyphen/>
              <w:t>лы, находить орфограммы в них,    применять    изученные орфографические правила на пись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3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33333"/>
              </w:rPr>
              <w:t xml:space="preserve">РАЗДНЛ </w:t>
            </w:r>
            <w:r>
              <w:rPr>
                <w:b/>
                <w:color w:val="333333"/>
                <w:lang w:val="en-US"/>
              </w:rPr>
              <w:t>VIII</w:t>
            </w:r>
            <w:r>
              <w:rPr>
                <w:b/>
                <w:color w:val="333333"/>
              </w:rPr>
              <w:t>. ПОВТОРЕНИЕ И СИСТЕМАТИЗАЦИЯ ИЗУЧЕННОГО (15 часов)</w:t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9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Разделы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уки о язык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Синтаксис.   Фонетика.  Лексикология.      Морфемика. Морфология.   Имя  сущест</w:t>
              <w:softHyphen/>
              <w:t>вительное.    Имя    прилага</w:t>
              <w:softHyphen/>
              <w:t>тельное. Глаго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 основные понятия лингвистики.   Уметь   определять изученные части речи. Обос</w:t>
              <w:softHyphen/>
              <w:t>новывать правильность выбо</w:t>
              <w:softHyphen/>
              <w:t>ра орфограмм при написании этих  частей   речи,   использо</w:t>
              <w:softHyphen/>
              <w:t>вать существительные, прила</w:t>
              <w:softHyphen/>
              <w:t>гательные, глаголы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91-192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рфограммы в окончаниях сл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рфография и морфология. Части речи. Части сл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познавать части речи, нахо</w:t>
              <w:softHyphen/>
              <w:t>дить   в   них   орфограммы   в окончаниях,   применять   изу</w:t>
              <w:softHyphen/>
              <w:t>ченные правила на пись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93</w:t>
            </w:r>
          </w:p>
        </w:tc>
        <w:tc>
          <w:tcPr>
            <w:tcW w:w="2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оверка знаний по изученной тем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изученные правила,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применять на практике полученные знания, работать с тестам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94-195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потребление букв ъ и ь. Ь на конце после шипящ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льно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аю-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ии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Части речи. Части слова. Ь после   шипящих   в   разных частях речи. Правописание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зделительных Ь и 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Опознавать части речи, нахо</w:t>
              <w:softHyphen/>
              <w:t>дить изученные орфограммы в окончаниях, применять правила на письм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96</w:t>
            </w:r>
          </w:p>
        </w:tc>
        <w:tc>
          <w:tcPr>
            <w:tcW w:w="2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оверка знаний по изученной тем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изученные правила,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применять на практике полученные знания, работать с тестам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197-198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к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епинания в простом и сложном предложени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овторительно-обобщающий ур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остое предложение. Об</w:t>
              <w:softHyphen/>
              <w:t>ращение. Однородные чле</w:t>
              <w:softHyphen/>
              <w:t>ны     предложения.     Обоб</w:t>
              <w:softHyphen/>
              <w:t>щающее  слово.   Знаки  за</w:t>
              <w:softHyphen/>
              <w:t>вершения, разделения, вы</w:t>
              <w:softHyphen/>
              <w:t>деления. Члены предложе</w:t>
              <w:softHyphen/>
              <w:t>ния.   Знаки   препинания   в простом    осложненном    и сложном предлож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употреблять знаки за</w:t>
              <w:softHyphen/>
              <w:t>вершения,   разделения,   вы</w:t>
              <w:softHyphen/>
              <w:t>деления   в   простом   ослож</w:t>
              <w:softHyphen/>
              <w:t>ненном и сложном предложе</w:t>
              <w:softHyphen/>
              <w:t>нии,  видеть структуру пред</w:t>
              <w:softHyphen/>
              <w:t>ложений,    употреблять    изу</w:t>
              <w:softHyphen/>
              <w:t>ченные   синтаксические   кон</w:t>
              <w:softHyphen/>
              <w:t>струкции в реч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99</w:t>
            </w:r>
          </w:p>
        </w:tc>
        <w:tc>
          <w:tcPr>
            <w:tcW w:w="2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Тест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Проверка знаний по изученной тем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Знать: изученные правила,</w:t>
            </w:r>
          </w:p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: применять на практике полученные знания, работать с тестами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200-204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мплексный анализ текста</w:t>
            </w:r>
          </w:p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ак итоговый контроль за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роки контро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  <w:t>Уметь определять тему, ос</w:t>
              <w:softHyphen/>
              <w:t>новную   мысль   текста,    его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иль,   озаглавливать   текст, различать звук и букву, нахо</w:t>
              <w:softHyphen/>
              <w:t>дить орфограммы  в  морфе</w:t>
              <w:softHyphen/>
              <w:t>мах, опознавать части речи, указывать их грамматические признаки, определять синтак</w:t>
              <w:softHyphen/>
              <w:t>сическую   роль  в  предложе</w:t>
              <w:softHyphen/>
              <w:t>нии,   соблюдать   в   практике письма   орфографические   и пунктуационные нор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51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39" w:gutter="0" w:header="899" w:top="95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21">
    <w:name w:val="Знак Знак2"/>
    <w:basedOn w:val="1"/>
    <w:qFormat/>
    <w:rPr>
      <w:sz w:val="24"/>
      <w:szCs w:val="24"/>
      <w:lang w:val="ru-RU" w:bidi="ar-SA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01:00Z</dcterms:created>
  <dc:creator>Admin</dc:creator>
  <dc:description/>
  <cp:keywords/>
  <dc:language>en-US</dc:language>
  <cp:lastModifiedBy>komp17</cp:lastModifiedBy>
  <dcterms:modified xsi:type="dcterms:W3CDTF">2014-06-24T02:29:00Z</dcterms:modified>
  <cp:revision>4</cp:revision>
  <dc:subject/>
  <dc:title>Муниципальное образовательное учреждение</dc:title>
</cp:coreProperties>
</file>