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jc w:val="center"/>
        <w:rPr/>
      </w:pPr>
      <w:r>
        <w:rPr/>
        <w:t xml:space="preserve">Средняя общеобразовательная школа </w:t>
      </w:r>
    </w:p>
    <w:p>
      <w:pPr>
        <w:pStyle w:val="Normal"/>
        <w:jc w:val="center"/>
        <w:rPr/>
      </w:pPr>
      <w:r>
        <w:rPr/>
        <w:t>с. Зотино, Туруханского района</w:t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 школы: 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 / Трещалов М.Е.. /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____»______________ 20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абочая программ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</w:t>
      </w:r>
      <w:bookmarkStart w:id="0" w:name="_GoBack"/>
      <w:bookmarkEnd w:id="0"/>
      <w:r>
        <w:rPr>
          <w:rFonts w:cs="Times New Roman" w:ascii="Times New Roman" w:hAnsi="Times New Roman"/>
          <w:b/>
          <w:sz w:val="44"/>
          <w:szCs w:val="44"/>
        </w:rPr>
        <w:t>о учебному предмету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Русский  язык»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6 класс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а:</w:t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ем русского языка и литературы</w:t>
      </w:r>
    </w:p>
    <w:p>
      <w:pPr>
        <w:pStyle w:val="Style25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атегории</w:t>
      </w:r>
    </w:p>
    <w:p>
      <w:pPr>
        <w:pStyle w:val="Style2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tyle20"/>
          <w:rFonts w:cs="Times New Roman" w:ascii="Times New Roman" w:hAnsi="Times New Roman"/>
          <w:i w:val="false"/>
          <w:color w:val="000000"/>
          <w:sz w:val="24"/>
          <w:szCs w:val="24"/>
        </w:rPr>
        <w:t>Л. В. Лопатина</w:t>
      </w:r>
    </w:p>
    <w:p>
      <w:pPr>
        <w:pStyle w:val="Style25"/>
        <w:jc w:val="right"/>
        <w:rPr>
          <w:rStyle w:val="Style20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Зотино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-20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учебный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</w:t>
      </w:r>
      <w:r>
        <w:rPr>
          <w:b/>
        </w:rPr>
        <w:t>. Пояснительная записка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татус документа</w:t>
      </w:r>
    </w:p>
    <w:p>
      <w:pPr>
        <w:pStyle w:val="Normal"/>
        <w:ind w:firstLine="709"/>
        <w:jc w:val="both"/>
        <w:rPr/>
      </w:pPr>
      <w:r>
        <w:rPr/>
        <w:t>Рабочая программа по русскому языку для V</w:t>
      </w:r>
      <w:r>
        <w:rPr>
          <w:lang w:val="en-US"/>
        </w:rPr>
        <w:t>I</w:t>
      </w:r>
      <w:r>
        <w:rPr/>
        <w:t xml:space="preserve"> класса составлена в соответствии с  федеральным государственным образовательным стандартом основного общего образования и основной  образовательной  программы основного общего образования на основе Примерной программы основного общего образования по русскому языку. (Программы по русскому языку к учебникам для 5-9 классов \ М. Т. Баранов,  Т. А. Ладыженская, Н. М. Шанский \\ Программно-методические материалы: Русский язык. 5-9 классы \ Сост. Л. М. Рыбченкова. – М.: Дрофа, 2005.)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/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ind w:firstLine="709"/>
        <w:jc w:val="both"/>
        <w:rPr/>
      </w:pPr>
      <w:r>
        <w:rPr/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ind w:firstLine="709"/>
        <w:jc w:val="both"/>
        <w:rPr/>
      </w:pPr>
      <w:r>
        <w:rPr/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ind w:firstLine="709"/>
        <w:jc w:val="both"/>
        <w:rPr/>
      </w:pPr>
      <w:r>
        <w:rPr/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ind w:firstLine="709"/>
        <w:jc w:val="both"/>
        <w:rPr/>
      </w:pPr>
      <w:r>
        <w:rPr/>
        <w:t>Содержание обучения русскому языку отобрано и структурировано на основе компетентностного подхода. В соответствии с этим в V</w:t>
      </w:r>
      <w:r>
        <w:rPr>
          <w:lang w:val="en-US"/>
        </w:rPr>
        <w:t>I</w:t>
      </w:r>
      <w:r>
        <w:rPr/>
        <w:t xml:space="preserve">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ind w:firstLine="709"/>
        <w:jc w:val="both"/>
        <w:rPr/>
      </w:pPr>
      <w:r>
        <w:rPr/>
        <w:t>Коммуникативная компетенция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ind w:firstLine="709"/>
        <w:jc w:val="both"/>
        <w:rPr/>
      </w:pPr>
      <w:r>
        <w:rPr/>
        <w:t>Языковая и лингвистическая (языковедческая) компетенции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ind w:firstLine="709"/>
        <w:jc w:val="both"/>
        <w:rPr/>
      </w:pPr>
      <w:r>
        <w:rPr/>
        <w:t>Культуроведческая компетенция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ind w:firstLine="709"/>
        <w:jc w:val="both"/>
        <w:rPr/>
      </w:pPr>
      <w:r>
        <w:rPr/>
        <w:t xml:space="preserve">Курс русского языка для </w:t>
      </w:r>
      <w:r>
        <w:rPr>
          <w:lang w:val="en-US"/>
        </w:rPr>
        <w:t>VI</w:t>
      </w:r>
      <w:r>
        <w:rPr/>
        <w:t xml:space="preserve"> класс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Normal"/>
        <w:ind w:firstLine="709"/>
        <w:jc w:val="both"/>
        <w:rPr/>
      </w:pPr>
      <w:r>
        <w:rPr/>
        <w:t>Доминирующей идеей курса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деятельностного подхода к изучению русского языка в школе.</w:t>
      </w:r>
    </w:p>
    <w:p>
      <w:pPr>
        <w:pStyle w:val="Normal"/>
        <w:ind w:firstLine="709"/>
        <w:jc w:val="both"/>
        <w:rPr/>
      </w:pPr>
      <w:r>
        <w:rPr/>
        <w:t>Идея взаимосвязи речевого и интеллектуального развития нашла отражение и в структуре программы. Она, как уже отмечено, состоит их трех тематических блоков. В первом представлены дидактические единицы, обеспечивающие формирование навыков речевого общения; во втором – дидактические единицы, которые отражают устройство языка и являются базой для развития речевой компетенции учащихся; в третьем – 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Normal"/>
        <w:ind w:firstLine="709"/>
        <w:jc w:val="both"/>
        <w:rPr/>
      </w:pPr>
      <w:r>
        <w:rPr/>
        <w:t xml:space="preserve">Указанные блоки в учебном процессе неразрывно взаимосвязаны или интегрированы. Так, например, при обучении морфологии учащиеся не только получают соответствующие знания и овладевают необходимыми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Цели обучения</w:t>
      </w:r>
    </w:p>
    <w:p>
      <w:pPr>
        <w:pStyle w:val="Normal"/>
        <w:ind w:firstLine="709"/>
        <w:jc w:val="both"/>
        <w:rPr/>
      </w:pPr>
      <w:r>
        <w:rPr/>
        <w:t xml:space="preserve"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 </w:t>
      </w:r>
    </w:p>
    <w:p>
      <w:pPr>
        <w:pStyle w:val="Normal"/>
        <w:ind w:firstLine="709"/>
        <w:jc w:val="both"/>
        <w:rPr/>
      </w:pPr>
      <w:r>
        <w:rPr/>
        <w:t>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ind w:firstLine="709"/>
        <w:jc w:val="both"/>
        <w:rPr/>
      </w:pPr>
      <w:r>
        <w:rPr/>
        <w:t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ind w:firstLine="709"/>
        <w:jc w:val="both"/>
        <w:rPr/>
      </w:pPr>
      <w:r>
        <w:rPr/>
        <w:t>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ind w:firstLine="709"/>
        <w:jc w:val="both"/>
        <w:rPr/>
      </w:pPr>
      <w:r>
        <w:rPr/>
        <w:t>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Общие учебные умения, навыки и способы деятельности</w:t>
      </w:r>
    </w:p>
    <w:p>
      <w:pPr>
        <w:pStyle w:val="Normal"/>
        <w:ind w:firstLine="709"/>
        <w:jc w:val="both"/>
        <w:rPr/>
      </w:pPr>
      <w:r>
        <w:rPr/>
        <w:t xml:space="preserve"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интеллектуальные (сравнение и сопоставление, соотнесение, синтез, обобщение, абстрагирование, оценивание и классификация), информационные (умение осуществлять библиографический поиск, извлекать информацию из различных источников, умение работать с текстом), организационные 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Результаты обучения</w:t>
      </w:r>
    </w:p>
    <w:p>
      <w:pPr>
        <w:pStyle w:val="Normal"/>
        <w:ind w:firstLine="709"/>
        <w:jc w:val="both"/>
        <w:rPr/>
      </w:pPr>
      <w:r>
        <w:rPr/>
        <w:t xml:space="preserve">Результаты обучения представлены в Требованиях к уровню подготовки учащихся </w:t>
      </w:r>
      <w:r>
        <w:rPr>
          <w:lang w:val="en-US"/>
        </w:rPr>
        <w:t>VI</w:t>
      </w:r>
      <w:r>
        <w:rPr/>
        <w:t xml:space="preserve"> класса, которые содержат следующие компоненты: знать/понимать – перечень необходимых для усвоения каждым учащимся знаний; уметь – перечень конкретных умений и навыков по русскому языку, основных видов речевой деятельности; выделена также группа знаний и умений, востребованных в практической деятельности ученика и его повседневной жизни.</w:t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 Требования к уровню подготовки учащихся за курс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усского языка 6 класса.</w:t>
      </w:r>
    </w:p>
    <w:p>
      <w:pPr>
        <w:pStyle w:val="Normal"/>
        <w:ind w:firstLine="709"/>
        <w:jc w:val="both"/>
        <w:rPr/>
      </w:pPr>
      <w:r>
        <w:rPr/>
        <w:t>I. Учащиеся должны знать определения основных изучаемых в 6 классе языковых единиц, речеведческих понятий, орфографических и пунктуационных правил, обосновывать свои ответы, приводя нужные примеры.</w:t>
      </w:r>
    </w:p>
    <w:p>
      <w:pPr>
        <w:pStyle w:val="Normal"/>
        <w:ind w:firstLine="709"/>
        <w:jc w:val="both"/>
        <w:rPr/>
      </w:pPr>
      <w:r>
        <w:rPr/>
        <w:t>II. К концу 6 класса учащиеся должны овладеть следующими умениями и навыками:</w:t>
      </w:r>
    </w:p>
    <w:p>
      <w:pPr>
        <w:pStyle w:val="Normal"/>
        <w:ind w:firstLine="709"/>
        <w:jc w:val="both"/>
        <w:rPr/>
      </w:pPr>
      <w:r>
        <w:rPr/>
        <w:t>производить словообразовательный разбор слов с ясной структурой, морфологический разбор изученных в 6 классе частей речи, синтаксический разбор предложений с двумя главными членами и с одним главным членом, выраженным безличным глаголом;</w:t>
      </w:r>
    </w:p>
    <w:p>
      <w:pPr>
        <w:pStyle w:val="Normal"/>
        <w:ind w:firstLine="709"/>
        <w:jc w:val="both"/>
        <w:rPr/>
      </w:pPr>
      <w:r>
        <w:rPr/>
        <w:t>с помощью толкового словаря выяснять нормы употребления слова;</w:t>
      </w:r>
    </w:p>
    <w:p>
      <w:pPr>
        <w:pStyle w:val="Normal"/>
        <w:ind w:firstLine="709"/>
        <w:jc w:val="both"/>
        <w:rPr/>
      </w:pPr>
      <w:r>
        <w:rPr/>
        <w:t>соблюдать нормы литературного языка в пределах изученного материала.</w:t>
      </w:r>
    </w:p>
    <w:p>
      <w:pPr>
        <w:pStyle w:val="Normal"/>
        <w:ind w:firstLine="709"/>
        <w:jc w:val="both"/>
        <w:rPr/>
      </w:pPr>
      <w:r>
        <w:rPr/>
        <w:t>По орфографии. Находить в словах изученные орфограммы, уметь обосновывать их выбор, правильно писать слова с изученными орфограммами; находить и исправлять орфографические ошибки.</w:t>
      </w:r>
    </w:p>
    <w:p>
      <w:pPr>
        <w:pStyle w:val="Normal"/>
        <w:ind w:firstLine="709"/>
        <w:jc w:val="both"/>
        <w:rPr/>
      </w:pPr>
      <w:r>
        <w:rPr/>
        <w:t>Правильно писать слова с непроверяемыми орфограммами, изученными в 6 классе.</w:t>
      </w:r>
    </w:p>
    <w:p>
      <w:pPr>
        <w:pStyle w:val="Normal"/>
        <w:ind w:firstLine="709"/>
        <w:jc w:val="both"/>
        <w:rPr/>
      </w:pPr>
      <w:r>
        <w:rPr/>
        <w:t>По пунктуации. Находить в предложениях смысловые отрезки, которые необходимо выделять знаками препинания, обосновывать выбор знаков препинания и расставлять их в предложениях в соответствии с изученными правилами.</w:t>
      </w:r>
    </w:p>
    <w:p>
      <w:pPr>
        <w:pStyle w:val="Normal"/>
        <w:ind w:firstLine="709"/>
        <w:jc w:val="both"/>
        <w:rPr/>
      </w:pPr>
      <w:r>
        <w:rPr/>
        <w:t>По развитию речи. Составлять сложный план. Подробно, сжато и выборочно излагать повествовательные тексты с элементами описания помещения и пейзажа. Собирать и систематизировать материал к сочинению с учетом темы и основной мысли. Описывать помещение, пейзаж, составлять рассказ на основе услышанного и по воображению. Совершенствовать содержание и языковое оформление своего текста (в соответствии с изученным языковым материалом).</w:t>
      </w:r>
    </w:p>
    <w:p>
      <w:pPr>
        <w:pStyle w:val="Normal"/>
        <w:ind w:firstLine="709"/>
        <w:jc w:val="both"/>
        <w:rPr/>
      </w:pPr>
      <w:r>
        <w:rPr/>
        <w:t>Уметь грамотно и четко отвечать на вопросы по пройденному материалу; выступать по заданной теме.</w:t>
      </w:r>
    </w:p>
    <w:p>
      <w:pPr>
        <w:pStyle w:val="Normal"/>
        <w:ind w:firstLine="709"/>
        <w:jc w:val="both"/>
        <w:rPr/>
      </w:pPr>
      <w:r>
        <w:rPr/>
        <w:t>Уметь выразительно читать письменный (прозаический и поэтический) текст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Содержание программы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2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5811"/>
        <w:gridCol w:w="1418"/>
        <w:gridCol w:w="1134"/>
        <w:gridCol w:w="1154"/>
      </w:tblGrid>
      <w:tr>
        <w:trPr>
          <w:trHeight w:val="701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изуча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знан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</w:p>
        </w:tc>
      </w:tr>
      <w:tr>
        <w:trPr>
          <w:trHeight w:val="27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ий язык – один из развитых языков м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изученного в 5 к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ка и Фразе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ообразо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орфология и орфография                                                                          </w:t>
            </w:r>
            <w:r>
              <w:rPr>
                <w:i/>
              </w:rPr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Имя существительное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Имя прилагательн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Имя числительн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Местоим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Глаг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вторение и обобщение  изученного за курс 6 класс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7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Содержание программы учебного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щие сведения о языке. Русский язык как развивающееся явление.(1 ч.)</w:t>
      </w:r>
    </w:p>
    <w:p>
      <w:pPr>
        <w:pStyle w:val="Normal"/>
        <w:rPr>
          <w:b/>
          <w:b/>
        </w:rPr>
      </w:pPr>
      <w:r>
        <w:rPr>
          <w:b/>
        </w:rPr>
        <w:t>Повторение изученного в 5 классе(19 часов)</w:t>
      </w:r>
    </w:p>
    <w:p>
      <w:pPr>
        <w:pStyle w:val="Normal"/>
        <w:rPr/>
      </w:pPr>
      <w:r>
        <w:rPr/>
        <w:t>Деление  текста  на  части; официально-деловой  стиль, его  языковые  особенности. Фонетика,  орфография. Орфограммы  в  корнях  и  приставках. Части речи. Морфологический разбор слова. Словосочетание. Простое предложение. Знаки препинания в конце и внутри простого предложения. Сложное предложение. Запятые в сложном предложении. Прямая речь. Диалог. Разделительные и выделительные знаки препинания в предложениях с прямой речью.</w:t>
      </w:r>
    </w:p>
    <w:p>
      <w:pPr>
        <w:pStyle w:val="Normal"/>
        <w:rPr>
          <w:b/>
          <w:b/>
        </w:rPr>
      </w:pPr>
      <w:r>
        <w:rPr>
          <w:b/>
        </w:rPr>
        <w:t>Лексика и Фразеология. (10 часов)</w:t>
      </w:r>
    </w:p>
    <w:p>
      <w:pPr>
        <w:pStyle w:val="Normal"/>
        <w:rPr/>
      </w:pPr>
      <w:r>
        <w:rPr/>
        <w:t>Общеупотребительные  слова. Диалектизмы. Профессионализмы. Архаизмы  и  историзмы. Неологизмы. Заимствованные  и  исконно  русские  слова. Фразеологизмы.</w:t>
      </w:r>
    </w:p>
    <w:p>
      <w:pPr>
        <w:pStyle w:val="Normal"/>
        <w:tabs>
          <w:tab w:val="clear" w:pos="708"/>
          <w:tab w:val="left" w:pos="255" w:leader="none"/>
        </w:tabs>
        <w:rPr>
          <w:b/>
          <w:b/>
        </w:rPr>
      </w:pPr>
      <w:r>
        <w:rPr>
          <w:b/>
        </w:rPr>
        <w:t>Словообразование. ( 22 часов)</w:t>
      </w:r>
    </w:p>
    <w:p>
      <w:pPr>
        <w:pStyle w:val="Normal"/>
        <w:rPr/>
      </w:pPr>
      <w:r>
        <w:rPr/>
        <w:t>Основные  способы  образования  слов  в  русском  языке. Корни  кас-кос,  гар-гор. Буквы  ы-и после  приставок. Гласные  в  приставках  пре-при. Сложносокращённые  слова. Морфемный  и  словообразовательный  разбор  слова. Сочинение  по  картине.</w:t>
      </w:r>
    </w:p>
    <w:p>
      <w:pPr>
        <w:pStyle w:val="Normal"/>
        <w:rPr>
          <w:b/>
          <w:b/>
        </w:rPr>
      </w:pPr>
      <w:r>
        <w:rPr>
          <w:b/>
        </w:rPr>
        <w:t>Морфология и орфография.(105 часов) из них: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ab/>
        <w:t>Имя существительное  (22 часа)</w:t>
      </w:r>
    </w:p>
    <w:p>
      <w:pPr>
        <w:pStyle w:val="Normal"/>
        <w:rPr/>
      </w:pPr>
      <w:r>
        <w:rPr/>
        <w:t>Разносклоняемые  и  несклоняемые  имена  существительные. Род  несклоняемых  имён  существительных. Не  с  существительными. Буквы Ч и Щ в суффиксе –ЧИК(-ЩИК). Гласные в суффиксах существительных. –ЕК и –ИК. Гласные О и Е после шипящих в суффиксах существительных. Сочинение по личным впечатлениям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Имя прилагательное. (21 час)</w:t>
      </w:r>
    </w:p>
    <w:p>
      <w:pPr>
        <w:pStyle w:val="Normal"/>
        <w:rPr/>
      </w:pPr>
      <w:r>
        <w:rPr/>
        <w:t>Степени сравнения имен прилагательных. Разряды имен прилагательных по значению. Сочинение-описание природы. Притяжательные прилагательные. Морфологический разбор имени прилагательных. НЕ с прилагательными. Выборочное изложение .Буквы О и Е после шипящих и Ц в суффиксах прилагательных. Дефисное и слитное написание сложных прилагательных. Сочинение по картине. Одна и две буквы Н в суффиксах прилагательных. Различение на письме суффиксов прилагательных – К- и –СК-.</w:t>
      </w:r>
    </w:p>
    <w:p>
      <w:pPr>
        <w:pStyle w:val="Normal"/>
        <w:ind w:firstLine="708"/>
        <w:rPr/>
      </w:pPr>
      <w:r>
        <w:rPr>
          <w:i/>
        </w:rPr>
        <w:t>Имя числительное ( 15 часов)</w:t>
      </w:r>
      <w:r>
        <w:rPr>
          <w:b/>
        </w:rPr>
        <w:t xml:space="preserve"> </w:t>
      </w:r>
      <w:r>
        <w:rPr/>
        <w:t>числительное как часть речи. Простые и составные числит. Мягкий знак на конце и в середине числит. Разряды количественных числит. Дробные числит. Собирательные числит. Склонение порядковых числит. Морфологический разбор имени числит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Местоимение    (22 часа)</w:t>
      </w:r>
    </w:p>
    <w:p>
      <w:pPr>
        <w:pStyle w:val="Normal"/>
        <w:rPr/>
      </w:pPr>
      <w:r>
        <w:rPr/>
        <w:t>Местоимение как часть речи. Разряды  местоимений. Рассказ по рисункам. Сочинение-рассуждение. Морфологический разбор местоимения. Сочинение по картине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Глагол    (25 часов)</w:t>
      </w:r>
    </w:p>
    <w:p>
      <w:pPr>
        <w:pStyle w:val="Normal"/>
        <w:rPr/>
      </w:pPr>
      <w:r>
        <w:rPr/>
        <w:t>Разноспрягаемые глаголы. Глаголы переходные и непереходные. Наклонение глагола. Безличные глаголы. Морфологический разбор глагола. Рассказ на основе услышанного.</w:t>
      </w:r>
    </w:p>
    <w:p>
      <w:pPr>
        <w:pStyle w:val="Normal"/>
        <w:rPr/>
      </w:pPr>
      <w:r>
        <w:rPr>
          <w:b/>
        </w:rPr>
        <w:t>Повторение и обобщение  изученного за курс 6 класса  ( 13 часов)</w:t>
      </w:r>
    </w:p>
    <w:p>
      <w:pPr>
        <w:pStyle w:val="Normal"/>
        <w:rPr/>
      </w:pPr>
      <w:r>
        <w:rPr/>
        <w:t>Разделы науки о языке. Пунктуация. Пунктуационный разбор. Орфография. Орфографический разбор. Лексика и фразеология. Словообразование. Морфемный и словообразовательный разбор. Морфология. Морфологический разбор слова. Синтаксис. Синтаксический разбор. Сочин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Литература</w:t>
      </w:r>
    </w:p>
    <w:p>
      <w:pPr>
        <w:pStyle w:val="Normal"/>
        <w:rPr/>
      </w:pPr>
      <w:r>
        <w:rPr/>
        <w:t>Для учителя</w:t>
      </w:r>
    </w:p>
    <w:p>
      <w:pPr>
        <w:pStyle w:val="Style24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яева Т.А. Тесты, проверочные и контрольные работы по русскому языку: 6 класс / Т.А. Костяева.- М.:Просвещение, 2006.</w:t>
      </w:r>
    </w:p>
    <w:p>
      <w:pPr>
        <w:pStyle w:val="Style24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ыженская Т.А. Обучение русскому языку в 6 классе / Т.А. Ладыженская, М.Г.Баранов, Л.А. Тростенцова, Л.Ю. Комиссарова. – М.: Просвещение, 2006.</w:t>
      </w:r>
    </w:p>
    <w:p>
      <w:pPr>
        <w:pStyle w:val="Style24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вова С.И. Практикум по русскому языку: 6 класс / С.И. Львова. – М.: Просвещение, 2006.</w:t>
      </w:r>
    </w:p>
    <w:p>
      <w:pPr>
        <w:pStyle w:val="Style24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шин В.В. Слова и числа. Занимательные материалы по русскому языку на уроках, внеурочных и самостоятельных занятиях. – Волгоград: Учитель 2006.</w:t>
      </w:r>
    </w:p>
    <w:p>
      <w:pPr>
        <w:pStyle w:val="Normal"/>
        <w:rPr/>
      </w:pPr>
      <w:r>
        <w:rPr/>
        <w:t>Для учащихся</w:t>
      </w:r>
    </w:p>
    <w:p>
      <w:pPr>
        <w:pStyle w:val="Style24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Ахременкова Л.А. К пятерке шаг за шагом, или 50 занятий с репетитором: русский язык. 6 клас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 </w:t>
      </w:r>
      <w:r>
        <w:rPr>
          <w:rFonts w:cs="Times New Roman" w:ascii="Times New Roman" w:hAnsi="Times New Roman"/>
          <w:sz w:val="24"/>
          <w:szCs w:val="24"/>
        </w:rPr>
        <w:t>Л.А. Ахременкова. – М.: Просвещение, 2005.</w:t>
      </w:r>
    </w:p>
    <w:p>
      <w:pPr>
        <w:pStyle w:val="Style24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анов М.Т. Русский язык. Учебник. 6 класс / М.Т.Баранов, Т.А.Ладыженская, Н.М.Шаманский. – М.: Просвещение, 2005.</w:t>
      </w:r>
    </w:p>
    <w:p>
      <w:pPr>
        <w:pStyle w:val="Style24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данова Г.А. Тестовые задания по русскому языку. 6 класс: Пособие для учащихся / Г.А. Богданова. – М.: Просвещение, 2006.</w:t>
      </w:r>
    </w:p>
    <w:p>
      <w:pPr>
        <w:pStyle w:val="Style24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 по русскому языку: 6 класс / Сост. Т.М. Купалова. – М.: Просвещение, 1997.</w:t>
      </w:r>
    </w:p>
    <w:p>
      <w:pPr>
        <w:pStyle w:val="Style24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стенцова Л.А. Дидактические материалы по русскому языку. 6 класс / Л.А. Тростецова, Т.А. Ладыженская, М.М. Стракевич. – М.: Просвещение, 200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ий план курса русского языка, 6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3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85"/>
        <w:gridCol w:w="1804"/>
        <w:gridCol w:w="1260"/>
        <w:gridCol w:w="2543"/>
        <w:gridCol w:w="3377"/>
        <w:gridCol w:w="855"/>
        <w:gridCol w:w="718"/>
        <w:gridCol w:w="11"/>
      </w:tblGrid>
      <w:tr>
        <w:trPr/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ип урока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бования к уровню подготовки обучающихся</w:t>
            </w:r>
          </w:p>
          <w:p>
            <w:pPr>
              <w:pStyle w:val="Normal"/>
              <w:jc w:val="center"/>
              <w:rPr/>
            </w:pPr>
            <w:r>
              <w:rPr/>
              <w:t>(результат)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</w:tr>
      <w:tr>
        <w:trPr/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1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ВЕДЕНИЕ (1ЧАС)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усский язык один из развитых языков 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и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сский язык как развивающееся явление. Лексические и фразеологические новации последних лет.  Необходимость бережного и сознательного отношения к русскому языку как к национальной ценности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:  представление о языке как средстве общения; понятие «развитой язык»; о богатстве, выразительности и образности РЯ.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работать с учебником, отвечать на вопрос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</w:r>
          </w:p>
        </w:tc>
      </w:tr>
      <w:tr>
        <w:trPr/>
        <w:tc>
          <w:tcPr>
            <w:tcW w:w="11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ПРОЙДЕННОГО В 5 КЛАССЕ (19 ЧАСОВ)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нетика. Фонетический разбор сло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вук как единица речи. Звуки речи (гласные и согласные, глухие и звонкие, твердые и мягкие, шипящие, сонорные). Сильные и слабые позиции звуков. Двойная роль букв Е, Ё, Ю, Я. Фонетический разбор слова. Нормы произношен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>: основные понятия фонетики и орфографии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 объяснять написание слов, делать фонет. разбо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Р.Сочинение «Как я провел лет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сочинения:</w:t>
            </w:r>
          </w:p>
          <w:p>
            <w:pPr>
              <w:pStyle w:val="Normal"/>
              <w:snapToGrid w:val="false"/>
              <w:rPr/>
            </w:pPr>
            <w:r>
              <w:rPr/>
              <w:t>«Как я провел лето»</w:t>
            </w:r>
          </w:p>
        </w:tc>
        <w:tc>
          <w:tcPr>
            <w:tcW w:w="3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: составлять тексты разных типов речи, уметь составлять план сочинения, раскрывать тему сочинения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  <w:lang w:val="en-US"/>
              </w:rPr>
            </w:pPr>
            <w:r>
              <w:rPr>
                <w:shd w:fill="FFFF00" w:val="clear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асти слова. Разбор слова по соста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орфема как минимальная значимая часть слова. Морфемный разбор слова.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>: значимые части слова, находить их в слове. Изученные орфограммы и правила, с ними связан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: </w:t>
            </w:r>
            <w:r>
              <w:rPr/>
              <w:t>производить морфемный разбор слова, объяснять написание сло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фограммы в приставках и в корнях сл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гласных и согласных в приставках; буквы З-С на конце приставок. Правописание гласных в корнях с чередованием. Буквы О-Ё после шипящих в корне. Буквы И-Ы после Ц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>: значимые части слова, находить их в слове. Изученные орфограммы и правила, с ними связанны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производить морфемный разбор слова, объяснять написание сло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вообразовательный раз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ообразовательный разбор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изученные части речи,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производить морфемный разбор слова, объяснять написание сл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асти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 речи, изученные в 5 классе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изученные части реч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фологический разбор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фологический разбор слов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морфологические признаки частей речи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проводить морфологический разбор сло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фограммы в оконча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квы Е-И в падежных окончаниях имен существительных. Правописание личных окончаний глаголов. Образование формы именительного (инженеры, выборы) и родительного (носок, носков) падежей множественного числа. Ударения в краткой форме прилагательных (труден, трудна, трудно), в глаголах, при произношении которых допускаются ошибки (начать, понять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изученные части речи, их морфологические признаки. Условия выбора написания орфограмм с опорой на морфологическую принадлежность слова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 производить морфологический разбор, объяснять написание сл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восочет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ловосочетание. Синтаксический и пунктуационный разбор предложений..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термин «пунктограмма», 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производить синтаксический и пунктуационный разбор предложений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стое предло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ложение простое</w:t>
            </w:r>
          </w:p>
          <w:p>
            <w:pPr>
              <w:pStyle w:val="Normal"/>
              <w:snapToGrid w:val="false"/>
              <w:rPr/>
            </w:pPr>
            <w:r>
              <w:rPr/>
              <w:t>Знаки препинания в предложениях с обобщающими словами, с однородными членами, при обращении, при прямой реч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термин «пунктограмма»,  определение простых и сложных предложений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ставить знаки препинания в простом предложен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жное предло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ложение сложное</w:t>
            </w:r>
          </w:p>
          <w:p>
            <w:pPr>
              <w:pStyle w:val="Normal"/>
              <w:snapToGrid w:val="false"/>
              <w:rPr/>
            </w:pPr>
            <w:r>
              <w:rPr/>
              <w:t>Знаки препинания в сложных предложениях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е простых и сложных предложений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ставить знаки препинания в  сложном предложен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нтаксический разбор предло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нтаксический и пунктуационный разбор предложений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е простых и сложных предложений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производить синтаксический и пунктуационный разбор сложного и простого предложений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готовка к контрольному диктан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тем изученных ранее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темы изученные ранее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применять знания на практике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льный дикт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 контрол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ранее пройденных уроков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правила ранее пройденные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использовать правила, ранее изученны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6.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над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над ошибками допущенными в контрольном диктанте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правила ранее пройденные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:</w:t>
            </w:r>
            <w:r>
              <w:rPr/>
              <w:t xml:space="preserve"> использовать правила, ранее изученны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ямая р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рямая речь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, что такое прямая речь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ть правильно произносит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едложения с прямой речью и грамотно расставлять знаки препинания при прямой речи, находить предложения с пря</w:t>
              <w:softHyphen/>
              <w:t>мой речь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иало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чь устная письменная; диалогическая и монологическая. Оформление диалога. Этикетный монолог.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: что такое диалог </w:t>
            </w:r>
          </w:p>
          <w:p>
            <w:pPr>
              <w:pStyle w:val="Normal"/>
              <w:rPr/>
            </w:pPr>
            <w:r>
              <w:rPr/>
              <w:t>Уметь: составлять диалоги, в том числе этикетные, правильно оформлять диало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к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ая мысль текста. Письмо как разновидность текста. Адресат и адресант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: заголовок отражает основную мысль текста, типы речи, языковые средств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ть: выбирать заголовок из указанных в соответствии с основной мыслью текста, определять тип речи, выявлять языковые средст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или речи, типы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ально-смысловые типы речи (описание, повествование, рассуждение). Доминирование определенной части речи в текстах разного типа. Синонимия. Функциональные разновидности язык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особенности стилей речи, сферу употребления, умение использовать в речи существительные-синонимы, прилагательные-синонимы, глаголы-синонимы для более точного выражения мыслей и для устранения неоправданного повтора одних и тех же слов.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 составлять тексты разных типов речи, опознавать слили речи, учитывать их особенности при создании тексто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ЕКСИКОЛОГИЯ И ФРАЗЕОЛОГИЯ (13 ЧАСОВ)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ение изученного по разделу «Лексикология» в 5 класс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кология как раздел науки о языке. Слово как единица языка. Слово, его лексическое и грамматическое значения. Многозначные и однозначные слова. Прямое и переносное значение слов. Омонимы. Синонимы. Антонимы. Толковые словар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понятие о лексикологии как науке о языке; понятие «лексическое» и «грам-матическое» значения слов; однозначные и многозначные слова.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>: определять лексическое значение слова ; синонимы и антонимы Обогащение словарного запаса учащих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еупотребительные слов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фера употребления лексики. Общеупотребительные слова.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: различие слов русского языка по сфере употребления (общеупотребительные слова и слова ограниченного употребления)</w:t>
            </w:r>
          </w:p>
          <w:p>
            <w:pPr>
              <w:pStyle w:val="Normal"/>
              <w:rPr/>
            </w:pPr>
            <w:r>
              <w:rPr/>
              <w:t xml:space="preserve">Уметь: пользоваться толковыми словарями для определения того или иного слов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фессиональные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фессиональные слова. Сфера употребления профессиональных слов. Лексика ограниченного употребления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нать: определение профессиональных слов, их сферу употребления. </w:t>
            </w:r>
          </w:p>
          <w:p>
            <w:pPr>
              <w:pStyle w:val="Normal"/>
              <w:rPr/>
            </w:pPr>
            <w:r>
              <w:rPr/>
              <w:t>Уметь: находить профессиональные слова в тексте, в толковых словарях, истолковывать их значения. Объяснять использование профессиональных слов в художественных произведениях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алектиз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аргонизм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лектизмы. Нормы употребления диалектической лексики. Употребление диалектной и общеупотребительной лексики в обиходной речи, в художественном произведении</w:t>
            </w:r>
          </w:p>
          <w:p>
            <w:pPr>
              <w:pStyle w:val="Normal"/>
              <w:snapToGrid w:val="false"/>
              <w:rPr/>
            </w:pPr>
            <w:r>
              <w:rPr/>
              <w:t>Жаргонизмы. Неоправданное расширение сферы употребления жаргонизмов в разговорной речи, СМИ, публичных выступлен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что такое жаргон, диалекты и сферу их применения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 их отличать от других слов, соблюдать нормы язык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илистически (эмоционально)  окрашенные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йтральные и стилистически окрашенные слова, сфера их употребления. Оценка собственной и чужой речи с точки зрения уместности использования стилистически окрашенной лексики в различных ситуациях речевого общен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е нейтральной и стилистически окрашенной лексики, сферу употребления  лекси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рхаизмы и Историз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причины появления устаревших и новых слов. Два типа устаревших слов: архаизмы и историзмы. Наблюдение за использованием устаревших слов и неологизмов в тексте. Словари устаревших слов и неологизмов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>: о причинах устаревания и появления новых слов в русском язык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пользоваться толковым словарем для определения значений устаревших и новых сло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конно русские и заимствованные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и пополнения лексики. Исконно русские и заимствованные слова. Основные причины заимствованных слов. Основные языки – источники лексических заимствований в русском языке. Оценка речи с точки зрения целесообразности и уместности использования иноязычных слов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: об исконно русских и заимствованных словах.  </w:t>
            </w:r>
            <w:r>
              <w:rPr>
                <w:b/>
              </w:rPr>
              <w:t>Уметь:</w:t>
            </w:r>
            <w:r>
              <w:rPr/>
              <w:t xml:space="preserve"> пользоваться «Школьным словарем иностранных слов» с целью выяснения значения слова и правильного его использования в реч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разеологизм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разеология как раздел лексикологии. Различия между свободными сочетаниями слов и фразеологическими оборотами. Основные признаки фразеологизмов. Нейтральные и стилистические окрашенные фразеологизмы. Пословицы и поговорки, афоризмы, крылатые слова. особенности их употребления в речи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: о фразеологизмах и их источниках, их роли в обогащении речи.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 определять лексическое значение фразеологизма Употреблять в речи фразеологизмы с целью ее обогащ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истематизация и обобщение изученн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фессиональные слова. Общеупотребительные слова. Диалектизмы. Жаргонизмы. Стилистически окрашенные слова. Устаревшие слова и неологизмы. Исконно русские и заимствованные слова. Фразеологизмы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: </w:t>
            </w:r>
            <w:r>
              <w:rPr/>
              <w:t>ранее изученный материал</w:t>
            </w:r>
          </w:p>
          <w:p>
            <w:pPr>
              <w:pStyle w:val="Normal"/>
              <w:rPr/>
            </w:pPr>
            <w:r>
              <w:rPr/>
              <w:t>Уметь: определять лексическое значение слова и фразеологизма. Применять ранее изученные правил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ло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 речи – повествование. Композиция рассказа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: </w:t>
            </w:r>
            <w:r>
              <w:rPr/>
              <w:t>особенности повествования как типа речи, структурные элементы рассказа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: </w:t>
            </w:r>
            <w:r>
              <w:rPr/>
              <w:t>составлять рассказ, включая в него фразеологические оборот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ЛОВООБРАЗОВАНИЕ (28 ЧАСОВ)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стематизация и обобщение изученного по теме «Морфеми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фема как минимальная и значимая часть слова. Типы морфем в русском языке. Морфемный разбор слова. Зависимость правописания слова от его строения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: </w:t>
            </w:r>
            <w:r>
              <w:rPr/>
              <w:t>определения морфем, орфографические правила изученные в этом разделе в 5 классе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 применять на практике изученные правил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ные способы образования слов в русском язы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способы образования слов в русском языке. Образование слов с помощью морфем. Сложение как способ словообразования. Виды сложения. Переход из одной части речи в другую как один из способов образования слов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: основные способы образования слов в русском языке. 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 определять способ образования слова. Пользоваться словообразовательными словарям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квы О и А в корне –кос-/-кас-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квы О и А в корне –кос-/-кас-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: условия выбора написания –кос-/-кас-.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 владеть способом действия при выборе букв О-А в однокоренных словах с корнем –кос-/-кас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квы О и А в корне –гор-/-гар-., 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квы О и А в корне –гор-/-гар-.-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лексическое значение корня –гор-/-гар-.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 определять условия выбора О-А в корне –гор-/-га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чи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и развития реч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атизация материалов к сочинению. Сложный план. Сочинение – описание помещен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отличие простого плана от сложного, структурные особенности описания и уметь их применять в сочинении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:</w:t>
            </w:r>
            <w:r>
              <w:rPr/>
              <w:t xml:space="preserve"> составлять сложный план. План как вид информационной переработки текс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квы Ы и И после пристав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квы Ы и И после приставок на согласные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>: условия выбора букв И и Ы после приставок на согласные 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 правильно применять правил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льный диктант по теме «Морфеми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контрол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ый диктант по теме «Морфемика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определять место орфограммы в слове, ее вид, объяснять причину появления ошибки, корректировать и редактировать готовый текс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над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 коррекции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 речи, стиль речи, правописание корней и приставок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определять место орфограммы в слове, ее вид, объяснять причину появления ошибки, корректировать и редактировать готовый текс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единительные О и Е в сложных слов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 сложных слов с помощью соединительных гласных О и Е. Выбор соединительной гласной О и Е в сложных словах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б образовании сложных слов от основ исходных слов с помощью соединительных гласных.  </w:t>
            </w:r>
            <w:r>
              <w:rPr>
                <w:b/>
              </w:rPr>
              <w:t xml:space="preserve">Уметь </w:t>
            </w:r>
            <w:r>
              <w:rPr/>
              <w:t>верно выбирать соединительные гласные О и Е в сложных слова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-4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сные в приставках ПРЕ- и ПРИ-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и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исимости написания гласных в приставках ПРЕ- и ПРИ от их лексического значен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 зависимости написания гласных в приставках от их лексического значения;</w:t>
            </w:r>
          </w:p>
          <w:p>
            <w:pPr>
              <w:pStyle w:val="Normal"/>
              <w:rPr/>
            </w:pPr>
            <w:r>
              <w:rPr/>
              <w:t xml:space="preserve">о написании слов с трудно определяемым значением приставок ПРЕ- и ПРИ-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пределять лексическое значение приставки; учитывать значение морфемы при выборе ее правильного напис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единительные О и Е в сложных слов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 сложных слов с помощью соединительных гласных О и Е. Выбор соединительной гласной О и Е в сложных словах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б образовании сложных слов от основ исходных слов с помощью соединительных гласных.  </w:t>
            </w:r>
            <w:r>
              <w:rPr>
                <w:b/>
              </w:rPr>
              <w:t xml:space="preserve">Уметь </w:t>
            </w:r>
            <w:r>
              <w:rPr/>
              <w:t>верно выбирать соединительные гласные О и Е в сложных слова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сные в приставках ПРЕ- и ПРИ-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ловарный диктант по карточк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и контроля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исимости написания гласных в приставках ПРЕ- и ПРИ от их лексического значен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 зависимости написания гласных в приставках от их лексического значения;</w:t>
            </w:r>
          </w:p>
          <w:p>
            <w:pPr>
              <w:pStyle w:val="Normal"/>
              <w:rPr/>
            </w:pPr>
            <w:r>
              <w:rPr/>
              <w:t xml:space="preserve">о написании слов с трудно определяемым значением приставок ПРЕ- и ПРИ-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пределять лексическое значение приставки; учитывать значение морфемы при выборе ее правильного напис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сные в приставках ПРЕ- и ПРИ-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мплексный анализ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и контроля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исимости написания гласных в приставках ПРЕ- и ПРИ от их лексического значен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 зависимости написания гласных в приставках от их лексического значения;</w:t>
            </w:r>
          </w:p>
          <w:p>
            <w:pPr>
              <w:pStyle w:val="Normal"/>
              <w:rPr/>
            </w:pPr>
            <w:r>
              <w:rPr/>
              <w:t xml:space="preserve">о написании слов с трудно определяемым значением приставок ПРЕ- и ПРИ-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пределять лексическое значение приставки; учитывать значение морфемы при выборе ее правильного напис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ожносокращенные сло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ы сложносокращенных слов по способу их образования. Определение  лексическое значение сложносокращенных слов, употребление их с именами прилаг., глаголами пр. врем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о видах сложносокращенных слов по способу их образования </w:t>
            </w:r>
            <w:r>
              <w:rPr>
                <w:b/>
              </w:rPr>
              <w:t xml:space="preserve">Уметь </w:t>
            </w:r>
            <w:r>
              <w:rPr/>
              <w:t>., правильно употреблять их с именами прилаг., глаголами пр. врем. Знать аббревиатуры, уметь их читать, определять род сложносокращенных сло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чинение по картине Т.Н.Яблонской «Утро» (упр. 177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инение по картине Т.Н.Яблонской «Утро», замысел сочинения – описания, тема, основная мысль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собенности сочинения по картине.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исать сочинение-описание пейзажа. Использовать синонимы и однокоренные слова, цепную и параллельную связь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фемный и словообразовательный разбор сло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ленение слова на морфемы. Различение словообразовательного разбора слова по составу. Образование различных частей речи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</w:t>
            </w:r>
            <w:r>
              <w:rPr/>
              <w:t xml:space="preserve">ь о различении словообразовательного и морфемного разборов .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оводить морфемный разбор слова с учетом его значения и особенностей образования; проводить словообразовательный разбор слов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вописание гласных и согласных в корне с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ряемые и непроверяемые гласные и согласные в корне слова. Чередующиеся гласные А-О, Е-И в корне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ознавать изучение орфограммы в слове, группировать их, разграничивать написания проверяемых гласных от непроверяемы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вописание пристав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слов с трудноопределяемым значением приставок ПРЕ- и ПРИ, Буквы Ы и И после приставок на согласные. Приставки на З и С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ознавать слова с изученной орфограммой, уметь выбрать правильное напис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стематизация и обобщение изучен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ающее повторение ранее изученных тем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: </w:t>
            </w:r>
            <w:r>
              <w:rPr/>
              <w:t>ранее изученный материа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льная работа по теме «Словообразова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 контрол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ст, Тема. Основная мысль. Тип. Стиль. Способы словообразования. Члены предложения. Части речи. Виды орфограмм. Структура предложения. Знаки препинания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определять тему, основную мысль, тип, стиль речи, выполнять задание по грамматике на основе исходного текст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над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 коррекции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 речи, стиль речи, правописание корней и приставок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определять место орфограммы в слове, ее вид, объяснять причину появления ошибки, корректировать и редактировать готовый текс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ОРФОЛОГИЯ (106 ЧАСОВ)  из них:</w:t>
            </w:r>
          </w:p>
        </w:tc>
      </w:tr>
      <w:tr>
        <w:trPr/>
        <w:tc>
          <w:tcPr>
            <w:tcW w:w="11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я существительное (22 часа)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мя существительное повторение изученного в 5 клас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амматическое значение существительного. Морфологические признаки имени существительного. Типы склонений. Выбор условий написания падежных окончаний имен существительных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номинативную, коммуникативную и эмоционально-выразительную роль сущ. в речи.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пределять грамматические признаки имен сущ., их синтаксическую роль в предложении; правильно писать окончания сущ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мя существите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нтаксическая роль в предложении. Номинальная, коммуникативная и эмоционально-выразительная роль имен существительных в реч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распознавать существительные на основе общего значения, морфологических признаков, синтаксической роли типичных суффиксов и окончаний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р. Выборочное изло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 развития реч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борочный пересказ исходного текста повествовательного характера. Включение описания помещения в художественном стиле. Отрывок из повести А.С. Пушкина «Станционный смотритель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: </w:t>
            </w:r>
            <w:r>
              <w:rPr/>
              <w:t>особенности написания выборочного изложе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воспринимать текст на слух, выделять главную информацию, определять и формулировать основную мысль аудируемого текста, вычленять структурные части исходного текста, дифференцировать главную и второстепенную информацию, включать в пересказ описание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носклоняемые имена существитель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онение существительных на –МЯ и слова ПУТЬ. Суффикс ЕН/ ЁН в основе существительных на М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разносклоняемые сущ, о суффиксе –ЕН-</w:t>
            </w:r>
          </w:p>
          <w:p>
            <w:pPr>
              <w:pStyle w:val="Normal"/>
              <w:rPr/>
            </w:pPr>
            <w:r>
              <w:rPr/>
              <w:t xml:space="preserve">(-ЁН-) в основе сущ. на -МЯ </w:t>
            </w:r>
            <w:r>
              <w:rPr>
                <w:b/>
              </w:rPr>
              <w:t>Уметь</w:t>
            </w:r>
            <w:r>
              <w:rPr/>
              <w:t xml:space="preserve"> обосновывать выбор гласных в окончаниях сущ. на -М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клоняемые имена существите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клоняемые имена существительные. Употребление несклоняемых существительных. В косвенных падежах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 несклоняемых сущ., употреблении их в косвенных падежах.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употреблять в речи несклоняемые сущ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д несклоняемых имен существитель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д несклоняемых имен существительных. Способы определения рода несклоняемых существительных. Употребление несклоняемых существительных..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способы определения рода несклоняемых сущ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употреблять в речи несклоняемые существительные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мена существительные общего род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мена существительные общего рода, определение рода этих имен существительных. Согласование сказуемого и подлежащего – существительного общего рода. Употребление в речи имен существительных общего рода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б именах сущ. общего рода.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согласовывать прилаг. и глаголы в форме прош. вр. с сущ. общего ро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фологический разбор имени существите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фологические признаки и морфологический разбор имени существительного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, как морфологически разбирается имя сущ.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пределять морфологические признаки имени сущ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-6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р. Сжатое изложение с элементами сочи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и развития реч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жатое изложение описания пейзажа в художественном стиле с элементами сочинения. Отрывок из повести Н.В. Гоголя «Ночь перед рождеством» описание зимней ночи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: </w:t>
            </w:r>
            <w:r>
              <w:rPr/>
              <w:t>особенности написания сжатого сочинения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написать изложение описания пейзажа в художественном стиле с элементами сочинения, воспринимать исходный текст на слух, выделять главную информацию, вычленять структурные части исходного текста, самостоятельно формулировать вопросы на основе прослушанного, уметь сжимать информацию, включать свое отношение к описываемому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с существитель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итное или раздельное написание НЕ с сущ. Образование сущ. С  помощью приставки НЕ-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условия выбора слитного или раздельного написания НЕ с сущ.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исать НЕ с сущ.: различать НЕ – приставку, частицу, часть корн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с существитель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закрепления изученн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итное или раздельное написание НЕ с сущ. Образование сущ. С  помощью приставки НЕ-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условия выбора слитного или раздельного написания НЕ с сущ.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исать НЕ с сущ.: различать НЕ – приставку, частицу, часть корн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квы Ч и Щ в суффиксе –ЧИК</w:t>
            </w:r>
          </w:p>
          <w:p>
            <w:pPr>
              <w:pStyle w:val="Normal"/>
              <w:jc w:val="center"/>
              <w:rPr/>
            </w:pPr>
            <w:r>
              <w:rPr/>
              <w:t>(-ЩИК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квы Ч и Щ в суффиксе – ЧИК</w:t>
            </w:r>
          </w:p>
          <w:p>
            <w:pPr>
              <w:pStyle w:val="Normal"/>
              <w:rPr/>
            </w:pPr>
            <w:r>
              <w:rPr/>
              <w:t>(-ЩИК). Выбор в написании данных суффиксов. Отличие слов с суффиксом – ЧИК-, ЩИК-, от сходных с суффиксом ИК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способ действия при выборе написания в сущ. суффиксов –ЧИК и -ЩИК </w:t>
            </w:r>
            <w:r>
              <w:rPr>
                <w:b/>
              </w:rPr>
              <w:t>Уметь</w:t>
            </w:r>
            <w:r>
              <w:rPr/>
              <w:t xml:space="preserve"> применять этот способ действия для правильного написания суффиксов –ЧИК и</w:t>
            </w:r>
          </w:p>
          <w:p>
            <w:pPr>
              <w:pStyle w:val="Normal"/>
              <w:rPr/>
            </w:pPr>
            <w:r>
              <w:rPr/>
              <w:t>-ЩИ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квы Ч и Щ в суффиксе –ЧИК</w:t>
            </w:r>
          </w:p>
          <w:p>
            <w:pPr>
              <w:pStyle w:val="Normal"/>
              <w:jc w:val="center"/>
              <w:rPr/>
            </w:pPr>
            <w:r>
              <w:rPr/>
              <w:t>(-ЩИК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закрепления изученн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квы Ч и Щ в суффиксе – ЧИК</w:t>
            </w:r>
          </w:p>
          <w:p>
            <w:pPr>
              <w:pStyle w:val="Normal"/>
              <w:rPr/>
            </w:pPr>
            <w:r>
              <w:rPr/>
              <w:t>(-ЩИК). Выбор в написании данных суффиксов. Отличие слов с суффиксом – ЧИК-, ЩИК-, от сходных с суффиксом ИК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способ действия при выборе написания в сущ. суффиксов –ЧИК и -ЩИК </w:t>
            </w:r>
            <w:r>
              <w:rPr>
                <w:b/>
              </w:rPr>
              <w:t>Уметь</w:t>
            </w:r>
            <w:r>
              <w:rPr/>
              <w:t xml:space="preserve"> применять этот способ действия для правильного написания суффиксов –ЧИК и</w:t>
            </w:r>
          </w:p>
          <w:p>
            <w:pPr>
              <w:pStyle w:val="Normal"/>
              <w:rPr/>
            </w:pPr>
            <w:r>
              <w:rPr/>
              <w:t>-ЩИ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сные в суффиксах существительных. –ЕК и –И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 существительных с помощью суффиксов ЕК- и ИК. Выбор написания суффиксов ЕК- и ИК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б образовании сущ. с помощью суффиксов –ЕК и –ИК, о способе действия при выборе данных суффиксов </w:t>
            </w:r>
            <w:r>
              <w:rPr>
                <w:b/>
              </w:rPr>
              <w:t>Уметь</w:t>
            </w:r>
            <w:r>
              <w:rPr/>
              <w:t xml:space="preserve"> различать значение суффиксов в именах сущ.; владеть способом действия при выборе суффикс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сные в суффиксах существительных. –ЕК и –И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закрепления изученн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 существительных с помощью суффиксов ЕК- и ИК. Выбор написания суффиксов ЕК- и ИК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б образовании сущ. с помощью суффиксов –ЕК и –ИК, о способе действия при выборе данных суффиксов </w:t>
            </w:r>
            <w:r>
              <w:rPr>
                <w:b/>
              </w:rPr>
              <w:t>Уметь</w:t>
            </w:r>
            <w:r>
              <w:rPr/>
              <w:t xml:space="preserve"> различать значение суффиксов в именах сущ.; владеть способом действия при выборе суффикс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сные О и Е после шипящих в суффиксах существитель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сные О и Е после шипящих в суффиксах существительных. Условия выбора букв О-Е после шипящих в суффиксах, ОК, ЕК, ОНОК и др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б образовании сущ. с помощью суффиксов –ОК, -ЕК, -ОНОК и др. и условия выбора в них гласных О-Е после шипящих. 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правило при выборе О-Е в суффиксе сущ. после шипящих  под ударение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сные О и Е после шипящих в суффиксах существитель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закрепления изученн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сные О и Е после шипящих в суффиксах существительных. Условия выбора букв О-Е после шипящих в суффиксах, ОК, ЕК, ОНОК и др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б образовании сущ. с помощью суффиксов –ОК, -ЕК, -ОНОК и др. и условия выбора в них гласных О-Е после шипящих. 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именять правило при выборе О-Е в суффиксе сущ. после шипящих  под ударение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р. Сочи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инение-описание пейзажа в художественном стиле. Пейзажные зарисовки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особенности текста описания пейзажа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писать сочинение-описание пейзажа в художественном стиле, использовать в тексте различные средства выразительност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общение и систематизация изученного по теме «Имя существительн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и обобщения и систематизации изученн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ить все темы этого раздела (с 54 по 72 уроки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: </w:t>
            </w:r>
            <w:r>
              <w:rPr/>
              <w:t>все правила изучаемые в этом раздел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применять правила на практике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контрол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оянные и непостоянные признаки существительных. Способы образования. Синтаксическая роль в предложении. Правописание имен существительных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: </w:t>
            </w:r>
            <w:r>
              <w:rPr/>
              <w:t>воспринимать текст на слух, безошибочно его воспроизводить, выполнять дополнительные задания, связанные со значением существительного, морфологическими признаками, синтаксической ролью в предложени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над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 коррекции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оянные и непостоянные признаки существительных. Способы образования. Синтаксическая роль в предложении. Правописание имен существительных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: </w:t>
            </w:r>
            <w:r>
              <w:rPr/>
              <w:t>воспринимать текст на слух, безошибочно его воспроизводить, выполнять дополнительные задания, связанные со значением существительного, морфологическими признаками, синтаксической ролью в предложени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я прилагательное (21час)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общение и систематизация изученного в 5 клас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ение и систематизация изученн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грамматическое значение, морфологические признаки прилагательного.  Роль имен прилагательных в тексте. Синтаксическая роль в предложении. Обоснование выбора падежных окончаний прилагательных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о роли прилаг. в речи </w:t>
            </w:r>
            <w:r>
              <w:rPr>
                <w:b/>
              </w:rPr>
              <w:t>Уметь</w:t>
            </w:r>
            <w:r>
              <w:rPr/>
              <w:t xml:space="preserve"> правильно писать окончания имен прилаг.; определять синтаксическую роль прилаг. в предложении; распознавать морфемы, с помощью которых образуются имена прила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-7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р. Сочи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и развития реч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инение-рассуждение на нравственно-этические темы на основе прочитанного в художественном стиле (по рассказу В. Распутина «Уроки французского»). «Уроки французского» – уроки доброты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: </w:t>
            </w:r>
            <w:r>
              <w:rPr/>
              <w:t>признаки текста-рассужд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строить текст-рассуждение, писать сочинение-рассуждение на нравственно-этические темы на основе прочитанного в художественном стиле, употреблять средства выразительности язык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ряды имен прилагате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ление прилагательных на три разряда. Смысловые и грамматические отличия качественных, относительных, притяжательных прилагательных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: </w:t>
            </w:r>
            <w:r>
              <w:rPr/>
              <w:t>о делении прилагательных на три разряда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ть</w:t>
            </w:r>
            <w:r>
              <w:rPr/>
              <w:t xml:space="preserve"> определять разряды прилагательных, их смысловые и грамматические отличия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ряды имен прилагате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закрепления изученн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ильное написание и употребление в речи прилагательных разных разрядов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>: различать прилагательные разных разрядов, правильно их писать и употреблять в реч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епени сравнения имен прилагате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ени сравнения имен прилагательных. Образование сравнительной степени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 степенях сравнения, как они образуются.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находить прилаг. в степени сравнения, определять их роль в предложен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начение, образование и изменение имен прилагательных в превосходной степ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чение, образование и изменение имен прилагательных в превосходной степен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: </w:t>
            </w:r>
            <w:r>
              <w:rPr/>
              <w:t>способы образования</w:t>
            </w:r>
            <w:r>
              <w:rPr>
                <w:b/>
              </w:rPr>
              <w:t xml:space="preserve"> </w:t>
            </w:r>
            <w:r>
              <w:rPr/>
              <w:t>превосходной степен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образовывать прилагательные в превосходной степени, находить их в тексте, правильно писать, произносить и уметь употреблять в реч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фологический разбор имени прилагатель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морфологических признаков имени прилагательного. Морфологический разбор прилагательного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, как морфологически разбирается имя прилаг. </w:t>
            </w:r>
            <w:r>
              <w:rPr>
                <w:b/>
              </w:rPr>
              <w:t>Уметь</w:t>
            </w:r>
            <w:r>
              <w:rPr/>
              <w:t xml:space="preserve"> определять морфологические признаки имени прила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вописание НЕ с прилагательны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ловия выбора написания НЕ с именами прил. Применение правила написания НЕ с именами прил-ми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условия выбора написания НЕ с именами прилаг.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авильно писать НЕ с прила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итное и раздельное написание НЕ с именами прилагатель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закрепления изученн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ловия выбора написания НЕ с именами прилагательными. Применение правила написания НЕ с именами прилагательным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образовывать прилагательные при помощи приставки НЕ, опознавать условия выбора слитного и раздельного написания, выделять общее в написании НЕ с именами существительным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квы О и Е после шипящих и Ц в суффиксах прилагатель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разование прилагательных от существительных с помощью суффиксоф ОБ/ЕВ. Условия выбора О и Е.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б условиях выбора О и Е в суффиксах прилаг. после шипящих и Ц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Уметь</w:t>
            </w:r>
            <w:r>
              <w:rPr/>
              <w:t xml:space="preserve"> сопоставлять правило написания букв О и Е в корне, суффиксе, окончании имен сущ. и прила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р. Сочи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инение-рассуждение в научном стиле «Правописание имен прилагательных с НЕ»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: </w:t>
            </w:r>
            <w:r>
              <w:rPr/>
              <w:t>признаки сочинения-рассуждения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писать сочинение-рассуждение в научном стиле на лингвистическую тем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разование прилагательных при помощи суффиксов Н, ОНН, Е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 прилагательных при помощи суффиксов Н, ОНН, ЕНН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: </w:t>
            </w:r>
            <w:r>
              <w:rPr/>
              <w:t>условия выбора одной и двух Н в суффиксах прилагательных, понимать значение прилагательных с суффиксами ОНН, ЕНН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применять правильно на практике, обнаруживать слова с орфограммой, опознавать структуру слова, графически обозначать орфограмму, безошибочно писат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разование прилагательных при помощи суффиксов ИН, АН, Я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 прилагательных при помощи суффиксов ИН, АН, ЯН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: </w:t>
            </w:r>
            <w:r>
              <w:rPr/>
              <w:t>значение и правописание суффиксов ИН, АН, ЯН,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 применять правило на практик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на и две буквы Н в суффиксах прилагатель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закрепления изученн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Н и НН в суффиксах прилагательных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 способах образования прилаг.; условия выбора одной и двух Н в суффиксах прилаг.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бнаруживать орфограмму «Н и НН в суффиксах прилаг.»</w:t>
            </w:r>
            <w:r>
              <w:rPr>
                <w:i/>
              </w:rPr>
              <w:t xml:space="preserve"> Масляный</w:t>
            </w:r>
            <w:r>
              <w:rPr/>
              <w:t xml:space="preserve"> и </w:t>
            </w:r>
            <w:r>
              <w:rPr>
                <w:i/>
              </w:rPr>
              <w:t>масленый</w:t>
            </w:r>
            <w:r>
              <w:rPr/>
              <w:t xml:space="preserve"> – оттенки значения и употребл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разованеи прилагательных с помощью суффиксов – К- и –СК-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 качественных прилагательных с помощью суффикса –К- (кроме исключений), относительных прилагательных с помощью суффикса –СК-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б образовании с помощью суффикса –К- качественных прилаг. (кроме исключений), с помощью суффикса –СК- относительных прилаг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азличать на письме Знать устаревшие слова на –ЦКИЙ (молодецкий, аглицкий, бурсацкий, яицкий) суффиксы –К- и –С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разование прилагательных сложением ос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 прилагательных сложением основ. Дефисное и слитное написание сложных прилагательных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сновные способы образования сложных прилагательных, условия употребления дефиса в сложных прилагательных, различие слитного и раздельного написания сло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фисное и слитное написание сложных прилагате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закрепления изученн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ловия употребления дефиса в сложных прилагательных, различие слитного и раздельного написания слов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условия употребления дефиса в сложных прилаг., различения слитного и раздельного написания слов. </w:t>
            </w:r>
            <w:r>
              <w:rPr>
                <w:b/>
              </w:rPr>
              <w:t>Уметь</w:t>
            </w:r>
            <w:r>
              <w:rPr/>
              <w:t xml:space="preserve"> правильно писать сложные прила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-9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общение и систематизация изученного по теме «Имя прилагательн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ранее изученных тем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: </w:t>
            </w:r>
            <w:r>
              <w:rPr/>
              <w:t>ранее изученные правил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применять на практике ранее изученные прави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контрол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имен прилагательных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ть безошибочно писать текст, воспринятый на слу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мя числительное (15 часов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мя числительное как часть ре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прос о числительных в системе частей речи. Числительное как часть речи. Общее значение, морфологические признаки, синтаксическая роль в предложении. Отличие числительного от других частей речи с числовым значением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о признаках числит. как части речи (общее значение, морфологические признаки, синтакс. роль), об отличии числит. от других частей речи с числовым значением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находить числит. в тексте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стые, сложные  и составные числите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ение числительных. Простые, сложные  и составные числительные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б обозначении числительного одним и несколькими слова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Уметь</w:t>
            </w:r>
            <w:r>
              <w:rPr/>
              <w:t xml:space="preserve"> различать простые и составные числи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ягкий знак на конце и в середине числитель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ловия употребления мягкого знака на конце и в середине числительных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соответствующее орфографическое правило </w:t>
            </w:r>
            <w:r>
              <w:rPr>
                <w:b/>
              </w:rPr>
              <w:t>Уметь</w:t>
            </w:r>
            <w:r>
              <w:rPr/>
              <w:t xml:space="preserve"> правильно применять его при написании числительны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ягкий знак на конце и в середине числите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закрепления изученн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ловия употребления мягкого знака на конце и в середине числительных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соответствующее орфографическое правило </w:t>
            </w:r>
            <w:r>
              <w:rPr>
                <w:b/>
              </w:rPr>
              <w:t>Уметь</w:t>
            </w:r>
            <w:r>
              <w:rPr/>
              <w:t xml:space="preserve"> правильно применять его при написании числительны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ряды количественных числите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яды количественных числительных. Особенности склонения количественных числительных, обозначающих целые, дробные и собирательные числ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разряды колич. числит. (целые, дробные и собират.) </w:t>
            </w:r>
            <w:r>
              <w:rPr>
                <w:b/>
              </w:rPr>
              <w:t xml:space="preserve">Уметь </w:t>
            </w:r>
            <w:r>
              <w:rPr/>
              <w:t>определять разряд колич. числит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клонение количественных числите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изученн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онение и правописание количественных числительных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: </w:t>
            </w:r>
            <w:r>
              <w:rPr/>
              <w:t>особенности склонения, значение и образование собирательных числительных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склонять составные количественные числит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-103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Р. Изло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и развития реч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ложение повествовательного характера с изменением лица рассказчика и авторской позиции. Сказ Н.С. Лескова «Левша» (эпизод возвращения Левши на родину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мысленно читать, понимать и пересказывать художественный текст, разбирать текст на смысловые части, составлять сложный план, подробно пересказывать содержание прочитанного текст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рядковые числитель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ковые числительные. Изменение порядковых числительных, согласование их с сущ., Их синтаксическая роль в предложении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об изменении порядковых числит, согласовании их с сущ., синтаксической роли, назначении в речи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разграничивать количест. и порядк. числит., использовать их в реч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клонение порядковых числитель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закрепления изученн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ковые числительные. Изменение порядковых числительных, согласование их с сущ., Их синтаксическая роль в предложении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об изменении порядковых числит, согласовании их с сущ., синтаксической роли, назначении в речи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разграничивать количест. и порядк. числит., использовать их в реч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фологический разбор имени числительно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фологические признаки имени числительного. Порядок морфологического разбора. Постоянные и непостоянные признаки числительного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план разбора числит. </w:t>
            </w:r>
            <w:r>
              <w:rPr>
                <w:b/>
              </w:rPr>
              <w:t xml:space="preserve">Уметь </w:t>
            </w:r>
            <w:r>
              <w:rPr/>
              <w:t>определять морфологические признаки имени числи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Р. Составление монологов и диалог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монологов и диалогов. Расширение представления об олицетворении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е монолога и диалога, олицетворения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составлять монологи и диалоги по заданной теме и речевой ситуац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-109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общение и систематизация изученного по теме «Имя числительн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ранее изученных тем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: </w:t>
            </w:r>
            <w:r>
              <w:rPr/>
              <w:t>ранее изученные правил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применять на практике ранее изученные прави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контрол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ранее изученных тем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: </w:t>
            </w:r>
            <w:r>
              <w:rPr/>
              <w:t>ранее изученные правил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применять на практике ранее изученные прави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имение (22 часа)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имение как часть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оимение как часть речи. Вопрос о местоимении в системе частей речи. Роль местоимения как средства связи предложений в тексте. Синтаксическая функция местоимений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 местоимении как части речи (указывает на предмет, лицо, событие и т.д., не называя их), о роли местоимений как средстве связи предложений в тексте, о синтаксической роли.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находить местоимения, определять их роль в тексте, правильно употреблят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азряды местоимений. Личные местоим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чные местоимения. Особенности склонения личных местоимений. Правильное употребление личных местоимений в реч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, как изменяются личные местоимения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склонять личные местоим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чные местоим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закрепления изученн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личных местоимений с предлогам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, как изменяются личные местоимен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авильно писать личные местоимения с предлог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звратное местоимения «себя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ное местоимения «себя». Возвратное местоимения «себя». Лексическое значение, особенности склонения местоимения. Употребление местоимения «себя» в нужной форме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 лексическом значении и особенностях склонения местоимения. </w:t>
            </w:r>
            <w:r>
              <w:rPr>
                <w:b/>
              </w:rPr>
              <w:t>Уметь</w:t>
            </w:r>
            <w:r>
              <w:rPr/>
              <w:t xml:space="preserve"> употреблять местоимение. </w:t>
            </w:r>
            <w:r>
              <w:rPr>
                <w:b/>
              </w:rPr>
              <w:t xml:space="preserve">Уметь </w:t>
            </w:r>
            <w:r>
              <w:rPr/>
              <w:t>употреблять местоимение «себя» в составе фразеологических оборот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р. Сочи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каз по сюжетам картинки (упр. 405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строить высказывание повествовательного характера на основе сюжета, соблюдать композицию, связность и последовательность изложения мысли, использовать средства связи и выразительност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просительные местоим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просительные местоимения, их назначение в речи. Употребление с учетом особенностей склонения. Интонация предложений с вопросительными местоимениями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вопросит. местоим., их назначение в речи.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употреблять в речи вопросит. местоим. с учетом особенностей их склонения, интонационно правильно произносить предложения с вопросит. местои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носительные местоим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носительные местоимения. Употребление этих местоимений в речи. Различия вопросительных и относительных местоимений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относительные местоимения, их употребление в речи.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различать относительные и вопросительные местоимения, находить относительные местоим. в сложном предложен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определенные местоим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определенные местоимения. Образование, написание, синтаксическая роль в предложении. Условия выбора дефисного написания и написания с НЕ неопределенных местоимений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б отличительном признаке неопределенных  местоим. (неопределенности), образовании неопределенных местоим., написании.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находить неопред. местоим., объяснять их синтакс. роль, условия выбора дефисного написания и написания с НЕ Знать стилистические особенности употребления неопределенных местоим. в текст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определенные местоим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закрепления изученн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определенные местоимения. Образование, написание, синтаксическая роль в предложении. Условия выбора дефисного написания и написания с НЕ неопределенных местоимений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находить неопред. местоим., объяснять их синтакс. роль, условия выбора дефисного написания и написания с НЕ Знать стилистические особенности употребления неопределенных местоим. в текст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рицательные местоим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ицательные местоимения. Образование, изменение. Приставки НЕ и НИ в отрицательных местоимениях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,</w:t>
            </w:r>
            <w:r>
              <w:rPr/>
              <w:t xml:space="preserve"> как образуются отриц. местоим., как изменяются.  </w:t>
            </w:r>
            <w:r>
              <w:rPr>
                <w:b/>
              </w:rPr>
              <w:t>Уметь</w:t>
            </w:r>
            <w:r>
              <w:rPr/>
              <w:t xml:space="preserve"> распознавать приставки НЕ- и НИ- в отриц. местоим., правильно писать отриц. местоим. с предлог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-12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рицательные местоим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закрепления изученн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ицательные местоимения. Образование, изменение. Приставки НЕ и НИ в отрицательных местоимениях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,</w:t>
            </w:r>
            <w:r>
              <w:rPr/>
              <w:t xml:space="preserve"> как образуются отриц. местоим., как изменяются.  </w:t>
            </w:r>
            <w:r>
              <w:rPr>
                <w:b/>
              </w:rPr>
              <w:t>Уметь</w:t>
            </w:r>
            <w:r>
              <w:rPr/>
              <w:t xml:space="preserve"> распознавать приставки НЕ- и НИ- в отриц. местоим., правильно писать отриц. местоим. с предлога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тяжательные местоим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тяжательные местоимения, их склонение. Различие личных и притяжательных местоимений. Употребление личных местоимений в значении притяжательных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притяж. местоим., о склонении притяж. Местоим. </w:t>
            </w:r>
            <w:r>
              <w:rPr>
                <w:b/>
              </w:rPr>
              <w:t>Уметь</w:t>
            </w:r>
            <w:r>
              <w:rPr/>
              <w:t xml:space="preserve"> различать личные и притяж. местоим., употреблять личные местоим. в значении притяжательных  Культура речи (исправление речевых ошибок, характерных для некоторы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тяжательные местоим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закрепления изученн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тяжательные местоимения, их склонение. Различие личных и притяжательных местоимений. Употребление личных местоимений в значении притяжательных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различать личные и притяж. местоим., употреблять личные местоим. в значении притяжательных  Культура речи (исправление речевых ошибок, характерных для некоторы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р. Сочи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каз по воображению. Рассказ от лица животного. Одушевление, ирония, подражание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составлять рассказ по воображению, соблюдать композицию повествования, уметь развить сюжет, использовать изобразительно-выразительные средства язык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казательные местоим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казательные местоимения, их значение, употребление в реч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б указат. местоим., их значении, употреблении в речи.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находить в тексте указат. местоим., использовать их как средство связи предложений в текст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казательные местоим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закрепления изученн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казательные местоимения, их значение, употребление в реч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б указат. местоим., их значении, употреблении в речи.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находить в тексте указат. местоим., использовать их как средство связи предложений в текст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ительные местоим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ительные местоимения. Значение, употребление в речи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б определит. местоим., их значении, употреблении в реч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Уметь</w:t>
            </w:r>
            <w:r>
              <w:rPr/>
              <w:t xml:space="preserve"> находить в тексте определит. местоим., использовать их в реч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ительные местоим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закрепления изученн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ительные местоимения. Значение, употребление в речи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б определит. местоим., их значении, употреблении в реч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Уметь</w:t>
            </w:r>
            <w:r>
              <w:rPr/>
              <w:t xml:space="preserve"> находить в тексте определит. местоим., использовать их в реч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фологический разбор местоимения. Обобщение и систематизация изученного по теме «Местоим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фологические признаки местоимения. Морфологический разбор местоимений. Правописание местоимений и употребление их в речи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 xml:space="preserve">морфологические признаки местоимения.  </w:t>
            </w:r>
            <w:r>
              <w:rPr>
                <w:b/>
              </w:rPr>
              <w:t xml:space="preserve">Уметь </w:t>
            </w:r>
            <w:r>
              <w:rPr/>
              <w:t>правильно определять морфологические признаки местоим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р. Сочи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инение-этюд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: </w:t>
            </w:r>
            <w:r>
              <w:rPr/>
              <w:t>особенности жанра, уметь создавать текст в соответствии с замыслом, композицией, основной мыслью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контрол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всех тем изучаемых в этом разделе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: </w:t>
            </w:r>
            <w:r>
              <w:rPr/>
              <w:t>все правила изучаемые в этом раздел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применять на практике правила изучаемые в этом разделе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гол (26) часов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-134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торение изученного в 5 класс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фологические признаки глагола. Употребление глагола в речи. Синтаксическая роль в предложении. Правописание безударных личных окончаний глагола, гласной перед суффиксом Л в глаголах прошедшего времени, НЕ с глаголами. ТСЯ-ТЬСЯ в глаголах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грамматические признаки глагола, правописание безударных личных окончаний и НЕ с глаголами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авильно выбирать орфограммы в написании безударных личных окончаний глагола, определять его синтаксическую роль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р. Сочинение-расс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каз на основе услышанного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: </w:t>
            </w:r>
            <w:r>
              <w:rPr/>
              <w:t>создавать собственное высказывание на основе услышанного, соблюдать композицию рассказа, использовать изобразительно-выразительные средства языка и глаголы. Употреблять местоимения в качестве средства связи предложений в тексте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носпрягаемые глагол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носпрягаемые глаголы, их окончания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б особенностях изменения разноспрягаемых глаголов.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 </w:t>
            </w:r>
            <w:r>
              <w:rPr/>
              <w:t>употреблять разноспрягаемые глаголы, правильно писать окончания в данных глагола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голы переходные и непереходны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тегория переходности и непереходности глагола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 переходных и непереходных глаголах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употреблять возвратные глаголы, определять переходность глаго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голы переходные и непереходны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закрепления изученн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тегория переходности и непереходности глагола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 переходных и непереходных глаголах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употреблять возвратные глаголы, определять переходность глаго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клонение глагола. Изъявительное наклон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рок усвоения новых знаний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клонение глагола, как непостоянный грамматический признак. Изменение глагола в изъявительном наклонени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 наклонениях глагола, изменении глаголов в изъявительном наклонении  </w:t>
            </w:r>
            <w:r>
              <w:rPr>
                <w:b/>
              </w:rPr>
              <w:t>Уметь</w:t>
            </w:r>
            <w:r>
              <w:rPr/>
              <w:t xml:space="preserve"> различать наклонения глагол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р. Изло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ложение на основе текста учебник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излагать текст. Использовать глаголы для передачи последовательности действий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ловное накло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 глаголов условного наклонения, значение, изменение форм условного наклонен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,</w:t>
            </w:r>
            <w:r>
              <w:rPr/>
              <w:t xml:space="preserve"> как образуются и изменяются формы условного наклонения, что обозначают </w:t>
            </w:r>
            <w:r>
              <w:rPr>
                <w:b/>
              </w:rPr>
              <w:t>Уметь</w:t>
            </w:r>
            <w:r>
              <w:rPr/>
              <w:t xml:space="preserve"> находить глаголы в условном наклонении, различать формы изъявительного и условного наклонений.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ловное накло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закрепления изученн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и употребление глаголов условного наклонения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,</w:t>
            </w:r>
            <w:r>
              <w:rPr/>
              <w:t xml:space="preserve"> как образуются и изменяются формы условного наклонения, что обозначают </w:t>
            </w:r>
            <w:r>
              <w:rPr>
                <w:b/>
              </w:rPr>
              <w:t>Уметь</w:t>
            </w:r>
            <w:r>
              <w:rPr/>
              <w:t xml:space="preserve"> находить глаголы в условном наклонении, различать формы изъявительного и условного наклонений.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велительное наклон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 глаголов повелительного наклонения, значение, изменение форм повелительного наклонен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, как образуются и изменяются формы повелительного наклонения, об употреблении форм повелительного наклонения; условия употребления Ь в глаголах в повелит. наклонении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находить глаголы в повелит. наклонении, образовывать формы повелит. наклонения, правильно использовать их в речи; правильно писать глаголы в повелит. наклонени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личия повелительного наклонения и будущего врем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закрепления изученн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личное в написании глаголов в изъявительном и повелительном наклонени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 </w:t>
            </w:r>
            <w:r>
              <w:rPr/>
              <w:t>различать написания глаголов в изъявительном и повелительном наклонении, правильно писать глаголы во 2 лице, мн. ч.,Ь в глаголах повелительного наклонения, уместно использовать в речи интонационные и лексические средства передачи оттенков побуждения к действи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контрол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 правила изучаемые в данной главе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: </w:t>
            </w:r>
            <w:r>
              <w:rPr/>
              <w:t>Все правила изучаемые в данной глав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применять все правила изучаемые в данной глав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.р. Простой и слож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развития реч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обенности простого и сложного план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: </w:t>
            </w:r>
            <w:r>
              <w:rPr/>
              <w:t>осмысленно читать, разбивать текст на смысловые части, составлять простой и сложный план, прогнозировать содержание текста, опираясь на средства зрительной нагляд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-148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отребление глаголов в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и закрепления изученн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отребление формы 2 лица ед. ч. С обобщенным значением в художественной речи, форм настоящего и будущего времени вместо прошедшего в художественном повествовании, инфинитива в значении разных наклонений, стилистическая характеристика этих конструкций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: </w:t>
            </w:r>
            <w:r>
              <w:rPr/>
              <w:t>употреблять разные формы глагола в речи, анализировать текст, определяя значение глаголов тексте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личные глаг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личные глаголы, их лексическое значение, формы употреблен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 значениях, выражаемых безличными глагола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Уметь</w:t>
            </w:r>
            <w:r>
              <w:rPr/>
              <w:t xml:space="preserve"> употреблять безличные глаголы, отличать безличные глаголы от личны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личные глаг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закрепления изученн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личные глаголы, их лексическое значение, формы употреблен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 значениях, выражаемых безличными глагола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Уметь</w:t>
            </w:r>
            <w:r>
              <w:rPr/>
              <w:t xml:space="preserve"> употреблять безличные глаголы, отличать безличные глаголы от личных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фологический разбор глаго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тоянные и непостоянные морфологические признаки глагола. Синтаксическая роль в предложении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порядок морфологического разбора глагола.  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определять морфологические признаки глагол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гласных в суффиксах глагол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усвоения новых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гласных в суффиксах глаголов. ОВА/ЕВА, ИВА/ЫВ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 способах образования глаголов, способ действия при выборе гласных в суффиксах глаголов 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гласных в суффиксах глагол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закрепления изученного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гласных в суффиксах глаголов. ОВА/ЕВА, ИВА/ЫВ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 </w:t>
            </w:r>
            <w:r>
              <w:rPr/>
              <w:t>о способах образования глаголов, способ действия при выборе гласных в суффиксах глагол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-155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общение и систематизация изученного по теме «Глагол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ение всех тем изучаемых в этом разделе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Знать: </w:t>
            </w:r>
            <w:r>
              <w:rPr/>
              <w:t>все правила изучаемые в этом раздел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применять на практике правила изучаемые в этом разделе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-157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и контрол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, основная мысль текста. Тип, стиль речи. Воспроизведение текста повествования, создание текста-рассуждения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 xml:space="preserve"> безошибочно писать текст, воспринятый на слух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сравнивать и анализировать языковые факты; «видеть» в словах ранее изученные орфограммы Отражение в письменной форме результатов своей деятель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ПОВТОРЕНИЕ И ОБОБЩЕНИЕ ИЗУЧЕННОГО ЗА КУРС 6 КЛАССА (13 ЧАСОВ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 речи в русском язы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стоятельные части речи: морфологические признаки, роль в предложени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познавать части речи с учетом разных признаков сл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определять синтаксическую роль в предложении, выразительно читать тексты, выбирая наиболее подходящий для содержания и</w:t>
            </w:r>
            <w:r>
              <w:rPr>
                <w:b/>
              </w:rPr>
              <w:t xml:space="preserve"> настроения тон реч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-16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ообразование самостоятельных частей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вообразование самостоятельных частей реч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нать</w:t>
            </w:r>
            <w:r>
              <w:rPr/>
              <w:t xml:space="preserve"> основные понятия. </w:t>
            </w:r>
            <w:r>
              <w:rPr>
                <w:b/>
              </w:rPr>
              <w:t>Уметь</w:t>
            </w:r>
            <w:r>
              <w:rPr/>
              <w:t xml:space="preserve"> производить морфемный и словообразовательный разбор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-16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отребление знаменательных частей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ительно-обобщающие урок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отребление знаменательных частей реч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стно употреблять в речи разносклоняемые существительные, существительные с уменьшительно-ласкательными суффиксами, прилагательные в качестве эпитетов, глаголы в составе фразеологических оборотов в прямом и переносном значении и тд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НЕ с различными частями ре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НЕ с различными частями реч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: </w:t>
            </w:r>
            <w:r>
              <w:rPr/>
              <w:t>опознавать части речи с НЕ, безошибочно писать, видеть общее в написании НЕ с различными частями речи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 и НН в суффиксах существительных, прилагательных и наречиях на 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 и НН в суффиксах существительных, прилагательных и наречиях на О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Уметь</w:t>
            </w:r>
            <w:r>
              <w:rPr/>
              <w:t>: опознавать изученные части речи, видеть в них орфограммы, безошибочно писать. Различать краткие прилагательные и наречия, определять их синтаксическую функцию, уметь обобщать изученное</w:t>
            </w:r>
            <w:r>
              <w:rPr>
                <w:b/>
              </w:rPr>
              <w:t xml:space="preserve">, </w:t>
            </w:r>
            <w:r>
              <w:rPr/>
              <w:t>делать выводы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сложных с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сложных слов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личать сложные слова с соединительной гласной и без нее, уметь безошибочно писать сложные слов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сные О, Е, Ё в разных частях слова после шипя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торительно-обобщающий урок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описание гласных после шипящих в суффиксах существительных и прилагательных, окончаниях существительных, прилагательных, глаголов в корне слов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: </w:t>
            </w:r>
            <w:r>
              <w:rPr/>
              <w:t>опознавать части речи, выделять морфему с орфограммой, делать правильный выбор и, зная условия выбора, делать обобщенные выводы на основе изученного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-168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.р. Текст, его призна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и развития реч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ст, тема, основная мысль, заголовок. Строение текста. Типы и стили речи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Уметь: </w:t>
            </w:r>
            <w:r>
              <w:rPr/>
              <w:t>доказывать признаки текста (единство темы, наличие основной мысли, относительная законченность, определенный порядок следования предложений, их смысловая и грамматическая связь), уметь построить текст любого типа в соответствии с  темой, основной мыслью, выбранным стилем речи, использовать лексические и грамматические средства связи предложений в тексте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9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контрол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ный анализ текс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озиционно-содержательный, стилистический, типологический анализ текста, частично языковой анализ текс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бота над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 коррекции зн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над ошибками допущенными в контрольной работе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озиционно-содержательный, стилистический, типологический анализ текста, частично языковой анализ текст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примечания Знак"/>
    <w:basedOn w:val="1"/>
    <w:qFormat/>
    <w:rPr>
      <w:lang w:bidi="ar-SA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Верхний колонтитул Знак"/>
    <w:basedOn w:val="1"/>
    <w:qFormat/>
    <w:rPr>
      <w:sz w:val="24"/>
      <w:szCs w:val="24"/>
      <w:lang w:val="ru-RU" w:bidi="ar-SA"/>
    </w:rPr>
  </w:style>
  <w:style w:type="character" w:styleId="Style19">
    <w:name w:val="Нижний колонтитул Знак"/>
    <w:basedOn w:val="1"/>
    <w:qFormat/>
    <w:rPr>
      <w:sz w:val="24"/>
      <w:szCs w:val="24"/>
      <w:lang w:val="ru-RU" w:bidi="ar-SA"/>
    </w:rPr>
  </w:style>
  <w:style w:type="character" w:styleId="Style20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13"/>
    <w:next w:val="13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14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23:54:00Z</dcterms:created>
  <dc:creator>ШРЕДДЕР</dc:creator>
  <dc:description/>
  <cp:keywords/>
  <dc:language>en-US</dc:language>
  <cp:lastModifiedBy>komp17</cp:lastModifiedBy>
  <cp:lastPrinted>2012-11-11T15:14:00Z</cp:lastPrinted>
  <dcterms:modified xsi:type="dcterms:W3CDTF">2014-06-24T02:31:00Z</dcterms:modified>
  <cp:revision>4</cp:revision>
  <dc:subject/>
  <dc:title/>
</cp:coreProperties>
</file>