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Зотинская СОШ»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557010</wp:posOffset>
                </wp:positionH>
                <wp:positionV relativeFrom="paragraph">
                  <wp:posOffset>157480</wp:posOffset>
                </wp:positionV>
                <wp:extent cx="2371725" cy="8020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020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75pt;height:63.15pt;mso-wrap-distance-left:9pt;mso-wrap-distance-right:9pt;mso-wrap-distance-top:0pt;mso-wrap-distance-bottom:0pt;margin-top:12.4pt;mso-position-vertical-relative:text;margin-left:516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575685</wp:posOffset>
                </wp:positionH>
                <wp:positionV relativeFrom="paragraph">
                  <wp:posOffset>88900</wp:posOffset>
                </wp:positionV>
                <wp:extent cx="2028825" cy="802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8020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5pt;height:63.15pt;mso-wrap-distance-left:9pt;mso-wrap-distance-right:9pt;mso-wrap-distance-top:0pt;mso-wrap-distance-bottom:0pt;margin-top:7pt;mso-position-vertical-relative:text;margin-left:281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8610</wp:posOffset>
                </wp:positionH>
                <wp:positionV relativeFrom="paragraph">
                  <wp:posOffset>37465</wp:posOffset>
                </wp:positionV>
                <wp:extent cx="2028825" cy="760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7600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75pt;height:59.85pt;mso-wrap-distance-left:9pt;mso-wrap-distance-right:9pt;mso-wrap-distance-top:0pt;mso-wrap-distance-bottom:0pt;margin-top:2.95pt;mso-position-vertical-relative:text;margin-left:24.3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>Рабочая программа</w:t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п</w:t>
      </w:r>
      <w:bookmarkStart w:id="0" w:name="_GoBack"/>
      <w:bookmarkEnd w:id="0"/>
      <w:r>
        <w:rPr>
          <w:rFonts w:ascii="Times New Roman" w:hAnsi="Times New Roman"/>
          <w:b/>
          <w:sz w:val="44"/>
          <w:szCs w:val="44"/>
        </w:rPr>
        <w:t>о русскому языку</w:t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  <w:t>11 класс</w:t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чителя русского языка и литературы</w:t>
      </w:r>
    </w:p>
    <w:p>
      <w:pPr>
        <w:pStyle w:val="NoSpacing"/>
        <w:jc w:val="center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  <w:t>Лихтенвальд Евгении Сергеевны</w:t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Spacing"/>
        <w:jc w:val="right"/>
        <w:rPr>
          <w:rFonts w:ascii="Times New Roman" w:hAnsi="Times New Roman"/>
          <w:b/>
          <w:b/>
          <w:sz w:val="44"/>
          <w:szCs w:val="44"/>
        </w:rPr>
      </w:pPr>
      <w:r>
        <w:rPr>
          <w:rFonts w:ascii="Times New Roman" w:hAnsi="Times New Roman"/>
          <w:b/>
          <w:sz w:val="44"/>
          <w:szCs w:val="4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. Зотино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rFonts w:ascii="Calibri" w:hAnsi="Calibri" w:cs="TimesNewRomanPSMT" w:asciiTheme="minorHAnsi" w:hAnsiTheme="minorHAnsi"/>
        </w:rPr>
      </w:pPr>
      <w:r>
        <w:rPr>
          <w:b/>
        </w:rPr>
        <w:t xml:space="preserve"> </w:t>
      </w:r>
      <w:r>
        <w:rPr>
          <w:rFonts w:cs="TimesNewRomanPSMT" w:ascii="TimesNewRomanPSMT" w:hAnsi="TimesNewRomanPSMT"/>
        </w:rPr>
        <w:t>Данная рабочая программа ориентирована на учащихся 11 класса и реализуется на основе Государственного образовательного стандарта среднего (полного) общего образ</w:t>
      </w:r>
      <w:r>
        <w:rPr/>
        <w:t xml:space="preserve">ования по русскому языку (базовый уровень), «Программы  по русскому языку для 10-11 классов общеобразовательных учреждений» под  редакцией А.И. Власенкова, Л.М. Рыбченковой. Программа рассчитана на 34 часа (1 час в неделю).   </w:t>
      </w:r>
    </w:p>
    <w:p>
      <w:pPr>
        <w:pStyle w:val="FR2"/>
        <w:ind w:firstLine="567"/>
        <w:jc w:val="both"/>
        <w:rPr>
          <w:rFonts w:ascii="Calibri" w:hAnsi="Calibri" w:cs="TimesNewRomanPS-BoldMT" w:asciiTheme="minorHAnsi" w:hAnsiTheme="minorHAnsi"/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 умений и навыков, а как процесс  речевого, речемыслительного, духовного   развития   школьника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Концептуальная новизна курса русского языка в </w:t>
      </w:r>
      <w:r>
        <w:rPr>
          <w:lang w:val="en-US"/>
        </w:rPr>
        <w:t>XI</w:t>
      </w:r>
      <w:r>
        <w:rPr/>
        <w:t xml:space="preserve"> класс</w:t>
      </w:r>
      <w:r>
        <w:rPr>
          <w:lang w:val="en-US"/>
        </w:rPr>
        <w:t>e</w:t>
      </w:r>
      <w:r>
        <w:rPr/>
        <w:t xml:space="preserve"> состоит в том, что  на базовом уровне обучения русскому языку</w:t>
      </w:r>
      <w:r>
        <w:rPr>
          <w:b/>
        </w:rPr>
        <w:t xml:space="preserve"> </w:t>
      </w:r>
      <w:r>
        <w:rPr/>
        <w:t>решаются проблемы, связанные с формированием общей культуры, с развивающими и воспитательными задачами образования, с задачами социализации личности.  Предлагаемая рабочая программа  обеспечивает в процессе изучения русского языка  формирование и  совершенствование  общеучебных умений и навыков, базирующихся на видах речевой деятельности и предполагающих  развитие речемыслительных способностей</w:t>
      </w:r>
      <w:r>
        <w:rPr>
          <w:b/>
        </w:rPr>
        <w:t>:</w:t>
      </w:r>
      <w:r>
        <w:rPr>
          <w:b/>
          <w:i/>
        </w:rPr>
        <w:t xml:space="preserve"> коммуникативных </w:t>
      </w:r>
      <w:r>
        <w:rPr/>
        <w:t xml:space="preserve">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  <w:r>
        <w:rPr>
          <w:b/>
          <w:i/>
        </w:rPr>
        <w:t>интеллектуальных</w:t>
      </w:r>
      <w:r>
        <w:rPr/>
        <w:t xml:space="preserve"> (сравнение и сопоставление, соотнесение, синтез, обобщение, абстрагирование, оценивание и классификация), </w:t>
      </w:r>
      <w:r>
        <w:rPr>
          <w:b/>
          <w:i/>
        </w:rPr>
        <w:t>информационных</w:t>
      </w:r>
      <w:r>
        <w:rPr>
          <w:b/>
        </w:rPr>
        <w:t xml:space="preserve"> (</w:t>
      </w:r>
      <w:r>
        <w:rPr/>
        <w:t xml:space="preserve">умение осуществлять библиографический поиск, извлекать информацию из различных источников, умение работать с текстом), </w:t>
      </w:r>
      <w:r>
        <w:rPr>
          <w:b/>
          <w:i/>
        </w:rPr>
        <w:t>организационных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 и создаёт условия  для развития  общекультурного уровня  старшеклассника, способного к продолжению обучения в образовательных учреждениях высшей школы.</w:t>
      </w:r>
    </w:p>
    <w:p>
      <w:pPr>
        <w:pStyle w:val="TextBody"/>
        <w:widowControl w:val="false"/>
        <w:ind w:firstLine="567"/>
        <w:jc w:val="both"/>
        <w:rPr/>
      </w:pPr>
      <w:r>
        <w:rPr>
          <w:b/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 </w:t>
      </w:r>
    </w:p>
    <w:p>
      <w:pPr>
        <w:pStyle w:val="TextBody"/>
        <w:widowControl w:val="false"/>
        <w:ind w:firstLine="567"/>
        <w:jc w:val="both"/>
        <w:rPr/>
      </w:pP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 xml:space="preserve"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 </w:t>
      </w:r>
    </w:p>
    <w:p>
      <w:pPr>
        <w:pStyle w:val="TextBody"/>
        <w:widowControl w:val="false"/>
        <w:ind w:firstLine="567"/>
        <w:jc w:val="both"/>
        <w:rPr/>
      </w:pP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 </w:t>
      </w:r>
    </w:p>
    <w:p>
      <w:pPr>
        <w:pStyle w:val="TextBody"/>
        <w:widowControl w:val="false"/>
        <w:ind w:firstLine="567"/>
        <w:jc w:val="both"/>
        <w:rPr/>
      </w:pPr>
      <w:r>
        <w:rPr/>
        <w:t xml:space="preserve">В основу рабочей  программы положены актуальные в настоящее время  идеи личностно-ориентированного и деятельностного подходов  к обучению  русскому языку. Особенностью такого обучения является синтез языкового, речемыслительного и духовного развития учащихся старшей школы, установление взаимосвязи между процессами изучения и использования языка, смещение традиционного акцента на запоминание теоретического материала к осмыслению  функционального потенциала языкового явления и овладению навыками уместного использования его в разных ситуациях речевого общения.  </w:t>
      </w:r>
    </w:p>
    <w:p>
      <w:pPr>
        <w:pStyle w:val="TextBody"/>
        <w:widowControl w:val="false"/>
        <w:jc w:val="both"/>
        <w:rPr/>
      </w:pPr>
      <w:r>
        <w:rPr/>
        <w:t xml:space="preserve">     </w:t>
      </w:r>
      <w:r>
        <w:rPr/>
        <w:t>В соответствии с вышеуказанными подходами 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, что  предполагает не только усвоение учащимися лингвистических знаний,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.</w:t>
      </w:r>
    </w:p>
    <w:p>
      <w:pPr>
        <w:pStyle w:val="TextBody"/>
        <w:widowControl w:val="false"/>
        <w:jc w:val="both"/>
        <w:rPr/>
      </w:pPr>
      <w:r>
        <w:rPr/>
        <w:t xml:space="preserve">     </w:t>
      </w:r>
      <w:r>
        <w:rPr/>
        <w:t xml:space="preserve">Данный вариант рабочей программы, целиком базирующийся на основе федерального компонента государственного стандарта среднего (полного) общего образования, отличается от авторской программы А.И. Власенкова, Л.М. Рыбченковой тем, что в неё дополнительно включены темы, предписанные федеральным компонентом стандарта: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«Сферы и ситуации речевого общения. Компоненты речевой ситуации», 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«Культура учебно-научного и делового общения»,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«Культура разговорной речи»,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«Культура публичной речи»,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«Информационная переработка текста»,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«Формы существования русского национального языка (литературный язык, просторечие, народные говоры, профессиональные разновидности, жаргон, арго)»,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«Нормы литературного языка, их соблюдение в речевой практике»,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«Синонимия в системе русского языка»,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«Словари русского языка и лингвистические справочники, их использование»,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 xml:space="preserve">«Взаимообогащение языков как результат взаимодействия национальных культур»,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/>
        <w:t>«Соблюдение норм речевого поведения в различных сферах общения»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Освоение тем, предусмотренных федеральным компонентом государственного стандарта, связанных с оценкой коммуникативных качеств и эффективности речи, с развитием навыков  использования различных видов чтения в зависимости от коммуникативной задачи и характера текста, с развитием навыков диалогической и монологической речи, с совершенствованием умений и навыков  создания текстов разных функционально-смысловых типов, стилей и жанров осуществляется в практическом применении непосредственно на уроках русского языка в процессе выполнения специально подобранных задани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Ярко выраженной особенностью данной программы является её практическая направленность. На старшей ступени обучения (10-11 классы)  подростки проявляют интерес к выбору процессии, профессиональной  ориентации, строят планы на будущее. В связи с этим одной из задач обучения на данном этапе является развитие и совершенствование способности учащихся к речевому взаимодействию и социальной адаптации.  Предлагаемая рабочая программа  предусматривает  углубление  и расширение знаний о языковой норме и ее разновидностях, коммуникативных качествах речи, нормах речевого поведения в различных сферах общения, совершенствование умений моделировать свое речевое поведение в соответствии  с условиями и задачами общения. Особое внимание в программе уделяется научному, публицистическому и художественному стилям речи, практическому овладению учениками данными стилями;  это  связано с практическими потребностями, возникающими у учащихся в связи с обучением и  окончанием школы, вступлением в активную самостоятельную жизнь( владение языком таблиц, схем, рекламы, умение создавать текст в различных научно-популярных вариантах, овладение культурой публичной речи).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Общее содержание рабочей программы направлено на повторение и углубление знаний учащихся по фонетике, лексике, фразеологии, грамматике; дальнейшее совершенствование орфографической, пунктуационной и речевой грамотности учащихся, изучение лингвистики текста,  а также закрепление и расширение знаний о коммуникативных качествах речи, об основных нормах современного русского языка, так как овладение основными нормами русского литературного языка способствует формированию умений опознавать, классифицировать, оценивать языковые факты с точки зрения нормативности, целесообразности их употребления в речи, что является необходимым условием успешной коммуникации.</w:t>
      </w:r>
    </w:p>
    <w:p>
      <w:pPr>
        <w:pStyle w:val="FR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зучение русского языка направлено на достижение следующих </w:t>
      </w:r>
      <w:r>
        <w:rPr>
          <w:b/>
          <w:i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дальнейшее развитие и совершенствование</w:t>
      </w:r>
      <w:r>
        <w:rPr/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1"/>
        </w:numPr>
        <w:ind w:left="284" w:hanging="284"/>
        <w:jc w:val="both"/>
        <w:rPr/>
      </w:pPr>
      <w:r>
        <w:rPr>
          <w:b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целями преподавания русского языка основные задачи курса русского языка в старших классах по данной программе сводятся к следующему: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дать представление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язи языка и истории, культуры русского и других народов, о национальном своеобразии русского языка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закрепить и углубить знания учащихся об основных единицах и уровнях языка, развить умения по фонетике, лексике, фразеологии, грамматике, правописанию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совершенствовать орфографическую и пунктуационную грамотность учащихся;</w:t>
      </w:r>
    </w:p>
    <w:p>
      <w:pPr>
        <w:pStyle w:val="FR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Normal"/>
        <w:widowControl w:val="false"/>
        <w:jc w:val="both"/>
        <w:rPr/>
      </w:pPr>
      <w:r>
        <w:rPr/>
        <w:t xml:space="preserve">3) развивать и совершенствовать способность учащихся создавать устные и письменные монологические и диалогические 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jc w:val="both"/>
        <w:rPr/>
      </w:pPr>
      <w:r>
        <w:rPr/>
        <w:t xml:space="preserve">- 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 с различными информационными источниками. </w:t>
      </w:r>
    </w:p>
    <w:p>
      <w:pPr>
        <w:pStyle w:val="Normal"/>
        <w:ind w:firstLine="567"/>
        <w:jc w:val="both"/>
        <w:rPr/>
      </w:pPr>
      <w:r>
        <w:rPr/>
        <w:t>Формы контроля: устное сообщение на лингвистическую тему, комплексный анализ текста, тест, изложение с творческим заданием, сочинение, диктан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СИНТАКСИС. ПУНКТУАЦИЯ – 6 часов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333333"/>
        </w:rPr>
        <w:t xml:space="preserve">Что такое </w:t>
      </w:r>
      <w:r>
        <w:rPr>
          <w:sz w:val="22"/>
          <w:szCs w:val="22"/>
        </w:rPr>
        <w:t>синтаксис. Единицы синтаксиса. Словосочетание и его виды. Предложение. Классификация предложение по цели высказывания, интонации, структуре, количеству грамматических основ. Двусоставные и односоставные предложения. Виды односоставных предложений. Виды сложных предложений. Знаки препинания в простом осложненном и сложном предложен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ПУБЛИЦЕСТИТЧЕСКИЙ СТИЛЬ РЕЧИ – 5 ча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глубление и развитие представлений о публицистическом стиле речи; совершенствование навыков анализа текста. Очерк, эссе, дискуссия как жанр публицистического стиля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ОФИЦИАЛЬНО-ДЕЛОВОЙ СТИЛЬ РЕЧИ – 2 часа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</w:t>
      </w:r>
      <w:r>
        <w:rPr/>
        <w:t>Официально-деловой стиль речи, сфера его использования, назначение. Признаки официально-делового стиля речи. Основные жанры (расписка, заявление, доверенность, резюме, деловое письмо, объявление). Форма и структура делового документа. Культура официально-делового общения в устной и письменной форме.</w:t>
      </w:r>
      <w:r>
        <w:rPr>
          <w:color w:val="333333"/>
        </w:rPr>
        <w:t xml:space="preserve">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ЯЗЫК ХУДОЖЕСТВЕННОЙ ЛИТЕРАТУРЫ – 4 ча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зык художественной литературы и его отличие от других разновидностей современного русского языка. Основные признаки художественной речи (образность, широкое использование изобразительно-выразительных средств). Тропы и стилистические фигуры.</w:t>
      </w:r>
    </w:p>
    <w:p>
      <w:pPr>
        <w:pStyle w:val="Normal"/>
        <w:jc w:val="both"/>
        <w:rPr/>
      </w:pPr>
      <w:r>
        <w:rPr/>
        <w:t>Индивидуально-языковой стиль писателя: своеобразие лексики, синтаксиса, словесных образов в связи с идейно-тематическим и эмоционально-образным содержанием. Роль лексических средств в композиционной организации произве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РАЗГОВОРНАЯ РЕЧЬ – 1 час</w:t>
      </w:r>
    </w:p>
    <w:p>
      <w:pPr>
        <w:pStyle w:val="Normal"/>
        <w:jc w:val="both"/>
        <w:rPr/>
      </w:pPr>
      <w:r>
        <w:rPr/>
        <w:t>Разговорная речь, сфера ее использования, назначение. Признаки разговорной речи. Невербальные средства общения. Культура разговорной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>РЕЧЕВОЕ ОБЩЕНИЕ. КУЛЬТУРА РЕЧИ – 2 часа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Речевое общение как форма взаимодействия людей в процессе познавательно-трудовой деятельности. Виды речевого общения (официальное и неофициальное, публичное и непубличное). Выбор языковых средств в соответствии с ситуацией речевого общения). </w:t>
      </w:r>
      <w:r>
        <w:rPr>
          <w:sz w:val="22"/>
          <w:szCs w:val="22"/>
        </w:rPr>
        <w:t>Речевая ситуация ее компоненты. Языковая норма и ее основные особенности. Основные виды языковых норм: орфоэпические, лексические, стилистические, грамматические (морфологические и синтаксическ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ПОВТОРЕНИЕ И ОБОБЩЕНИЕ ИЗУЧЕННОГО (орфография, пунктуация) – 14 час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нципы русской орфографии (морфологический, фонетический, традиционный, семантический, синтаксический). Гласные корня (проверяемые, непроверяемые, чередующиеся). Согласные корня (проверяемые, непроизносимые, удвоенные). Гласные после шипящих и Ц в конце слова. Правописание приставок, суффиксов, окончаний различных частей реч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унктограмма. </w:t>
      </w:r>
      <w:r>
        <w:rPr/>
        <w:t>Принципы русской пунктуации (смысловой, грамматический, интонационный). Главные члены предложения. Тире между подлежащим и сказуемым. Тире в неполном предложении. Знаки препинания в разных предложения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УРОВНЮ ПОДГОТОВКИ ВЫПУСКНИ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русского языка ученик долже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 понимать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Производить лингвистический анализ текстов различных функциональных стилей и разновидностей языка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Аудирование и чт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ind w:left="1080" w:hanging="720"/>
        <w:jc w:val="both"/>
        <w:rPr/>
      </w:pPr>
      <w:r>
        <w:rPr/>
        <w:t xml:space="preserve"> </w:t>
      </w:r>
      <w:r>
        <w:rPr/>
        <w:t>Использовать основные виды чтения (ознакомительно-изучающее, ознакомительно-реферативное и др.) в зависимости от коммуникативн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uppressAutoHyphens w:val="false"/>
        <w:ind w:left="1080" w:hanging="720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ение и письмо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1080" w:hanging="720"/>
        <w:jc w:val="both"/>
        <w:rPr/>
      </w:pPr>
      <w:r>
        <w:rPr/>
        <w:t>Создавать устные и письменные монологические и диалогические высказывания различных типов и жанров в учебно-научной ( на материале изучаемых учебных дисциплин), социально-культурной и деловой сферах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1080" w:hanging="720"/>
        <w:jc w:val="both"/>
        <w:rPr/>
      </w:pPr>
      <w:r>
        <w:rPr/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1080" w:hanging="720"/>
        <w:jc w:val="both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1080" w:hanging="720"/>
        <w:jc w:val="both"/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false"/>
        <w:ind w:left="1080" w:hanging="720"/>
        <w:jc w:val="both"/>
        <w:rPr/>
      </w:pP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Власенков А.И., Рыбченкова Л.М.  Русский язык.  Грамматика. Текст. Стили речи. Учебник для 10-11 классов общеобразовательных учреждений. - М., «Просвещение»,2009.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 xml:space="preserve">Власенков А.И., Рыбченкова Л.М. Методические рекомендации к учебнику « Русский язык.  Грамматика. Текст. Стили речи»  для 10-11 классов общеобразовательных учреждений. - М., «Просвещение», 2007.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 Поурочные разработки по русскому языку: 11 класс: Традиционная система планирования уроков и методика преподавания с целью подготовки к ЕГЭ. – М.: ВАКО, 2008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 русского языка в 11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26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73"/>
        <w:gridCol w:w="2567"/>
        <w:gridCol w:w="1080"/>
        <w:gridCol w:w="4009"/>
        <w:gridCol w:w="4111"/>
        <w:gridCol w:w="993"/>
        <w:gridCol w:w="992"/>
      </w:tblGrid>
      <w:tr>
        <w:trPr>
          <w:trHeight w:val="5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  <w:t>№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62" w:hanging="0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Тема уро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  <w:t>Тип урока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  <w:t>Элементы содержа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  <w:t>Основные требования к знаниям, умениям учащихс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  <w:t>Дата проведения</w:t>
            </w:r>
          </w:p>
        </w:tc>
      </w:tr>
      <w:tr>
        <w:trPr>
          <w:trHeight w:val="538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SymbolMT"/>
                <w:sz w:val="20"/>
                <w:szCs w:val="20"/>
              </w:rPr>
            </w:pPr>
            <w:r>
              <w:rPr>
                <w:rFonts w:cs="SymbolMT"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SymbolMT"/>
              </w:rPr>
            </w:pPr>
            <w:r>
              <w:rPr>
                <w:rFonts w:cs="SymbolMT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SymbolMT"/>
              </w:rPr>
            </w:pPr>
            <w:r>
              <w:rPr>
                <w:rFonts w:cs="SymbolMT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SymbolMT"/>
              </w:rPr>
            </w:pPr>
            <w:r>
              <w:rPr>
                <w:rFonts w:cs="SymbolM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факт</w:t>
            </w:r>
          </w:p>
        </w:tc>
      </w:tr>
      <w:tr>
        <w:trPr>
          <w:trHeight w:val="206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b/>
                <w:b/>
              </w:rPr>
            </w:pPr>
            <w:r>
              <w:rPr>
                <w:rFonts w:cs="SymbolMT"/>
                <w:b/>
                <w:lang w:val="en-US"/>
              </w:rPr>
              <w:t>I</w:t>
            </w:r>
            <w:r>
              <w:rPr>
                <w:rFonts w:cs="SymbolMT"/>
                <w:b/>
              </w:rPr>
              <w:t xml:space="preserve"> четверть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b/>
                <w:b/>
              </w:rPr>
            </w:pPr>
            <w:r>
              <w:rPr>
                <w:rFonts w:cs="SymbolMT"/>
                <w:b/>
              </w:rPr>
              <w:t>ПОВТОРЕНИЕ. СИНТАКСИС И ПУНКТУАЦИЯ (6ч.)</w:t>
            </w:r>
          </w:p>
        </w:tc>
      </w:tr>
      <w:tr>
        <w:trPr>
          <w:trHeight w:val="5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общающее повторение по теме «Синтаксис и пунктуаци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с. Единицы синтаксиса. Словосочетание и его виды. Предложение. Классификация предложение по цели высказывания, интонации, структуре, количеству грамматических основ. Двусоставные и односоставные предложения. Виды односоставных предложений. Виды сложных предложений. Знаки препинания в простом осложненном и сложном предложения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единицы синтаксиса (словосочетание и предложение); классификацию простых и сложных предложений.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троить собственное суждение, правильно употребляя термины, обеспечивая простоту и ясность предложений, структурную чёткость высказывания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оциальной сущности языка, его функциях, структуре, о языковой норме и происходящих в русском языке изменениях, о его взаимосвязи с другими язы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cs="SymbolMT"/>
              </w:rPr>
            </w:pPr>
            <w:r>
              <w:rPr>
                <w:rFonts w:cs="SymbolMT"/>
              </w:rPr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Нормативное построение словосочетаний и предложений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матические нормы. Нормативное построение словосочетаний по типу согласования, управления. Употребление предлогов в составе словосочетания. Построение предложений. Нормативное согласование сказуемого с подлежащим. Построение предложений с обособленными членами, придаточными част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грамматические нормы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строить словосочетания по типу согласования и управления, употреблять предлоги в составе  словосочетаний, согласовывать сказуемое с подлежащим, строить предложения с обособленными членами, придаточными част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rFonts w:cs="SymbolMT"/>
              </w:rPr>
            </w:pPr>
            <w:r>
              <w:rPr>
                <w:rFonts w:cs="SymbolMT"/>
              </w:rPr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Взаимосвязь языка и культуры. Принципы и функции русской пунктуац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языковые единицы, умение производить все виды разборов, знать и уметь показывать роль в тексте различных единиц языка (звуков, слов, частей речи, синтаксических конструкций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инципы русской пунктуации, пунктуационные нормы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оизводить фонетический, лексический, словообразовательный, морфологический</w:t>
            </w:r>
            <w:r>
              <w:rPr/>
              <w:t>, синтаксический разб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Язык и речь. Принципы и функции русской пунктуации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Синтаксическая синонимия как источник богатства и выразительности русск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инонимия грамматических форм, ее стилистические и смысловые возмож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/>
              <w:t>синонимии грамматических форм, ее стилистических и смысловых возможностях.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: подбирать к данным предложениям синонимические конструкции, перестраивать сложные предложения в простые и наоборот, сопоставлять предложения, выявляя смысловые и стилистические отт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Виды синтаксического разб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аксический разбор словосочетаний. Синтаксический разбор простых и сложных предложений, предложений с прямой речь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орядок разбора словосочетания, простого, сложного предложения, предложения с прямой речью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все виды синтаксического разбора, расставлять знаки препинания в соответствии с пунктуационным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нализ синтаксических структур художествен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ческий анализ текста различных функциональных разновидностей языка. Анализ знаков препинания в прозаических и поэтических произведениях. Интонация (паузы, ритм, мелодика, тембр голоса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элементы лингвистического и интонационного анализа текс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полнять лингвистический анализ поэтических и прозаических текстов, расставлять знаки препинания в соответствии с пунктуационным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ПУБЛИЦЕСТИТЧЕСКИЙ СТИЛЬ РЕЧИ  (5 ч.)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собенности публицистического стиля реч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и развитие представлений о публицистическом стиле речи; совершенствование навыков анализа тек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тличительные признаки публицистического стиля, сферу его использования, назначение и основные жанры.</w:t>
            </w:r>
          </w:p>
          <w:p>
            <w:pPr>
              <w:pStyle w:val="Normal"/>
              <w:widowControl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и доказывать принадлежность текста к публицистическому стилю речи, анализировать тексты публицистического стиля и выделять его отличительные особенности, создавать тексты публицистического стиля.</w:t>
            </w:r>
          </w:p>
          <w:p>
            <w:pPr>
              <w:pStyle w:val="Normal"/>
              <w:widowControl w:val="false"/>
              <w:ind w:left="-108" w:right="-108" w:firstLine="108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</w:rPr>
            </w:pPr>
            <w:r>
              <w:rPr>
                <w:rFonts w:cs="SymbolM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черк. Эс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черк как жанр </w:t>
            </w:r>
            <w:r>
              <w:rPr/>
              <w:t>публицистического стиля. Виды очерков (путевой, портретный, проблемный) «Внешний» и «внутренний» портрет.</w:t>
            </w:r>
            <w:r>
              <w:rPr>
                <w:sz w:val="22"/>
                <w:szCs w:val="22"/>
              </w:rPr>
              <w:t xml:space="preserve"> Эссе как жанр </w:t>
            </w:r>
            <w:r>
              <w:rPr/>
              <w:t>публицистического сти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тличительные черты очерка как публицистического жанра, виды очерков,  отличительные особенности эссе как </w:t>
            </w:r>
            <w:r>
              <w:rPr/>
              <w:t>публицистического стил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создавать тексты публицистического стиля в жанре очерка (по выбору), создавать тексты в жанре э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  <w:t>Контрольный диктант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контроля знан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текста в письменной форме с учетом орфографических и пунктуационных норм русского языка. Основные виды разбо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оспроизводить текст, соблюдая орфографические и пунктуационные нормы русского языка, выполнять основные виды ра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стное выступ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культурой публичной речи. Публичное выступление: выбор темы, определение цели, поиск материала. Композиция публичного выступления. Выбор языковых средств с учетом цели выступления, особенностей адресата, ситуации и сферы общ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подготовки к устному выступлению, особенности композиции устного выступле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амостоятельно готовиться к устному выступ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Диску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Дискуссия как жанр </w:t>
            </w:r>
            <w:r>
              <w:rPr/>
              <w:t>публицистического стил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отличительные признаки дискуссии как жанра </w:t>
            </w:r>
            <w:r>
              <w:rPr/>
              <w:t>публицистического стиля, правила деловой дискусси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участвовать в обсуждении сообщений, докладов, в диалогах, диспутах и дискуссиях. Быть оппонентом по тому или иному вопрос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ФИЦИАЛЬНО-ДЕЛОВОЙ СТИЛЬ РЕЧИ  (2 ч.)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2-1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фициально-деловой стиль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фициально-деловой стиль речи, сфера его использования, назначение. Признаки официально-делового стиля речи. Основные жанры (расписка, заявление, доверенность, резюме, деловое письмо, объявление). Форма и структура делового документа. Культура официально-делового общения в устной и письменной форм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тличительные признаки</w:t>
            </w:r>
            <w:r>
              <w:rPr/>
              <w:t xml:space="preserve"> официально-делового стиля речи, сферу его использования, назначение и основные жанры, форму и структуру делового документа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ставлять деловой документ определенного делового жан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ЯЗЫК ХУДОЖЕСТВЕННОЙ ЛИТЕРАТУРЫ  (4 ч.)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4-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щая характеристика художественного стиля. Виды тропов и стилистических фиг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художественной литературы и его отличие от других разновидностей современного русского языка. Основные признаки художественной речи (образность, широкое использование изобразительно-выразительных средств). Тропы и стилистические фигур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признаки художественного стиля речи, основные виды тропов и стилистических фигу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распознавать тропы и стилистические фигуры в тексте и определять их роль в раскрытии авторского замы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Анализ художественного текс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Контрольный 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йно-тематический анализ художественного текста. Роль тропов и стилистических фигур в раскрытии идейного замысла авто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критерии анализа поэтического и прозаического произведения, основные виды тропов и стилистических фигу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анализировать художественный текст, определять роль изобразительно-выразительных средств в раскрытии авторского замы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ндивидуально-языковой стиль пис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ндивидуально-языковой стиль писателя: своеобразие лексики, синтаксиса, словесных образов в связи с идейно-тематическим и эмоционально-образным содержанием. Роль лексических средств в композиционной организации произвед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 основные виды тропов и стилистических фигур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анализировать индивидуально-языковой стиль писателя, определять роль лексических средств в произве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АЗГОВОРНАЯ РЕЧЬ (1 ч.)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азговорная ре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азговорная речь, сфера ее использования, назначение. Признаки разговорной речи. Невербальные средства общения. Культура разговорной ре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/>
              <w:t>Признаки разговорной речи, сферу ее использования, назначени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соблюдать культуру разговорно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ЕЧЕВОЕ ОБЩЕНИЕ. КУЛЬТУРА РЕЧИ ( 2 ч.)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чевая ситу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Речевое общение как форма взаимодействия людей в процессе познавательно-трудовой деятельности. Виды речевого общения (официальное и неофициальное, публичное и непубличное). Выбор языковых средств в соответствии с ситуацией речевого общения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виды речевого обще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бирать языковые средства в соответствии с ситуацией речевого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Три компонента культуры речи. Языковая нор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развития речи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ая ситуация ее компоненты. Языковая норма и ее основные особенности. Основные виды языковых норм: орфоэпические, лексические, стилистические, грамматические (морфологические и синтаксические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компоненты речевой ситуации, основные виды языковых норм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ыстраивать речевые высказывание в соответствии с языковым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333333"/>
              </w:rPr>
              <w:t>ПОВТОРЕНИЕ И ОБОБЩЕНИЕ ИЗУЧЕННОГО (14 ч.)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рфограммы кор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инципы русской орфографии (морфологический, фонетический, традиционный, семантический, синтаксический). Гласные корня (проверяемые, непроверяемые, чередующиеся). Согласные корня (проверяемые, непроизносимые, удвоенные). Гласные после шипящих и Ц в конце слов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ринципы русской орфографии, основные орфограммы в корнях слов и условия их написани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исать гласные и согласные в корнях слов в соответствии с орфографическим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авописание пристав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мма. Неизменяемые приставки. Условия написания З и С на конце приставок. Приставки пре- и при-. Правописание И и Ы после приставок на согласны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виды орфограмм в приставках и условия их написа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исать приставки в соответствии с орфографическим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авописание суффиксов различных часте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уффиксов существительных и прилагательных. Правописание глагольных суффиксов ЫВА- и ИВА-, ОВА- и ЕВА-. Правописание суффиксов действительных и страдательных причастий настоящего времени. Н и НН в различных частях речи. Гласные перед суффиксом Л- в глаголах прошедшего времени, перед суффиксами действительных и страдательных причастий прошедшего времени. Условия выбора гласных О и А на конце нареч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правописания суффиксов различных частей речи, условия написания гласных перед суффиксами глаголов, причастий и деепричастий прошедшего времени, условия выбора гласных О и А на конце наречий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исать суффиксы различных частей речи в соответствии с орфографическим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авописание окончаний различных часте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окончаний склоняемых частей речи. Спряжение глаголов. Личные окончания глагол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правила правописание окончаний склоняемых и спрягаемых частей реч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исать окончания различных частей речи в соответствии с орфографическим 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литное и раздельное написание НЕ и НИ с различными частями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Части речи. Правописание НЕ и НИ с </w:t>
            </w:r>
            <w:r>
              <w:rPr/>
              <w:t>различными частями ре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условия слитного и раздельного написания НЕ и НИ с </w:t>
            </w:r>
            <w:r>
              <w:rPr/>
              <w:t>различными частями реч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писать слова с частицей НЕ и НИ в соответствии с орфографическим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литное, раздельное и дефисное написание с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Слитное, раздельное и дефисное написание сложных существительных и прилагательных, наречий. Правописание омонимичных частей реч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условия слитного, раздельного и дефисного написания различных частей реч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бъяснять слитное, раздельное и дефисное написание с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4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</w:rPr>
              <w:t>четверть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ринципы русской пунктуации. Тире между подлежащим и сказуемым. Тире в неполном пред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Пунктограмма. </w:t>
            </w:r>
            <w:r>
              <w:rPr/>
              <w:t>Принципы русской пунктуации (смысловой, грамматический, интонационный). Главные члены предложения. Тире между подлежащим и сказуемым. Тире в неполном предложе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основные принципы русской пунктуации, условия постановки тире между подлежащим и сказуемым, условия постановки тире в неполных предложениях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обоснованно ставить тире между подлежащим и сказуемым, в неполных предложениях, отличать составное именное сказуемое от обособленного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наки препинания при однородных чл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грамма. Однородные члены предложения и их признаки. Однородные и неоднородные определения. Виды сочинительных союзов (соединительные, противительные, разделительные). Знаки препинания при однородных членах, соединенных одиночными, двойными и повторяющимися союзами. Знаки препинания при обобщающих слова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признаки однородных членов предложения, виды сочинительных союзов, условия постановки знаков препинания при одиночных, двойных и повторяющихся союзах, условия постановки знаков препинания при обобщающих словах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зличать однородные и неоднородные определения, расставлять знаки препинания при однородных членах предложения в соответствии с пунктуационными норм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0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наки препинания при словах, грамматически не связанных с членами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грамма. Слова, грамматически не связанные с членами предложения (вводные слова и предложения, вставные конструкции, обращения, междометия, звукоподражательные слова), знаки препинания при них. Слова-предложения ДА, НЕТ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виды слов и конструкций грамматически не связанных с членами предложе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ставлять знаки препинания в предложениях со словами и конструкциями, грамматически не связанными с членами предложения, в соответствии с пунктуационными нормами, правильно оформлять на письме слова-предложения ДА, НЕТ, употреблять обращения в соответствии с нормами речевого этикета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наки препинания при обособленных членах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. Обособленные определения, приложения, дополнения, обстоятельства. Обособление уточняющих членов предложени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>условия обособления определений, приложений, дополнений и обстоятельств, уточняющих членов предложения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>графически обозначать обособленные определения, приложения, дополнения, обстоятельства, расставлять знаки препинания в предложениях с обособленными членами в соответствии с пунктуационными норм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наки препинания в сложном пред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ограмма. Сложное предложение и его виды. Подчинительные союзы, их группы, союзные слова. Знаки препинания в сложносочиненном - предложени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постановки знаков препинание</w:t>
            </w:r>
          </w:p>
          <w:p>
            <w:pPr>
              <w:pStyle w:val="Normal"/>
              <w:widowControl w:val="false"/>
              <w:ind w:left="-108" w:right="-108" w:firstLine="1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определять связь между частями сложного предложения, закрепить навыки постановки знаков препин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наки препинания в предложениях с прямой речью, при диалоге и цита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пособы передачи чужой речи (прямая речь, косвенная, несобственно прямая речь). Знаки препинания в предложениях с прямой и косвенной речью. Знаки препинания при диалоге, цитирован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основные способы передачи прямой речи, условия постановки знаков препинания в предложениях с прямой и косвенной речью, при диалоге, цитировани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расставлять знаки препинания в предложениях с прямой речью в соответствии с пунктуационными нормами, составлять диалог, правильно оформлять цит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тоговый контрольный дик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контроля знан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едение аудированного текста в письменной форме с учетом орфографических и пунктуационных норм русского языка. Основные виды разбо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воспроизводить аудированный текст, соблюдая орфографические и пунктуационные нормы русского языка, выполнять основные виды разб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Комплексный анализ текс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SymbolMT"/>
                <w:sz w:val="22"/>
                <w:szCs w:val="22"/>
              </w:rPr>
            </w:pPr>
            <w:r>
              <w:rPr>
                <w:rFonts w:cs="SymbolMT"/>
                <w:sz w:val="22"/>
                <w:szCs w:val="22"/>
              </w:rPr>
              <w:t>Урок контроля знаний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языка, его единицы и уровни. Текст, его признаки. Особенности фонетической, лексической, грамматической систем русского языка. Типы речи. Функциональные стили речи. Основные виды разбор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языковые единицы и уровни, отличительные признаки текста, особенности фонетической, лексической, грамматической систем русского языка, типы и функциональные стили реч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t xml:space="preserve"> правильно и обоснованно определять стилистическую принадлежность и тип речи текста, выполнять основные  виды разбора, графически обозначать орфограммы и пунктограммы, определять роль изобразительно-выразительных средств в  раскрытии авторского замыс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15f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c215f4"/>
    <w:rPr>
      <w:rFonts w:ascii="Symbol" w:hAnsi="Symbol"/>
    </w:rPr>
  </w:style>
  <w:style w:type="character" w:styleId="WW8Num2z0" w:customStyle="1">
    <w:name w:val="WW8Num2z0"/>
    <w:qFormat/>
    <w:rsid w:val="00c215f4"/>
    <w:rPr>
      <w:rFonts w:ascii="Symbol" w:hAnsi="Symbol"/>
    </w:rPr>
  </w:style>
  <w:style w:type="character" w:styleId="1" w:customStyle="1">
    <w:name w:val="Основной шрифт абзаца1"/>
    <w:qFormat/>
    <w:rsid w:val="00c215f4"/>
    <w:rPr/>
  </w:style>
  <w:style w:type="character" w:styleId="SubtleEmphasis">
    <w:name w:val="Subtle Emphasis"/>
    <w:qFormat/>
    <w:rsid w:val="00c215f4"/>
    <w:rPr>
      <w:i/>
      <w:iCs/>
      <w:color w:val="808080"/>
    </w:rPr>
  </w:style>
  <w:style w:type="character" w:styleId="2" w:customStyle="1">
    <w:name w:val="Знак Знак2"/>
    <w:basedOn w:val="1"/>
    <w:qFormat/>
    <w:rsid w:val="00c215f4"/>
    <w:rPr>
      <w:sz w:val="24"/>
      <w:szCs w:val="24"/>
      <w:lang w:val="ru-RU" w:eastAsia="ar-SA" w:bidi="ar-SA"/>
    </w:rPr>
  </w:style>
  <w:style w:type="character" w:styleId="Style14" w:customStyle="1">
    <w:name w:val="Знак Знак"/>
    <w:basedOn w:val="1"/>
    <w:qFormat/>
    <w:rsid w:val="00c215f4"/>
    <w:rPr>
      <w:sz w:val="28"/>
      <w:lang w:val="ru-RU" w:eastAsia="ar-SA" w:bidi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2b2719"/>
    <w:rPr>
      <w:rFonts w:ascii="Tahoma" w:hAnsi="Tahoma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215f4"/>
    <w:pPr>
      <w:spacing w:before="0" w:after="120"/>
    </w:pPr>
    <w:rPr/>
  </w:style>
  <w:style w:type="paragraph" w:styleId="List">
    <w:name w:val="List"/>
    <w:basedOn w:val="TextBody"/>
    <w:rsid w:val="00c215f4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c215f4"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 w:customStyle="1">
    <w:name w:val="Название1"/>
    <w:basedOn w:val="Normal"/>
    <w:qFormat/>
    <w:rsid w:val="00c215f4"/>
    <w:pPr>
      <w:suppressLineNumbers/>
      <w:spacing w:before="120" w:after="120"/>
    </w:pPr>
    <w:rPr>
      <w:i/>
      <w:iCs/>
    </w:rPr>
  </w:style>
  <w:style w:type="paragraph" w:styleId="12" w:customStyle="1">
    <w:name w:val="Указатель1"/>
    <w:basedOn w:val="Normal"/>
    <w:qFormat/>
    <w:rsid w:val="00c215f4"/>
    <w:pPr>
      <w:suppressLineNumbers/>
    </w:pPr>
    <w:rPr/>
  </w:style>
  <w:style w:type="paragraph" w:styleId="13" w:customStyle="1">
    <w:name w:val="Знак1"/>
    <w:basedOn w:val="Normal"/>
    <w:qFormat/>
    <w:rsid w:val="00c215f4"/>
    <w:pPr>
      <w:spacing w:lineRule="exact" w:line="240" w:before="0" w:after="160"/>
    </w:pPr>
    <w:rPr>
      <w:rFonts w:ascii="Verdana" w:hAnsi="Verdana"/>
      <w:sz w:val="20"/>
      <w:szCs w:val="20"/>
      <w:lang w:val="en-US"/>
    </w:rPr>
  </w:style>
  <w:style w:type="paragraph" w:styleId="NoSpacing">
    <w:name w:val="No Spacing"/>
    <w:qFormat/>
    <w:rsid w:val="00c215f4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ar-SA" w:val="ru-RU" w:bidi="ar-SA"/>
    </w:rPr>
  </w:style>
  <w:style w:type="paragraph" w:styleId="21" w:customStyle="1">
    <w:name w:val="Основной текст с отступом 21"/>
    <w:basedOn w:val="Normal"/>
    <w:qFormat/>
    <w:rsid w:val="00c215f4"/>
    <w:pPr>
      <w:spacing w:lineRule="auto" w:line="360"/>
      <w:ind w:firstLine="709"/>
      <w:jc w:val="both"/>
    </w:pPr>
    <w:rPr>
      <w:sz w:val="28"/>
      <w:szCs w:val="20"/>
    </w:rPr>
  </w:style>
  <w:style w:type="paragraph" w:styleId="FR2" w:customStyle="1">
    <w:name w:val="FR2"/>
    <w:qFormat/>
    <w:rsid w:val="00c215f4"/>
    <w:pPr>
      <w:widowControl w:val="false"/>
      <w:suppressAutoHyphens w:val="true"/>
      <w:bidi w:val="0"/>
      <w:spacing w:before="0" w:after="0"/>
      <w:jc w:val="center"/>
    </w:pPr>
    <w:rPr>
      <w:rFonts w:eastAsia="Arial" w:ascii="Times New Roman" w:hAnsi="Times New Roman" w:cs="Times New Roman"/>
      <w:b/>
      <w:color w:val="auto"/>
      <w:kern w:val="0"/>
      <w:sz w:val="32"/>
      <w:szCs w:val="20"/>
      <w:lang w:eastAsia="ar-SA" w:val="ru-RU" w:bidi="ar-SA"/>
    </w:rPr>
  </w:style>
  <w:style w:type="paragraph" w:styleId="Style17" w:customStyle="1">
    <w:name w:val="Содержимое таблицы"/>
    <w:basedOn w:val="Normal"/>
    <w:qFormat/>
    <w:rsid w:val="00c215f4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c215f4"/>
    <w:pPr>
      <w:jc w:val="center"/>
    </w:pPr>
    <w:rPr>
      <w:b/>
      <w:bCs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b2719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Pages>14</Pages>
  <Words>5024</Words>
  <Characters>28637</Characters>
  <CharactersWithSpaces>33594</CharactersWithSpaces>
  <Paragraphs>67</Paragraphs>
  <Company>МОУ "Зотинская СОШ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4-01-11T17:10:00Z</dcterms:created>
  <dc:creator>Admin</dc:creator>
  <dc:description/>
  <dc:language>en-US</dc:language>
  <cp:lastModifiedBy>komp17</cp:lastModifiedBy>
  <dcterms:modified xsi:type="dcterms:W3CDTF">2014-06-24T01:56:00Z</dcterms:modified>
  <cp:revision>2</cp:revision>
  <dc:subject/>
  <dc:title>Муницип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