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«Зот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тодическая тема школ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временные подходы к организации образовательного процесса в условиях перехода на ФГОС ОО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</w:rPr>
        <w:t>ЦЕЛЬ МР:</w:t>
      </w:r>
      <w:r>
        <w:rPr/>
        <w:t xml:space="preserve"> создание условий для повышения уровня профессиональной компетентности педагогов в условиях развития процессов информатизации и повышения требований к качеству образования.</w:t>
      </w:r>
    </w:p>
    <w:p>
      <w:pPr>
        <w:pStyle w:val="Normal"/>
        <w:tabs>
          <w:tab w:val="clear" w:pos="708"/>
          <w:tab w:val="left" w:pos="8704" w:leader="none"/>
        </w:tabs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систематическое оказание качественной методической помощи учителям-предметни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>
          <w:color w:val="000000"/>
        </w:rPr>
        <w:t>повышение уровня профессионального мастерства педагогов и повышение качества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активизация участия педагогов в инновацион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повышение мотивации педагогов к участию в конкурсах профессионального мастерства, к проведению мониторинга результатов педагог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развитие интересов и раскрытие творческого потенциала учащихся.</w:t>
      </w:r>
    </w:p>
    <w:tbl>
      <w:tblPr>
        <w:tblW w:w="101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6"/>
        <w:gridCol w:w="6"/>
        <w:gridCol w:w="2054"/>
        <w:gridCol w:w="9"/>
        <w:gridCol w:w="2198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тодические семинары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0" w:right="-5" w:hanging="0"/>
              <w:jc w:val="both"/>
              <w:rPr>
                <w:bCs/>
                <w:spacing w:val="-10"/>
              </w:rPr>
            </w:pPr>
            <w:r>
              <w:rPr/>
              <w:t xml:space="preserve">Методический семинар: «Основные направления реализации ФГОС ООО. Освоение и внедрение основных концептуальных положений ФГОС ООО» 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тодический семинар: «Диагностика затруднений учителей при введении ФГОС ООО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еминар – практикум «Творчески работающий учитель» (в рамках методического дня)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методический семинар «Промежуточные итоги введения ФГОС ООО: проблемы, пути их решения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УВР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методических объединений, проблемных групп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методических объединений.    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УВР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верждение планов работы методических объединений и проблемных групп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работе методических объединений и проблемных групп. 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МО и проблемных групп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бота методического совета</w:t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1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бсуждение плана методической работы школ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 подготовке школьников к участию в школьных и районных олимпиадах по предм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рганизация школьной научно-практической конференции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МС</w:t>
            </w:r>
          </w:p>
        </w:tc>
      </w:tr>
      <w:tr>
        <w:trPr>
          <w:trHeight w:val="2293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Заседание 2: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анализ результатов ЕГЭ и ГИА в 2016-2017 учебном году. Организация и проведение итоговой аттестации выпускников 9 и 11 классов в 2016-2017 учебном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о создании условий и реализации задач образовательной программы школы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3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школа в условиях введения ФГОС в основной школ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 проведении пробных экзаменов в 9 и 11 классах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4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u w:val="single"/>
              </w:rPr>
            </w:pPr>
            <w:r>
              <w:rPr/>
              <w:t>анализ деятельности МС, реализация плана  МР за 2016-2017 учебный год; выявление приоритетных направлений работы МС на 2017-2018 учебны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М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перативные заседани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Повышение педагогического мастерства учителей 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труктуры и содержания планов работы по теме самообразования в соответствии с Положением о работе педагогов МОУ «Зотинская СОШ» над темами самообразования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индивидуальным методическим т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ет о проделанн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работы по теме самообразования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>
          <w:trHeight w:val="49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ещение уроков администрацией (приложение №1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учителя-предметники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открытых уроков (приложение №2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метных недель (приложение №3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айонных семинаров, конференций, участие в них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ов в педагогических советах, методических семинарах школы, участие в работе проблемных групп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роведении предметных недель, открытых уроков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учителя-предметники</w:t>
            </w:r>
          </w:p>
        </w:tc>
      </w:tr>
      <w:tr>
        <w:trPr>
          <w:trHeight w:val="868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одготовка учителей, включая дистанционные курсы повышения квалификации (приложение №4)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графику курсов ИПК и заявке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>
          <w:trHeight w:val="1119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ческий день</w:t>
            </w:r>
            <w:r>
              <w:rPr/>
              <w:t xml:space="preserve"> «Делимся опытом: использование современных подходов к организации образовательного процесса в условиях перехода на ФГОС ООО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:</w:t>
              <w:tab/>
            </w:r>
          </w:p>
          <w:p>
            <w:pPr>
              <w:pStyle w:val="Normal"/>
              <w:rPr/>
            </w:pPr>
            <w:r>
              <w:rPr/>
              <w:t>- изучение уровня профессиональной компетенции аттестуемых учителей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мощи в подготовке аттестационных материалов (приложение №5)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 прохождения аттестации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с молодыми специалистами, вновь прибывшими учителями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молодым специалистом, выбор наставника. Инструктаж о ведении школьной документации.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 неделя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консультации: </w:t>
            </w:r>
          </w:p>
          <w:p>
            <w:pPr>
              <w:pStyle w:val="Normal"/>
              <w:jc w:val="both"/>
              <w:rPr/>
            </w:pPr>
            <w:r>
              <w:rPr/>
              <w:t>- учебный план – программа – рабочая программа педагога – тематическое планирование – конспект урока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задач урока, его структура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е требования к современному уроку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, методист,  наставник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сещение уроков молодого специалиста с целью оказания ему методической помощи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наставник, методис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молодого специалиста членами администраци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молодым специалистом  открытых уроков, уроков других учителей с целью приобретения педагогического опы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дминистративного среза знаний учащихся в классе молодого специалис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года работы. </w:t>
            </w:r>
          </w:p>
          <w:p>
            <w:pPr>
              <w:pStyle w:val="Normal"/>
              <w:jc w:val="both"/>
              <w:rPr/>
            </w:pPr>
            <w:r>
              <w:rPr/>
              <w:t>Анализ деятельности молодого учителя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>
          <w:trHeight w:val="18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тодическая помощь учителям - предметникам</w:t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дивидуальные консультац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бота учителя с учащимися, имеющими низкую, а так же высокую мотивацию к учебно-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иквидация затруднений педагогов в практической работе (посещение уроков опытных учителе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ализация ФГОС НОО и ОО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ное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необходимо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, методист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рганизационная работа</w:t>
            </w:r>
          </w:p>
        </w:tc>
      </w:tr>
      <w:tr>
        <w:trPr>
          <w:trHeight w:val="2233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методического «уголка» в учительской с рубрик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цель, задачи методической работы школы; </w:t>
            </w:r>
          </w:p>
          <w:p>
            <w:pPr>
              <w:pStyle w:val="Normal"/>
              <w:jc w:val="both"/>
              <w:rPr/>
            </w:pPr>
            <w:r>
              <w:rPr/>
              <w:t>-график внутришколь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график посещения уроков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предметных недель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открытых уроков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, методист</w:t>
            </w:r>
          </w:p>
        </w:tc>
      </w:tr>
      <w:tr>
        <w:trPr>
          <w:trHeight w:val="41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аналитической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четы по темам само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ивность деятельности педагогов и работы с одаренными детьми;</w:t>
            </w:r>
          </w:p>
          <w:p>
            <w:pPr>
              <w:pStyle w:val="Normal"/>
              <w:jc w:val="both"/>
              <w:rPr/>
            </w:pPr>
            <w:r>
              <w:rPr/>
              <w:t>- анализ методической работы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  <w:p>
            <w:pPr>
              <w:pStyle w:val="Normal"/>
              <w:jc w:val="center"/>
              <w:rPr/>
            </w:pPr>
            <w:r>
              <w:rPr/>
              <w:t>Каждую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ной документации, плана работы на следующи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 посещения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4820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осещ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О.А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уровня преподавания аттестующихся педагог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кова Л.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анализировать эффективность методических приемов учителя, формирующих прочность знаний учащихс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 5-6 класс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структуры и содержания урока требованиям ФГ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 Л.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акина Н.Г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уровня преподавания аттестующихся педагог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щалов М.Е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ровать эффективность методических приемов учителя, формирующих прочность знаний учащихс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шева С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крытых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17 учебный год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53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,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Бурков Л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Гайнан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, 11 класс</w:t>
            </w:r>
          </w:p>
          <w:p>
            <w:pPr>
              <w:pStyle w:val="Normal"/>
              <w:jc w:val="center"/>
              <w:rPr/>
            </w:pPr>
            <w:r>
              <w:rPr/>
              <w:t>Физическая культура, 8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Глиженко А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, 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Дуд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2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Красноп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, 5 класс</w:t>
            </w:r>
          </w:p>
          <w:p>
            <w:pPr>
              <w:pStyle w:val="Normal"/>
              <w:jc w:val="center"/>
              <w:rPr/>
            </w:pPr>
            <w:r>
              <w:rPr/>
              <w:t>Изобразительное искусство, 6 класс</w:t>
            </w:r>
          </w:p>
          <w:p>
            <w:pPr>
              <w:pStyle w:val="Normal"/>
              <w:jc w:val="center"/>
              <w:rPr/>
            </w:pPr>
            <w:r>
              <w:rPr/>
              <w:t>МХК, 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Кусакина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, 5 класс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, 6 класс</w:t>
            </w:r>
          </w:p>
          <w:p>
            <w:pPr>
              <w:pStyle w:val="Normal"/>
              <w:jc w:val="center"/>
              <w:rPr/>
            </w:pPr>
            <w:r>
              <w:rPr/>
              <w:t>ОБЖ, 6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Лихтенвальд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7 класс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, 7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Лопатин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9 класс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, 10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Мамышев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4 класс</w:t>
            </w:r>
          </w:p>
          <w:p>
            <w:pPr>
              <w:pStyle w:val="Normal"/>
              <w:jc w:val="center"/>
              <w:rPr/>
            </w:pPr>
            <w:r>
              <w:rPr/>
              <w:t>Английский язык, 6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Опеньховская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Свердл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3 класс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, 3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Трещалов М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9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Чернова Е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6 класс</w:t>
            </w:r>
          </w:p>
          <w:p>
            <w:pPr>
              <w:pStyle w:val="Normal"/>
              <w:jc w:val="center"/>
              <w:rPr/>
            </w:pPr>
            <w:r>
              <w:rPr/>
              <w:t>Биология, 9 класс</w:t>
            </w:r>
          </w:p>
          <w:p>
            <w:pPr>
              <w:pStyle w:val="Normal"/>
              <w:jc w:val="center"/>
              <w:rPr/>
            </w:pPr>
            <w:r>
              <w:rPr/>
              <w:t>Биология, 6 клас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51"/>
        <w:gridCol w:w="1487"/>
        <w:gridCol w:w="65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уроков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аснопеева Н.А., Дудина О.А., Лихтенвальд Е.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сакина Н.Г., Свердлина А.В., 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рков Л.Е., Гайнанов А.А., Кусакина Н.Г., Лопатина Л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, Мамышева С.А., Трещалов М.Е., 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аснопеева Н.А., Кусакина Н.Г., Мамышева С.А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вердлина А.В, Глиженко А.П., Лопатина Л.В.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 А.А., Лихтенвальд Е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предметных неде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12"/>
        <w:gridCol w:w="2409"/>
        <w:gridCol w:w="26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основ безопасности жизнедеятельности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сен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сакина Н.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истории и географии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ок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нова Е.О., Бурков Л.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математики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 ок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рдлина А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окружающего мира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 но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литературы (5-11 клас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  но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хтенвальд Е.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литературного чтения (1-4 класс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дина О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математики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дека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акина Н.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английского языка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дека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шева С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 технологии (1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8 дека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химии (8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 янва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русского языка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 февра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русского и английского язы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 февра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физики (7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 мар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искусства (1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апре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>
          <w:b/>
        </w:rPr>
        <w:t>Заявка на  курсы повышения квалификации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полугодие 2016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</w:rPr>
                <w:t>Комплексное социально-психолого-педагогическое сопровождение несовершеннолетних, склонных к девиантному поведению, либо оказавшихся в конфликте с законом</w:t>
              </w:r>
            </w:hyperlink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мышева С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Стратегии, тактики, особенности обучения английскому языку с учетом требований итоговой аттестации учащихся</w:t>
              </w:r>
            </w:hyperlink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нова Е.О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Формирование межпредметных понятий как метапредметного результата обучения физике, химии, биологии, географии в основной школе (для учителей географии)</w:t>
              </w:r>
            </w:hyperlink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сакина Н.Г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</w:rPr>
                <w:t>Реализация учебного предмета «Основы безопасности жизнедеятельности»</w:t>
              </w:r>
            </w:hyperlink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аттестации педагогических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17 учебный год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039"/>
        <w:gridCol w:w="1842"/>
        <w:gridCol w:w="3969"/>
        <w:gridCol w:w="152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ная катег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аттестаци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кова Л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на соответствие занимаемой долж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6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ько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библиоте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на соответствие занимаемой долж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6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6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пе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7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сакина Н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7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щалов М.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т 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рганизация работы проблемны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1984"/>
        <w:gridCol w:w="1843"/>
        <w:gridCol w:w="23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</w:tc>
      </w:tr>
      <w:tr>
        <w:trPr>
          <w:trHeight w:val="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тод про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16-2017уч.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ов Л.Е., Свердлина А.В., Дудина О.А.</w:t>
            </w:r>
          </w:p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</w:tr>
      <w:tr>
        <w:trPr>
          <w:trHeight w:val="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ектная зада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полугодие 2016-2017уч.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чебно-исследовательская деятельность учащихся как результат реализации ФГ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кина Н.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ышева С.А., Чернова Е.О., Лихтенвальд Е.С.,</w:t>
            </w:r>
          </w:p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делирование в начальной шко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на О.А., Глиженко А.П., Усикова Л.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ктивные методы обу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 Л.В.,</w:t>
            </w:r>
          </w:p>
          <w:p>
            <w:pPr>
              <w:pStyle w:val="Normal"/>
              <w:jc w:val="center"/>
              <w:rPr/>
            </w:pPr>
            <w:r>
              <w:rPr/>
              <w:t>Бурков Л.Е.,</w:t>
            </w:r>
          </w:p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тем работы педагогов по самообразован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9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Бурков Л.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Метод проектов на уроке истории и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bCs/>
              </w:rPr>
              <w:t>Формирование метапредметных результатов на уроке физической культуры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>
          <w:trHeight w:val="10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Использование метода проектов на уроках для развития всех видов мышления учащихся в соответствии с требованиями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Дудина О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Метод проектов на уроках в начальной шк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Краснопеева Н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Коллективная художественная деятельность как форма образования, воспитания, социал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5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Кусакина Н.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Учебно-исследовательская деятельность учащихся как результат реализации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Формирование УУД на  уроках русского языка и литературы в рамках реализации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5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Лопатина Л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Формирование УУД на  уроках русского языка и литературы в рамках реализации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5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Мамышева С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Учебно-исследовательская деятельность учащихся как результат реализации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8"/>
              <w:jc w:val="center"/>
              <w:rPr/>
            </w:pPr>
            <w:r>
              <w:rPr/>
              <w:t>«Урок физики по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Деятельностный подход на уроках в начальной школе в условиях реализации ФГОС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5-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Внеурочная деятельность как содержательный компонент предметного (химико-биологического образования) в рамках реализации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40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4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ny.kipk.ru/_ou/up-prog-list?tid=2" TargetMode="External"/><Relationship Id="rId3" Type="http://schemas.openxmlformats.org/officeDocument/2006/relationships/hyperlink" Target="http://pony.kipk.ru/_ou/up-prog-list?tid=2" TargetMode="External"/><Relationship Id="rId4" Type="http://schemas.openxmlformats.org/officeDocument/2006/relationships/hyperlink" Target="http://pony.kipk.ru/_ou/up-prog-list?tid=2" TargetMode="External"/><Relationship Id="rId5" Type="http://schemas.openxmlformats.org/officeDocument/2006/relationships/hyperlink" Target="http://pony.kipk.ru/_ou/up-prog-list?tid=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16:00Z</dcterms:created>
  <dc:creator>даунито</dc:creator>
  <dc:description/>
  <cp:keywords/>
  <dc:language>en-US</dc:language>
  <cp:lastModifiedBy>User</cp:lastModifiedBy>
  <cp:lastPrinted>2016-09-02T14:27:00Z</cp:lastPrinted>
  <dcterms:modified xsi:type="dcterms:W3CDTF">2016-10-11T06:08:00Z</dcterms:modified>
  <cp:revision>79</cp:revision>
  <dc:subject/>
  <dc:title>План методической работы</dc:title>
</cp:coreProperties>
</file>