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У «Зотинская СОШ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тодическая тема школы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овременные подходы к организации образовательного процес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условиях ФГОС ОО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методическ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-2018 учебный год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</w:rPr>
        <w:t>ЦЕЛЬ МР:</w:t>
      </w:r>
      <w:r>
        <w:rPr/>
        <w:t xml:space="preserve"> создание условий для повышения уровня профессиональной компетентности педагогов в условиях развития процессов информатизации и повышения требований к качеству образования.</w:t>
      </w:r>
    </w:p>
    <w:p>
      <w:pPr>
        <w:pStyle w:val="Normal"/>
        <w:tabs>
          <w:tab w:val="clear" w:pos="708"/>
          <w:tab w:val="left" w:pos="8704" w:leader="none"/>
        </w:tabs>
        <w:ind w:firstLine="60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76"/>
        <w:ind w:left="709" w:hanging="360"/>
        <w:jc w:val="both"/>
        <w:rPr/>
      </w:pPr>
      <w:r>
        <w:rPr/>
        <w:t>систематическое оказание качественной методической помощи учителям-предметни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76"/>
        <w:ind w:left="709" w:hanging="360"/>
        <w:jc w:val="both"/>
        <w:rPr/>
      </w:pPr>
      <w:r>
        <w:rPr>
          <w:color w:val="000000"/>
        </w:rPr>
        <w:t>повышение уровня профессионального мастерства педагогов и повышение качества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76"/>
        <w:ind w:left="709" w:hanging="360"/>
        <w:jc w:val="both"/>
        <w:rPr/>
      </w:pPr>
      <w:r>
        <w:rPr/>
        <w:t>активизация участия педагогов в инновацион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76"/>
        <w:ind w:left="709" w:hanging="360"/>
        <w:jc w:val="both"/>
        <w:rPr/>
      </w:pPr>
      <w:r>
        <w:rPr/>
        <w:t>повышение мотивации педагогов к участию в конкурсах профессионального мастерства, к проведению мониторинга результатов педагог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76"/>
        <w:ind w:left="709" w:hanging="360"/>
        <w:jc w:val="both"/>
        <w:rPr/>
      </w:pPr>
      <w:r>
        <w:rPr/>
        <w:t>развитие интересов и раскрытие творческого потенциала учащихся.</w:t>
      </w:r>
    </w:p>
    <w:tbl>
      <w:tblPr>
        <w:tblW w:w="101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66"/>
        <w:gridCol w:w="6"/>
        <w:gridCol w:w="2054"/>
        <w:gridCol w:w="9"/>
        <w:gridCol w:w="2198"/>
      </w:tblGrid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тодические семинары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0" w:right="-5" w:hanging="0"/>
              <w:jc w:val="both"/>
              <w:rPr>
                <w:bCs/>
                <w:spacing w:val="-10"/>
              </w:rPr>
            </w:pPr>
            <w:r>
              <w:rPr/>
              <w:t xml:space="preserve">Методический семинар: «Основные направления реализации ФГОС ООО. Освоение и внедрение основных концептуальных положений ФГОС ООО» 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1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тодический семинар: «Диагностика затруднений учителей при введении ФГОС ООО»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1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й семинар – практикум «Творчески работающий учитель» (в рамках методического дня).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методический семинар «Промежуточные итоги введения ФГОС ООО: проблемы, пути их решения»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УВР</w:t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а методических объединений, проблемных групп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методических объединений.    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УВР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тверждение планов работы методических объединений и проблемных групп.</w:t>
            </w:r>
          </w:p>
        </w:tc>
        <w:tc>
          <w:tcPr>
            <w:tcW w:w="20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работе методических объединений и проблемных групп. 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, ма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МО и проблемных групп</w:t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абота методического совета</w:t>
            </w:r>
          </w:p>
        </w:tc>
      </w:tr>
      <w:tr>
        <w:trPr>
          <w:trHeight w:val="940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седание 1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eastAsia="Calibri"/>
              </w:rPr>
            </w:pPr>
            <w:r>
              <w:rPr/>
              <w:t>обсуждение плана методической работы школы;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eastAsia="Calibri"/>
              </w:rPr>
            </w:pPr>
            <w:r>
              <w:rPr/>
              <w:t>о подготовке школьников к участию в школьных и районных олимпиадах по предметам;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eastAsia="Calibri"/>
              </w:rPr>
            </w:pPr>
            <w:r>
              <w:rPr/>
              <w:t>организация школьной научно-практической конференции.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МС</w:t>
            </w:r>
          </w:p>
        </w:tc>
      </w:tr>
      <w:tr>
        <w:trPr>
          <w:trHeight w:val="2293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Заседание 2:       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/>
              <w:t>анализ результатов ЕГЭ и ГИА в 2016-2017 учебном году. Организация и проведение итоговой аттестации выпускников 9 и 11 классов в 2017-2018 учебном год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/>
              <w:t>о создании условий и реализации задач образовательной программы школы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</w:tr>
      <w:tr>
        <w:trPr>
          <w:trHeight w:val="111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седание 3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школа в условиях введения ФГОС в основной школ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 проведении пробных экзаменов в 9 и 11 классах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седание 4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u w:val="single"/>
              </w:rPr>
            </w:pPr>
            <w:r>
              <w:rPr/>
              <w:t>анализ деятельности МС, реализация плана  МР за 2017-2018 учебный год; выявление приоритетных направлений работы МС на 2018-2019 учебный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МС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перативные заседани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Повышение педагогического мастерства учителей 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труктуры и содержания планов работы по теме самообразования в соответствии с Положением о работе педагогов МОУ «Зотинская СОШ» над темами самообразования.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индивидуальным методическим тем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чет о проделанной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работы по теме самообразования за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>
          <w:trHeight w:val="49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ещение уроков администрацией (приложение №1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учителя-предметники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открытых уроков (приложение №2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>
          <w:trHeight w:val="334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едметных недель (приложение №3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районных семинаров, конференций, участие в них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едагогов в педагогических советах, методических семинарах школы, участие в работе проблемных групп.</w:t>
            </w:r>
          </w:p>
          <w:p>
            <w:pPr>
              <w:pStyle w:val="Normal"/>
              <w:jc w:val="both"/>
              <w:rPr/>
            </w:pPr>
            <w:r>
              <w:rPr/>
              <w:t>Участие в профессиональных конкурсах различ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Участие в проведении предметных недель, открытых уроков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учителя-предметники</w:t>
            </w:r>
          </w:p>
        </w:tc>
      </w:tr>
      <w:tr>
        <w:trPr>
          <w:trHeight w:val="868" w:hRule="atLeast"/>
        </w:trPr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подготовка учителей, включая дистанционные курсы повышения квалификации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гласно графику курсов ИПК и заявке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>
          <w:trHeight w:val="1119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тодический день</w:t>
            </w:r>
            <w:r>
              <w:rPr/>
              <w:t xml:space="preserve"> «Делимся опытом: использование современных подходов к организации образовательного процесса в условиях перехода на ФГОС ООО»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ических работников:</w:t>
              <w:tab/>
            </w:r>
          </w:p>
          <w:p>
            <w:pPr>
              <w:pStyle w:val="Normal"/>
              <w:rPr/>
            </w:pPr>
            <w:r>
              <w:rPr/>
              <w:t>- изучение уровня профессиональной компетенции аттестуемых учителей;</w:t>
            </w:r>
          </w:p>
          <w:p>
            <w:pPr>
              <w:pStyle w:val="Normal"/>
              <w:jc w:val="both"/>
              <w:rPr/>
            </w:pPr>
            <w:r>
              <w:rPr/>
              <w:t>-оказание помощи в подготовке аттестационных материалов (приложение №4)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 прохождения аттестации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Работа с молодыми специалистами, вновь прибывшими учителями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 с молодым специалистом, выбор наставника. Инструктаж о ведении школьной документации.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 неделя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ие консультации: </w:t>
            </w:r>
          </w:p>
          <w:p>
            <w:pPr>
              <w:pStyle w:val="Normal"/>
              <w:jc w:val="both"/>
              <w:rPr/>
            </w:pPr>
            <w:r>
              <w:rPr/>
              <w:t>- учебный план – программа – рабочая программа педагога – тематическое планирование – конспект урока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задач урока, его структура;</w:t>
            </w:r>
          </w:p>
          <w:p>
            <w:pPr>
              <w:pStyle w:val="Normal"/>
              <w:jc w:val="both"/>
              <w:rPr/>
            </w:pPr>
            <w:r>
              <w:rPr/>
              <w:t>- методические требования к современному уроку.</w:t>
            </w:r>
          </w:p>
        </w:tc>
        <w:tc>
          <w:tcPr>
            <w:tcW w:w="20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УВР, 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,  наставник</w:t>
            </w:r>
          </w:p>
        </w:tc>
      </w:tr>
      <w:tr>
        <w:trPr/>
        <w:tc>
          <w:tcPr>
            <w:tcW w:w="70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сещение уроков молодого специалиста с целью оказания ему методической помощи.</w:t>
            </w:r>
          </w:p>
        </w:tc>
        <w:tc>
          <w:tcPr>
            <w:tcW w:w="20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-наставник, 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уроков молодого специалиста членами администрации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молодым специалистом  открытых уроков, уроков других учителей с целью приобретения педагогического опыта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дминистративного среза знаний учащихся в классе молодого специалиста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года работы. </w:t>
            </w:r>
          </w:p>
          <w:p>
            <w:pPr>
              <w:pStyle w:val="Normal"/>
              <w:jc w:val="both"/>
              <w:rPr/>
            </w:pPr>
            <w:r>
              <w:rPr/>
              <w:t>Анализ деятельности молодого учителя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</w:tr>
      <w:tr>
        <w:trPr>
          <w:trHeight w:val="180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Методическая помощь учителям - предметникам</w:t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ндивидуальные консультац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бота учителя с учащимися, имеющими низкую, а так же высокую мотивацию к учебно-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ликвидация затруднений педагогов в практической работе (посещение уроков опытных учителей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ализация ФГОС НОО и ОО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ное.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необходимост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УВР, 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рганизационная работа</w:t>
            </w:r>
          </w:p>
        </w:tc>
      </w:tr>
      <w:tr>
        <w:trPr>
          <w:trHeight w:val="2233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методического «уголка» в учительской с рубрика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цель, задачи методической работы школы; </w:t>
            </w:r>
          </w:p>
          <w:p>
            <w:pPr>
              <w:pStyle w:val="Normal"/>
              <w:jc w:val="both"/>
              <w:rPr/>
            </w:pPr>
            <w:r>
              <w:rPr/>
              <w:t>-график внутришкольно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-график проведения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график посещения уроков;</w:t>
            </w:r>
          </w:p>
          <w:p>
            <w:pPr>
              <w:pStyle w:val="Normal"/>
              <w:jc w:val="both"/>
              <w:rPr/>
            </w:pPr>
            <w:r>
              <w:rPr/>
              <w:t>-график проведения предметных недель;</w:t>
            </w:r>
          </w:p>
          <w:p>
            <w:pPr>
              <w:pStyle w:val="Normal"/>
              <w:jc w:val="both"/>
              <w:rPr/>
            </w:pPr>
            <w:r>
              <w:rPr/>
              <w:t>-график проведения открытых уроков;</w:t>
            </w:r>
          </w:p>
          <w:p>
            <w:pPr>
              <w:pStyle w:val="Normal"/>
              <w:rPr/>
            </w:pPr>
            <w:r>
              <w:rPr/>
              <w:t xml:space="preserve">-организация работы проблемных груп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УВР, 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>
          <w:trHeight w:val="410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аналитической информ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четы по темам само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>- результативность деятельности педагогов и работы с одаренными детьми;</w:t>
            </w:r>
          </w:p>
          <w:p>
            <w:pPr>
              <w:pStyle w:val="Normal"/>
              <w:jc w:val="both"/>
              <w:rPr/>
            </w:pPr>
            <w:r>
              <w:rPr/>
              <w:t>- анализ методической работы за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, май</w:t>
            </w:r>
          </w:p>
          <w:p>
            <w:pPr>
              <w:pStyle w:val="Normal"/>
              <w:jc w:val="center"/>
              <w:rPr/>
            </w:pPr>
            <w:r>
              <w:rPr/>
              <w:t>Каждую четвер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ной документации, плана работы на следующий год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</w:t>
            </w:r>
          </w:p>
          <w:p>
            <w:pPr>
              <w:pStyle w:val="Normal"/>
              <w:jc w:val="center"/>
              <w:rPr/>
            </w:pPr>
            <w:r>
              <w:rPr/>
              <w:t>НМ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 посещения уроков</w:t>
      </w:r>
    </w:p>
    <w:p>
      <w:pPr>
        <w:pStyle w:val="Normal"/>
        <w:jc w:val="center"/>
        <w:rPr/>
      </w:pPr>
      <w:r>
        <w:rPr>
          <w:b/>
        </w:rPr>
        <w:t>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4820"/>
      </w:tblGrid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осещения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тенвальд Е.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уровня преподавания аттестующихся педагог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женко А.П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анализировать эффективность методических приемов учителя, формирующих прочность знаний учащихс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ина А.В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анов А.А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в 5-6 класс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структуры и содержания урока требованиям ФГ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ов Л.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ровня преподавания,</w:t>
            </w:r>
          </w:p>
          <w:p>
            <w:pPr>
              <w:pStyle w:val="Normal"/>
              <w:jc w:val="center"/>
              <w:rPr/>
            </w:pPr>
            <w:r>
              <w:rPr/>
              <w:t>оказание методической помощи</w:t>
            </w:r>
          </w:p>
        </w:tc>
      </w:tr>
      <w:tr>
        <w:trPr>
          <w:trHeight w:val="2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щалов М.Е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ровня преподавания,</w:t>
            </w:r>
          </w:p>
          <w:p>
            <w:pPr>
              <w:pStyle w:val="Normal"/>
              <w:jc w:val="center"/>
              <w:rPr/>
            </w:pPr>
            <w:r>
              <w:rPr/>
              <w:t>оказание методической помощи</w:t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ньховская Н.Ю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тенвальд Е.С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анализировать эффективность методических приемов учителя, формирующих прочность знаний учащихс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а Л.В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ышева С.А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Е.О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ровня преподавания,</w:t>
            </w:r>
          </w:p>
          <w:p>
            <w:pPr>
              <w:pStyle w:val="Normal"/>
              <w:jc w:val="center"/>
              <w:rPr/>
            </w:pPr>
            <w:r>
              <w:rPr/>
              <w:t>оказание методической помощ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ньховская Н.Ю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женко А.П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ровня преподавания,</w:t>
            </w:r>
          </w:p>
          <w:p>
            <w:pPr>
              <w:pStyle w:val="Normal"/>
              <w:jc w:val="center"/>
              <w:rPr/>
            </w:pPr>
            <w:r>
              <w:rPr/>
              <w:t>оказание методической помощ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ина А.В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анов А.А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крытых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-2018 учебный год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53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,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Бурков Л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, 8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Гайнан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, 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Глиженко А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, 2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Дудин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, 3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Краснопее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, 5 класс</w:t>
            </w:r>
          </w:p>
          <w:p>
            <w:pPr>
              <w:pStyle w:val="Normal"/>
              <w:jc w:val="center"/>
              <w:rPr/>
            </w:pPr>
            <w:r>
              <w:rPr/>
              <w:t>МХК, 1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Кусакина Н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, 7 класс</w:t>
            </w:r>
          </w:p>
          <w:p>
            <w:pPr>
              <w:pStyle w:val="Normal"/>
              <w:jc w:val="center"/>
              <w:rPr/>
            </w:pPr>
            <w:r>
              <w:rPr/>
              <w:t>ОБЖ, 5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Лихтенвальд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8 класс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а, 8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Лопатин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9 класс</w:t>
            </w:r>
          </w:p>
          <w:p>
            <w:pPr>
              <w:pStyle w:val="Normal"/>
              <w:jc w:val="center"/>
              <w:rPr/>
            </w:pPr>
            <w:r>
              <w:rPr/>
              <w:t>Русский язык, 10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Мамышев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, 4 класс</w:t>
            </w:r>
          </w:p>
          <w:p>
            <w:pPr>
              <w:pStyle w:val="Normal"/>
              <w:jc w:val="center"/>
              <w:rPr/>
            </w:pPr>
            <w:r>
              <w:rPr/>
              <w:t>Английский язык, 6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Опеньховская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, 5 класс</w:t>
            </w:r>
          </w:p>
          <w:p>
            <w:pPr>
              <w:pStyle w:val="Normal"/>
              <w:jc w:val="center"/>
              <w:rPr/>
            </w:pPr>
            <w:r>
              <w:rPr/>
              <w:t>Физика, 7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Свердлин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4 класс</w:t>
            </w:r>
          </w:p>
          <w:p>
            <w:pPr>
              <w:pStyle w:val="Normal"/>
              <w:jc w:val="center"/>
              <w:rPr/>
            </w:pPr>
            <w:r>
              <w:rPr/>
              <w:t>Математика, 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Трещалов М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, 9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Чернова Е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, 8 класс</w:t>
            </w:r>
          </w:p>
          <w:p>
            <w:pPr>
              <w:pStyle w:val="Normal"/>
              <w:jc w:val="center"/>
              <w:rPr/>
            </w:pPr>
            <w:r>
              <w:rPr/>
              <w:t>Химия, 9 клас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аблица №2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51"/>
        <w:gridCol w:w="1487"/>
        <w:gridCol w:w="654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уроков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дина О.А., Лихтенвальд Е.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йнанов А.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рдлина А.В., Краснопеева Н.А., Кусакина Н.Г., Лопатина Л.В., Опеньховская Н.Ю., Чернова Е.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рков Л.Е., Мамышева С.А., Трещалов М.Е., Чернова Е.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сакина Н.Г, Краснопеева Н.А., Мамышева С.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вердлина А.В, Глиженко А.П., Лопатина Л.В.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еньховская Н.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тенвальд Е.С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иложение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роведения предметных недель </w:t>
      </w:r>
    </w:p>
    <w:p>
      <w:pPr>
        <w:pStyle w:val="Normal"/>
        <w:jc w:val="center"/>
        <w:rPr/>
      </w:pPr>
      <w:r>
        <w:rPr>
          <w:b/>
        </w:rPr>
        <w:t>на 2017-2018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612"/>
        <w:gridCol w:w="2409"/>
        <w:gridCol w:w="266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ая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основ безопасности жизнедеятельности (5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 сент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сакина Н.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химии (6,7,8 класс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 сент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нова Е.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окружающего мира (1-4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3 сент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иженко А.П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биологии и географ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 окт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математики (1-4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 окт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нова Е.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истории (5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1 окт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рдлина А.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литературы (5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 но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урков Л.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литературного чтения (1-4 класс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  ноя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хтенвальд Е.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английского языка (1-4 класс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дина О.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да технологии (1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 дека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ышева С.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русского языка (1-4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28 декабр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ева Н.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русского и английского язы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5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 февра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женко А.П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физики  и химии (7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 февра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а Л.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математики (5-11 классы)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февраля – 3 мар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ньховская Н.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искусства (1-11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 мар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акина Н.Г. ,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 апре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ев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аттестации педагогических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-2018 учебный год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039"/>
        <w:gridCol w:w="1842"/>
        <w:gridCol w:w="3969"/>
        <w:gridCol w:w="152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ленная категор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аттестаци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тенвальд Е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 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рганизация работы проблемных груп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1984"/>
        <w:gridCol w:w="1843"/>
        <w:gridCol w:w="237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ь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группы</w:t>
            </w:r>
          </w:p>
        </w:tc>
      </w:tr>
      <w:tr>
        <w:trPr>
          <w:trHeight w:val="13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оектная задач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уч.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пеева Н.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ков Л.Е., Свердлина А.В., Дудина О.А.</w:t>
            </w:r>
          </w:p>
          <w:p>
            <w:pPr>
              <w:pStyle w:val="Normal"/>
              <w:jc w:val="center"/>
              <w:rPr/>
            </w:pPr>
            <w:r>
              <w:rPr/>
              <w:t>Глиженко А.П.</w:t>
            </w:r>
          </w:p>
          <w:p>
            <w:pPr>
              <w:pStyle w:val="Normal"/>
              <w:jc w:val="center"/>
              <w:rPr/>
            </w:pPr>
            <w:r>
              <w:rPr/>
              <w:t>Лопатина Л.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чебно-исследовательская деятельность учащихся как результат реализации ФГ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уч.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акина Н.Г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ышева С.А., Чернова Е.О., Лихтенвальд Е.С.,</w:t>
            </w:r>
          </w:p>
          <w:p>
            <w:pPr>
              <w:pStyle w:val="Normal"/>
              <w:jc w:val="center"/>
              <w:rPr/>
            </w:pPr>
            <w:r>
              <w:rPr/>
              <w:t>Опеньховская Н.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делирование в начальной школ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уч.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ина А.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на О.А., Глиженко А.П., Усикова Л.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ктивные методы обу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уч.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а Е.О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ина Л.В.,</w:t>
            </w:r>
          </w:p>
          <w:p>
            <w:pPr>
              <w:pStyle w:val="Normal"/>
              <w:jc w:val="center"/>
              <w:rPr/>
            </w:pPr>
            <w:r>
              <w:rPr/>
              <w:t>Бурков Л.Е.,</w:t>
            </w:r>
          </w:p>
          <w:p>
            <w:pPr>
              <w:pStyle w:val="Normal"/>
              <w:jc w:val="center"/>
              <w:rPr/>
            </w:pPr>
            <w:r>
              <w:rPr/>
              <w:t>Гайнанов А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тем работы педагогов по самообразованию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39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ФИ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Бурков Л.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>
                <w:color w:val="FF0000"/>
              </w:rPr>
            </w:pPr>
            <w:r>
              <w:rPr/>
              <w:t>«Активные методы обу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7-2018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Гайнанов А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/>
              <w:t>«Использование активных методов обучения на уроках физической культуры в начальной шко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7-2018</w:t>
            </w:r>
          </w:p>
        </w:tc>
      </w:tr>
      <w:tr>
        <w:trPr>
          <w:trHeight w:val="7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Глиженко А.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Использование метода проектов на уроках для развития всех видов мышления учащихся в соответствии с требованиями  ФГ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7-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Дудина О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Метод проектов на уроках в начальной шко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7-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Краснопеева Н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Внеурочная деятельность – теория и прак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7-2019</w:t>
            </w:r>
          </w:p>
        </w:tc>
      </w:tr>
      <w:tr>
        <w:trPr>
          <w:trHeight w:val="6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Кусакина Н.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Продуктивные задания </w:t>
            </w:r>
            <w:r>
              <w:rPr>
                <w:bCs/>
                <w:i/>
                <w:iCs/>
              </w:rPr>
              <w:t>–</w:t>
            </w:r>
            <w:r>
              <w:rPr>
                <w:bCs/>
              </w:rPr>
              <w:t xml:space="preserve"> средство достижения планируемых результатов ФГ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7-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Лихтенвальд Е.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Формирование УУД на  уроках русского языка и литературы в рамках реализации ФГОС О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7-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Лопатина Л.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Формирование УУД на  уроках русского языка и литературы в рамках реализации ФГОС О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7-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Мамышева С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>
                <w:color w:val="FF0000"/>
              </w:rPr>
            </w:pPr>
            <w:r>
              <w:rPr>
                <w:bCs/>
              </w:rPr>
              <w:t xml:space="preserve">«Продуктивные задания </w:t>
            </w:r>
            <w:r>
              <w:rPr>
                <w:bCs/>
                <w:i/>
                <w:iCs/>
              </w:rPr>
              <w:t>–</w:t>
            </w:r>
            <w:r>
              <w:rPr>
                <w:bCs/>
              </w:rPr>
              <w:t xml:space="preserve"> средство достижения планируемых результатов ФГ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7-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Опеньховская Н.Ю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8"/>
              <w:jc w:val="center"/>
              <w:rPr/>
            </w:pPr>
            <w:r>
              <w:rPr/>
              <w:t>«Урок физики по ФГОС О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6-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Свердлина А.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«Деятельностный подход на уроках в начальной школе в условиях реализации ФГОС (исследовательская работа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4-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/>
            </w:pPr>
            <w:r>
              <w:rPr/>
              <w:t>Чернова Е.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firstLine="34"/>
              <w:contextualSpacing/>
              <w:jc w:val="center"/>
              <w:rPr/>
            </w:pPr>
            <w:r>
              <w:rPr/>
              <w:t>«Ситуационные задачи как прием интерактивного обу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" w:hanging="0"/>
              <w:contextualSpacing/>
              <w:jc w:val="center"/>
              <w:rPr/>
            </w:pPr>
            <w:r>
              <w:rPr/>
              <w:t>2017-2018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40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sz w:val="4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16:00Z</dcterms:created>
  <dc:creator>даунито</dc:creator>
  <dc:description/>
  <cp:keywords/>
  <dc:language>en-US</dc:language>
  <cp:lastModifiedBy>hp</cp:lastModifiedBy>
  <cp:lastPrinted>2016-09-02T14:27:00Z</cp:lastPrinted>
  <dcterms:modified xsi:type="dcterms:W3CDTF">2017-09-05T05:27:00Z</dcterms:modified>
  <cp:revision>89</cp:revision>
  <dc:subject/>
  <dc:title>План методической работы</dc:title>
</cp:coreProperties>
</file>