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ОРМИРОВАНИЯ КУЛЬТУРЫ ЗДОРОВОГО И БЕЗОПАСНОГО ОБРАЗА ЖИЗ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Зотин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5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т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культуры  здорового и безопасного 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ой и документальной основой Программы формирования культуры здорового и безопасного образа жизни  обучающихся на ступени начального общего образования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Закон Российской Федерации «Об образовании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едеральный государственный образовательный стандарт начального общего образова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анПиН, 2.4.2.1178-02 «Гигиенические требования к режиму учебно-воспитательного процесса» (Приказ Минздрава от 28.11.2002) раздел 2.9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екомендации по организации обучения в первом классе четырехлетней начальной школы (Письмо МО РФ № 408/13-13 от 20.04.2001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б организации обучения  в первом классе четырехлетней начальной школы (Письмо МО РФ № 202/11-13 от 25.09.2000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 недопустимости перегрузок обучающихся в начальной школе (Письмо МО РФ № 220/11-13 от 20.02.1999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екомендации по использованию компьютеров в начальной школе. (Письмо  МО РФ и НИИ гигиены и охраны здоровья детей и подростков РАМ № 199/13 от 28.03.2002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цепция УМК «Школа Рос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формирована с учётом факторов, оказывающих существенное влияние на состояние здоровья дете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еблагоприятные социальные, экономические и экологические услов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активно формируемые в младшем школьном возрасте комплексы знаний, установок, правил поведения, привыче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наний, установок, личностных ориентиров и норм поведения, обеспечивающих сохранение и укрепление физического и психологического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редставление о позитивных факторах, влияющих на здоровь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аучить обучающихся осознанно выбирать поступки, поведение, позволяющие сохранять и укреплять здоровь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аучить выполнять правила личной гигиены и развить готовность на основе её использования самостоятельно поддерживать своё здоровь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редставление о правильном (здоровом) питании, его режиме, структуре, полезных продукт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бучить элементарным навыкам эмоциональной разгрузки (релаксации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навыки позитивного коммуникативного общ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редставление об основных компонентах культуры здоровья и здорового образа жизн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здоровьесберагающей инфраструк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циональная организация учебной и внеучебной деятельност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Эффективная организация физкультурно - оздоровите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ализация дополнительных образовательных програм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светительская работа с родителями (законными представи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здание здоровьесберегающей инфраструктуры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здании МОУ «Зотинская СОШ» созданы необходимые условия для сбережения здоровья учащихся.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школе работает столовая, позволяющая организовывать горячее питание в урочное врем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тание детей осуществляется следующим режиме: после второго и третьего урока – обед, после четвертого и пятого урока – полд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ячим питанием обеспечены все школьники, чьи семьи относятся к категориям многодетные и малообеспече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школе работают: спортивный зал, тренажёрный за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ая площадка оборудованные  необходимым игровым и спортивным  инвентарё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школе существует медицинский кабинет. В начале 2010 – 2011 года был полностью оснащен медицинский кабинет: мебель, необходимый медицинский инструментарий для оказания первой медицинской доврачебной помощи, специальное оборудование для проведения ежегодного медицинского осмотра учащихся – таблицы для определения остроты зрения, а также определение цветового зрения, приборы для определения: роста, веса, жизненно объема легк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бота школьной медицинской службы осуществляется работниками сельской амбулатории по следующим направлениям: работа с учащимися (мониторинг здоровья учащихся, прививки); первая медицинская помощь;  медицинские консультации и л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возможностей УМК «Школа России» в образовательном процесс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культуры здорового и безопасного образа жизни средствами урочной деятельности может быть реализована с помощью предметов УМК «Школа России»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чебников «Школа России» формируе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  проблем, связанных с безопасностью жизни,  укреплением собственного физического, нравственного и  духовного здоровья, активным отдых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урсе «Окружающий мир» — это разделы: «Здоровье и безопасность», «Мы и наше здоровье», «Наша безопасность», «Как устроен мир», «Путешествия» (и учебный проект «Путешествуем без опасности»), и др. и темы: «Что вокруг нас может быть опасным?»,  «Зачем мы спим ночью?», «Почему нужно есть много овощей и фруктов?», «Почему нужно чистить зубы и мыть руки?», «Почему в автомобиле и поезде нужно соблюдать правила безопасности?», «Почему на корабле и в самолете нужно соблюдать правила безопасности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и выполнении  упражнений на уроках русского языка учащиеся обсуждают вопросы внешнего облика ученика,  соблюдения правил перехода улицы, активного отдыха летом и зим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урсе «Английский язык» в учебниках “English 2—4” содержится достаточное количество информации, направленной на воспитание ценностного отношения к своему здоровью, здоровью близких и окружающих людей, на развитие интереса к прогулкам на природе (Have you ever been on a picnic? (3 кл.), подвижным играм (We like playing games), участию в спортивных соревнованиях (Расспросите друг друга о том, какие виды спорта или игры удаются вам лучше других. (2 кл.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ащиеся приобретают первоначальные представления о роли физической культуры, знакомятся с понятием «Олимпийские игры», с символами и талисманами летних и зимних Олимпийских игр (My favourite mascot. Кого бы вы хотели видеть в роли талисмана Олимпийских игр, которые будут проходить в России, в городе Сочи? (2 кл.). Олимпийские игры бывают летними и зимними. Какие из представленных ниже видов спорта летние, а какие зимние? (2 кл.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а формирования бережного, уважительного, сознательного отношения к материальным и духовным ценностям  решается средствами всей системы учебников «Школа России»,  в течение всего учебно-воспит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циональная организация учебной и внеучебной деятельности обучающих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, снижения функционального напряжения и утомления детей, создания условий для снятия перегрузки, нормального чередования труда и отдых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бразовательного процесса строится с учетом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учебном процессе педагоги применяют методы и методики обучения, адекватные возрастным возможностям и особенностям обучающихс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школе соблюдаются все требования к использованию технических средств обучения, в том числе компьютеров и аудиовизуаль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школе имеются следующие ТСО: компьютерный класс, мультимедийные проекторы и экраны, интерактивные доски, телевизоры и видеоплееры, магнитофон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учитывает в образовательной деятельности индивидуальные особенности развития учащихся: темпы развития и темпы деятельности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рганизация физкультурно-оздоровительной рабо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ффективная организация физкультурно-оздоровительной работы, направленная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 формирование культуры здоровья, включает: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лноценную и эффективную работу с обучающимися всех групп здоровья (на уроках физкультуры, в секциях и т. п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 (в зимнее время – обязательная лыжная подготовка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ю динамических перемен, физкультминуток на уроках, способствующих эмоциональной разгрузке и повышению двигательной активности;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регулярное проведение спортивно-оздоровительных мероприятий («Дни здоровья»,  «Весёлые старты», соревнования, походы и т.д.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ализация дополнительных образовательных програм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школе реализуется проект «Школа – территория здоровья», целевые программы: «Здоровым быть здорово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ая программа Профилактики наркомании, употребления  психоактивных веществ и сохранения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щиеся школы ежегодно принимают участие в школьных, районных, краевых мероприятиях по здоровому и безопасному образу жизни (конкурсы, соревнования, олимпиады и т.д.), а так же в течение года проводятся подвижные игровые программы для учащихся начальной шк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ополнительных образовательных  программ предусматрив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дрение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ённых в учебный процесс («Разговор о правильном питании», «Растим здоровых, бодрых, смелых», «Дополнительные занятия по ПДД», «Изучение основ пожарной безопасности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ведение дней здоровья, конкурсов, праздников и т. п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ы, направленные на формирование ценности здоровья и здорового образа жизни, предусматривают разные формы организации зан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ю в базовые образовательные дисципли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часов здоро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ультативные зан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в кружк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досуговых мероприятий: конкурсов, праздников, викторин, экскурсий и т. п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дней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росветительская работа с родителями (законными представителям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истема работы с родителями включает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Лекции, семинары, консультации, курсы по различным вопросам роста      и развития ребёнка, его здоровья, факторам, положительно и отрицательно влияющим на здоровье детей и т. п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боту семейных  клубов «Домовенок», «Барбарик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совместной работы педагогов и родителей (законных представителей) по проведению спортивных соревнований, дней здоровья, занятий по профилактике вредных  привычек и т. 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реализации Программы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"/>
        <w:gridCol w:w="5080"/>
        <w:gridCol w:w="355"/>
        <w:gridCol w:w="98"/>
        <w:gridCol w:w="1589"/>
        <w:gridCol w:w="245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Подготовка педагогических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их семинарах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ь МО начальны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лассных руководителей основным гигиеническим критериям рациональной организации урок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при разработке и проведении мероприятий, связанных с пропагандой ЗОЖ и первичной профилактикой наркомании и табакокурения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ь МО начальных классов, медсестра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материально – технической базы здоровьесберегающ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о приемке образовательного учрежд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овременного спортивного оборудов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 Рациональная организация учебной и внеучебной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ания уроков, занятий объединений доп. образов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январ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блюдению санитарно-гигиенических норм и правил, изучению ПДД, ТБ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ых образовательных программ для детей с ограниченными возможностями здоровь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локальных актов по вопросам З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критериев оценки результатов деятельности школы в области ЗС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 необходим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педагогических технологий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реализация проектов и подпрограмм по здоровьесбережению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я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Y.  Воспитание культуры здоровья участников образовательного процесса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знаний о здоровье, здоровом образе жизни, возможностях человеческого организма, об основных условиях и способах укрепления здоровья (в ходе уроков физической культуры, бесед, просмотра учебных фильмов, в системе внеклассных мероприятий, включая встречи с представителями профессий, предъявляющих высокие требования к здоровь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, воспитатель ГПД, педагоги доп. образования, кл.руководители.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вопросов, связанных с воспитанием культуры здоровья, в преподавание базисных учебных дисциплин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ой школы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работа с родителями (лекции, беседы, индивидуальные консультации и т.п.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и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.  Создание условий для обеспечения безопасного здоровьесберегающего процесса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требований, санитарно-гигиенического состояния во всех учебных помещения согласно санитарным правилам и нормам СанПиН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Ежегод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контроля состояния травмоопасных кабинетов, мастерских, спортивного зала, исправность электрических розеток, наличие аптечек, инструкции и журналов по охране труд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Ежегод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 обучающимися, педагогическими, техническими работниками и другим обслуживающим персоналом по изучению правил обеспечения безопасности; проведение тренингов по действиям в чрезвычайных ситуация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действий коллектива школы в чрезвычайных ситуациях 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I.  Развитие физической и двигательной актив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инамических пауз для предупреждения преждевременного умственного утомления и профилактики нарушений зрения, осанки и возникновения застойных явлений в кровообращении и дыхании 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ой школы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и состояния здоровья для выявления учащихся групп риска и прогноза заболеваемост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, медсестра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дополнительного образования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ь физкультуры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II.   Использование воспитательного потенциала урочной и внеурочной деятельност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как отдельного направления в планах ВР классных коллективов работы по формированию здоровьесберегающей среды в школе в соответствии с требованиями ФГОС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анировании работы на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я начальной школы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паганды ЗОЖ и первичной профилактики потребления ПАВ через систему классных часов и внеклассных мероприяти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ассными руководителями по определению детей «группы риска», созданию благоприятной атмосферы в классе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я работы с родительской общественностью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й поддержки родителей через систему родительского всеобуч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, кл.рук-л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, кл.рук-л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работы педагогов и родителей по проведению спортивных соревнований, дней здоровья, походов, экскурси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научно-методической литературы по здоровьесбережению, профилактике заболеваний, вредных привычек, безопасности дете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, библиотекарь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ое психолого-педагогическое сопровождение родителей и детей «группы риска»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X. Традиционные мероприятия по формированию культуры безопас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ого образа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ые мероприятия: физкультминутки, физкультурные упражнения и игры на переменах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ой школы, воспитатель ГП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, папа, я – спортивная семья!</w:t>
              <w:tab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дминистрация, учитель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соревнования по лыжным гонкам, пионерболу и т.п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посвященные ЗОЖ, профилактике вредных привычек, ПДД и т.п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согласн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ых, районных, краевых конкурсах, соревнованиях и т.д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согласно план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кл.рук-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тся, что в результате освоения программы формирования культуры здорового и безопасного образа жизни выпускники начальной школы будут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авила перехода дороги, перекрёст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безопасного поведения при следовании железнодорожным, водным и авиационным транспортом, обязанности пассажира; особенности жизнеобеспечения дома (квартиры) и основные причины, которые могут привести с возникновению опасной ситу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безопасного поведения в лесу, в поле, у водоё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ры пожарной безопасности при разведении кост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личной безопасности в чрезвычайных ситуациях, которые  могут возникнуть дома, на улице, в общественном месте; опасные погодные явления, наиболее характерные для региона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термины и понятия, относящиеся к здоровью и здоровому образу жизни; помн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 правила безопасности при использовании электроприборов и других бытовых приборов, препаратов бытовой хим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комендации по соблюдению мер безопасности при купании, отдыхе у водоём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рядок и правила вызова милиции, «скорой помощи», пожарной охраны; обладать навык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одить и гасить костё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иентироваться на мест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ействовать в неблагоприятных погодных усло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ействовать в условиях возникновения чрезвычайной ситуации в регионе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 оказанию первой медицинской помощи при порезах, ожогах, укусах насекомых, кровотечении из носа, попадании  инородного тела в глаз, ухо или нос, при отравлении  пищевыми продукт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 учащихся будут сформированы индивидуальные навыки здорового образа жизни, а также убеждения о пагубном влиянии вредных привычек на личное здоровь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4:00Z</dcterms:created>
  <dc:creator>Оля</dc:creator>
  <dc:description/>
  <cp:keywords/>
  <dc:language>en-US</dc:language>
  <cp:lastModifiedBy>Оля</cp:lastModifiedBy>
  <dcterms:modified xsi:type="dcterms:W3CDTF">2011-09-07T14:44:00Z</dcterms:modified>
  <cp:revision>3</cp:revision>
  <dc:subject/>
  <dc:title/>
</cp:coreProperties>
</file>