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mbria" w:hAnsi="Cambria" w:eastAsia="EKKGDE+TimesNewRomanPS-BoldMT;MS Mincho" w:cs="EKKGDE+TimesNewRomanPS-BoldMT;MS Mincho"/>
          <w:b/>
          <w:b/>
          <w:bCs/>
          <w:sz w:val="28"/>
          <w:szCs w:val="28"/>
          <w:lang w:val="ru-RU"/>
        </w:rPr>
      </w:pPr>
      <w:r>
        <w:rPr>
          <w:rFonts w:eastAsia="EKKGDE+TimesNewRomanPS-BoldMT;MS Mincho" w:cs="EKKGDE+TimesNewRomanPS-BoldMT;MS Mincho" w:ascii="Cambria" w:hAnsi="Cambria"/>
          <w:b/>
          <w:bCs/>
          <w:sz w:val="28"/>
          <w:szCs w:val="28"/>
          <w:lang w:val="ru-RU"/>
        </w:rPr>
        <w:t>МОУ  « Зотинская СОШ»</w:t>
      </w:r>
    </w:p>
    <w:p>
      <w:pPr>
        <w:pStyle w:val="Normal"/>
        <w:autoSpaceDE w:val="false"/>
        <w:jc w:val="center"/>
        <w:rPr>
          <w:rFonts w:ascii="Cambria" w:hAnsi="Cambria" w:eastAsia="EKKGDE+TimesNewRomanPS-BoldMT;MS Mincho" w:cs="EKKGDE+TimesNewRomanPS-BoldMT;MS Mincho"/>
          <w:b/>
          <w:b/>
          <w:bCs/>
          <w:sz w:val="28"/>
          <w:szCs w:val="28"/>
          <w:lang w:val="ru-RU"/>
        </w:rPr>
      </w:pPr>
      <w:r>
        <w:rPr>
          <w:rFonts w:eastAsia="EKKGDE+TimesNewRomanPS-BoldMT;MS Mincho" w:cs="EKKGDE+TimesNewRomanPS-BoldMT;MS Mincho" w:ascii="Cambria" w:hAnsi="Cambria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Cambria" w:hAnsi="Cambria" w:eastAsia="EKKGDE+TimesNewRomanPS-BoldMT;MS Mincho" w:cs="EKKGDE+TimesNewRomanPS-BoldMT;MS Mincho"/>
          <w:b/>
          <w:b/>
          <w:bCs/>
          <w:sz w:val="28"/>
          <w:szCs w:val="28"/>
        </w:rPr>
      </w:pPr>
      <w:r>
        <w:rPr>
          <w:rFonts w:eastAsia="EKKGDE+TimesNewRomanPS-BoldMT;MS Mincho" w:cs="EKKGDE+TimesNewRomanPS-BoldMT;MS Mincho" w:ascii="Cambria" w:hAnsi="Cambria"/>
          <w:b/>
          <w:bCs/>
          <w:sz w:val="28"/>
          <w:szCs w:val="28"/>
        </w:rPr>
        <w:t>Программа духовно</w:t>
      </w:r>
      <w:r>
        <w:rPr>
          <w:rFonts w:eastAsia="EKKGDF+TimesNewRomanPS-BoldMT;MS Mincho" w:cs="EKKGDF+TimesNewRomanPS-BoldMT;MS Mincho" w:ascii="Cambria" w:hAnsi="Cambria"/>
          <w:b/>
          <w:bCs/>
          <w:sz w:val="28"/>
          <w:szCs w:val="28"/>
        </w:rPr>
        <w:t>-</w:t>
      </w:r>
      <w:r>
        <w:rPr>
          <w:rFonts w:eastAsia="EKKGDE+TimesNewRomanPS-BoldMT;MS Mincho" w:cs="EKKGDE+TimesNewRomanPS-BoldMT;MS Mincho" w:ascii="Cambria" w:hAnsi="Cambria"/>
          <w:b/>
          <w:bCs/>
          <w:sz w:val="28"/>
          <w:szCs w:val="28"/>
        </w:rPr>
        <w:t>нравственного развития</w:t>
      </w:r>
      <w:r>
        <w:rPr>
          <w:rFonts w:eastAsia="EKKGDF+TimesNewRomanPS-BoldMT;MS Mincho" w:cs="EKKGDF+TimesNewRomanPS-BoldMT;MS Mincho" w:ascii="Cambria" w:hAnsi="Cambria"/>
          <w:b/>
          <w:bCs/>
          <w:sz w:val="28"/>
          <w:szCs w:val="28"/>
        </w:rPr>
        <w:t xml:space="preserve">, </w:t>
      </w:r>
      <w:r>
        <w:rPr>
          <w:rFonts w:eastAsia="EKKGDE+TimesNewRomanPS-BoldMT;MS Mincho" w:cs="EKKGDE+TimesNewRomanPS-BoldMT;MS Mincho" w:ascii="Cambria" w:hAnsi="Cambria"/>
          <w:b/>
          <w:bCs/>
          <w:sz w:val="28"/>
          <w:szCs w:val="28"/>
        </w:rPr>
        <w:t xml:space="preserve">воспитания </w:t>
      </w:r>
    </w:p>
    <w:p>
      <w:pPr>
        <w:pStyle w:val="Normal"/>
        <w:autoSpaceDE w:val="false"/>
        <w:jc w:val="center"/>
        <w:rPr>
          <w:rFonts w:ascii="Cambria" w:hAnsi="Cambria" w:eastAsia="EKKGDE+TimesNewRomanPS-BoldMT;MS Mincho" w:cs="EKKGDE+TimesNewRomanPS-BoldMT;MS Mincho"/>
          <w:b/>
          <w:b/>
          <w:bCs/>
          <w:sz w:val="28"/>
          <w:szCs w:val="28"/>
        </w:rPr>
      </w:pPr>
      <w:r>
        <w:rPr>
          <w:rFonts w:eastAsia="EKKGDE+TimesNewRomanPS-BoldMT;MS Mincho" w:cs="EKKGDE+TimesNewRomanPS-BoldMT;MS Mincho" w:ascii="Cambria" w:hAnsi="Cambria"/>
          <w:b/>
          <w:bCs/>
          <w:sz w:val="28"/>
          <w:szCs w:val="28"/>
        </w:rPr>
        <w:t>обучающихся на ступени начального общего образования</w:t>
      </w:r>
    </w:p>
    <w:p>
      <w:pPr>
        <w:pStyle w:val="Normal"/>
        <w:autoSpaceDE w:val="false"/>
        <w:jc w:val="center"/>
        <w:rPr>
          <w:rFonts w:ascii="Cambria" w:hAnsi="Cambria" w:eastAsia="EKKGDE+TimesNewRomanPS-BoldMT;MS Mincho" w:cs="EKKGDE+TimesNewRomanPS-BoldMT;MS Mincho"/>
          <w:b/>
          <w:b/>
          <w:bCs/>
          <w:sz w:val="20"/>
          <w:szCs w:val="20"/>
        </w:rPr>
      </w:pPr>
      <w:r>
        <w:rPr>
          <w:rFonts w:eastAsia="EKKGDE+TimesNewRomanPS-BoldMT;MS Mincho" w:cs="EKKGDE+TimesNewRomanPS-BoldMT;MS Mincho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>Программа духов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нравственного воспитания и развития учащихся разработана в соответствии с требованиями Закона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«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б образовани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»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Федерального государственного образовательного стандарта начального общего образовани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а основании Концепции духов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равственного развития и воспитания личности гражданина Росси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Концепции УМК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«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Школа Росси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»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с учетом методических разработок издательства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«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росвещени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»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и опыта реализации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воспитательной работы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 Зотинской общеобразовательной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школы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>Программа духов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равственного воспитания и развития учащихся направлена на воспитание в каждом ученике гражданина и патриот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а раскрытие способностей и талантов учащихс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одготовку их к жизни в высокотехнологичном конкурентном мир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.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рограмма реализуется образовательным учреждением в постоянном взаимодействии и тесном сотрудничестве с семьями учащихс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с другими субъектами социализации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–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оциальными партнерами школы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:</w:t>
      </w:r>
      <w:r>
        <w:rPr>
          <w:rFonts w:eastAsia="EKKGGG+TimesNewRomanPSMT;MS Mincho" w:cs="EKKGGG+TimesNewRomanPSMT;MS Mincho" w:ascii="Cambria" w:hAnsi="Cambria"/>
          <w:sz w:val="28"/>
          <w:szCs w:val="28"/>
          <w:lang w:val="ru-RU"/>
        </w:rPr>
        <w:t xml:space="preserve"> Зотинским СДК, Зотинским сельским советом, ДУ «Елочка».</w:t>
      </w:r>
    </w:p>
    <w:p>
      <w:pPr>
        <w:pStyle w:val="Normal"/>
        <w:autoSpaceDE w:val="false"/>
        <w:ind w:firstLine="567"/>
        <w:jc w:val="center"/>
        <w:rPr>
          <w:rFonts w:ascii="Cambria" w:hAnsi="Cambria" w:eastAsia="EKKGGG+TimesNewRomanPSMT;MS Mincho" w:cs="EKKGGG+TimesNewRomanPSMT;MS Mincho"/>
          <w:color w:val="FF0000"/>
          <w:sz w:val="28"/>
          <w:szCs w:val="28"/>
          <w:lang w:val="ru-RU"/>
        </w:rPr>
      </w:pPr>
      <w:r>
        <w:rPr>
          <w:rFonts w:eastAsia="EKKGGG+TimesNewRomanPSMT;MS Mincho" w:cs="EKKGGG+TimesNewRomanPSMT;MS Mincho" w:ascii="Cambria" w:hAnsi="Cambria"/>
          <w:color w:val="FF0000"/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center"/>
        <w:rPr>
          <w:rFonts w:ascii="Cambria" w:hAnsi="Cambria" w:eastAsia="EKKGGF+TimesNewRomanPSMT;MS Mincho" w:cs="EKKGGF+TimesNewRomanPSMT;MS Mincho"/>
          <w:b/>
          <w:b/>
          <w:bCs/>
          <w:sz w:val="28"/>
          <w:szCs w:val="28"/>
          <w:lang w:val="ru-RU"/>
        </w:rPr>
      </w:pPr>
      <w:r>
        <w:rPr>
          <w:rFonts w:eastAsia="EKKGGF+TimesNewRomanPSMT;MS Mincho" w:cs="EKKGGF+TimesNewRomanPSMT;MS Mincho" w:ascii="Cambria" w:hAnsi="Cambria"/>
          <w:b/>
          <w:bCs/>
          <w:sz w:val="28"/>
          <w:szCs w:val="28"/>
        </w:rPr>
        <w:t xml:space="preserve">Портрет ученика </w:t>
      </w:r>
      <w:r>
        <w:rPr>
          <w:rFonts w:eastAsia="EKKGGF+TimesNewRomanPSMT;MS Mincho" w:cs="EKKGGF+TimesNewRomanPSMT;MS Mincho" w:ascii="Cambria" w:hAnsi="Cambria"/>
          <w:b/>
          <w:bCs/>
          <w:sz w:val="28"/>
          <w:szCs w:val="28"/>
          <w:lang w:val="ru-RU"/>
        </w:rPr>
        <w:t>МОУ «</w:t>
      </w:r>
      <w:r>
        <w:rPr>
          <w:rFonts w:eastAsia="EKKGGF+TimesNewRomanPSMT;MS Mincho" w:cs="EKKGGF+TimesNewRomanPSMT;MS Mincho" w:ascii="Cambria" w:hAnsi="Cambria"/>
          <w:b/>
          <w:bCs/>
          <w:sz w:val="28"/>
          <w:szCs w:val="28"/>
        </w:rPr>
        <w:t>Зотинск</w:t>
      </w:r>
      <w:r>
        <w:rPr>
          <w:rFonts w:eastAsia="EKKGGF+TimesNewRomanPSMT;MS Mincho" w:cs="EKKGGF+TimesNewRomanPSMT;MS Mincho" w:ascii="Cambria" w:hAnsi="Cambria"/>
          <w:b/>
          <w:bCs/>
          <w:sz w:val="28"/>
          <w:szCs w:val="28"/>
          <w:lang w:val="ru-RU"/>
        </w:rPr>
        <w:t>ая СОШ»</w:t>
      </w:r>
    </w:p>
    <w:p>
      <w:pPr>
        <w:pStyle w:val="Normal"/>
        <w:autoSpaceDE w:val="false"/>
        <w:ind w:firstLine="567"/>
        <w:jc w:val="center"/>
        <w:rPr>
          <w:rFonts w:ascii="Cambria" w:hAnsi="Cambria" w:eastAsia="EKKGDF+TimesNewRomanPS-BoldMT;MS Mincho" w:cs="EKKGDF+TimesNewRomanPS-BoldMT;MS Mincho"/>
          <w:b/>
          <w:b/>
          <w:bCs/>
          <w:sz w:val="28"/>
          <w:szCs w:val="28"/>
          <w:lang w:val="ru-RU"/>
        </w:rPr>
      </w:pPr>
      <w:r>
        <w:rPr>
          <w:rFonts w:eastAsia="EKKGDF+TimesNewRomanPS-BoldMT;MS Mincho" w:cs="EKKGDF+TimesNewRomanPS-BoldMT;MS Mincho" w:ascii="Cambria" w:hAnsi="Cambria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>Обобщенный результат образовательной деятельности начальной школы как итог реализации общественного договора фиксируется в портрете ее выпускник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умеющий учитьс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пособный организовать свою деятельность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умеющий пользоваться информационными источникам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владеющий опытом мотивированного участия в конкурсах и проектах регионального и международных уровне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обладающий основами коммуникативной культурой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(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умеет слушать и слышать собеседник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высказывать свое мнени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)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любознательный</w:t>
      </w:r>
      <w:bookmarkStart w:id="0" w:name="Unknown"/>
      <w:bookmarkEnd w:id="0"/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 интересующийс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активно познающий мир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владеющий основами умения учитьс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пособный к организации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>собственной деятельност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любящий свой край и свою Родину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уважающий и принимающий ценности семьи и обществ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готовый самостоятельно действовать и отвечать за свои поступки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>перед семьей и школо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доброжелательны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умеющий слушать и слышать партнер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,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>умеющий высказать свое мнени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выполняющий правила здорового и безопасного образа жизни для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>себя и окружающих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rFonts w:ascii="Cambria" w:hAnsi="Cambria" w:eastAsia="EKKGDE+TimesNewRomanPS-BoldMT;MS Mincho" w:cs="EKKGDE+TimesNewRomanPS-BoldMT;MS Mincho"/>
          <w:b/>
          <w:b/>
          <w:bCs/>
          <w:sz w:val="28"/>
          <w:szCs w:val="28"/>
          <w:lang w:val="ru-RU"/>
        </w:rPr>
      </w:pPr>
      <w:r>
        <w:rPr>
          <w:rFonts w:eastAsia="EKKGDE+TimesNewRomanPS-BoldMT;MS Mincho" w:cs="EKKGDE+TimesNewRomanPS-BoldMT;MS Mincho" w:ascii="Cambria" w:hAnsi="Cambria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eastAsia="EKKGDE+TimesNewRomanPS-BoldMT;MS Mincho" w:cs="EKKGDE+TimesNewRomanPS-BoldMT;MS Mincho"/>
          <w:b/>
          <w:b/>
          <w:bCs/>
          <w:sz w:val="28"/>
          <w:szCs w:val="28"/>
          <w:lang w:val="ru-RU"/>
        </w:rPr>
      </w:pPr>
      <w:r>
        <w:rPr>
          <w:rFonts w:eastAsia="EKKGDE+TimesNewRomanPS-BoldMT;MS Mincho" w:cs="EKKGDE+TimesNewRomanPS-BoldMT;MS Mincho" w:ascii="Cambria" w:hAnsi="Cambria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eastAsia="EKKGDE+TimesNewRomanPS-BoldMT;MS Mincho" w:cs="EKKGDE+TimesNewRomanPS-BoldMT;MS Mincho"/>
          <w:b/>
          <w:b/>
          <w:bCs/>
          <w:sz w:val="28"/>
          <w:szCs w:val="28"/>
        </w:rPr>
      </w:pPr>
      <w:r>
        <w:rPr>
          <w:rFonts w:eastAsia="EKKGDE+TimesNewRomanPS-BoldMT;MS Mincho" w:cs="EKKGDE+TimesNewRomanPS-BoldMT;MS Mincho" w:ascii="Cambria" w:hAnsi="Cambria"/>
          <w:b/>
          <w:bCs/>
          <w:sz w:val="28"/>
          <w:szCs w:val="28"/>
        </w:rPr>
        <w:t>Цель и задачи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DE+TimesNewRomanPS-BoldMT;MS Mincho" w:cs="EKKGDE+TimesNewRomanPS-BoldMT;MS Mincho" w:ascii="Cambria" w:hAnsi="Cambria"/>
          <w:b/>
          <w:bCs/>
          <w:sz w:val="28"/>
          <w:szCs w:val="28"/>
        </w:rPr>
        <w:t>духовно</w:t>
      </w:r>
      <w:r>
        <w:rPr>
          <w:rFonts w:eastAsia="EKKGDF+TimesNewRomanPS-BoldMT;MS Mincho" w:cs="EKKGDF+TimesNewRomanPS-BoldMT;MS Mincho" w:ascii="Cambria" w:hAnsi="Cambria"/>
          <w:b/>
          <w:bCs/>
          <w:sz w:val="28"/>
          <w:szCs w:val="28"/>
        </w:rPr>
        <w:t>-</w:t>
      </w:r>
      <w:r>
        <w:rPr>
          <w:rFonts w:eastAsia="EKKGDE+TimesNewRomanPS-BoldMT;MS Mincho" w:cs="EKKGDE+TimesNewRomanPS-BoldMT;MS Mincho" w:ascii="Cambria" w:hAnsi="Cambria"/>
          <w:b/>
          <w:bCs/>
          <w:sz w:val="28"/>
          <w:szCs w:val="28"/>
        </w:rPr>
        <w:t>нравственного развития и воспитания обучающихся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HEJ+TimesNewRomanPS-BoldItal;MS Mincho" w:cs="EKKHEJ+TimesNewRomanPS-BoldItal;MS Mincho" w:ascii="Cambria" w:hAnsi="Cambria"/>
          <w:sz w:val="28"/>
          <w:szCs w:val="28"/>
        </w:rPr>
        <w:t>Духовно</w:t>
      </w:r>
      <w:r>
        <w:rPr>
          <w:rFonts w:eastAsia="EKKHGJ+TimesNewRomanPS-BoldItal;MS Mincho" w:cs="EKKHGJ+TimesNewRomanPS-BoldItal;MS Mincho" w:ascii="Cambria" w:hAnsi="Cambria"/>
          <w:sz w:val="28"/>
          <w:szCs w:val="28"/>
        </w:rPr>
        <w:t>-</w:t>
      </w:r>
      <w:r>
        <w:rPr>
          <w:rFonts w:eastAsia="EKKHEJ+TimesNewRomanPS-BoldItal;MS Mincho" w:cs="EKKHEJ+TimesNewRomanPS-BoldItal;MS Mincho" w:ascii="Cambria" w:hAnsi="Cambria"/>
          <w:sz w:val="28"/>
          <w:szCs w:val="28"/>
        </w:rPr>
        <w:t xml:space="preserve">нравственное воспитание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–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едагогически организованный процесс усвоения и принятия обучающимся базовых национальных ценносте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своение системы общечеловеческих ценностей и культурных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духовных и нравственных ценностей многонационального народа Российской Федераци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HEJ+TimesNewRomanPS-BoldItal;MS Mincho" w:cs="EKKHEJ+TimesNewRomanPS-BoldItal;MS Mincho" w:ascii="Cambria" w:hAnsi="Cambria"/>
          <w:sz w:val="28"/>
          <w:szCs w:val="28"/>
        </w:rPr>
        <w:t>Духовно</w:t>
      </w:r>
      <w:r>
        <w:rPr>
          <w:rFonts w:eastAsia="EKKHGJ+TimesNewRomanPS-BoldItal;MS Mincho" w:cs="EKKHGJ+TimesNewRomanPS-BoldItal;MS Mincho" w:ascii="Cambria" w:hAnsi="Cambria"/>
          <w:sz w:val="28"/>
          <w:szCs w:val="28"/>
        </w:rPr>
        <w:t>-</w:t>
      </w:r>
      <w:r>
        <w:rPr>
          <w:rFonts w:eastAsia="EKKHEJ+TimesNewRomanPS-BoldItal;MS Mincho" w:cs="EKKHEJ+TimesNewRomanPS-BoldItal;MS Mincho" w:ascii="Cambria" w:hAnsi="Cambria"/>
          <w:sz w:val="28"/>
          <w:szCs w:val="28"/>
        </w:rPr>
        <w:t xml:space="preserve">нравственное развитие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–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существляемое в процессе социализации последовательное расширение и укрепление ценност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мысловой сферы личност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формирование способности человека оценивать и сознательно выстраивать на основе традиционных моральных норм и нравственных идеалов отношения к себ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другим людя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бществу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государству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течеству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миру в цело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HEJ+TimesNewRomanPS-BoldItal;MS Mincho" w:cs="EKKHEJ+TimesNewRomanPS-BoldItal;MS Mincho" w:ascii="Cambria" w:hAnsi="Cambria"/>
          <w:sz w:val="28"/>
          <w:szCs w:val="28"/>
        </w:rPr>
        <w:t xml:space="preserve">Общей целью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является воспитани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оциаль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едагогическая поддержка становления и развития высоконравственног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тветственног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творческог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инициативног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компетентного гражданина Росси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HEJ+TimesNewRomanPS-BoldItal;MS Mincho" w:cs="EKKHEJ+TimesNewRomanPS-BoldItal;MS Mincho" w:ascii="Cambria" w:hAnsi="Cambria"/>
          <w:sz w:val="28"/>
          <w:szCs w:val="28"/>
        </w:rPr>
        <w:t>Задачи духовно</w:t>
      </w:r>
      <w:r>
        <w:rPr>
          <w:rFonts w:eastAsia="EKKHGJ+TimesNewRomanPS-BoldItal;MS Mincho" w:cs="EKKHGJ+TimesNewRomanPS-BoldItal;MS Mincho" w:ascii="Cambria" w:hAnsi="Cambria"/>
          <w:sz w:val="28"/>
          <w:szCs w:val="28"/>
        </w:rPr>
        <w:t>-</w:t>
      </w:r>
      <w:r>
        <w:rPr>
          <w:rFonts w:eastAsia="EKKHEJ+TimesNewRomanPS-BoldItal;MS Mincho" w:cs="EKKHEJ+TimesNewRomanPS-BoldItal;MS Mincho" w:ascii="Cambria" w:hAnsi="Cambria"/>
          <w:sz w:val="28"/>
          <w:szCs w:val="28"/>
        </w:rPr>
        <w:t xml:space="preserve">нравственного воспитания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пределены как ожидаемые результаты в логике требований к личностным результатам общего начального образования и предусматривают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1)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Воспитание гражданственности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,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патриотизма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,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уважения к правам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,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свободам и обязанностям человека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элементарные представления о политическом устройстве Российского государств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его институтах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их роли в жизни обществ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 его важнейших законах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представления о символах государства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—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Флаг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Гербе Росси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 флаге и гербе субъекта Российской Федераци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элементарные представления об институтах гражданского обществ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 возможностях участия граждан в общественном управлени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элементарные представления о правах и обязанностях гражданина Росси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интерес к общественным явления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онимание активной роли человека в обществ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уважительное отношение к русскому языку как государственному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языку межнационального общени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ценностное отношение к своему национальному языку и культур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ачальные представления о народах Росси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б их общей исторической судьб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 единстве народов нашей страны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элементарные представления о национальных героях и важнейших событиях истории России и её народов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интерес к государственным праздникам и важнейшим событиям в жизни Росси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тремление активно участвовать в делах класс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школы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емь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своего сел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любовь к образовательному учреждению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своему селу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ароду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Росси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уважение к защитникам Родины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умение отвечать за свои поступк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егативное отношение к нарушениям порядка в класс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дом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а улиц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к невыполнению человеком своих обязанносте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2)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Воспитание нравственных чувств и этического сознания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ервоначальные представления о базовых национальных российских ценностях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различение хороших и плохих поступков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rFonts w:ascii="Cambria" w:hAnsi="Cambria"/>
          <w:sz w:val="28"/>
          <w:szCs w:val="28"/>
        </w:rPr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редставления о правилах поведения в образовательном учреждении, дома, на улице, в населённом пункте, в общественных местах, на природе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элементарные представления о религиозной картине мир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роли традиционных религий в развитии Российского государств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в истории и культуре нашей страны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уважительное отношение к родителя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тарши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доброжелательное отношение к сверстникам и младши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установление дружеских взаимоотношений в коллектив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снованных на взаимопомощи и взаимной поддержк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бережно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гуманное отношение ко всему живому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знание правил вежливого поведени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культуры реч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умение пользоваться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«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волшебным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»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ловам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быть опрятны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чисты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аккуратны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тремление избегать плохих поступков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е капризничать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е быть упрямы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умение признаться в плохом поступке и анализировать ег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редставления о возможном негативном влиянии на мораль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сихологическое состояние человека компьютерных игр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ки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телевизионных передач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рекламы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трицательное отношение к аморальным поступка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грубост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скорбительным словам и действия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в том числе в содержании художественных фильмов и телевизионных передач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3)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Воспитание трудолюбия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,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творческого отношения к учению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,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труду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,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жизни:</w:t>
      </w:r>
    </w:p>
    <w:p>
      <w:pPr>
        <w:pStyle w:val="Normal"/>
        <w:autoSpaceDE w:val="false"/>
        <w:ind w:firstLine="567"/>
        <w:jc w:val="both"/>
        <w:rPr>
          <w:rFonts w:ascii="Cambria" w:hAnsi="Cambria" w:eastAsia="EKKGDE+TimesNewRomanPS-BoldMT;MS Mincho" w:cs="EKKGDE+TimesNewRomanPS-BoldMT;MS Mincho"/>
          <w:sz w:val="20"/>
          <w:szCs w:val="20"/>
        </w:rPr>
      </w:pPr>
      <w:r>
        <w:rPr>
          <w:rFonts w:eastAsia="EKKGDE+TimesNewRomanPS-BoldMT;MS Mincho" w:cs="EKKGDE+TimesNewRomanPS-BoldMT;MS Mincho" w:ascii="Cambria" w:hAnsi="Cambria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ервоначальные представления о нравственных основах учёбы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ведущей роли образовани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труда и значении творчества в жизни человека и обществ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уважение к труду и творчеству старших и сверстников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элементарные представления об основных профессиях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ценностное отношение к учёбе как виду творческой деятельност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элементарные представления о роли знани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аук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овременного производства в жизни человека и обществ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ервоначальные навыки коллективной работы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в том числе при разработке и реализации учебных и учеб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трудовых проектов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умение проявлять дисциплинированность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оследовательность и настойчивость в выполнении учебных и учеб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трудовых задани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умение соблюдать порядок на рабочем мест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бережное отношение к результатам своего труд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труда Других люде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к школьному имуществу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учебника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личным веща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трицательное отношение к лени и небрежности в труде и учёб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ебережливому отношению к результатам труда люде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4)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Формирование ценностного отношения к здоровью и здоровому образу жизни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ценностное отношение к своему здоровью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здоровью родителей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(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законных представителе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)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членов своей семь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едагогов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верстников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элементарные представления о единстве и взаимовлиянии различных видов здоровья человек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: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физическог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нравственного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(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душевног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)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оциаль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психологического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(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здоровья семьи и школьного коллектив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)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элементарные представления о влиянии нравственности человека на состояние его здоровья и здоровья окружающих его люде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онимание важности физической культуры и спорта для здоровья человек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его образовани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труда и творчеств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знание и выполнение санитар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гигиенических правил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облюдение здоровьесберегающего режима дн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интерес к прогулкам на природ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одвижным игра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участию в спортивных соревнованиях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ервоначальные представления об оздоровительном влиянии природы на человек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ервоначальные представления о возможном негативном влиянии компьютерных игр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телевидени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рекламы на здоровье человек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трицательное отношение к невыполнению правил личной гигиены и санитари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уклонению от занятий физкультуро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5)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Воспитание ценностного отношения к природе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,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 xml:space="preserve">окружающей среде 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>(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экологическое воспитание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>)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развитие интереса к природ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риродным явлениям и формам жизн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онимание активной роли человека в природ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ценностное отношение к природе и всем формам жизн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элементарный опыт природоохранительной деятельност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бережное отношение к растениям и животны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6)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Воспитание ценностного отношения к прекрасному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,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 xml:space="preserve">формирование представлений об эстетических идеалах и ценностях 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>(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эстетическое воспитание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>)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редставления о душевной и физической красоте человек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формирование эстетических идеалов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чувства прекрасног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умение видеть красоту природы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труда и творчеств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интерес к чтению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роизведениям искусств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детским спектакля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концерта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выставка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музык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интерес к занятиям художественным творчество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тремление к опрятному внешнему виду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rFonts w:ascii="Cambria" w:hAnsi="Cambria" w:eastAsia="EKKGGG+TimesNewRomanPSMT;MS Mincho" w:cs="EKKGGG+TimesNewRomanPSMT;MS Mincho"/>
          <w:sz w:val="28"/>
          <w:szCs w:val="28"/>
          <w:lang w:val="ru-RU"/>
        </w:rPr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трицательное отношение к некрасивым поступкам и неряшливост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rFonts w:ascii="Cambria" w:hAnsi="Cambria" w:eastAsia="EKKGGG+TimesNewRomanPSMT;MS Mincho" w:cs="EKKGGG+TimesNewRomanPSMT;MS Mincho"/>
          <w:sz w:val="28"/>
          <w:szCs w:val="28"/>
          <w:lang w:val="ru-RU"/>
        </w:rPr>
      </w:pPr>
      <w:r>
        <w:rPr>
          <w:rFonts w:eastAsia="EKKGGG+TimesNewRomanPSMT;MS Mincho" w:cs="EKKGGG+TimesNewRomanPSMT;MS Mincho" w:ascii="Cambria" w:hAnsi="Cambria"/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center"/>
        <w:rPr>
          <w:rFonts w:ascii="Cambria" w:hAnsi="Cambria" w:eastAsia="EKKGDE+TimesNewRomanPS-BoldMT;MS Mincho" w:cs="EKKGDE+TimesNewRomanPS-BoldMT;MS Mincho"/>
          <w:b/>
          <w:b/>
          <w:sz w:val="28"/>
          <w:szCs w:val="28"/>
          <w:lang w:val="ru-RU"/>
        </w:rPr>
      </w:pPr>
      <w:r>
        <w:rPr>
          <w:rFonts w:eastAsia="EKKGDE+TimesNewRomanPS-BoldMT;MS Mincho" w:cs="EKKGDE+TimesNewRomanPS-BoldMT;MS Mincho" w:ascii="Cambria" w:hAnsi="Cambria"/>
          <w:b/>
          <w:sz w:val="28"/>
          <w:szCs w:val="28"/>
        </w:rPr>
        <w:t>Ценностные установки духовно</w:t>
      </w:r>
      <w:r>
        <w:rPr>
          <w:rFonts w:eastAsia="EKKGDF+TimesNewRomanPS-BoldMT;MS Mincho" w:cs="EKKGDF+TimesNewRomanPS-BoldMT;MS Mincho" w:ascii="Cambria" w:hAnsi="Cambria"/>
          <w:b/>
          <w:sz w:val="28"/>
          <w:szCs w:val="28"/>
        </w:rPr>
        <w:t>-</w:t>
      </w:r>
      <w:r>
        <w:rPr>
          <w:rFonts w:eastAsia="EKKGDE+TimesNewRomanPS-BoldMT;MS Mincho" w:cs="EKKGDE+TimesNewRomanPS-BoldMT;MS Mincho" w:ascii="Cambria" w:hAnsi="Cambria"/>
          <w:b/>
          <w:sz w:val="28"/>
          <w:szCs w:val="28"/>
        </w:rPr>
        <w:t>нравственного развития и воспитания обучающихся</w:t>
      </w:r>
    </w:p>
    <w:p>
      <w:pPr>
        <w:pStyle w:val="Normal"/>
        <w:autoSpaceDE w:val="false"/>
        <w:ind w:firstLine="567"/>
        <w:jc w:val="center"/>
        <w:rPr>
          <w:rFonts w:ascii="Cambria" w:hAnsi="Cambria" w:eastAsia="EKKGDE+TimesNewRomanPS-BoldMT;MS Mincho" w:cs="EKKGDE+TimesNewRomanPS-BoldMT;MS Mincho"/>
          <w:b/>
          <w:b/>
          <w:sz w:val="28"/>
          <w:szCs w:val="28"/>
          <w:lang w:val="ru-RU"/>
        </w:rPr>
      </w:pPr>
      <w:r>
        <w:rPr>
          <w:rFonts w:eastAsia="EKKGDE+TimesNewRomanPS-BoldMT;MS Mincho" w:cs="EKKGDE+TimesNewRomanPS-BoldMT;MS Mincho" w:ascii="Cambria" w:hAnsi="Cambria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>Ценностные установки духов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равственного развития и воспитания учащихся начальной</w:t>
      </w:r>
      <w:r>
        <w:rPr>
          <w:rFonts w:eastAsia="EKKGGF+TimesNewRomanPSMT;MS Mincho" w:cs="EKKGGF+TimesNewRomanPSMT;MS Mincho" w:ascii="Cambria" w:hAnsi="Cambria"/>
          <w:sz w:val="28"/>
          <w:szCs w:val="28"/>
          <w:lang w:val="ru-RU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школы согласуются с традиционными источниками нравственност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которыми являются следующие ценност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патриотизм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(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любовь к Росси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к своему народу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к своей малой родин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лужение Отечеству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)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социальная солидарность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(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вобода личная и национальна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доверие к людя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институтам государства и гражданского обществ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праведливость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милосерди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честь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достоинств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)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гражданственность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(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равовое государств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гражданское обществ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долг перед Отечество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таршим поколением и семье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закон и правопорядок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межэтнический мир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вобода совести и вероисповедани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)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семья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(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любовь и верность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здоровь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достаток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очитание родителе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забота о старших и младших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забота о продолжении род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)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труд и творчество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(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творчество и созидани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целеустремленность и настойчивость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трудолюби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бережливость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)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наука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(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ознани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истин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аучная картина мир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экологическое сознани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)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традиционные российские религи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.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Учитывая светский характер обучения в государственных и муниципальных школах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ценности традиционных российских религий принимаются школьниками в виде системных культурологических представлений о религиозных идеалах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искусство и литература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(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красот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гармони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духовный мир человек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равственный выбор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мысл жизн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эстетическое развити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)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природа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(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жизнь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родная земл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заповедная природ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ланета Земл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)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человечество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(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мир во всем мир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многообразие культур и народов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рогресс человечеств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международное сотрудничеств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).</w:t>
      </w:r>
    </w:p>
    <w:p>
      <w:pPr>
        <w:pStyle w:val="Normal"/>
        <w:autoSpaceDE w:val="false"/>
        <w:ind w:firstLine="567"/>
        <w:jc w:val="both"/>
        <w:rPr>
          <w:rFonts w:ascii="Cambria" w:hAnsi="Cambria" w:eastAsia="EKKGGF+TimesNewRomanPSMT;MS Mincho" w:cs="EKKGGF+TimesNewRomanPSMT;MS Mincho"/>
          <w:sz w:val="28"/>
          <w:szCs w:val="28"/>
        </w:rPr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>Процесс превращения базовых ценностей в личностные ценностные смыслы и ориентиры требует включения ребенка в процесс открытия для себя смысла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>той или иной ценност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пределения собственного отношения к не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формирования опыта созидательной реализации этих ценностей на практик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DE+TimesNewRomanPS-BoldMT;MS Mincho" w:cs="EKKGDE+TimesNewRomanPS-BoldMT;MS Mincho" w:ascii="Cambria" w:hAnsi="Cambria"/>
          <w:sz w:val="28"/>
          <w:szCs w:val="28"/>
        </w:rPr>
        <w:t>Основные направления духовно</w:t>
      </w:r>
      <w:r>
        <w:rPr>
          <w:rFonts w:eastAsia="EKKGDF+TimesNewRomanPS-BoldMT;MS Mincho" w:cs="EKKGDF+TimesNewRomanPS-BoldMT;MS Mincho" w:ascii="Cambria" w:hAnsi="Cambria"/>
          <w:sz w:val="28"/>
          <w:szCs w:val="28"/>
        </w:rPr>
        <w:t>-</w:t>
      </w:r>
      <w:r>
        <w:rPr>
          <w:rFonts w:eastAsia="EKKGDE+TimesNewRomanPS-BoldMT;MS Mincho" w:cs="EKKGDE+TimesNewRomanPS-BoldMT;MS Mincho" w:ascii="Cambria" w:hAnsi="Cambria"/>
          <w:sz w:val="28"/>
          <w:szCs w:val="28"/>
        </w:rPr>
        <w:t>нравственного развития и воспитания обучающихся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>Содержание духов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равственного развития и воспитания учащихся отбирается на основании базовых национальных ценностей в логике реализации следующих направлени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Направление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1.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Воспитание гражданственност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атриотизм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уважения к права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вободам и обязанностям человек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.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Ценност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: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любовь к Росси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воему народу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воему краю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лужение Отечеству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равовое государств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гражданское обществ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закон и правопорядок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оликультурный мир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вобода личная и национальна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доверие к людя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институтам государства и гражданского обществ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Направление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2.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Воспитание нравственных чувств и этического сознани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.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Ценност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: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равственный выбор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жизнь и смысл жизн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праведливость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милосерди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честь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достоинств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вобода совести и вероисповедани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толерантность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редставление о вер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духовной культуре и светской этик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Направление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3.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Воспитание трудолюби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творческого отношения к учению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труду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жизн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.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Ценност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: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уважение к труду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творчество и созидани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тремление к познанию и истин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целеустремленность и настойчивость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,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бережливость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Направление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4.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Формирование ценностного отношения к семь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здоровью и здоровому образу жизн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.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Ценност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: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уважение родителе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забота о старших и младших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здоровье физическое и стремление к здоровому образу жизн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здоровье нравственное и социаль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сихологическо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Направление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5.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Воспитание ценностного отношения к природ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окружающей среде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(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экологическое воспитани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).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Ценност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: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родная земл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заповедная природ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ланета Земл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экологическое сознани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Направление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6.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Воспитание ценностного отношения к прекрасному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формирование представлений об эстетических идеалах и ценностях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(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эстетическое воспитани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)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>Ценност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: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красот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гармони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духовный мир человек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эстетическое развити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center"/>
        <w:rPr>
          <w:rFonts w:ascii="Cambria" w:hAnsi="Cambria" w:eastAsia="EKKGDE+TimesNewRomanPS-BoldMT;MS Mincho" w:cs="EKKGDE+TimesNewRomanPS-BoldMT;MS Mincho"/>
          <w:b/>
          <w:b/>
          <w:sz w:val="28"/>
          <w:szCs w:val="28"/>
          <w:lang w:val="ru-RU"/>
        </w:rPr>
      </w:pPr>
      <w:r>
        <w:rPr>
          <w:rFonts w:eastAsia="EKKGDE+TimesNewRomanPS-BoldMT;MS Mincho" w:cs="EKKGDE+TimesNewRomanPS-BoldMT;MS Mincho" w:ascii="Cambria" w:hAnsi="Cambria"/>
          <w:b/>
          <w:sz w:val="28"/>
          <w:szCs w:val="28"/>
        </w:rPr>
        <w:t>Содержание духовно</w:t>
      </w:r>
      <w:r>
        <w:rPr>
          <w:rFonts w:eastAsia="EKKGDF+TimesNewRomanPS-BoldMT;MS Mincho" w:cs="EKKGDF+TimesNewRomanPS-BoldMT;MS Mincho" w:ascii="Cambria" w:hAnsi="Cambria"/>
          <w:b/>
          <w:sz w:val="28"/>
          <w:szCs w:val="28"/>
        </w:rPr>
        <w:t>-</w:t>
      </w:r>
      <w:r>
        <w:rPr>
          <w:rFonts w:eastAsia="EKKGDE+TimesNewRomanPS-BoldMT;MS Mincho" w:cs="EKKGDE+TimesNewRomanPS-BoldMT;MS Mincho" w:ascii="Cambria" w:hAnsi="Cambria"/>
          <w:b/>
          <w:sz w:val="28"/>
          <w:szCs w:val="28"/>
        </w:rPr>
        <w:t xml:space="preserve">нравственного развития </w:t>
      </w:r>
    </w:p>
    <w:p>
      <w:pPr>
        <w:pStyle w:val="Normal"/>
        <w:autoSpaceDE w:val="false"/>
        <w:ind w:firstLine="567"/>
        <w:jc w:val="center"/>
        <w:rPr>
          <w:rFonts w:ascii="Cambria" w:hAnsi="Cambria" w:eastAsia="EKKGDE+TimesNewRomanPS-BoldMT;MS Mincho" w:cs="EKKGDE+TimesNewRomanPS-BoldMT;MS Mincho"/>
          <w:b/>
          <w:b/>
          <w:sz w:val="28"/>
          <w:szCs w:val="28"/>
          <w:lang w:val="ru-RU"/>
        </w:rPr>
      </w:pPr>
      <w:r>
        <w:rPr>
          <w:rFonts w:eastAsia="EKKGDE+TimesNewRomanPS-BoldMT;MS Mincho" w:cs="EKKGDE+TimesNewRomanPS-BoldMT;MS Mincho" w:ascii="Cambria" w:hAnsi="Cambria"/>
          <w:b/>
          <w:sz w:val="28"/>
          <w:szCs w:val="28"/>
        </w:rPr>
        <w:t>и воспитания учащихся</w:t>
      </w:r>
      <w:r>
        <w:rPr>
          <w:rFonts w:eastAsia="EKKGDE+TimesNewRomanPS-BoldMT;MS Mincho" w:cs="EKKGDE+TimesNewRomanPS-BoldMT;MS Mincho" w:ascii="Cambria" w:hAnsi="Cambria"/>
          <w:b/>
          <w:sz w:val="28"/>
          <w:szCs w:val="28"/>
          <w:lang w:val="ru-RU"/>
        </w:rPr>
        <w:t xml:space="preserve"> Зотинской школы</w:t>
      </w:r>
    </w:p>
    <w:p>
      <w:pPr>
        <w:pStyle w:val="Normal"/>
        <w:autoSpaceDE w:val="false"/>
        <w:ind w:firstLine="567"/>
        <w:jc w:val="center"/>
        <w:rPr>
          <w:rFonts w:ascii="Cambria" w:hAnsi="Cambria" w:eastAsia="EKKGDE+TimesNewRomanPS-BoldMT;MS Mincho" w:cs="EKKGDE+TimesNewRomanPS-BoldMT;MS Mincho"/>
          <w:b/>
          <w:b/>
          <w:sz w:val="28"/>
          <w:szCs w:val="28"/>
          <w:lang w:val="ru-RU"/>
        </w:rPr>
      </w:pPr>
      <w:r>
        <w:rPr>
          <w:rFonts w:eastAsia="EKKGDE+TimesNewRomanPS-BoldMT;MS Mincho" w:cs="EKKGDE+TimesNewRomanPS-BoldMT;MS Mincho" w:ascii="Cambria" w:hAnsi="Cambria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>Реализация программы предполагает создание социально открытого пространств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когда каждый педагог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отрудник школы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родители разделяют ключевые смыслы духовных и нравственных идеалов и ценносте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оложенных в основание данной программы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тремясь к их реализации в практической жизнедеятельност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в содержании и построении уроков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в способах организации совместной деятельности взрослых и детей в учебной и внеучебной деятельност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в характере общения и сотрудничества взрослого и ребенк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в опыте организации индивидуально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группово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коллективной деятельности учащихс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в специальных событиях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проектированных с учетом определенной ценности и смысл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в личном примере ученика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>Организация социально открытого пространства духов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равственного развития и воспитания личности гражданина Росси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нравственного уклада жизни обучающихся осуществляется на основе следующих </w:t>
      </w:r>
      <w:r>
        <w:rPr>
          <w:rFonts w:eastAsia="EKKHEJ+TimesNewRomanPS-BoldItal;MS Mincho" w:cs="EKKHEJ+TimesNewRomanPS-BoldItal;MS Mincho" w:ascii="Cambria" w:hAnsi="Cambria"/>
          <w:sz w:val="28"/>
          <w:szCs w:val="28"/>
        </w:rPr>
        <w:t>принципов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нравственного примера педагога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–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равственность учител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моральные нормы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которыми он руководствуется в своей профессиональной деятельности и жизн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его отношение к своему педагогическому труду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к ученика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коллега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оциаль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педагогического партнерства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–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целесообразные партнерские отношения с другими субъектами социализаци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: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емье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бщественными организациями и традиционными российскими религиозными объединениям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учреждениями дополнительного образовани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культуры и спорт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М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индивидуаль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личностного развития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–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едагогическая поддержка самоопределения личност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развития ее способносте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талант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ередача ей системных научных знани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умени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авыков и компетенци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еобходимых для успешной социализаци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интегративности программ духов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нравственного воспитания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–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интеграция духов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равственного развития и воспитания в основные виды деятельности обучающихс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: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урочную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внеурочную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внешкольную и общественно полезную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социальной востребованности воспитания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–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оединение духов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равственного развития и воспитания с жизнью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реальными социальными проблемам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которые необходимо решать на основе морального выбора</w:t>
      </w:r>
      <w:r>
        <w:rPr>
          <w:rFonts w:eastAsia="EKKGDF+TimesNewRomanPS-BoldMT;MS Mincho" w:cs="EKKGDF+TimesNewRomanPS-BoldMT;MS Mincho" w:ascii="Cambria" w:hAnsi="Cambria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>Программа реализуется в рамках урочно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внеурочно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внешкольной деятельност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оциальных и культурных практик с помощью следующихсубъектов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участников воспитани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: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емь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бщественных организаци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включая и детск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юношеские движения и организаци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учреждений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>дополнительного образовани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культуры и спорт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М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традиционных российских религиозных объединени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>Организация социально открытого пространства духов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равственного развития и воспитания личности гражданина Росси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нравственного уклада жизни обучающихся осуществляется на основе следующих </w:t>
      </w:r>
      <w:r>
        <w:rPr>
          <w:rFonts w:eastAsia="EKKHEJ+TimesNewRomanPS-BoldItal;MS Mincho" w:cs="EKKHEJ+TimesNewRomanPS-BoldItal;MS Mincho" w:ascii="Cambria" w:hAnsi="Cambria"/>
          <w:sz w:val="28"/>
          <w:szCs w:val="28"/>
        </w:rPr>
        <w:t>принципов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нравственного примера педагога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–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равственность учител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моральные нормы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которыми он руководствуется в своей профессиональной деятельности и жизн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его отношение к своему педагогическому труду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к ученика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коллега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оциаль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педагогического партнерства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–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целесообразные партнерские отношения с другими субъектами социализаци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: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емье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бщественными организациями и традиционными российскими религиозными объединениям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учреждениями дополнительного образовани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культуры и спорт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М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индивидуаль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личностного развития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–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едагогическая поддержка самоопределения личност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развития ее способносте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талант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ередача ей системных научных знани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умени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авыков и компетенци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еобходимых для успешной социализаци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интегративности программ духов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нравственного воспитания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–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интеграция духов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равственного развития и воспитания в основные виды деятельности обучающихс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: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урочную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внеурочную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внешкольную и общественно полезную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социальной востребованности воспитания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–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оединение духов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равственного развития и воспитания с жизнью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реальными социальными проблемам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которые необходимо решать на основе морального выбора</w:t>
      </w:r>
      <w:r>
        <w:rPr>
          <w:rFonts w:eastAsia="EKKGDF+TimesNewRomanPS-BoldMT;MS Mincho" w:cs="EKKGDF+TimesNewRomanPS-BoldMT;MS Mincho" w:ascii="Cambria" w:hAnsi="Cambria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rFonts w:ascii="Cambria" w:hAnsi="Cambria" w:eastAsia="EKKGGF+TimesNewRomanPSMT;MS Mincho" w:cs="EKKGGF+TimesNewRomanPSMT;MS Mincho"/>
          <w:sz w:val="28"/>
          <w:szCs w:val="28"/>
        </w:rPr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>Программа реализуется в рамках урочно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внеурочно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внешкольной деятельност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оциальных и культурных практик с помощью следующих</w:t>
      </w:r>
      <w:r>
        <w:rPr>
          <w:rFonts w:eastAsia="EKKGGF+TimesNewRomanPSMT;MS Mincho" w:cs="EKKGGF+TimesNewRomanPSMT;MS Mincho" w:ascii="Cambria" w:hAnsi="Cambria"/>
          <w:sz w:val="28"/>
          <w:szCs w:val="28"/>
          <w:lang w:val="ru-RU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 </w:t>
      </w:r>
      <w:r>
        <w:rPr>
          <w:rFonts w:eastAsia="EKKHEJ+TimesNewRomanPS-BoldItal;MS Mincho" w:cs="EKKHEJ+TimesNewRomanPS-BoldItal;MS Mincho" w:ascii="Cambria" w:hAnsi="Cambria"/>
          <w:sz w:val="28"/>
          <w:szCs w:val="28"/>
        </w:rPr>
        <w:t>инструментов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.</w:t>
      </w:r>
    </w:p>
    <w:p>
      <w:pPr>
        <w:pStyle w:val="Standard"/>
        <w:jc w:val="center"/>
        <w:rPr>
          <w:rFonts w:ascii="Cambria" w:hAnsi="Cambria" w:eastAsia="EKKHEJ+TimesNewRomanPS-BoldItal;MS Mincho" w:cs="EKKHEJ+TimesNewRomanPS-BoldItal;MS Mincho"/>
          <w:b/>
          <w:b/>
          <w:sz w:val="28"/>
          <w:szCs w:val="28"/>
          <w:lang w:val="ru-RU"/>
        </w:rPr>
      </w:pPr>
      <w:r>
        <w:rPr>
          <w:rFonts w:eastAsia="EKKHEJ+TimesNewRomanPS-BoldItal;MS Mincho" w:cs="EKKHEJ+TimesNewRomanPS-BoldItal;MS Mincho" w:ascii="Cambria" w:hAnsi="Cambria"/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</w:rPr>
      </w:pPr>
      <w:r>
        <w:rPr>
          <w:rFonts w:eastAsia="EKKHEJ+TimesNewRomanPS-BoldItal;MS Mincho" w:cs="EKKHEJ+TimesNewRomanPS-BoldItal;MS Mincho" w:ascii="Cambria" w:hAnsi="Cambria"/>
          <w:b/>
          <w:sz w:val="28"/>
          <w:szCs w:val="28"/>
        </w:rPr>
        <w:t xml:space="preserve">УМК </w:t>
      </w:r>
      <w:r>
        <w:rPr>
          <w:rFonts w:eastAsia="EKKHGJ+TimesNewRomanPS-BoldItal;MS Mincho" w:cs="EKKHGJ+TimesNewRomanPS-BoldItal;MS Mincho" w:ascii="Cambria" w:hAnsi="Cambria"/>
          <w:b/>
          <w:sz w:val="28"/>
          <w:szCs w:val="28"/>
        </w:rPr>
        <w:t>«</w:t>
      </w:r>
      <w:r>
        <w:rPr>
          <w:rFonts w:eastAsia="EKKHEJ+TimesNewRomanPS-BoldItal;MS Mincho" w:cs="EKKHEJ+TimesNewRomanPS-BoldItal;MS Mincho" w:ascii="Cambria" w:hAnsi="Cambria"/>
          <w:b/>
          <w:sz w:val="28"/>
          <w:szCs w:val="28"/>
          <w:lang w:val="ru-RU"/>
        </w:rPr>
        <w:t>Школа России</w:t>
      </w:r>
      <w:r>
        <w:rPr>
          <w:rFonts w:eastAsia="EKKHGJ+TimesNewRomanPS-BoldItal;MS Mincho" w:cs="EKKHGJ+TimesNewRomanPS-BoldItal;MS Mincho" w:ascii="Cambria" w:hAnsi="Cambria"/>
          <w:b/>
          <w:sz w:val="28"/>
          <w:szCs w:val="28"/>
        </w:rPr>
        <w:t>»</w:t>
      </w:r>
    </w:p>
    <w:p>
      <w:pPr>
        <w:pStyle w:val="Standard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едущую роль в реализации программы играет образовательный процесс, реализуемый в ходе освоения основных  предметных программ и программ формирования универсальных учебных действий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инципами построения УМК «Школа России» являются: приоритет воспитания в образовательном процессе, личностноориентированный и деятельностный характер обучения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се предметы, включая и предметы эстетического цикла, работают на общий результат, формируя у ребенка единую современную картину мира и развивая умение учиться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ажное положение Стандарта — ориентация содержания образования на формирование семейных ценностей, составляющих культурное, духовное и нравственное богатство российского нар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Эта задача решается средствами всех учебных предметов, среди которых особое место занимает курс «Окружающий мир», где формирование семейных ценностей является одной из основных задач. Особенность курса состоит в том, что познание окружающего мира предлагается как совместный проект, который реализуется через взаимодействие взрослого и ребенка в семье. Условно его можно назвать «Познаем мир вместе». Этот проект включает в себя следующую совместную деятельность: чтение познавательной литературы, наблюдения, экологические действия, прогулки и путешествия и множество других ситуаций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Standard"/>
        <w:rPr/>
      </w:pPr>
      <w:r>
        <w:rPr/>
      </w:r>
    </w:p>
    <w:p>
      <w:pPr>
        <w:pStyle w:val="Standard"/>
        <w:rPr>
          <w:lang w:val="ru-RU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67"/>
        <w:jc w:val="center"/>
        <w:rPr>
          <w:rFonts w:ascii="Cambria" w:hAnsi="Cambria" w:eastAsia="EKKHEJ+TimesNewRomanPS-BoldItal;MS Mincho" w:cs="EKKHEJ+TimesNewRomanPS-BoldItal;MS Mincho"/>
          <w:b/>
          <w:b/>
          <w:sz w:val="28"/>
          <w:szCs w:val="28"/>
          <w:lang w:val="ru-RU"/>
        </w:rPr>
      </w:pPr>
      <w:r>
        <w:rPr>
          <w:rFonts w:eastAsia="EKKHEJ+TimesNewRomanPS-BoldItal;MS Mincho" w:cs="EKKHEJ+TimesNewRomanPS-BoldItal;MS Mincho" w:ascii="Cambria" w:hAnsi="Cambria"/>
          <w:b/>
          <w:sz w:val="28"/>
          <w:szCs w:val="28"/>
        </w:rPr>
        <w:t>Календарь традиционных школьных дел и праздников</w:t>
      </w:r>
    </w:p>
    <w:p>
      <w:pPr>
        <w:pStyle w:val="Normal"/>
        <w:autoSpaceDE w:val="false"/>
        <w:ind w:firstLine="567"/>
        <w:jc w:val="center"/>
        <w:rPr>
          <w:rFonts w:ascii="Cambria" w:hAnsi="Cambria" w:eastAsia="EKKHEJ+TimesNewRomanPS-BoldItal;MS Mincho" w:cs="EKKHEJ+TimesNewRomanPS-BoldItal;MS Mincho"/>
          <w:b/>
          <w:b/>
          <w:sz w:val="28"/>
          <w:szCs w:val="28"/>
          <w:lang w:val="ru-RU"/>
        </w:rPr>
      </w:pPr>
      <w:r>
        <w:rPr>
          <w:rFonts w:eastAsia="EKKHEJ+TimesNewRomanPS-BoldItal;MS Mincho" w:cs="EKKHEJ+TimesNewRomanPS-BoldItal;MS Mincho" w:ascii="Cambria" w:hAnsi="Cambria"/>
          <w:b/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EKKHEJ+TimesNewRomanPS-BoldItal;MS Mincho" w:cs="Book Antiqua"/>
                <w:sz w:val="28"/>
                <w:szCs w:val="28"/>
                <w:lang w:val="ru-RU"/>
              </w:rPr>
            </w:pPr>
            <w:r>
              <w:rPr>
                <w:rFonts w:eastAsia="EKKHEJ+TimesNewRomanPS-BoldItal;MS Mincho" w:cs="Book Antiqua" w:ascii="Book Antiqua" w:hAnsi="Book Antiqua"/>
                <w:sz w:val="28"/>
                <w:szCs w:val="28"/>
                <w:lang w:val="ru-RU"/>
              </w:rPr>
              <w:t>Время проведения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EKKHEJ+TimesNewRomanPS-BoldItal;MS Mincho" w:cs="Book Antiqua"/>
                <w:sz w:val="28"/>
                <w:szCs w:val="28"/>
              </w:rPr>
            </w:pPr>
            <w:r>
              <w:rPr>
                <w:rFonts w:eastAsia="EKKHEJ+TimesNewRomanPS-BoldItal;MS Mincho" w:cs="Book Antiqua" w:ascii="Book Antiqua" w:hAnsi="Book Antiqua"/>
                <w:sz w:val="28"/>
                <w:szCs w:val="28"/>
              </w:rPr>
              <w:t>Тема мероприятия</w:t>
            </w:r>
          </w:p>
        </w:tc>
      </w:tr>
      <w:tr>
        <w:trPr>
          <w:trHeight w:val="20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EKKHEJ+TimesNewRomanPS-BoldItal;MS Mincho" w:cs="Book Antiqua"/>
                <w:sz w:val="28"/>
                <w:szCs w:val="28"/>
              </w:rPr>
            </w:pPr>
            <w:r>
              <w:rPr>
                <w:rFonts w:eastAsia="EKKHEJ+TimesNewRomanPS-BoldItal;MS Mincho" w:cs="Book Antiqua" w:ascii="Book Antiqua" w:hAnsi="Book Antiqua"/>
                <w:sz w:val="28"/>
                <w:szCs w:val="28"/>
              </w:rPr>
              <w:t>Сентябрь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EKKHEJ+TimesNewRomanPS-BoldItal;MS Mincho" w:cs="Book Antiqua"/>
                <w:sz w:val="28"/>
                <w:szCs w:val="28"/>
              </w:rPr>
            </w:pPr>
            <w:r>
              <w:rPr>
                <w:rFonts w:eastAsia="EKKHEJ+TimesNewRomanPS-BoldItal;MS Mincho" w:cs="Book Antiqua" w:ascii="Book Antiqua" w:hAnsi="Book Antiqua"/>
                <w:sz w:val="28"/>
                <w:szCs w:val="28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Book Antiqua" w:hAnsi="Book Antiqua" w:eastAsia="Times New Roman" w:cs="Book Antiqu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>День знаний.</w:t>
            </w:r>
          </w:p>
          <w:p>
            <w:pPr>
              <w:pStyle w:val="Normal"/>
              <w:spacing w:before="30" w:after="30"/>
              <w:jc w:val="center"/>
              <w:rPr>
                <w:rFonts w:ascii="Book Antiqua" w:hAnsi="Book Antiqua" w:cs="Book Antiqu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>Конкурсная программа с участием родителей «Парад кружков»</w:t>
            </w:r>
          </w:p>
          <w:p>
            <w:pPr>
              <w:pStyle w:val="Normal"/>
              <w:spacing w:before="30" w:after="30"/>
              <w:jc w:val="center"/>
              <w:rPr>
                <w:rFonts w:ascii="Book Antiqua" w:hAnsi="Book Antiqua" w:eastAsia="Times New Roman" w:cs="Book Antiqu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>Туристический слет «Тропа здоровья»</w:t>
            </w:r>
          </w:p>
          <w:p>
            <w:pPr>
              <w:pStyle w:val="Normal"/>
              <w:spacing w:before="30" w:after="30"/>
              <w:jc w:val="center"/>
              <w:rPr>
                <w:rFonts w:ascii="Book Antiqua" w:hAnsi="Book Antiqua" w:eastAsia="Times New Roman" w:cs="Book Antiqua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>День здоровья</w:t>
            </w:r>
          </w:p>
        </w:tc>
      </w:tr>
      <w:tr>
        <w:trPr>
          <w:trHeight w:val="19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EKKHEJ+TimesNewRomanPS-BoldItal;MS Mincho" w:cs="Book Antiqua"/>
                <w:sz w:val="28"/>
                <w:szCs w:val="28"/>
              </w:rPr>
            </w:pPr>
            <w:r>
              <w:rPr>
                <w:rFonts w:eastAsia="EKKHEJ+TimesNewRomanPS-BoldItal;MS Mincho" w:cs="Book Antiqua" w:ascii="Book Antiqua" w:hAnsi="Book Antiqua"/>
                <w:sz w:val="28"/>
                <w:szCs w:val="28"/>
              </w:rPr>
              <w:t>Октябрь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EKKHEJ+TimesNewRomanPS-BoldItal;MS Mincho" w:cs="Book Antiqua"/>
                <w:sz w:val="28"/>
                <w:szCs w:val="28"/>
              </w:rPr>
            </w:pPr>
            <w:r>
              <w:rPr>
                <w:rFonts w:eastAsia="EKKHEJ+TimesNewRomanPS-BoldItal;MS Mincho" w:cs="Book Antiqua" w:ascii="Book Antiqua" w:hAnsi="Book Antiqua"/>
                <w:sz w:val="28"/>
                <w:szCs w:val="28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Book Antiqua" w:hAnsi="Book Antiqua" w:eastAsia="Times New Roman" w:cs="Book Antiqu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 xml:space="preserve">День Учителя </w:t>
            </w:r>
          </w:p>
          <w:p>
            <w:pPr>
              <w:pStyle w:val="Normal"/>
              <w:spacing w:before="30" w:after="30"/>
              <w:jc w:val="center"/>
              <w:rPr>
                <w:rFonts w:ascii="Book Antiqua" w:hAnsi="Book Antiqua" w:eastAsia="Times New Roman" w:cs="Book Antiqu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>Вечер отдыха «Осенний бал»</w:t>
            </w:r>
          </w:p>
          <w:p>
            <w:pPr>
              <w:pStyle w:val="Normal"/>
              <w:spacing w:before="30" w:after="30"/>
              <w:jc w:val="center"/>
              <w:rPr>
                <w:rFonts w:ascii="Book Antiqua" w:hAnsi="Book Antiqua" w:cs="Book Antiqua"/>
                <w:sz w:val="28"/>
                <w:szCs w:val="28"/>
                <w:lang w:val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Book Antiqua" w:ascii="Book Antiqua" w:hAnsi="Book Antiqua"/>
                <w:sz w:val="28"/>
                <w:szCs w:val="28"/>
              </w:rPr>
              <w:t>Неделя «Милая мама».</w:t>
            </w:r>
          </w:p>
          <w:p>
            <w:pPr>
              <w:pStyle w:val="Normal"/>
              <w:spacing w:before="30" w:after="30"/>
              <w:jc w:val="center"/>
              <w:rPr>
                <w:rFonts w:ascii="Book Antiqua" w:hAnsi="Book Antiqua" w:cs="Book Antiqua"/>
                <w:sz w:val="28"/>
                <w:szCs w:val="28"/>
                <w:lang w:val="ru-RU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  <w:t xml:space="preserve"> </w:t>
            </w:r>
            <w:r>
              <w:rPr>
                <w:rFonts w:cs="Book Antiqua" w:ascii="Book Antiqua" w:hAnsi="Book Antiqua"/>
                <w:sz w:val="28"/>
                <w:szCs w:val="28"/>
              </w:rPr>
              <w:t>Игра – эстафета «Посвящение в юные ГИБДД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EKKHEJ+TimesNewRomanPS-BoldItal;MS Mincho" w:cs="Book Antiqua"/>
                <w:sz w:val="28"/>
                <w:szCs w:val="28"/>
              </w:rPr>
            </w:pPr>
            <w:r>
              <w:rPr>
                <w:rFonts w:eastAsia="EKKHEJ+TimesNewRomanPS-BoldItal;MS Mincho" w:cs="Book Antiqua" w:ascii="Book Antiqua" w:hAnsi="Book Antiqua"/>
                <w:sz w:val="28"/>
                <w:szCs w:val="28"/>
              </w:rPr>
              <w:t>Ноябрь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EKKHEJ+TimesNewRomanPS-BoldItal;MS Mincho" w:cs="Book Antiqua"/>
                <w:sz w:val="28"/>
                <w:szCs w:val="28"/>
              </w:rPr>
            </w:pPr>
            <w:r>
              <w:rPr>
                <w:rFonts w:eastAsia="EKKHEJ+TimesNewRomanPS-BoldItal;MS Mincho" w:cs="Book Antiqua" w:ascii="Book Antiqua" w:hAnsi="Book Antiqua"/>
                <w:sz w:val="28"/>
                <w:szCs w:val="28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Book Antiqua" w:hAnsi="Book Antiqua" w:eastAsia="Times New Roman" w:cs="Book Antiqu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>Соревнования по баскетболу 8  - 11 кл.</w:t>
            </w:r>
          </w:p>
          <w:p>
            <w:pPr>
              <w:pStyle w:val="Normal"/>
              <w:spacing w:before="30" w:after="30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Акция «Брось СИГАРЕТУ!»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eastAsia="EKKHEJ+TimesNewRomanPS-BoldItal;MS Mincho" w:cs="Book Antiqua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>Соревнования «Кубок поселка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rFonts w:ascii="Book Antiqua" w:hAnsi="Book Antiqua" w:eastAsia="EKKHEJ+TimesNewRomanPS-BoldItal;MS Mincho" w:cs="Book Antiqua"/>
                <w:sz w:val="28"/>
                <w:szCs w:val="28"/>
              </w:rPr>
            </w:pPr>
            <w:r>
              <w:rPr>
                <w:rFonts w:eastAsia="EKKHEJ+TimesNewRomanPS-BoldItal;MS Mincho" w:cs="Book Antiqua" w:ascii="Book Antiqua" w:hAnsi="Book Antiqua"/>
                <w:sz w:val="28"/>
                <w:szCs w:val="28"/>
              </w:rPr>
              <w:t>Декабрь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EKKHEJ+TimesNewRomanPS-BoldItal;MS Mincho" w:cs="Book Antiqua"/>
                <w:sz w:val="28"/>
                <w:szCs w:val="28"/>
              </w:rPr>
            </w:pPr>
            <w:r>
              <w:rPr>
                <w:rFonts w:eastAsia="EKKHEJ+TimesNewRomanPS-BoldItal;MS Mincho" w:cs="Book Antiqua" w:ascii="Book Antiqua" w:hAnsi="Book Antiqua"/>
                <w:sz w:val="28"/>
                <w:szCs w:val="28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Book Antiqua" w:hAnsi="Book Antiqua" w:eastAsia="Times New Roman" w:cs="Book Antiqu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Мероприятия посв. Дню профилактики СПИДа</w:t>
            </w:r>
          </w:p>
          <w:p>
            <w:pPr>
              <w:pStyle w:val="Normal"/>
              <w:spacing w:before="30" w:after="30"/>
              <w:jc w:val="center"/>
              <w:rPr>
                <w:rFonts w:ascii="Book Antiqua" w:hAnsi="Book Antiqua" w:eastAsia="Times New Roman" w:cs="Book Antiqu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>Познавательная игра «Жить здорово!»</w:t>
            </w:r>
          </w:p>
          <w:p>
            <w:pPr>
              <w:pStyle w:val="Normal"/>
              <w:spacing w:before="30" w:after="30"/>
              <w:jc w:val="center"/>
              <w:rPr>
                <w:rFonts w:ascii="Book Antiqua" w:hAnsi="Book Antiqua" w:eastAsia="Times New Roman" w:cs="Book Antiqu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>Конкурс новогодней игрушки «Мастерская деда Мороза»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eastAsia="Times New Roman" w:cs="Book Antiqua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>Познавательная игра «СНГ – 20 лет»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eastAsia="EKKHEJ+TimesNewRomanPS-BoldItal;MS Mincho" w:cs="Book Antiqua"/>
                <w:sz w:val="28"/>
                <w:szCs w:val="28"/>
                <w:lang w:val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>Вечер конкурс «Скажи вредным привычкам нет – НЕТ!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rFonts w:ascii="Book Antiqua" w:hAnsi="Book Antiqua" w:eastAsia="EKKHEJ+TimesNewRomanPS-BoldItal;MS Mincho" w:cs="Book Antiqua"/>
                <w:sz w:val="28"/>
                <w:szCs w:val="28"/>
              </w:rPr>
            </w:pPr>
            <w:r>
              <w:rPr>
                <w:rFonts w:eastAsia="EKKHEJ+TimesNewRomanPS-BoldItal;MS Mincho" w:cs="Book Antiqua" w:ascii="Book Antiqua" w:hAnsi="Book Antiqua"/>
                <w:sz w:val="28"/>
                <w:szCs w:val="28"/>
              </w:rPr>
              <w:t>Январь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EKKHEJ+TimesNewRomanPS-BoldItal;MS Mincho" w:cs="Book Antiqua"/>
                <w:sz w:val="28"/>
                <w:szCs w:val="28"/>
              </w:rPr>
            </w:pPr>
            <w:r>
              <w:rPr>
                <w:rFonts w:eastAsia="EKKHEJ+TimesNewRomanPS-BoldItal;MS Mincho" w:cs="Book Antiqua" w:ascii="Book Antiqua" w:hAnsi="Book Antiqua"/>
                <w:sz w:val="28"/>
                <w:szCs w:val="28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Times New Roman" w:cs="Book Antiqua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>Татьянин день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eastAsia="Times New Roman" w:cs="Book Antiqua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>Тимуровская работа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eastAsia="EKKHEJ+TimesNewRomanPS-BoldItal;MS Mincho" w:cs="Book Antiqua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>Выпуск санбюллетеня "Осторожно! Грипп!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rFonts w:ascii="Book Antiqua" w:hAnsi="Book Antiqua" w:eastAsia="EKKHEJ+TimesNewRomanPS-BoldItal;MS Mincho" w:cs="Book Antiqua"/>
                <w:sz w:val="28"/>
                <w:szCs w:val="28"/>
              </w:rPr>
            </w:pPr>
            <w:r>
              <w:rPr>
                <w:rFonts w:eastAsia="EKKHEJ+TimesNewRomanPS-BoldItal;MS Mincho" w:cs="Book Antiqua" w:ascii="Book Antiqua" w:hAnsi="Book Antiqua"/>
                <w:sz w:val="28"/>
                <w:szCs w:val="28"/>
              </w:rPr>
              <w:t>Февраль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EKKHEJ+TimesNewRomanPS-BoldItal;MS Mincho" w:cs="Book Antiqua"/>
                <w:sz w:val="28"/>
                <w:szCs w:val="28"/>
              </w:rPr>
            </w:pPr>
            <w:r>
              <w:rPr>
                <w:rFonts w:eastAsia="EKKHEJ+TimesNewRomanPS-BoldItal;MS Mincho" w:cs="Book Antiqua" w:ascii="Book Antiqua" w:hAnsi="Book Antiqua"/>
                <w:sz w:val="28"/>
                <w:szCs w:val="28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Book Antiqua" w:hAnsi="Book Antiqua" w:eastAsia="Times New Roman" w:cs="Book Antiqu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>Соревнования по северному многоборью</w:t>
            </w:r>
          </w:p>
          <w:p>
            <w:pPr>
              <w:pStyle w:val="Normal"/>
              <w:spacing w:before="30" w:after="30"/>
              <w:jc w:val="center"/>
              <w:rPr>
                <w:rFonts w:ascii="Book Antiqua" w:hAnsi="Book Antiqua" w:eastAsia="Times New Roman" w:cs="Book Antiqu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>«Движение - спорт» 5-11кл.</w:t>
            </w:r>
          </w:p>
          <w:p>
            <w:pPr>
              <w:pStyle w:val="Normal"/>
              <w:spacing w:before="30" w:after="30"/>
              <w:jc w:val="center"/>
              <w:rPr>
                <w:rFonts w:ascii="Book Antiqua" w:hAnsi="Book Antiqua" w:eastAsia="Times New Roman" w:cs="Book Antiqua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>«Вперед, мальчишки!» 1-4кл</w:t>
            </w:r>
          </w:p>
          <w:p>
            <w:pPr>
              <w:pStyle w:val="Normal"/>
              <w:spacing w:before="30" w:after="30"/>
              <w:jc w:val="center"/>
              <w:rPr>
                <w:rFonts w:ascii="Book Antiqua" w:hAnsi="Book Antiqua" w:eastAsia="Times New Roman" w:cs="Book Antiqua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>Праздник песни и строя «23 февраля».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eastAsia="EKKHEJ+TimesNewRomanPS-BoldItal;MS Mincho" w:cs="Book Antiqua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>«Переменка» - фотокрос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rFonts w:ascii="Book Antiqua" w:hAnsi="Book Antiqua" w:eastAsia="EKKHEJ+TimesNewRomanPS-BoldItal;MS Mincho" w:cs="Book Antiqua"/>
                <w:sz w:val="28"/>
                <w:szCs w:val="28"/>
              </w:rPr>
            </w:pPr>
            <w:r>
              <w:rPr>
                <w:rFonts w:eastAsia="EKKHEJ+TimesNewRomanPS-BoldItal;MS Mincho" w:cs="Book Antiqua" w:ascii="Book Antiqua" w:hAnsi="Book Antiqua"/>
                <w:sz w:val="28"/>
                <w:szCs w:val="28"/>
              </w:rPr>
              <w:t>Март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Book Antiqua" w:hAnsi="Book Antiqua" w:eastAsia="EKKHEJ+TimesNewRomanPS-BoldItal;MS Mincho" w:cs="Book Antiqua"/>
                <w:sz w:val="28"/>
                <w:szCs w:val="28"/>
              </w:rPr>
            </w:pPr>
            <w:r>
              <w:rPr>
                <w:rFonts w:eastAsia="EKKHEJ+TimesNewRomanPS-BoldItal;MS Mincho" w:cs="Book Antiqua" w:ascii="Book Antiqua" w:hAnsi="Book Antiqua"/>
                <w:sz w:val="28"/>
                <w:szCs w:val="28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Book Antiqua" w:hAnsi="Book Antiqua" w:eastAsia="Times New Roman" w:cs="Book Antiqu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>Соревнования «Лыжня-2012»</w:t>
            </w:r>
          </w:p>
          <w:p>
            <w:pPr>
              <w:pStyle w:val="Normal"/>
              <w:spacing w:before="30" w:after="30"/>
              <w:jc w:val="center"/>
              <w:rPr>
                <w:rFonts w:ascii="Book Antiqua" w:hAnsi="Book Antiqua" w:eastAsia="Times New Roman" w:cs="Book Antiqu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>-лыжные гонки</w:t>
            </w:r>
          </w:p>
          <w:p>
            <w:pPr>
              <w:pStyle w:val="Normal"/>
              <w:spacing w:before="30" w:after="30"/>
              <w:jc w:val="center"/>
              <w:rPr>
                <w:rFonts w:ascii="Book Antiqua" w:hAnsi="Book Antiqua" w:eastAsia="Times New Roman" w:cs="Book Antiqua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>Тимуровская работа (помощь д.с. «Елочка»).</w:t>
            </w:r>
          </w:p>
          <w:p>
            <w:pPr>
              <w:pStyle w:val="Normal"/>
              <w:spacing w:before="30" w:after="30"/>
              <w:jc w:val="center"/>
              <w:rPr>
                <w:rFonts w:ascii="Book Antiqua" w:hAnsi="Book Antiqua" w:eastAsia="Times New Roman" w:cs="Book Antiqua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>Конкурс «самый чистый класс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rFonts w:ascii="Book Antiqua" w:hAnsi="Book Antiqua" w:eastAsia="EKKHEJ+TimesNewRomanPS-BoldItal;MS Mincho" w:cs="Book Antiqua"/>
                <w:sz w:val="28"/>
                <w:szCs w:val="28"/>
              </w:rPr>
            </w:pPr>
            <w:r>
              <w:rPr>
                <w:rFonts w:eastAsia="EKKHEJ+TimesNewRomanPS-BoldItal;MS Mincho" w:cs="Book Antiqua" w:ascii="Book Antiqua" w:hAnsi="Book Antiqua"/>
                <w:sz w:val="28"/>
                <w:szCs w:val="28"/>
              </w:rPr>
              <w:t>Апрель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Book Antiqua" w:hAnsi="Book Antiqua" w:eastAsia="EKKHEJ+TimesNewRomanPS-BoldItal;MS Mincho" w:cs="Book Antiqua"/>
                <w:sz w:val="28"/>
                <w:szCs w:val="28"/>
              </w:rPr>
            </w:pPr>
            <w:r>
              <w:rPr>
                <w:rFonts w:eastAsia="EKKHEJ+TimesNewRomanPS-BoldItal;MS Mincho" w:cs="Book Antiqua" w:ascii="Book Antiqua" w:hAnsi="Book Antiqua"/>
                <w:sz w:val="28"/>
                <w:szCs w:val="28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Book Antiqua" w:hAnsi="Book Antiqua" w:eastAsia="Times New Roman" w:cs="Book Antiqua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 xml:space="preserve">День космонавтики </w:t>
            </w:r>
          </w:p>
          <w:p>
            <w:pPr>
              <w:pStyle w:val="Normal"/>
              <w:spacing w:before="30" w:after="30"/>
              <w:jc w:val="center"/>
              <w:rPr>
                <w:rFonts w:ascii="Book Antiqua" w:hAnsi="Book Antiqua" w:eastAsia="Times New Roman" w:cs="Book Antiqu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>День Земли.</w:t>
            </w:r>
          </w:p>
          <w:p>
            <w:pPr>
              <w:pStyle w:val="Normal"/>
              <w:spacing w:before="30" w:after="30"/>
              <w:jc w:val="center"/>
              <w:rPr>
                <w:rFonts w:ascii="Book Antiqua" w:hAnsi="Book Antiqua" w:eastAsia="Times New Roman" w:cs="Book Antiqua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>Соревнования по баскетболу 2-й тур. 5-7, 8-11кл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rFonts w:ascii="Book Antiqua" w:hAnsi="Book Antiqua" w:eastAsia="EKKHEJ+TimesNewRomanPS-BoldItal;MS Mincho" w:cs="Book Antiqua"/>
                <w:sz w:val="28"/>
                <w:szCs w:val="28"/>
                <w:lang w:val="ru-RU"/>
              </w:rPr>
            </w:pPr>
            <w:r>
              <w:rPr>
                <w:rFonts w:eastAsia="EKKHEJ+TimesNewRomanPS-BoldItal;MS Mincho" w:cs="Book Antiqua" w:ascii="Book Antiqua" w:hAnsi="Book Antiqua"/>
                <w:sz w:val="28"/>
                <w:szCs w:val="28"/>
                <w:lang w:val="ru-RU"/>
              </w:rPr>
              <w:t xml:space="preserve">Май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Book Antiqua" w:hAnsi="Book Antiqua" w:eastAsia="Times New Roman" w:cs="Book Antiqu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>Операция «Школьный двор» Праздник Последнего звонка</w:t>
            </w:r>
          </w:p>
          <w:p>
            <w:pPr>
              <w:pStyle w:val="Normal"/>
              <w:spacing w:before="30" w:after="30"/>
              <w:jc w:val="center"/>
              <w:rPr>
                <w:rFonts w:ascii="Book Antiqua" w:hAnsi="Book Antiqua" w:eastAsia="Times New Roman" w:cs="Book Antiqu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>День здоровья. Туристический поход в классах.</w:t>
            </w:r>
          </w:p>
          <w:p>
            <w:pPr>
              <w:pStyle w:val="Normal"/>
              <w:spacing w:before="30" w:after="30"/>
              <w:jc w:val="center"/>
              <w:rPr>
                <w:rFonts w:ascii="Book Antiqua" w:hAnsi="Book Antiqua" w:eastAsia="Times New Roman" w:cs="Book Antiqu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>Соревнования по футболу 5-7, 8-11кл.</w:t>
            </w:r>
          </w:p>
          <w:p>
            <w:pPr>
              <w:pStyle w:val="Normal"/>
              <w:spacing w:before="30" w:after="30"/>
              <w:jc w:val="center"/>
              <w:rPr>
                <w:rFonts w:ascii="Book Antiqua" w:hAnsi="Book Antiqua" w:eastAsia="Times New Roman" w:cs="Book Antiqua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>Оздоровительный забег – 2 км Торжественная линейка «Чтобы помнили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rFonts w:ascii="Book Antiqua" w:hAnsi="Book Antiqua" w:eastAsia="EKKHEJ+TimesNewRomanPS-BoldItal;MS Mincho" w:cs="Book Antiqua"/>
                <w:sz w:val="28"/>
                <w:szCs w:val="28"/>
                <w:lang w:val="ru-RU"/>
              </w:rPr>
            </w:pPr>
            <w:r>
              <w:rPr>
                <w:rFonts w:eastAsia="EKKHEJ+TimesNewRomanPS-BoldItal;MS Mincho" w:cs="Book Antiqua" w:ascii="Book Antiqua" w:hAnsi="Book Antiqua"/>
                <w:sz w:val="28"/>
                <w:szCs w:val="28"/>
                <w:lang w:val="ru-RU"/>
              </w:rPr>
              <w:t xml:space="preserve">Июнь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Book Antiqua" w:hAnsi="Book Antiqua" w:eastAsia="Times New Roman" w:cs="Book Antiqu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>Работа пришкольного лагеря.</w:t>
            </w:r>
          </w:p>
          <w:p>
            <w:pPr>
              <w:pStyle w:val="Normal"/>
              <w:spacing w:before="30" w:after="30"/>
              <w:jc w:val="center"/>
              <w:rPr>
                <w:rFonts w:ascii="Book Antiqua" w:hAnsi="Book Antiqua" w:eastAsia="Times New Roman" w:cs="Book Antiqua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  <w:lang w:eastAsia="ru-RU"/>
              </w:rPr>
              <w:t>Выпускной вечер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Cambria" w:hAnsi="Cambria" w:eastAsia="EKKHEJ+TimesNewRomanPS-BoldItal;MS Mincho" w:cs="EKKHEJ+TimesNewRomanPS-BoldItal;MS Mincho"/>
          <w:sz w:val="28"/>
          <w:szCs w:val="28"/>
          <w:lang w:val="ru-RU"/>
        </w:rPr>
      </w:pPr>
      <w:r>
        <w:rPr>
          <w:rFonts w:eastAsia="EKKHEJ+TimesNewRomanPS-BoldItal;MS Mincho" w:cs="EKKHEJ+TimesNewRomanPS-BoldItal;MS Mincho" w:ascii="Cambria" w:hAnsi="Cambria"/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center"/>
        <w:rPr>
          <w:rFonts w:ascii="Cambria" w:hAnsi="Cambria" w:eastAsia="EKKHEJ+TimesNewRomanPS-BoldItal;MS Mincho" w:cs="EKKHEJ+TimesNewRomanPS-BoldItal;MS Mincho"/>
          <w:b/>
          <w:b/>
          <w:sz w:val="28"/>
          <w:szCs w:val="28"/>
        </w:rPr>
      </w:pPr>
      <w:r>
        <w:rPr>
          <w:rFonts w:eastAsia="EKKHEJ+TimesNewRomanPS-BoldItal;MS Mincho" w:cs="EKKHEJ+TimesNewRomanPS-BoldItal;MS Mincho" w:ascii="Cambria" w:hAnsi="Cambria"/>
          <w:b/>
          <w:sz w:val="28"/>
          <w:szCs w:val="28"/>
        </w:rPr>
        <w:t>Социальные проекты</w:t>
      </w:r>
    </w:p>
    <w:p>
      <w:pPr>
        <w:pStyle w:val="Normal"/>
        <w:autoSpaceDE w:val="false"/>
        <w:ind w:firstLine="567"/>
        <w:jc w:val="both"/>
        <w:rPr>
          <w:rFonts w:ascii="Cambria" w:hAnsi="Cambria" w:eastAsia="EKKGGG+TimesNewRomanPSMT;MS Mincho" w:cs="EKKGGG+TimesNewRomanPSMT;MS Mincho"/>
          <w:sz w:val="28"/>
          <w:szCs w:val="28"/>
          <w:lang w:val="ru-RU"/>
        </w:rPr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>В школе реализуются следующие социальные проекты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>
          <w:rFonts w:ascii="Cambria" w:hAnsi="Cambria" w:eastAsia="EKKGJI+TimesNewRomanPS-ItalicMT;MS Mincho" w:cs="EKKGJI+TimesNewRomanPS-ItalicMT;MS Mincho"/>
          <w:sz w:val="28"/>
          <w:szCs w:val="28"/>
          <w:lang w:val="ru-RU"/>
        </w:rPr>
      </w:pPr>
      <w:r>
        <w:rPr>
          <w:rFonts w:eastAsia="EKKGJI+TimesNewRomanPS-ItalicMT;MS Mincho" w:cs="EKKGJI+TimesNewRomanPS-ItalicMT;MS Mincho" w:ascii="Cambria" w:hAnsi="Cambria"/>
          <w:sz w:val="28"/>
          <w:szCs w:val="28"/>
          <w:lang w:val="ru-RU"/>
        </w:rPr>
        <w:t xml:space="preserve">«Мир профессий» - проект предполагает организацию помощи молодежи в выборе профессий с учетом ее интересов, склонностей, способностей и потребностей  рынка труд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JI+TimesNewRomanPS-ItalicMT;MS Mincho" w:cs="EKKGJI+TimesNewRomanPS-ItalicMT;MS Mincho" w:ascii="Cambria" w:hAnsi="Cambria"/>
          <w:sz w:val="28"/>
          <w:szCs w:val="28"/>
          <w:lang w:val="ru-RU"/>
        </w:rPr>
        <w:t>«Милый сердцу уголок» - проект предполагает организацию условий для раскрытия способностей подростков группы «риска» и их адаптацию в социуме, а так же организацию досуговой деятельности, для самореализации и оздоровления молодого поко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оведение конкурсов рисунков и плакатов, литературного творчества, обработки видео фотографи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» - проект предполагает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у учащихся любовь к российской армии, славе отечественного оружия, воспитать молодое поколение в духе уважения к старшему поколению, активизировать интерес учащихся к истории Великой Отечественной войны непосредственно.</w:t>
      </w:r>
    </w:p>
    <w:p>
      <w:pPr>
        <w:pStyle w:val="Normal"/>
        <w:tabs>
          <w:tab w:val="clear" w:pos="709"/>
          <w:tab w:val="left" w:pos="2700" w:leader="none"/>
        </w:tabs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«Вместе весело шагать…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оек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полагает организовать п</w:t>
      </w:r>
      <w:r>
        <w:rPr>
          <w:rFonts w:cs="Times New Roman" w:ascii="Times New Roman" w:hAnsi="Times New Roman"/>
          <w:sz w:val="28"/>
          <w:szCs w:val="28"/>
        </w:rPr>
        <w:t>риобщение молодежи к культурно-массовой деятельности;</w:t>
      </w:r>
    </w:p>
    <w:p>
      <w:pPr>
        <w:pStyle w:val="Normal"/>
        <w:tabs>
          <w:tab w:val="clear" w:pos="709"/>
          <w:tab w:val="left" w:pos="2700" w:leader="none"/>
        </w:tabs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тдыхай с пользой».</w:t>
      </w:r>
      <w:r>
        <w:rPr>
          <w:rFonts w:cs="Times New Roman" w:ascii="Times New Roman" w:hAnsi="Times New Roman"/>
          <w:lang w:val="ru-RU"/>
        </w:rPr>
        <w:t xml:space="preserve"> –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роек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полагает организова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щение молодежи к сотрудничеству, через совместную деятельность;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ект «Поклонимся великим тем годам» посвященный празднованию 66-летию победы в ВОв 1941-1945 год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апа, мама, я-счастливая семья» - </w:t>
      </w:r>
      <w:r>
        <w:rPr>
          <w:rFonts w:cs="Times New Roman" w:ascii="Times New Roman" w:hAnsi="Times New Roman"/>
          <w:bCs/>
          <w:sz w:val="28"/>
          <w:szCs w:val="28"/>
        </w:rPr>
        <w:t>проект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организацию деятельности  с семьями различных категорий с целью повышения статуса и роли семьи у современной молодежи.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о семейном клубе «Домовенок» - предполагает организацию  благоприятного пространства для успешной социализации молодой семьи с детьми через предоставления возможности самовыражения и саморазвития ее членов. 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арбарики» - </w:t>
      </w:r>
      <w:r>
        <w:rPr>
          <w:rFonts w:cs="Times New Roman" w:ascii="Times New Roman" w:hAnsi="Times New Roman"/>
          <w:bCs/>
          <w:sz w:val="28"/>
          <w:szCs w:val="28"/>
        </w:rPr>
        <w:t>проект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организацию логопедического пункта на базе МОУ «Зотинская СОШ», с целью оказания помощи детям с дефектами реч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mbria" w:cs="Cambria" w:ascii="Cambria" w:hAnsi="Cambria"/>
          <w:sz w:val="28"/>
          <w:szCs w:val="28"/>
          <w:lang w:val="ru-RU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оздание среды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школьного пространства духов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равственного воспитания и развития учащихся является важнейшей задачей деятельности школы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.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именно в этом пространстве декларируютс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смысливаютс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утверждаютс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развиваются и реализуются нравственные ценност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>В школе организованы подпространств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озволяющие учащимс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изучать символы российской государственности и символы родного кра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бщенациональны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муниципальные и школьные праздник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историю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культурные традици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достижения учащихся и педагогов школы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вязи школы с социальными партнерам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осваивать культуру общения и взаимодействия с другими учащимися и педагогами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(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тематически оформленные рекреации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,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используемые в воспитательном процесс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)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эстетические ценности красоты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гармони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овершенства в архитектурном и предметном пространстве школы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ценности здорового образа жизни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(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 xml:space="preserve"> рекреации для организации игр на переменах и после уроков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);</w:t>
      </w:r>
    </w:p>
    <w:p>
      <w:pPr>
        <w:pStyle w:val="Normal"/>
        <w:autoSpaceDE w:val="false"/>
        <w:ind w:firstLine="567"/>
        <w:jc w:val="both"/>
        <w:rPr>
          <w:rFonts w:ascii="Cambria" w:hAnsi="Cambria" w:eastAsia="EKKGGF+TimesNewRomanPSMT;MS Mincho" w:cs="EKKGGF+TimesNewRomanPSMT;MS Mincho"/>
          <w:sz w:val="28"/>
          <w:szCs w:val="28"/>
          <w:lang w:val="ru-RU"/>
        </w:rPr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демонстрировать опыт нравственных отношений в урочной и внеурочной деятельности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>В школе реализуются следующие целевые программы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доровым быть здорово!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программа создана с целью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и укрепл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здоровья учащихся, приобщение их к ценностям здорового образа жизн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офилактик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наркомании, употребления  психоактивных веществ и сохранения здоровь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программа создана с целью </w:t>
      </w:r>
      <w:r>
        <w:rPr>
          <w:rFonts w:cs="Times New Roman" w:ascii="Times New Roman" w:hAnsi="Times New Roman"/>
          <w:sz w:val="28"/>
          <w:szCs w:val="28"/>
        </w:rPr>
        <w:t>формирования у всех участников образовательного процесса (педагогов, учащихся, родителей) негативной позиции к употреблению ПАВ;</w:t>
      </w:r>
    </w:p>
    <w:p>
      <w:pPr>
        <w:pStyle w:val="Normal"/>
        <w:shd w:fill="FFFFFF" w:val="clear"/>
        <w:spacing w:before="5" w:after="200"/>
        <w:ind w:left="77" w:right="10"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сихолог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-педагогическ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а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профилактик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компьютерной и мобильной зависимости у подростков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» - программа создана с цель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меньшен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сихической зависи</w:t>
        <w:softHyphen/>
        <w:t>мости подростков от компьютера и мобильного телефона.</w:t>
      </w:r>
    </w:p>
    <w:p>
      <w:pPr>
        <w:pStyle w:val="Normal"/>
        <w:shd w:fill="FFFFFF" w:val="clear"/>
        <w:spacing w:before="5" w:after="200"/>
        <w:ind w:left="77" w:right="1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>Одной из педагогических задач разработки и реализации данной программы является организация эффективного взаимодействия школы и семьи в целях духов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равственного развития и воспитания учащихся в следующих направлениях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>
          <w:rFonts w:ascii="Cambria" w:hAnsi="Cambria" w:eastAsia="EKKGJI+TimesNewRomanPS-ItalicMT;MS Mincho" w:cs="EKKGJI+TimesNewRomanPS-ItalicMT;MS Mincho"/>
          <w:sz w:val="28"/>
          <w:szCs w:val="28"/>
          <w:lang w:val="ru-RU"/>
        </w:rPr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Повышение педагогической культуры родителей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(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законных представителе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)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учащихся путем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проведения родительских конференций и тематических расширенных педагогических советов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,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организации родительского лектория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,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выпуска</w:t>
      </w:r>
      <w:r>
        <w:rPr>
          <w:rFonts w:eastAsia="EKKGJI+TimesNewRomanPS-ItalicMT;MS Mincho" w:cs="EKKGJI+TimesNewRomanPS-ItalicMT;MS Mincho" w:ascii="Cambria" w:hAnsi="Cambria"/>
          <w:sz w:val="28"/>
          <w:szCs w:val="28"/>
          <w:lang w:val="ru-RU"/>
        </w:rPr>
        <w:t xml:space="preserve">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информационных материалов и публичных докладов школы по итогам работы за год</w:t>
      </w:r>
      <w:r>
        <w:rPr>
          <w:rFonts w:eastAsia="EKKGJI+TimesNewRomanPS-ItalicMT;MS Mincho" w:cs="EKKGJI+TimesNewRomanPS-ItalicMT;MS Mincho" w:ascii="Cambria" w:hAnsi="Cambria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овершенствования межличностных отношений педагогов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учащихся и родителей путем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организации совместных мероприятий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,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праздников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,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 xml:space="preserve">акций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(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например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,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традиционный весенний спортивный праздник</w:t>
      </w:r>
      <w:r>
        <w:rPr>
          <w:rFonts w:eastAsia="EKKGJI+TimesNewRomanPS-ItalicMT;MS Mincho" w:cs="EKKGJI+TimesNewRomanPS-ItalicMT;MS Mincho" w:ascii="Cambria" w:hAnsi="Cambria"/>
          <w:sz w:val="28"/>
          <w:szCs w:val="28"/>
          <w:lang w:val="ru-RU"/>
        </w:rPr>
        <w:t xml:space="preserve"> «День Здоровья»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, 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 xml:space="preserve">театральные постановки к </w:t>
      </w:r>
      <w:r>
        <w:rPr>
          <w:rFonts w:eastAsia="EKKGJI+TimesNewRomanPS-ItalicMT;MS Mincho" w:cs="EKKGJI+TimesNewRomanPS-ItalicMT;MS Mincho" w:ascii="Cambria" w:hAnsi="Cambria"/>
          <w:sz w:val="28"/>
          <w:szCs w:val="28"/>
          <w:lang w:val="ru-RU"/>
        </w:rPr>
        <w:t xml:space="preserve">новогодним праздникам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и т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>.</w:t>
      </w:r>
      <w:r>
        <w:rPr>
          <w:rFonts w:eastAsia="EKKGJI+TimesNewRomanPS-ItalicMT;MS Mincho" w:cs="EKKGJI+TimesNewRomanPS-ItalicMT;MS Mincho" w:ascii="Cambria" w:hAnsi="Cambria"/>
          <w:sz w:val="28"/>
          <w:szCs w:val="28"/>
          <w:lang w:val="ru-RU"/>
        </w:rPr>
        <w:t>д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.).</w:t>
      </w:r>
    </w:p>
    <w:p>
      <w:pPr>
        <w:pStyle w:val="Normal"/>
        <w:autoSpaceDE w:val="false"/>
        <w:ind w:firstLine="567"/>
        <w:jc w:val="both"/>
        <w:rPr>
          <w:rFonts w:ascii="Cambria" w:hAnsi="Cambria" w:eastAsia="EKKGKJ+TimesNewRomanPS-ItalicMT;MS Mincho" w:cs="EKKGKJ+TimesNewRomanPS-ItalicMT;MS Mincho"/>
          <w:sz w:val="28"/>
          <w:szCs w:val="28"/>
          <w:lang w:val="ru-RU"/>
        </w:rPr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Расширение партнерских взаимоотношений с родителями путем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привлечения их к активной деятельности в составе Совета школы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,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активизации деятельности родительских комитетов классных коллективов учащихся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,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проведения совместных школьных акций</w:t>
      </w:r>
      <w:r>
        <w:rPr>
          <w:rFonts w:eastAsia="EKKGJI+TimesNewRomanPS-ItalicMT;MS Mincho" w:cs="EKKGJI+TimesNewRomanPS-ItalicMT;MS Mincho" w:ascii="Cambria" w:hAnsi="Cambria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>Школа активно взаимодейств</w:t>
      </w:r>
      <w:r>
        <w:rPr>
          <w:rFonts w:eastAsia="EKKGGF+TimesNewRomanPSMT;MS Mincho" w:cs="EKKGGF+TimesNewRomanPSMT;MS Mincho" w:ascii="Cambria" w:hAnsi="Cambria"/>
          <w:sz w:val="28"/>
          <w:szCs w:val="28"/>
          <w:lang w:val="ru-RU"/>
        </w:rPr>
        <w:t>ует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 с социальными партнерами в целях реалиазции программы духов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равственного развития и воспитания учащихс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.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Так со следующими учреждениями культуры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ауки и образования школой реализуются программы совместной деятельности</w:t>
      </w:r>
      <w:r>
        <w:rPr>
          <w:rFonts w:eastAsia="EKKGGF+TimesNewRomanPSMT;MS Mincho" w:cs="EKKGGF+TimesNewRomanPSMT;MS Mincho" w:ascii="Cambria" w:hAnsi="Cambria"/>
          <w:sz w:val="28"/>
          <w:szCs w:val="28"/>
          <w:lang w:val="ru-RU"/>
        </w:rPr>
        <w:t xml:space="preserve"> и социальные проекты (указано выше)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:</w:t>
      </w:r>
      <w:r>
        <w:rPr>
          <w:rFonts w:eastAsia="EKKGGG+TimesNewRomanPSMT;MS Mincho" w:cs="EKKGGG+TimesNewRomanPSMT;MS Mincho" w:ascii="Cambria" w:hAnsi="Cambria"/>
          <w:sz w:val="28"/>
          <w:szCs w:val="28"/>
          <w:lang w:val="ru-RU"/>
        </w:rPr>
        <w:t xml:space="preserve"> Зотинским СДК, Зотинским сельским советом, ДУ «Елочка».</w:t>
      </w:r>
    </w:p>
    <w:p>
      <w:pPr>
        <w:pStyle w:val="Normal"/>
        <w:autoSpaceDE w:val="false"/>
        <w:ind w:firstLine="567"/>
        <w:jc w:val="center"/>
        <w:rPr>
          <w:rFonts w:ascii="Cambria" w:hAnsi="Cambria" w:eastAsia="EKKGDE+TimesNewRomanPS-BoldMT;MS Mincho" w:cs="EKKGDE+TimesNewRomanPS-BoldMT;MS Mincho"/>
          <w:b/>
          <w:b/>
          <w:sz w:val="28"/>
          <w:szCs w:val="28"/>
          <w:lang w:val="ru-RU"/>
        </w:rPr>
      </w:pPr>
      <w:r>
        <w:rPr>
          <w:rFonts w:eastAsia="EKKGDE+TimesNewRomanPS-BoldMT;MS Mincho" w:cs="EKKGDE+TimesNewRomanPS-BoldMT;MS Mincho" w:ascii="Cambria" w:hAnsi="Cambria"/>
          <w:b/>
          <w:bCs/>
          <w:sz w:val="28"/>
          <w:szCs w:val="28"/>
        </w:rPr>
        <w:t>Ожидаемые результаты духовно</w:t>
      </w:r>
      <w:r>
        <w:rPr>
          <w:rFonts w:eastAsia="EKKGDF+TimesNewRomanPS-BoldMT;MS Mincho" w:cs="EKKGDF+TimesNewRomanPS-BoldMT;MS Mincho" w:ascii="Cambria" w:hAnsi="Cambria"/>
          <w:b/>
          <w:bCs/>
          <w:sz w:val="28"/>
          <w:szCs w:val="28"/>
        </w:rPr>
        <w:t>-</w:t>
      </w:r>
      <w:r>
        <w:rPr>
          <w:rFonts w:eastAsia="EKKGDE+TimesNewRomanPS-BoldMT;MS Mincho" w:cs="EKKGDE+TimesNewRomanPS-BoldMT;MS Mincho" w:ascii="Cambria" w:hAnsi="Cambria"/>
          <w:b/>
          <w:bCs/>
          <w:sz w:val="28"/>
          <w:szCs w:val="28"/>
        </w:rPr>
        <w:t>нравственного</w:t>
      </w:r>
      <w:r>
        <w:rPr>
          <w:rFonts w:eastAsia="EKKGDE+TimesNewRomanPS-BoldMT;MS Mincho" w:cs="EKKGDE+TimesNewRomanPS-BoldMT;MS Mincho" w:ascii="Cambria" w:hAnsi="Cambria"/>
          <w:b/>
          <w:bCs/>
          <w:sz w:val="28"/>
          <w:szCs w:val="28"/>
          <w:lang w:val="ru-RU"/>
        </w:rPr>
        <w:t xml:space="preserve"> </w:t>
      </w:r>
      <w:r>
        <w:rPr>
          <w:rFonts w:eastAsia="EKKGDE+TimesNewRomanPS-BoldMT;MS Mincho" w:cs="EKKGDE+TimesNewRomanPS-BoldMT;MS Mincho" w:ascii="Cambria" w:hAnsi="Cambria"/>
          <w:b/>
          <w:sz w:val="28"/>
          <w:szCs w:val="28"/>
        </w:rPr>
        <w:t>развития и воспитания учащихся</w:t>
      </w:r>
      <w:r>
        <w:rPr>
          <w:rFonts w:eastAsia="EKKGDE+TimesNewRomanPS-BoldMT;MS Mincho" w:cs="EKKGDE+TimesNewRomanPS-BoldMT;MS Mincho" w:ascii="Cambria" w:hAnsi="Cambria"/>
          <w:b/>
          <w:sz w:val="28"/>
          <w:szCs w:val="28"/>
          <w:lang w:val="ru-RU"/>
        </w:rPr>
        <w:t xml:space="preserve"> МОУ «Зотинская СОШ»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>По каждому из заявленных направлений духов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равственного развития и воспитания обучающихся на ступени начального общего образования планируется достижение следующих результатов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1)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Воспитание гражданственности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,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патриотизма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,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уважения к правам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,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свободам и обязанностям человека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ценностное отношение к Росси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воему народу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воему краю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,</w:t>
      </w:r>
      <w:r>
        <w:rPr>
          <w:rFonts w:eastAsia="EKKGGG+TimesNewRomanPSMT;MS Mincho" w:cs="EKKGGG+TimesNewRomanPSMT;MS Mincho" w:ascii="Cambria" w:hAnsi="Cambria"/>
          <w:sz w:val="28"/>
          <w:szCs w:val="28"/>
          <w:lang w:val="ru-RU"/>
        </w:rPr>
        <w:t xml:space="preserve"> </w:t>
      </w:r>
      <w:r>
        <w:rPr>
          <w:rFonts w:eastAsia="EKKGGF+TimesNewRomanPSMT;MS Mincho" w:cs="EKKGGF+TimesNewRomanPSMT;MS Mincho" w:ascii="Cambria" w:hAnsi="Cambria"/>
          <w:bCs/>
          <w:sz w:val="28"/>
          <w:szCs w:val="28"/>
        </w:rPr>
        <w:t>отечественному культурно</w:t>
      </w:r>
      <w:r>
        <w:rPr>
          <w:rFonts w:eastAsia="EKKGGG+TimesNewRomanPSMT;MS Mincho" w:cs="EKKGGG+TimesNewRomanPSMT;MS Mincho" w:ascii="Cambria" w:hAnsi="Cambria"/>
          <w:bCs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bCs/>
          <w:sz w:val="28"/>
          <w:szCs w:val="28"/>
        </w:rPr>
        <w:t>историческому наследию</w:t>
      </w:r>
      <w:r>
        <w:rPr>
          <w:rFonts w:eastAsia="EKKGGG+TimesNewRomanPSMT;MS Mincho" w:cs="EKKGGG+TimesNewRomanPSMT;MS Mincho" w:ascii="Cambria" w:hAnsi="Cambria"/>
          <w:bCs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bCs/>
          <w:sz w:val="28"/>
          <w:szCs w:val="28"/>
        </w:rPr>
        <w:t>государственной символике</w:t>
      </w:r>
      <w:r>
        <w:rPr>
          <w:rFonts w:eastAsia="EKKGGG+TimesNewRomanPSMT;MS Mincho" w:cs="EKKGGG+TimesNewRomanPSMT;MS Mincho" w:ascii="Cambria" w:hAnsi="Cambria"/>
          <w:bCs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bCs/>
          <w:sz w:val="28"/>
          <w:szCs w:val="28"/>
        </w:rPr>
        <w:t>законам Российской Федерации</w:t>
      </w:r>
      <w:r>
        <w:rPr>
          <w:rFonts w:eastAsia="EKKGGG+TimesNewRomanPSMT;MS Mincho" w:cs="EKKGGG+TimesNewRomanPSMT;MS Mincho" w:ascii="Cambria" w:hAnsi="Cambria"/>
          <w:bCs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bCs/>
          <w:sz w:val="28"/>
          <w:szCs w:val="28"/>
        </w:rPr>
        <w:t>русскому и родному языку</w:t>
      </w:r>
      <w:r>
        <w:rPr>
          <w:rFonts w:eastAsia="EKKGGG+TimesNewRomanPSMT;MS Mincho" w:cs="EKKGGG+TimesNewRomanPSMT;MS Mincho" w:ascii="Cambria" w:hAnsi="Cambria"/>
          <w:bCs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bCs/>
          <w:sz w:val="28"/>
          <w:szCs w:val="28"/>
        </w:rPr>
        <w:t>народным традициям</w:t>
      </w:r>
      <w:r>
        <w:rPr>
          <w:rFonts w:eastAsia="EKKGGG+TimesNewRomanPSMT;MS Mincho" w:cs="EKKGGG+TimesNewRomanPSMT;MS Mincho" w:ascii="Cambria" w:hAnsi="Cambria"/>
          <w:bCs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bCs/>
          <w:sz w:val="28"/>
          <w:szCs w:val="28"/>
        </w:rPr>
        <w:t>старшему поколению</w:t>
      </w:r>
      <w:r>
        <w:rPr>
          <w:rFonts w:eastAsia="EKKGGG+TimesNewRomanPSMT;MS Mincho" w:cs="EKKGGG+TimesNewRomanPSMT;MS Mincho" w:ascii="Cambria" w:hAnsi="Cambria"/>
          <w:bCs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rFonts w:ascii="Cambria" w:hAnsi="Cambria" w:eastAsia="EKKGGF+TimesNewRomanPSMT;MS Mincho" w:cs="EKKGGF+TimesNewRomanPSMT;MS Mincho"/>
          <w:sz w:val="28"/>
          <w:szCs w:val="28"/>
        </w:rPr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элементарные представления об институтах гражданского обществ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 государственном устройстве и социальной структуре российского</w:t>
      </w:r>
      <w:r>
        <w:rPr>
          <w:rFonts w:eastAsia="EKKGGF+TimesNewRomanPSMT;MS Mincho" w:cs="EKKGGF+TimesNewRomanPSMT;MS Mincho" w:ascii="Cambria" w:hAnsi="Cambria"/>
          <w:sz w:val="28"/>
          <w:szCs w:val="28"/>
          <w:lang w:val="ru-RU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бществ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аиболее значимых страницах истории страны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б</w:t>
      </w:r>
      <w:r>
        <w:rPr>
          <w:rFonts w:eastAsia="EKKGGF+TimesNewRomanPSMT;MS Mincho" w:cs="EKKGGF+TimesNewRomanPSMT;MS Mincho" w:ascii="Cambria" w:hAnsi="Cambria"/>
          <w:sz w:val="28"/>
          <w:szCs w:val="28"/>
          <w:lang w:val="ru-RU"/>
        </w:rPr>
        <w:t xml:space="preserve"> </w:t>
      </w:r>
      <w:r>
        <w:rPr>
          <w:rFonts w:eastAsia="EKKGGF+TimesNewRomanPSMT;MS Mincho" w:cs="EKKGGF+TimesNewRomanPSMT;MS Mincho" w:ascii="Cambria" w:hAnsi="Cambria"/>
          <w:bCs/>
          <w:sz w:val="28"/>
          <w:szCs w:val="28"/>
        </w:rPr>
        <w:t>этнических традициях и культурном достоянии своего края</w:t>
      </w:r>
      <w:r>
        <w:rPr>
          <w:rFonts w:eastAsia="EKKGGG+TimesNewRomanPSMT;MS Mincho" w:cs="EKKGGG+TimesNewRomanPSMT;MS Mincho" w:ascii="Cambria" w:hAnsi="Cambria"/>
          <w:bCs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bCs/>
          <w:sz w:val="28"/>
          <w:szCs w:val="28"/>
        </w:rPr>
        <w:t>о примерах исполнения гражданского и патриотического долга</w:t>
      </w:r>
      <w:r>
        <w:rPr>
          <w:rFonts w:eastAsia="EKKGGG+TimesNewRomanPSMT;MS Mincho" w:cs="EKKGGG+TimesNewRomanPSMT;MS Mincho" w:ascii="Cambria" w:hAnsi="Cambria"/>
          <w:bCs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ервоначальный опыт постижения ценностей гражданского обществ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ациональной истории и культуры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пыт ролевого взаимодействия и реализации гражданско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атриотической позици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пыт социальной и межкультурной коммуникаци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ачальные представления о правах и обязанностях человек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гражданин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емьянин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товарищ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rFonts w:ascii="Cambria" w:hAnsi="Cambria" w:eastAsia="EKKGKJ+TimesNewRomanPS-ItalicMT;MS Mincho" w:cs="EKKGKJ+TimesNewRomanPS-ItalicMT;MS Mincho"/>
          <w:sz w:val="28"/>
          <w:szCs w:val="28"/>
          <w:lang w:val="ru-RU"/>
        </w:rPr>
      </w:pP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2)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Воспитание нравственных чувств и этического сознания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bCs/>
          <w:sz w:val="28"/>
          <w:szCs w:val="28"/>
        </w:rPr>
        <w:t>•</w:t>
      </w:r>
      <w:r>
        <w:rPr>
          <w:rFonts w:eastAsia="Cambria" w:cs="Cambria" w:ascii="Cambria" w:hAnsi="Cambria"/>
          <w:bCs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bCs/>
          <w:sz w:val="28"/>
          <w:szCs w:val="28"/>
        </w:rPr>
        <w:t>начальные представления о моральных нормах и правилах нравственного поведения</w:t>
      </w:r>
      <w:r>
        <w:rPr>
          <w:rFonts w:eastAsia="EKKGGG+TimesNewRomanPSMT;MS Mincho" w:cs="EKKGGG+TimesNewRomanPSMT;MS Mincho" w:ascii="Cambria" w:hAnsi="Cambria"/>
          <w:bCs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bCs/>
          <w:sz w:val="28"/>
          <w:szCs w:val="28"/>
        </w:rPr>
        <w:t>в том числе об этических нормах взаимоотношений в семье</w:t>
      </w:r>
      <w:r>
        <w:rPr>
          <w:rFonts w:eastAsia="EKKGGG+TimesNewRomanPSMT;MS Mincho" w:cs="EKKGGG+TimesNewRomanPSMT;MS Mincho" w:ascii="Cambria" w:hAnsi="Cambria"/>
          <w:bCs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bCs/>
          <w:sz w:val="28"/>
          <w:szCs w:val="28"/>
        </w:rPr>
        <w:t>между поколениями</w:t>
      </w:r>
      <w:r>
        <w:rPr>
          <w:rFonts w:eastAsia="EKKGGG+TimesNewRomanPSMT;MS Mincho" w:cs="EKKGGG+TimesNewRomanPSMT;MS Mincho" w:ascii="Cambria" w:hAnsi="Cambria"/>
          <w:bCs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bCs/>
          <w:sz w:val="28"/>
          <w:szCs w:val="28"/>
        </w:rPr>
        <w:t>этносами</w:t>
      </w:r>
      <w:r>
        <w:rPr>
          <w:rFonts w:eastAsia="EKKGGG+TimesNewRomanPSMT;MS Mincho" w:cs="EKKGGG+TimesNewRomanPSMT;MS Mincho" w:ascii="Cambria" w:hAnsi="Cambria"/>
          <w:bCs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bCs/>
          <w:sz w:val="28"/>
          <w:szCs w:val="28"/>
        </w:rPr>
        <w:t>носителями разных убеждений</w:t>
      </w:r>
      <w:r>
        <w:rPr>
          <w:rFonts w:eastAsia="EKKGGG+TimesNewRomanPSMT;MS Mincho" w:cs="EKKGGG+TimesNewRomanPSMT;MS Mincho" w:ascii="Cambria" w:hAnsi="Cambria"/>
          <w:bCs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bCs/>
          <w:sz w:val="28"/>
          <w:szCs w:val="28"/>
        </w:rPr>
        <w:t>представителями различных социальных групп</w:t>
      </w:r>
      <w:r>
        <w:rPr>
          <w:rFonts w:eastAsia="EKKGGG+TimesNewRomanPSMT;MS Mincho" w:cs="EKKGGG+TimesNewRomanPSMT;MS Mincho" w:ascii="Cambria" w:hAnsi="Cambria"/>
          <w:bCs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равствен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этический опыт взаимодействия со сверстникам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таршими и младшими детьм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взрослыми в соответствии с общепринятыми нравственными нормам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уважительное отношение к традиционным религия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еравнодушие к жизненным проблемам других люде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очувствие к человеку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аходящемуся в трудной ситуаци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пособность</w:t>
      </w:r>
      <w:r>
        <w:rPr>
          <w:rFonts w:eastAsia="EKKGGF+TimesNewRomanPSMT;MS Mincho" w:cs="EKKGGF+TimesNewRomanPSMT;MS Mincho" w:ascii="Cambria" w:hAnsi="Cambria"/>
          <w:sz w:val="28"/>
          <w:szCs w:val="28"/>
          <w:lang w:val="ru-RU"/>
        </w:rPr>
        <w:t xml:space="preserve"> </w:t>
      </w:r>
      <w:r>
        <w:rPr>
          <w:rFonts w:eastAsia="EKKGGF+TimesNewRomanPSMT;MS Mincho" w:cs="EKKGGF+TimesNewRomanPSMT;MS Mincho" w:ascii="Cambria" w:hAnsi="Cambria"/>
          <w:bCs/>
          <w:sz w:val="28"/>
          <w:szCs w:val="28"/>
        </w:rPr>
        <w:t>эмоционально реагировать на негативные проявления в детском обществе и обществе в целом</w:t>
      </w:r>
      <w:r>
        <w:rPr>
          <w:rFonts w:eastAsia="EKKGGG+TimesNewRomanPSMT;MS Mincho" w:cs="EKKGGG+TimesNewRomanPSMT;MS Mincho" w:ascii="Cambria" w:hAnsi="Cambria"/>
          <w:bCs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bCs/>
          <w:sz w:val="28"/>
          <w:szCs w:val="28"/>
        </w:rPr>
        <w:t>анализировать нравственную сторону своих поступков и поступков Других людей</w:t>
      </w:r>
      <w:r>
        <w:rPr>
          <w:rFonts w:eastAsia="EKKGGG+TimesNewRomanPSMT;MS Mincho" w:cs="EKKGGG+TimesNewRomanPSMT;MS Mincho" w:ascii="Cambria" w:hAnsi="Cambria"/>
          <w:bCs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уважительное отношение к родителям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(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законным представителя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)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к старши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заботливое отношение к младши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rFonts w:ascii="Cambria" w:hAnsi="Cambria" w:eastAsia="EKKGGG+TimesNewRomanPSMT;MS Mincho" w:cs="EKKGGG+TimesNewRomanPSMT;MS Mincho"/>
          <w:sz w:val="28"/>
          <w:szCs w:val="28"/>
          <w:lang w:val="ru-RU"/>
        </w:rPr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знание традиций своей семьи и образовательного учреждени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бережное отношение к ним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KJ+TimesNewRomanPS-ItalicMT;MS Mincho" w:cs="EKKGKJ+TimesNewRomanPS-ItalicMT;MS Mincho" w:ascii="Cambria" w:hAnsi="Cambria"/>
          <w:bCs/>
          <w:sz w:val="28"/>
          <w:szCs w:val="28"/>
        </w:rPr>
        <w:t xml:space="preserve">3) </w:t>
      </w:r>
      <w:r>
        <w:rPr>
          <w:rFonts w:eastAsia="EKKGJI+TimesNewRomanPS-ItalicMT;MS Mincho" w:cs="EKKGJI+TimesNewRomanPS-ItalicMT;MS Mincho" w:ascii="Cambria" w:hAnsi="Cambria"/>
          <w:bCs/>
          <w:sz w:val="28"/>
          <w:szCs w:val="28"/>
        </w:rPr>
        <w:t>Воспитание трудолюбия</w:t>
      </w:r>
      <w:r>
        <w:rPr>
          <w:rFonts w:eastAsia="EKKGKJ+TimesNewRomanPS-ItalicMT;MS Mincho" w:cs="EKKGKJ+TimesNewRomanPS-ItalicMT;MS Mincho" w:ascii="Cambria" w:hAnsi="Cambria"/>
          <w:bCs/>
          <w:sz w:val="28"/>
          <w:szCs w:val="28"/>
        </w:rPr>
        <w:t xml:space="preserve">, </w:t>
      </w:r>
      <w:r>
        <w:rPr>
          <w:rFonts w:eastAsia="EKKGJI+TimesNewRomanPS-ItalicMT;MS Mincho" w:cs="EKKGJI+TimesNewRomanPS-ItalicMT;MS Mincho" w:ascii="Cambria" w:hAnsi="Cambria"/>
          <w:bCs/>
          <w:sz w:val="28"/>
          <w:szCs w:val="28"/>
        </w:rPr>
        <w:t>творческого отношения к учению</w:t>
      </w:r>
      <w:r>
        <w:rPr>
          <w:rFonts w:eastAsia="EKKGKJ+TimesNewRomanPS-ItalicMT;MS Mincho" w:cs="EKKGKJ+TimesNewRomanPS-ItalicMT;MS Mincho" w:ascii="Cambria" w:hAnsi="Cambria"/>
          <w:bCs/>
          <w:sz w:val="28"/>
          <w:szCs w:val="28"/>
        </w:rPr>
        <w:t xml:space="preserve">, </w:t>
      </w:r>
      <w:r>
        <w:rPr>
          <w:rFonts w:eastAsia="EKKGJI+TimesNewRomanPS-ItalicMT;MS Mincho" w:cs="EKKGJI+TimesNewRomanPS-ItalicMT;MS Mincho" w:ascii="Cambria" w:hAnsi="Cambria"/>
          <w:bCs/>
          <w:sz w:val="28"/>
          <w:szCs w:val="28"/>
        </w:rPr>
        <w:t>труду</w:t>
      </w:r>
      <w:r>
        <w:rPr>
          <w:rFonts w:eastAsia="EKKGKJ+TimesNewRomanPS-ItalicMT;MS Mincho" w:cs="EKKGKJ+TimesNewRomanPS-ItalicMT;MS Mincho" w:ascii="Cambria" w:hAnsi="Cambria"/>
          <w:bCs/>
          <w:sz w:val="28"/>
          <w:szCs w:val="28"/>
        </w:rPr>
        <w:t xml:space="preserve">, </w:t>
      </w:r>
      <w:r>
        <w:rPr>
          <w:rFonts w:eastAsia="EKKGJI+TimesNewRomanPS-ItalicMT;MS Mincho" w:cs="EKKGJI+TimesNewRomanPS-ItalicMT;MS Mincho" w:ascii="Cambria" w:hAnsi="Cambria"/>
          <w:bCs/>
          <w:sz w:val="28"/>
          <w:szCs w:val="28"/>
        </w:rPr>
        <w:t>жизни</w:t>
      </w:r>
      <w:r>
        <w:rPr>
          <w:rFonts w:eastAsia="EKKGKJ+TimesNewRomanPS-ItalicMT;MS Mincho" w:cs="EKKGKJ+TimesNewRomanPS-ItalicMT;MS Mincho" w:ascii="Cambria" w:hAnsi="Cambria"/>
          <w:bCs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ценностное отношение к труду и творчеству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человеку труд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трудовым достижениям России и человечеств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трудолюби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ценностное и творческое отношение к учебному труду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элементарные представления о различных профессиях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ервоначальные навыки трудового творческого сотрудничества со сверстникам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таршими детьми и взрослым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сознание приоритета нравственных основ труд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творчеств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оздания новог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ервоначальный опыт участия в различных видах общественно полезной и личностно значимой деятельност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отребности и начальные умения выражать себя в различных доступных и наиболее привлекательных для ребёнка видах творческой деятельност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мотивация к самореализации в социальном творчеств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ознавательной и практическо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бщественно полезной деятельност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4)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Формирование ценностного отношения к здоровью и здоровому образу жизни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ценностное отношение к своему здоровью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здоровью близких и окружающих люде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rFonts w:ascii="Cambria" w:hAnsi="Cambria" w:eastAsia="EKKGGF+TimesNewRomanPSMT;MS Mincho" w:cs="EKKGGF+TimesNewRomanPSMT;MS Mincho"/>
          <w:sz w:val="28"/>
          <w:szCs w:val="28"/>
          <w:lang w:val="ru-RU"/>
        </w:rPr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элементарные представления о взаимной обусловленности</w:t>
      </w:r>
    </w:p>
    <w:p>
      <w:pPr>
        <w:pStyle w:val="Normal"/>
        <w:autoSpaceDE w:val="false"/>
        <w:jc w:val="both"/>
        <w:rPr>
          <w:rFonts w:ascii="Cambria" w:hAnsi="Cambria" w:eastAsia="EKKGGF+TimesNewRomanPSMT;MS Mincho" w:cs="EKKGGF+TimesNewRomanPSMT;MS Mincho"/>
          <w:sz w:val="28"/>
          <w:szCs w:val="28"/>
          <w:lang w:val="ru-RU"/>
        </w:rPr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>физическог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равственног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сихологическог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сихического и социаль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сихологического здоровья человек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 важности морали и нравственности в сохранении здоровья человек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ервоначальный личный опыт здоровьесберегающей деятельност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rFonts w:ascii="Cambria" w:hAnsi="Cambria" w:eastAsia="EKKGGG+TimesNewRomanPSMT;MS Mincho" w:cs="EKKGGG+TimesNewRomanPSMT;MS Mincho"/>
          <w:sz w:val="28"/>
          <w:szCs w:val="28"/>
          <w:lang w:val="ru-RU"/>
        </w:rPr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ервоначальные представления о роли физической культуры и спорта для здоровья человек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его образовани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труда и творчеств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знания о возможном негативном влиянии компьютерных игр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телевидения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рекламы на здоровье человек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5)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Воспитание ценностного отношения к природе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,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 xml:space="preserve">окружающей среде 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>(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экологическое воспитание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>)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ценностное отношение к природ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ервоначальный опыт эстетическог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эмоциональ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равственного отношения к природ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rFonts w:ascii="Cambria" w:hAnsi="Cambria" w:eastAsia="EKKGGG+TimesNewRomanPSMT;MS Mincho" w:cs="EKKGGG+TimesNewRomanPSMT;MS Mincho"/>
          <w:sz w:val="28"/>
          <w:szCs w:val="28"/>
          <w:lang w:val="ru-RU"/>
        </w:rPr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элементарные знания о традициях нравствен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этического отношения к природе в культуре народов Росси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ормах экологической этик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ервоначальный опыт участия в природоохранной деятельности в школ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а пришкольном участк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о месту жительств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личный опыт участия в экологических инициативах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роектах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6)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Воспитание ценностного отношения к прекрасному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,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 xml:space="preserve">формирование представлений об эстетических идеалах и ценностях 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>(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эстетическое воспитание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>)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ервоначальные умения видеть красоту в окружающем мир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ервоначальные умения видеть красоту в поведени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оступках люде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элементарные представления об эстетических и художественных ценностях отечественной культуры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ервоначальный опыт эмоционального постижения народного творчеств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этнокультурных традици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фольклора народов Росси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ервоначальный опыт эстетических переживани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аблюдений эстетических объектов в природе и социум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эстетическогоотношения к окружающему миру и самому себ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первоначальный опыт самореализации в различных видах творческой деятельност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формирование потребности и умения выражать себя в доступных видах творчеств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PI+SymbolMT;MS Mincho" w:cs="EKKGPI+SymbolMT;MS Mincho" w:ascii="Cambria" w:hAnsi="Cambria"/>
          <w:sz w:val="28"/>
          <w:szCs w:val="28"/>
        </w:rPr>
        <w:t>•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мотивация к реализации эстетических ценностей в пространстве образовательного учреждения и семь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Представленные</w:t>
      </w:r>
      <w:r>
        <w:rPr>
          <w:rFonts w:eastAsia="EKKGJI+TimesNewRomanPS-ItalicMT;MS Mincho" w:cs="EKKGJI+TimesNewRomanPS-ItalicMT;MS Mincho" w:ascii="Cambria" w:hAnsi="Cambria"/>
          <w:sz w:val="28"/>
          <w:szCs w:val="28"/>
          <w:lang w:val="ru-RU"/>
        </w:rPr>
        <w:t xml:space="preserve"> 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в этом разделе программы ожидаемые результаты согласуются с указанными выше группами задач и направлениями духовно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>-</w:t>
      </w:r>
      <w:r>
        <w:rPr>
          <w:rFonts w:eastAsia="EKKGJI+TimesNewRomanPS-ItalicMT;MS Mincho" w:cs="EKKGJI+TimesNewRomanPS-ItalicMT;MS Mincho" w:ascii="Cambria" w:hAnsi="Cambria"/>
          <w:sz w:val="28"/>
          <w:szCs w:val="28"/>
        </w:rPr>
        <w:t>нравственного воспитания</w:t>
      </w:r>
      <w:r>
        <w:rPr>
          <w:rFonts w:eastAsia="EKKGKJ+TimesNewRomanPS-ItalicMT;MS Mincho" w:cs="EKKGKJ+TimesNewRomanPS-ItalicMT;MS Mincho" w:ascii="Cambria" w:hAnsi="Cambria"/>
          <w:sz w:val="28"/>
          <w:szCs w:val="28"/>
        </w:rPr>
        <w:t xml:space="preserve">.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Основные результаты духовно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-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равственного развития и воспитания учащихся оцениваются в рамках</w:t>
      </w:r>
      <w:r>
        <w:rPr>
          <w:rFonts w:eastAsia="EKKGGF+TimesNewRomanPSMT;MS Mincho" w:cs="EKKGGF+TimesNewRomanPSMT;MS Mincho" w:ascii="Cambria" w:hAnsi="Cambria"/>
          <w:sz w:val="28"/>
          <w:szCs w:val="28"/>
          <w:lang w:val="ru-RU"/>
        </w:rPr>
        <w:t xml:space="preserve"> диагностики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в которых ведущими методами будут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: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экспертные суждения</w:t>
      </w:r>
      <w:r>
        <w:rPr>
          <w:rFonts w:eastAsia="EKKGJI+TimesNewRomanPS-ItalicMT;MS Mincho" w:cs="EKKGJI+TimesNewRomanPS-ItalicMT;MS Mincho" w:ascii="Cambria" w:hAnsi="Cambria"/>
          <w:b/>
          <w:bCs/>
          <w:color w:val="FF0000"/>
          <w:sz w:val="28"/>
          <w:szCs w:val="28"/>
        </w:rPr>
        <w:t xml:space="preserve"> </w:t>
      </w:r>
      <w:r>
        <w:rPr>
          <w:rFonts w:eastAsia="EKKGJI+TimesNewRomanPS-ItalicMT;MS Mincho" w:cs="EKKGJI+TimesNewRomanPS-ItalicMT;MS Mincho" w:ascii="Cambria" w:hAnsi="Cambria"/>
          <w:bCs/>
          <w:sz w:val="28"/>
          <w:szCs w:val="28"/>
          <w:lang w:val="ru-RU"/>
        </w:rPr>
        <w:t xml:space="preserve">на </w:t>
      </w:r>
      <w:r>
        <w:rPr>
          <w:rFonts w:eastAsia="EKKGJI+TimesNewRomanPS-ItalicMT;MS Mincho" w:cs="EKKGJI+TimesNewRomanPS-ItalicMT;MS Mincho" w:ascii="Cambria" w:hAnsi="Cambria"/>
          <w:bCs/>
          <w:sz w:val="28"/>
          <w:szCs w:val="28"/>
        </w:rPr>
        <w:t>методическ</w:t>
      </w:r>
      <w:r>
        <w:rPr>
          <w:rFonts w:eastAsia="EKKGJI+TimesNewRomanPS-ItalicMT;MS Mincho" w:cs="EKKGJI+TimesNewRomanPS-ItalicMT;MS Mincho" w:ascii="Cambria" w:hAnsi="Cambria"/>
          <w:bCs/>
          <w:sz w:val="28"/>
          <w:szCs w:val="28"/>
          <w:lang w:val="ru-RU"/>
        </w:rPr>
        <w:t>ом</w:t>
      </w:r>
      <w:r>
        <w:rPr>
          <w:rFonts w:eastAsia="EKKGJI+TimesNewRomanPS-ItalicMT;MS Mincho" w:cs="EKKGJI+TimesNewRomanPS-ItalicMT;MS Mincho" w:ascii="Cambria" w:hAnsi="Cambria"/>
          <w:bCs/>
          <w:sz w:val="28"/>
          <w:szCs w:val="28"/>
        </w:rPr>
        <w:t xml:space="preserve"> объединени</w:t>
      </w:r>
      <w:r>
        <w:rPr>
          <w:rFonts w:eastAsia="EKKGJI+TimesNewRomanPS-ItalicMT;MS Mincho" w:cs="EKKGJI+TimesNewRomanPS-ItalicMT;MS Mincho" w:ascii="Cambria" w:hAnsi="Cambria"/>
          <w:bCs/>
          <w:sz w:val="28"/>
          <w:szCs w:val="28"/>
          <w:lang w:val="ru-RU"/>
        </w:rPr>
        <w:t>и в начальной школе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анонимные анкеты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 xml:space="preserve">позволяющие анализировать 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(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не оценивать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)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ценностную сферу личности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различные тестовые инструменты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,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озданные с учетом возраст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 xml:space="preserve">;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самооценочные суждения детей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EKKGGF+TimesNewRomanPSMT;MS Mincho" w:cs="EKKGGF+TimesNewRomanPSMT;MS Mincho" w:ascii="Cambria" w:hAnsi="Cambria"/>
          <w:sz w:val="28"/>
          <w:szCs w:val="28"/>
        </w:rPr>
        <w:t>Оценка и коррекция развития</w:t>
      </w:r>
      <w:r>
        <w:rPr>
          <w:rFonts w:eastAsia="EKKGGF+TimesNewRomanPSMT;MS Mincho" w:cs="EKKGGF+TimesNewRomanPSMT;MS Mincho" w:ascii="Cambria" w:hAnsi="Cambria"/>
          <w:sz w:val="28"/>
          <w:szCs w:val="28"/>
          <w:lang w:val="ru-RU"/>
        </w:rPr>
        <w:t xml:space="preserve"> </w:t>
      </w:r>
      <w:r>
        <w:rPr>
          <w:rFonts w:eastAsia="EKKGGF+TimesNewRomanPSMT;MS Mincho" w:cs="EKKGGF+TimesNewRomanPSMT;MS Mincho" w:ascii="Cambria" w:hAnsi="Cambria"/>
          <w:sz w:val="28"/>
          <w:szCs w:val="28"/>
        </w:rPr>
        <w:t>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</w:t>
      </w:r>
      <w:r>
        <w:rPr>
          <w:rFonts w:eastAsia="EKKGGG+TimesNewRomanPSMT;MS Mincho" w:cs="EKKGGG+TimesNewRomanPSMT;MS Mincho" w:ascii="Cambria" w:hAnsi="Cambria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rFonts w:ascii="Cambria" w:hAnsi="Cambria" w:eastAsia="EKKGGF+TimesNewRomanPSMT;MS Mincho" w:cs="EKKGGF+TimesNewRomanPSMT;MS Mincho"/>
          <w:sz w:val="20"/>
          <w:szCs w:val="20"/>
        </w:rPr>
      </w:pPr>
      <w:r>
        <w:rPr>
          <w:rFonts w:eastAsia="EKKGGF+TimesNewRomanPSMT;MS Mincho" w:cs="EKKGGF+TimesNewRomanPSMT;MS Mincho" w:ascii="Cambria" w:hAnsi="Cambria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eastAsia="EKKGGG+TimesNewRomanPSMT;MS Mincho" w:cs="EKKGGG+TimesNewRomanPSMT;MS Mincho"/>
          <w:sz w:val="28"/>
          <w:szCs w:val="28"/>
        </w:rPr>
      </w:pPr>
      <w:r>
        <w:rPr>
          <w:rFonts w:eastAsia="EKKGGG+TimesNewRomanPSMT;MS Mincho" w:cs="EKKGGG+TimesNewRomanPSMT;MS Mincho" w:ascii="Cambria" w:hAnsi="Cambria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roma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Liberation Serif;Times New Roman"/>
      <w:color w:val="auto"/>
      <w:kern w:val="2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DejaVu Sans;Times New Roman" w:cs="DejaVu Sans;Times New Roman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ru-RU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</w:pPr>
    <w:rPr>
      <w:rFonts w:ascii="Calibri" w:hAnsi="Calibri" w:cs="Calibri"/>
      <w:sz w:val="22"/>
      <w:szCs w:val="22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DejaVu Sans;Times New Roman"/>
      <w:color w:val="auto"/>
      <w:kern w:val="2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01:00Z</dcterms:created>
  <dc:creator>Оля</dc:creator>
  <dc:description/>
  <dc:language>en-US</dc:language>
  <cp:lastModifiedBy>Оля</cp:lastModifiedBy>
  <dcterms:modified xsi:type="dcterms:W3CDTF">2012-02-01T07:01:00Z</dcterms:modified>
  <cp:revision>2</cp:revision>
  <dc:subject/>
  <dc:title/>
</cp:coreProperties>
</file>