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Зотино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Зотин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firstLine="4316"/>
        <w:rPr>
          <w:b/>
          <w:b/>
        </w:rPr>
      </w:pPr>
      <w:r>
        <w:rPr>
          <w:b/>
        </w:rPr>
      </w:r>
    </w:p>
    <w:p>
      <w:pPr>
        <w:pStyle w:val="Normal"/>
        <w:ind w:left="5040" w:firstLine="4316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040" w:firstLine="4316"/>
        <w:rPr>
          <w:b/>
          <w:b/>
        </w:rPr>
      </w:pPr>
      <w:r>
        <w:rPr>
          <w:b/>
        </w:rPr>
        <w:t>решением педагогического совета</w:t>
      </w:r>
    </w:p>
    <w:p>
      <w:pPr>
        <w:pStyle w:val="Normal"/>
        <w:ind w:left="5220" w:firstLine="4174"/>
        <w:rPr/>
      </w:pPr>
      <w:r>
        <w:rPr>
          <w:b/>
        </w:rPr>
        <w:t>Протокол № __ от «___» _______2011_г.</w:t>
      </w:r>
    </w:p>
    <w:p>
      <w:pPr>
        <w:pStyle w:val="Normal"/>
        <w:ind w:left="5220" w:firstLine="4174"/>
        <w:rPr/>
      </w:pPr>
      <w:r>
        <w:rPr>
          <w:b/>
        </w:rPr>
        <w:t>Приказ № __ от «___» _______2011_г.</w:t>
      </w:r>
    </w:p>
    <w:p>
      <w:pPr>
        <w:pStyle w:val="Normal"/>
        <w:ind w:left="5220" w:firstLine="4174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Директор МОУ Зотинская СОШ _______________/Кусакина Н.Г./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усский язык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УМК «Школа России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/>
        <w:rPr>
          <w:rStyle w:val="FontStyle108"/>
          <w:b w:val="false"/>
          <w:b w:val="false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«</w:t>
      </w:r>
      <w:r>
        <w:rPr>
          <w:rStyle w:val="FontStyle108"/>
          <w:b w:val="false"/>
          <w:sz w:val="24"/>
          <w:szCs w:val="24"/>
        </w:rPr>
        <w:t xml:space="preserve"> Русский язык»  для 1 класса</w:t>
      </w:r>
    </w:p>
    <w:p>
      <w:pPr>
        <w:pStyle w:val="Style15"/>
        <w:widowControl/>
        <w:rPr/>
      </w:pPr>
      <w:r>
        <w:rPr>
          <w:rStyle w:val="FontStyle108"/>
          <w:b w:val="false"/>
          <w:sz w:val="24"/>
          <w:szCs w:val="24"/>
        </w:rPr>
        <w:t xml:space="preserve">  </w:t>
      </w:r>
      <w:r>
        <w:rPr>
          <w:rStyle w:val="FontStyle108"/>
          <w:b w:val="false"/>
          <w:sz w:val="24"/>
          <w:szCs w:val="24"/>
        </w:rPr>
        <w:t>разработана  в соответствии с  требованиями</w:t>
      </w:r>
    </w:p>
    <w:p>
      <w:pPr>
        <w:pStyle w:val="Style15"/>
        <w:widowControl/>
        <w:rPr>
          <w:bCs/>
          <w:spacing w:val="-10"/>
        </w:rPr>
      </w:pPr>
      <w:r>
        <w:rPr>
          <w:rStyle w:val="FontStyle108"/>
          <w:b w:val="false"/>
          <w:sz w:val="24"/>
          <w:szCs w:val="24"/>
        </w:rPr>
        <w:t>федерального  компонента государственного стандарта</w:t>
      </w:r>
      <w:r>
        <w:rPr>
          <w:rStyle w:val="FontStyle108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 xml:space="preserve">начального общего образования  второго поколения </w:t>
      </w:r>
    </w:p>
    <w:p>
      <w:pPr>
        <w:pStyle w:val="Normal"/>
        <w:shd w:fill="FFFFFF" w:val="clear"/>
        <w:spacing w:lineRule="exact" w:line="317"/>
        <w:ind w:left="4500" w:hanging="0"/>
        <w:jc w:val="center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83"/>
        <w:gridCol w:w="4253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рассмотрена</w:t>
            </w:r>
          </w:p>
        </w:tc>
        <w:tc>
          <w:tcPr>
            <w:tcW w:w="5983" w:type="dxa"/>
            <w:tcBorders/>
          </w:tcPr>
          <w:p>
            <w:pPr>
              <w:pStyle w:val="Normal"/>
              <w:ind w:left="6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согласована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МО учителей начальных классов</w:t>
            </w:r>
          </w:p>
        </w:tc>
        <w:tc>
          <w:tcPr>
            <w:tcW w:w="5983" w:type="dxa"/>
            <w:tcBorders/>
          </w:tcPr>
          <w:p>
            <w:pPr>
              <w:pStyle w:val="Normal"/>
              <w:ind w:left="6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УВР МОУ Зотинская СОШ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Зотинская СОШ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napToGrid w:val="false"/>
              <w:ind w:left="7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1 от « </w:t>
            </w:r>
            <w:r>
              <w:rPr>
                <w:sz w:val="22"/>
                <w:szCs w:val="22"/>
                <w:u w:val="single"/>
              </w:rPr>
              <w:t>»_____________2</w:t>
            </w:r>
            <w:r>
              <w:rPr>
                <w:sz w:val="22"/>
                <w:szCs w:val="22"/>
              </w:rPr>
              <w:t>0   г.</w:t>
            </w:r>
          </w:p>
        </w:tc>
        <w:tc>
          <w:tcPr>
            <w:tcW w:w="5983" w:type="dxa"/>
            <w:tcBorders/>
          </w:tcPr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»__________________20  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МО __________________________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ий язык 1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6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both"/>
              <w:rPr/>
            </w:pPr>
            <w:r>
              <w:rPr>
                <w:spacing w:val="-4"/>
              </w:rPr>
              <w:t xml:space="preserve">В начальном обучении предмет «Русский язык» занимает </w:t>
            </w:r>
            <w:r>
              <w:rPr>
                <w:spacing w:val="-5"/>
              </w:rPr>
              <w:t>ведущее место, так как направлен на формирование функцио</w:t>
              <w:softHyphen/>
            </w:r>
            <w:r>
              <w:rPr>
                <w:spacing w:val="-1"/>
              </w:rPr>
              <w:t>нальной грамотности и коммуникативной компетенции млад</w:t>
              <w:softHyphen/>
            </w:r>
            <w:r>
              <w:rPr>
                <w:spacing w:val="-5"/>
              </w:rPr>
              <w:t>ших школьников, при этом значение и функции предмета «Рус</w:t>
              <w:softHyphen/>
            </w:r>
            <w:r>
              <w:rPr/>
              <w:t>ский язык» носят универсальный, обобщающий характер, по</w:t>
            </w:r>
            <w:r>
              <w:rPr>
                <w:spacing w:val="-2"/>
              </w:rPr>
              <w:t>скольку успехи в изучении русского языка во многом опреде</w:t>
              <w:softHyphen/>
            </w:r>
            <w:r>
              <w:rPr>
                <w:spacing w:val="-3"/>
              </w:rPr>
              <w:t>ляют качество подготовки ребенка по другим школьным пред</w:t>
              <w:softHyphen/>
            </w:r>
            <w:r>
              <w:rPr/>
              <w:t>мет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грамма адресована обучающимся первых  классов  общеобразовательных шко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left="360" w:hanging="0"/>
              <w:jc w:val="left"/>
              <w:rPr/>
            </w:pPr>
            <w:r>
              <w:rPr/>
              <w:t xml:space="preserve">Данная программа разработана в соответствии: 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>
                <w:rStyle w:val="FontStyle108"/>
                <w:b w:val="false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 связей,  логики учебного процесса, задачи  формирования  у  младшего  школьника  умения  учиться;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spacing w:lineRule="auto" w:line="240"/>
              <w:jc w:val="left"/>
              <w:rPr>
                <w:bCs/>
                <w:color w:val="3366FF"/>
                <w:spacing w:val="-10"/>
              </w:rPr>
            </w:pPr>
            <w:r>
              <w:rPr>
                <w:rStyle w:val="FontStyle19"/>
              </w:rPr>
              <w:t xml:space="preserve">авторской программой  Л.М.Зелениной, Т.Е. Хохловой  «Русский язык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и и задачи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right="19" w:firstLine="403"/>
              <w:jc w:val="both"/>
              <w:rPr>
                <w:b/>
                <w:b/>
                <w:i/>
                <w:i/>
                <w:iCs/>
                <w:spacing w:val="-9"/>
              </w:rPr>
            </w:pPr>
            <w:r>
              <w:rPr>
                <w:b/>
                <w:i/>
                <w:iCs/>
                <w:spacing w:val="-9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19" w:firstLine="403"/>
              <w:jc w:val="both"/>
              <w:rPr/>
            </w:pPr>
            <w:r>
              <w:rPr>
                <w:b/>
                <w:i/>
                <w:iCs/>
                <w:spacing w:val="-9"/>
              </w:rPr>
              <w:t>Познавательная цель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предполагает ознакомление учащихся с </w:t>
            </w:r>
            <w:r>
              <w:rPr/>
              <w:t>основными положениями науки о языке и формирование на этой основе знаково-символического восприятия, логического мышле</w:t>
              <w:softHyphen/>
              <w:t>ния и воображения учащих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5" w:firstLine="376"/>
              <w:jc w:val="both"/>
              <w:rPr/>
            </w:pPr>
            <w:r>
              <w:rPr>
                <w:b/>
                <w:i/>
                <w:iCs/>
                <w:spacing w:val="-7"/>
              </w:rPr>
              <w:t>Социокультурная цель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spacing w:val="-7"/>
              </w:rPr>
              <w:t xml:space="preserve">изучения русского языка включает </w:t>
            </w:r>
            <w:r>
              <w:rPr>
                <w:spacing w:val="-4"/>
              </w:rPr>
              <w:t>формирование коммуникативной компетенции учащихся – раз</w:t>
              <w:softHyphen/>
            </w:r>
            <w:r>
              <w:rPr>
                <w:spacing w:val="-2"/>
              </w:rPr>
              <w:t>витие устной и письменной речи, монологической и диалоги</w:t>
              <w:softHyphen/>
            </w:r>
            <w:r>
              <w:rPr>
                <w:spacing w:val="-4"/>
              </w:rPr>
              <w:t>ческой речи, а также навыков грамотного, безошибочного пись</w:t>
              <w:softHyphen/>
            </w:r>
            <w:r>
              <w:rPr/>
              <w:t>ма как показателя общей культуры человека.</w:t>
            </w:r>
          </w:p>
          <w:p>
            <w:pPr>
              <w:pStyle w:val="Normal"/>
              <w:shd w:fill="FFFFFF" w:val="clear"/>
              <w:ind w:left="158" w:right="5" w:firstLine="394"/>
              <w:jc w:val="both"/>
              <w:rPr/>
            </w:pPr>
            <w:r>
              <w:rPr>
                <w:spacing w:val="-1"/>
              </w:rPr>
              <w:t xml:space="preserve">Для достижения поставленных целей изучения русского языка необходимо решение следующих </w:t>
            </w:r>
            <w:r>
              <w:rPr/>
              <w:t xml:space="preserve">практических </w:t>
            </w:r>
            <w:r>
              <w:rPr>
                <w:b/>
                <w:bCs/>
                <w:i/>
              </w:rPr>
              <w:t>задач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60" w:right="5" w:hanging="360"/>
              <w:jc w:val="both"/>
              <w:rPr/>
            </w:pPr>
            <w:r>
              <w:rPr>
                <w:i/>
                <w:iCs/>
                <w:spacing w:val="-1"/>
              </w:rPr>
              <w:t xml:space="preserve">развитие </w:t>
            </w:r>
            <w:r>
              <w:rPr>
                <w:spacing w:val="-1"/>
              </w:rPr>
              <w:t xml:space="preserve">речи, мышления, воображения школьников, </w:t>
            </w:r>
            <w:r>
              <w:rPr>
                <w:spacing w:val="-6"/>
              </w:rPr>
              <w:t>умения выбирать средства языка в соответствии с целями, за</w:t>
              <w:softHyphen/>
            </w:r>
            <w:r>
              <w:rPr/>
              <w:t>дачами и условиями общ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i/>
                <w:iCs/>
                <w:spacing w:val="-3"/>
              </w:rPr>
              <w:t xml:space="preserve">освоение </w:t>
            </w:r>
            <w:r>
              <w:rPr>
                <w:spacing w:val="-3"/>
              </w:rPr>
              <w:t xml:space="preserve">первоначальных знаний о лексике, фонетике, </w:t>
            </w:r>
            <w:r>
              <w:rPr/>
              <w:t>грамматике русского язык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i/>
                <w:iCs/>
                <w:spacing w:val="-5"/>
              </w:rPr>
              <w:t xml:space="preserve">овладение </w:t>
            </w:r>
            <w:r>
              <w:rPr>
                <w:spacing w:val="-5"/>
              </w:rPr>
              <w:t>умениями правильно писать и читать, участво</w:t>
              <w:softHyphen/>
            </w:r>
            <w:r>
              <w:rPr>
                <w:spacing w:val="-6"/>
              </w:rPr>
              <w:t>вать в диалоге, составлять несложные монологические выска</w:t>
              <w:softHyphen/>
            </w:r>
            <w:r>
              <w:rPr>
                <w:spacing w:val="-3"/>
              </w:rPr>
              <w:t>зывания и письменные тексты-описания и повествования не</w:t>
              <w:softHyphen/>
            </w:r>
            <w:r>
              <w:rPr/>
              <w:t>большого объем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60" w:right="5" w:hanging="360"/>
              <w:jc w:val="both"/>
              <w:rPr/>
            </w:pPr>
            <w:r>
              <w:rPr>
                <w:i/>
                <w:iCs/>
                <w:spacing w:val="-8"/>
              </w:rPr>
              <w:t xml:space="preserve">воспитание </w:t>
            </w:r>
            <w:r>
              <w:rPr>
                <w:spacing w:val="-8"/>
              </w:rPr>
              <w:t>позитивного эмоционально-ценностного отно</w:t>
              <w:softHyphen/>
            </w:r>
            <w:r>
              <w:rPr>
                <w:spacing w:val="-5"/>
              </w:rPr>
              <w:t xml:space="preserve">шения к русскому языку, чувства сопричастности к сохранению </w:t>
            </w:r>
            <w:r>
              <w:rPr>
                <w:spacing w:val="-4"/>
              </w:rPr>
              <w:t>его уникальности и чистоты; пробуждение познавательного ин</w:t>
              <w:softHyphen/>
              <w:t>тереса к языку, стремления совершенствовать свою речь.</w:t>
            </w:r>
          </w:p>
        </w:tc>
      </w:tr>
      <w:tr>
        <w:trPr>
          <w:trHeight w:val="1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пецифика  программы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3" w:hanging="0"/>
              <w:jc w:val="both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Специфика начального </w:t>
            </w:r>
            <w:r>
              <w:rPr>
                <w:spacing w:val="-5"/>
              </w:rPr>
              <w:t>курса русского языка заключается в его тесной взаимосвязи со всеми учебными предметами, особенно с литературным чтени</w:t>
              <w:softHyphen/>
              <w:t>ем. Эти два предмета представляют собой единую образова</w:t>
              <w:softHyphen/>
            </w:r>
            <w:r>
              <w:rPr>
                <w:spacing w:val="-3"/>
              </w:rPr>
              <w:t>тельную область, в которой изучение русского языка сочетает</w:t>
              <w:softHyphen/>
            </w:r>
            <w:r>
              <w:rPr>
                <w:spacing w:val="-5"/>
              </w:rPr>
              <w:t>ся с обучением чтению и первоначальным литературным обра</w:t>
              <w:softHyphen/>
            </w:r>
            <w:r>
              <w:rPr/>
              <w:t>зованием.</w:t>
            </w:r>
          </w:p>
          <w:p>
            <w:pPr>
              <w:pStyle w:val="Normal"/>
              <w:shd w:fill="FFFFFF" w:val="clear"/>
              <w:spacing w:before="120" w:after="0"/>
              <w:ind w:right="173" w:firstLine="234"/>
              <w:jc w:val="both"/>
              <w:rPr/>
            </w:pPr>
            <w:r>
              <w:rPr>
                <w:spacing w:val="-7"/>
              </w:rPr>
              <w:t>Систематический курс русского языка представлен в началь</w:t>
              <w:softHyphen/>
            </w:r>
            <w:r>
              <w:rPr>
                <w:spacing w:val="-2"/>
              </w:rPr>
              <w:t>ной школе как совокупность понятий, правил, сведений, взаи</w:t>
              <w:softHyphen/>
            </w:r>
            <w:r>
              <w:rPr>
                <w:spacing w:val="-4"/>
              </w:rPr>
              <w:t>модействующих между собой и являющихся основой для ин</w:t>
              <w:softHyphen/>
            </w:r>
            <w:r>
              <w:rPr>
                <w:spacing w:val="-1"/>
              </w:rPr>
              <w:t xml:space="preserve">теллектуального и коммуникативного развития детей. Таким </w:t>
            </w:r>
            <w:r>
              <w:rPr>
                <w:spacing w:val="-4"/>
              </w:rPr>
              <w:t>образом, курс имеет познавательно-коммуникативную направ</w:t>
              <w:softHyphen/>
              <w:t xml:space="preserve">ленность, что предполагает коммуникативную мотивацию при </w:t>
            </w:r>
            <w:r>
              <w:rPr>
                <w:spacing w:val="-3"/>
              </w:rPr>
              <w:t xml:space="preserve">рассмотрении различных разделов и тем курса, пристальное </w:t>
            </w:r>
            <w:r>
              <w:rPr>
                <w:spacing w:val="-1"/>
              </w:rPr>
              <w:t xml:space="preserve">внимание к значению всех языковых единиц, к их функции в </w:t>
            </w:r>
            <w:r>
              <w:rPr>
                <w:spacing w:val="-3"/>
              </w:rPr>
              <w:t xml:space="preserve">речи. При обучении русскому языку (после обучения грамоте) </w:t>
            </w:r>
            <w:r>
              <w:rPr>
                <w:spacing w:val="-6"/>
              </w:rPr>
              <w:t xml:space="preserve">углубляется изучение системы языка, освоение культуры речи, </w:t>
            </w:r>
            <w:r>
              <w:rPr>
                <w:spacing w:val="-4"/>
              </w:rPr>
              <w:t>формирование коммуникативных умений и навыков в ситуаци</w:t>
              <w:softHyphen/>
            </w:r>
            <w:r>
              <w:rPr>
                <w:spacing w:val="-3"/>
              </w:rPr>
              <w:t xml:space="preserve">ях, актуальных для практики общения младших школьников, </w:t>
            </w:r>
            <w:r>
              <w:rPr>
                <w:spacing w:val="-1"/>
              </w:rPr>
              <w:t xml:space="preserve">овладение реальными речевыми жанрами (записка, письмо, </w:t>
            </w:r>
            <w:r>
              <w:rPr/>
              <w:t>поздравление и т. п.)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pacing w:val="-7"/>
              </w:rPr>
              <w:t xml:space="preserve">    </w:t>
            </w:r>
            <w:r>
              <w:rPr>
                <w:spacing w:val="-7"/>
              </w:rPr>
              <w:t>Орфографические и пунктуационные правила рассматрива</w:t>
              <w:softHyphen/>
            </w:r>
            <w:r>
              <w:rPr>
                <w:spacing w:val="-3"/>
              </w:rPr>
              <w:t xml:space="preserve">ются в системе изучения фонетики, морфологии, морфемики, </w:t>
            </w:r>
            <w:r>
              <w:rPr>
                <w:spacing w:val="-6"/>
              </w:rPr>
              <w:t>синтаксиса. Предусматривается знакомство учащихся с различ</w:t>
              <w:softHyphen/>
            </w:r>
            <w:r>
              <w:rPr>
                <w:spacing w:val="-4"/>
              </w:rPr>
              <w:t>ными принципами русского правописа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    </w:t>
            </w:r>
            <w:r>
              <w:rPr>
                <w:spacing w:val="-1"/>
              </w:rPr>
              <w:t>Развитие мелкой моторики и свободы движения руки, от</w:t>
              <w:softHyphen/>
            </w:r>
            <w:r>
              <w:rPr>
                <w:spacing w:val="-5"/>
              </w:rPr>
              <w:t>работка правильного начертания букв, рациональных соедине</w:t>
              <w:softHyphen/>
            </w:r>
            <w:r>
              <w:rPr>
                <w:spacing w:val="-4"/>
              </w:rPr>
              <w:t>ний, достижение ритмичности, плавности письма являются за</w:t>
              <w:softHyphen/>
            </w:r>
            <w:r>
              <w:rPr>
                <w:spacing w:val="-5"/>
              </w:rPr>
              <w:t>дачами совершенствования графического навыка при соблюде</w:t>
              <w:softHyphen/>
            </w:r>
            <w:r>
              <w:rPr/>
              <w:t>нии гигиенических требований к данному виду учебной работы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pacing w:val="-5"/>
              </w:rPr>
              <w:t xml:space="preserve">     </w:t>
            </w:r>
            <w:r>
              <w:rPr>
                <w:spacing w:val="-5"/>
              </w:rPr>
              <w:t>Опережающее развитие устной речи по сравнению с пись</w:t>
              <w:softHyphen/>
            </w:r>
            <w:r>
              <w:rPr>
                <w:spacing w:val="-3"/>
              </w:rPr>
              <w:t>менной в младшем школьном возрасте требует особого вни</w:t>
              <w:softHyphen/>
            </w:r>
            <w:r>
              <w:rPr>
                <w:spacing w:val="-5"/>
              </w:rPr>
              <w:t>мания к работе над письменной речью — применения достаточ</w:t>
              <w:softHyphen/>
            </w:r>
            <w:r>
              <w:rPr/>
              <w:t xml:space="preserve">ного количества письменных упражнений, разных видов и </w:t>
            </w:r>
            <w:r>
              <w:rPr>
                <w:spacing w:val="-4"/>
              </w:rPr>
              <w:t>представления их в системе от простого к сложному</w:t>
            </w:r>
          </w:p>
        </w:tc>
      </w:tr>
      <w:tr>
        <w:trPr>
          <w:trHeight w:val="1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содержательные линии курса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60" w:right="5" w:hanging="360"/>
              <w:jc w:val="both"/>
              <w:rPr/>
            </w:pPr>
            <w:r>
              <w:rPr>
                <w:spacing w:val="-3"/>
              </w:rPr>
              <w:t>основы лингвистических знаний: фоне</w:t>
              <w:softHyphen/>
            </w:r>
            <w:r>
              <w:rPr>
                <w:spacing w:val="-4"/>
              </w:rPr>
              <w:t>тика, графика, грамматика (морфо</w:t>
              <w:softHyphen/>
            </w:r>
            <w:r>
              <w:rPr/>
              <w:t>логия и синтаксис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  <w:t>орфография и пунктуац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spacing w:val="-4"/>
              </w:rPr>
            </w:pPr>
            <w:r>
              <w:rPr>
                <w:spacing w:val="-4"/>
              </w:rPr>
              <w:t xml:space="preserve">развитие речи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труктура программы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рограммный материал представлен в виде взаимосвязанных блоков в соответствии с логикой поставленных задач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 структуре изучаемой программы выделяются следующие основные раздел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Фонетика и орфоэпия</w:t>
            </w:r>
            <w:r>
              <w:rPr/>
              <w:t>. Различение гласных и согласных зву</w:t>
              <w:softHyphen/>
              <w:t>ков. Нахождение в слове ударных и безударных гласных звуков. Различение мягких и твердых согласных звуков, определение пар</w:t>
              <w:softHyphen/>
              <w:t>ных и непарных по твердости-мягкости согласных звуков. Разли</w:t>
              <w:softHyphen/>
              <w:t>чение звонких и глухих согласных звуков, определение парных и непарных по звон кости-глухости согласных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ение качественной характеристики звука: гласный - согласный; гласный ударный - безударный; согласный твердый - мягкий, парный - непарный; согласный звонкий - глухой, парный - непарны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е</w:t>
              <w:softHyphen/>
              <w:t>ние слов на слоги. Ударение, произношение звуков и сочетаний звуков в соответствии с нормами современного русского литера</w:t>
              <w:softHyphen/>
              <w:t>турного языка. Фонетический разбор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b/>
                <w:i/>
              </w:rPr>
              <w:t>Графика</w:t>
            </w:r>
            <w:r>
              <w:rPr>
                <w:i/>
              </w:rPr>
              <w:t>.</w:t>
            </w:r>
            <w:r>
              <w:rPr/>
              <w:t xml:space="preserve"> Различение звуков и букв. Обозначение на пись</w:t>
              <w:softHyphen/>
              <w:t>ме твердости и мягкости согласных звуко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ановление соотношения звукового и буквенного состава слова в словах типа стол, конь; в словах с йотированными глас</w:t>
              <w:softHyphen/>
              <w:t>ными е, ё, ю, 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спользование небуквенных графических средств: пробел между словами, знак переноса, абзац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ние алфавита: правильное название букв, знание их по</w:t>
              <w:softHyphen/>
              <w:t>следовательности. 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Лексика</w:t>
            </w:r>
            <w:r>
              <w:rPr>
                <w:i/>
              </w:rPr>
              <w:t>.</w:t>
            </w:r>
            <w:r>
              <w:rPr/>
              <w:t xml:space="preserve"> Понимание слова как единства звучания и значе</w:t>
              <w:softHyphen/>
              <w:t>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</w:t>
            </w:r>
            <w:r>
              <w:rPr>
                <w:i/>
              </w:rPr>
              <w:t xml:space="preserve"> Слова, близкие по значению, слова противоположные по смыслу; слова и оттенки лексического значения. Эмоциональная окраска слова.</w:t>
            </w:r>
          </w:p>
          <w:p>
            <w:pPr>
              <w:pStyle w:val="Normal"/>
              <w:ind w:firstLine="234"/>
              <w:rPr>
                <w:color w:val="00B05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орфолог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дмет и слово. Действие и слово. Признак и слово. Слово – имя собственно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Синтаксис.</w:t>
            </w:r>
            <w:r>
              <w:rPr/>
              <w:t xml:space="preserve"> Различение предложения, словосочетания, сло</w:t>
              <w:softHyphen/>
              <w:t>ва (осознание их сходства и различия). Различение предложе</w:t>
              <w:softHyphen/>
              <w:t>ний по цели высказывания: повествовательные, вопросительные и побудительные; по эмоциональной окраске (интонации): вос</w:t>
              <w:softHyphen/>
              <w:t>клицательные и невосклицательны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Орфография и пунктуация</w:t>
            </w:r>
            <w:r>
              <w:rPr>
                <w:i/>
              </w:rPr>
              <w:t>.</w:t>
            </w:r>
            <w:r>
              <w:rPr/>
              <w:t xml:space="preserve"> Формирование орфографичес</w:t>
              <w:softHyphen/>
              <w:t>кой зоркости.</w:t>
            </w:r>
          </w:p>
          <w:p>
            <w:pPr>
              <w:pStyle w:val="Normal"/>
              <w:rPr/>
            </w:pPr>
            <w:r>
              <w:rPr/>
              <w:t>Применение правил правопис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четания жи — ши, ча—ща, чу — щу в положении под ударение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четания чк — чн, чт, щн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нос сл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яемые безударные гласные в корне слова (общее знакомство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рные звонкие и глухие согласные в корне слова (общее знакомство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и препинания в конце предложения: точка, вопроси</w:t>
              <w:softHyphen/>
              <w:br/>
              <w:t>тельный и восклицательный знак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Развитие речи</w:t>
            </w:r>
            <w:r>
              <w:rPr>
                <w:i/>
              </w:rPr>
              <w:t>.</w:t>
            </w:r>
            <w:r>
              <w:rPr/>
              <w:t xml:space="preserve"> Осознание ситуации общения; с какой целью, с кем и где происходит общение.</w:t>
            </w:r>
          </w:p>
          <w:p>
            <w:pPr>
              <w:pStyle w:val="Normal"/>
              <w:rPr/>
            </w:pPr>
            <w:r>
              <w:rPr/>
              <w:t>Вы</w:t>
              <w:softHyphen/>
              <w:t>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</w:t>
              <w:softHyphen/>
              <w:t>мами речевого этикета в ситуациях учебного и бытового обще</w:t>
              <w:softHyphen/>
              <w:t>ния (приветствие, прощание, извинение, благодарность, обра</w:t>
              <w:softHyphen/>
              <w:t>щение с просьбой).</w:t>
            </w:r>
          </w:p>
          <w:p>
            <w:pPr>
              <w:pStyle w:val="Normal"/>
              <w:rPr/>
            </w:pPr>
            <w:r>
              <w:rPr/>
              <w:t>Практическое овладение устными монологическими выска</w:t>
              <w:softHyphen/>
              <w:t>зываниями на определенную тему с использованием разных ти</w:t>
              <w:softHyphen/>
              <w:t>пов речи (повествова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результатам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Личностные</w:t>
            </w:r>
            <w:r>
              <w:rPr>
                <w:b/>
              </w:rPr>
              <w:t xml:space="preserve"> </w:t>
            </w:r>
            <w:r>
              <w:rPr/>
              <w:t xml:space="preserve">результаты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знание языка как основного сред</w:t>
              <w:softHyphen/>
              <w:t xml:space="preserve">ства человеческого общения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риятие русского языка как яв</w:t>
              <w:softHyphen/>
              <w:t>ления национальной культур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имание того, что правильная устная и письменная речь есть показатели индивидуальной куль</w:t>
              <w:softHyphen/>
              <w:t xml:space="preserve">туры человека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ность к самооценке на основе наблюде</w:t>
              <w:softHyphen/>
              <w:t>ния за собственной речь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 xml:space="preserve">Метапредметные </w:t>
            </w:r>
            <w:r>
              <w:rPr/>
              <w:t xml:space="preserve"> результаты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ах для решения учебных задач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пособность ориентироваться в целях, задачах, средствах и условиях общения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мение выбирать адек</w:t>
              <w:softHyphen/>
              <w:t>ватные языковые средства для успешного решения коммуника</w:t>
              <w:softHyphen/>
              <w:t xml:space="preserve">тивных задач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емление к более точному выражению собственного мнения и позиц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 xml:space="preserve">Предметные </w:t>
            </w: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 xml:space="preserve">В результате изучения русского языка в 1 классе ученик должен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иды предложений по цели высказывания (без терминологии) и эмоциональной окраске, предложения восклицательные и невосклицательные по интонац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формление предложений на письме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мысл близких детям по тематике пословиц и поговорок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ва, называющие предмет, действие предмета и признак предмет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личие между звуками и буквами; гласные и согласные звуки и буквы, их обозначающи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</w:t>
            </w:r>
            <w:r>
              <w:rPr/>
              <w:t>й</w:t>
            </w:r>
            <w:r>
              <w:rPr>
                <w:lang w:val="en-US"/>
              </w:rPr>
              <w:t>]</w:t>
            </w:r>
            <w:r>
              <w:rPr/>
              <w:t xml:space="preserve"> и буква 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гообразующая роль гласного звука в слове, деление слова на слоги и для перенос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ные твёрдые и мягкие, обозначение мягкости согласных на письм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ные только твёрдые, согласные только мягки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ные, парные по звонкости и глухост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соотношением количества звуков и букв в таких слова, как  </w:t>
            </w:r>
            <w:r>
              <w:rPr>
                <w:b/>
              </w:rPr>
              <w:t>мел, мель, яма, ель</w:t>
            </w:r>
            <w:r>
              <w:rPr/>
              <w:t>;</w:t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0"/>
              <w:rPr>
                <w:b/>
                <w:b/>
              </w:rPr>
            </w:pPr>
            <w:r>
              <w:rPr>
                <w:b/>
              </w:rPr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9"/>
              </w:numPr>
              <w:ind w:left="1368" w:hanging="283"/>
              <w:rPr/>
            </w:pPr>
            <w:r>
              <w:rPr/>
              <w:t>передача в устной речи эмоциональной окраски предложений и выбора интонации, соответствующее речев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ind w:left="1368" w:hanging="283"/>
              <w:rPr/>
            </w:pPr>
            <w:r>
              <w:rPr/>
              <w:t>соблюдение орфоэпических норм (норм литературного произношения) в наиболее употребительных словах;</w:t>
            </w:r>
          </w:p>
          <w:p>
            <w:pPr>
              <w:pStyle w:val="Normal"/>
              <w:numPr>
                <w:ilvl w:val="0"/>
                <w:numId w:val="9"/>
              </w:numPr>
              <w:ind w:left="1368" w:hanging="283"/>
              <w:rPr/>
            </w:pPr>
            <w:r>
              <w:rPr/>
              <w:t xml:space="preserve">оформление на письме предложений. Различных по цели высказывания и эмоциональной окраске; правильного употребления знаков препинания в конце предложения (точка, вопросительный и восклицательный знаки);правильного употребления </w:t>
            </w:r>
          </w:p>
          <w:p>
            <w:pPr>
              <w:pStyle w:val="Normal"/>
              <w:ind w:left="1368" w:hanging="0"/>
              <w:rPr/>
            </w:pPr>
            <w:r>
              <w:rPr/>
              <w:t>прописной буквы в начале предлож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деление слов на слоги и для переноса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определение ударного слога в слове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прописной буквы в именах собственных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>
                <w:b/>
                <w:b/>
              </w:rPr>
            </w:pPr>
            <w:r>
              <w:rPr/>
              <w:t xml:space="preserve">написание слов с сочетаниями </w:t>
            </w:r>
            <w:r>
              <w:rPr>
                <w:b/>
              </w:rPr>
              <w:t>жи - ши, ча - ща, чу – щу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>
                <w:b/>
                <w:b/>
              </w:rPr>
            </w:pPr>
            <w:r>
              <w:rPr/>
              <w:t>обозначения в словах мягкости согласных звуков на письме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>
                <w:b/>
                <w:b/>
              </w:rPr>
            </w:pPr>
            <w:r>
              <w:rPr/>
              <w:t xml:space="preserve">правильного написания слов типа </w:t>
            </w:r>
            <w:r>
              <w:rPr>
                <w:b/>
              </w:rPr>
              <w:t>пень, ям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>
                <w:b/>
                <w:b/>
              </w:rPr>
            </w:pPr>
            <w:r>
              <w:rPr/>
              <w:t>правописания слов с непроверяемыми орфограммами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>
                <w:b/>
                <w:b/>
              </w:rPr>
            </w:pPr>
            <w:r>
              <w:rPr/>
              <w:t>чёткого, без искажений написания строчных и прописных букв, соединений, слов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правильного списывания слов и предложений, написанных печатным и рукописным шрифтом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письма под диктовку текстов (15 - 17 слов) с известными орфограммами и знаками препин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1368" w:hanging="283"/>
              <w:rPr/>
            </w:pPr>
            <w:r>
              <w:rPr/>
              <w:t>устного составления текста из 3 -5 предложений, разных по цели высказыания, на определённую тему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ть (в объеме изучен</w:t>
              <w:softHyphen/>
              <w:t xml:space="preserve">ного) находить, сравнивать, классифицировать, характеризовать такие языковые единицы, как звук и  буква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</w:t>
              <w:softHyphen/>
              <w:t>ролировать свои действия, проверять сказанное и написан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щеучебные умения, навыки и способ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интеллектуальные </w:t>
            </w:r>
            <w:r>
              <w:rPr/>
              <w:t>(обобщать, классифицировать, сравни</w:t>
              <w:softHyphen/>
              <w:t>вать и др.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познавательные </w:t>
            </w:r>
            <w:r>
              <w:rPr/>
              <w:t>(учебно-познавательных мотивов, умений принимать, сохранять, ставить новые цели в учебной деятельности и работать над их достижением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организационные </w:t>
            </w:r>
            <w:r>
              <w:rPr/>
              <w:t>(организовывать сотрудничество и пла</w:t>
              <w:softHyphen/>
              <w:t>нировать свою деятельность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умения, свя</w:t>
              <w:softHyphen/>
              <w:t>занные с информационной культурой</w:t>
            </w:r>
            <w:r>
              <w:rPr/>
              <w:t>: читать, писать, эффектив</w:t>
              <w:softHyphen/>
              <w:t>но работать с учебной книгой, пользоваться лингвистическими словарями и справочникам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napToGrid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Формы организации учебного процесса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грамма предусматривает проведение традиционных уроков, обобщающих уроков, урок-зачёт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уется фронтальная, групповая, индивидуальная работа, работа в пар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11. Итоговый контроль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00"/>
              <w:rPr/>
            </w:pPr>
            <w:r>
              <w:rPr>
                <w:lang w:eastAsia="ar-SA"/>
              </w:rPr>
              <w:t>стартовая диагностика основывается на результатах мониторинга общей готовности первоклассников к обучению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00"/>
              <w:rPr/>
            </w:pPr>
            <w:r>
              <w:rPr>
                <w:lang w:eastAsia="ar-SA"/>
              </w:rPr>
      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rPr/>
            </w:pPr>
            <w:r>
              <w:rPr>
                <w:lang w:eastAsia="ar-SA"/>
              </w:rPr>
              <w:t xml:space="preserve">итоговое оценивание </w:t>
            </w:r>
            <w:r>
              <w:rPr/>
              <w:t xml:space="preserve"> знаний и умений обучающихся проводится с помощью итогового теста, который включает вопросы (задания) по основным проблемам курса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rPr/>
            </w:pPr>
            <w:r>
              <w:rPr/>
              <w:t>для оценки умений работать с текстом в конце года проводиться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ъем и сроки изучения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Программа курса общим объемом 44 ч в год, 5 ч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 - 8 часов (с 15 март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 - 36 часов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100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Русский язык  1 класс </w:t>
      </w:r>
    </w:p>
    <w:p>
      <w:pPr>
        <w:pStyle w:val="Normal"/>
        <w:jc w:val="center"/>
        <w:rPr/>
      </w:pPr>
      <w:r>
        <w:rPr/>
        <w:t>УМК «Школа России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 и графика</w:t>
            </w:r>
          </w:p>
        </w:tc>
      </w:tr>
      <w:tr>
        <w:trPr>
          <w:trHeight w:val="25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Различение гласных и согласных зву</w:t>
              <w:softHyphen/>
              <w:t>ков. Нахождение в слове ударных и безударных гласных звуков. Различение мягких и твердых согласных звуков, определение пар</w:t>
              <w:softHyphen/>
              <w:t>ных и непарных по твердости-мягкости согласных звуков. Разли</w:t>
              <w:softHyphen/>
              <w:t>чение звонких и глухих согласных звуков, определение парных и непарных по звон кости-глухости согласных звуков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 xml:space="preserve">Определение качественной характеристики звука: гласный - согласный; гласный ударный - безударный; согласный твердый - мягкий, парный - непарный; согласный звонкий - глухой, парный - непарный.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еле</w:t>
              <w:softHyphen/>
              <w:t>ние слов на слоги. Ударение, произношение звуков и сочетаний звуков в соответствии с нормами современного русского литера</w:t>
              <w:softHyphen/>
              <w:t>турного языка. Фонетический разбор слова.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</w:rPr>
              <w:t xml:space="preserve">   </w:t>
            </w:r>
            <w:r>
              <w:rPr/>
              <w:t xml:space="preserve"> </w:t>
            </w:r>
            <w:r>
              <w:rPr/>
              <w:t>Различение звуков и букв. Обозначение на пись</w:t>
              <w:softHyphen/>
              <w:t>ме твердости и мягкости согласных звуков.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   </w:t>
            </w:r>
            <w:r>
              <w:rPr/>
              <w:t>Установление соотношения звукового и буквенного состава слова в словах типа стол, конь; в словах с йотированными глас</w:t>
              <w:softHyphen/>
              <w:t>ными е, ё, ю, я.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   </w:t>
            </w:r>
            <w:r>
              <w:rPr/>
              <w:t>Использование небуквенных графических средств: пробел между словами, знак переноса, абзац.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   </w:t>
            </w:r>
            <w:r>
              <w:rPr/>
              <w:t>Знание алфавита: правильное название букв, знание их по</w:t>
              <w:softHyphen/>
              <w:t>следовательности. 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ind w:firstLine="142"/>
              <w:rPr/>
            </w:pPr>
            <w:r>
              <w:rPr/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 и буквы. Обозначение звуков речи на письме. Гласные и согласные звуки и буквы. Отсутствие при произнесении звука преграды в ротовой полости как отличительный признак гласных звуков. Ударные и безударные гласные звуки в слове. Согласные звуки. Согласные твёрдые и мягкие (парные и непарные).</w:t>
            </w:r>
          </w:p>
          <w:p>
            <w:pPr>
              <w:pStyle w:val="Normal"/>
              <w:rPr/>
            </w:pPr>
            <w:r>
              <w:rPr/>
              <w:t xml:space="preserve">Обозначение мягкости согласных на письме буквами   </w:t>
            </w:r>
            <w:r>
              <w:rPr>
                <w:b/>
              </w:rPr>
              <w:t>и, е, ё, ю, я, ь.</w:t>
            </w:r>
          </w:p>
          <w:p>
            <w:pPr>
              <w:pStyle w:val="Normal"/>
              <w:rPr/>
            </w:pPr>
            <w:r>
              <w:rPr/>
              <w:t>Дифференциация сходных звуков и обозначающих их букв. Пропедевтика замен букв.</w:t>
            </w:r>
          </w:p>
          <w:p>
            <w:pPr>
              <w:pStyle w:val="Normal"/>
              <w:rPr/>
            </w:pPr>
            <w:r>
              <w:rPr/>
              <w:t>Слог. Деление слов на слоги. Роль ударения. Устный фонетический анализ  слов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  звуки   русского языка по значимым основани</w:t>
              <w:softHyphen/>
              <w:t>ям (в том числе в ходе заполнения таблицы «Звуки русского языка»)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вуки (гласные ударные/безударные,     согласные твёрдые /мягкие, звонкие / глухие)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>: 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; приводить примеры глас</w:t>
              <w:softHyphen/>
              <w:t>ных звуков, твердых/мягких, звон</w:t>
              <w:softHyphen/>
              <w:t>ких/глухих соглас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уппировать </w:t>
            </w:r>
            <w:r>
              <w:rPr/>
              <w:t>слова  с  разным соотношением количества звуков и букв (количество звуков равно ко</w:t>
              <w:softHyphen/>
              <w:t>личеству букв,   количество  звуков меньше количества букв, количест</w:t>
              <w:softHyphen/>
              <w:t>во звуков больше количества букв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нцип деления слов на слоги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>: выбирать необхо</w:t>
              <w:softHyphen/>
              <w:t>димый звук  из ряда предложен</w:t>
              <w:softHyphen/>
              <w:t>ных,  давать его качественную ха</w:t>
              <w:softHyphen/>
              <w:t>рактерист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</w:tr>
      <w:tr>
        <w:trPr>
          <w:trHeight w:val="14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</w:t>
              <w:softHyphen/>
              <w:t>ние  Слово   в   словаре   и  тексте. Определение    значения    слова    в толковом     словарике    учебника Слова  однозначные  и  многознач</w:t>
              <w:softHyphen/>
              <w:t>ные.</w:t>
            </w:r>
          </w:p>
          <w:p>
            <w:pPr>
              <w:pStyle w:val="Normal"/>
              <w:rPr/>
            </w:pPr>
            <w:r>
              <w:rPr/>
              <w:t>Синонимы.  Антони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Слово и его значение. Значение слова в толковом словаре и тексте. Слова однозначные и многозначные. Наблюдение за многозначными словами в предло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лова, близкие по значению, слова противоположные по смыслу; слова и оттенки лексического значения. Эмоциональная окраска слов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уместность исполь</w:t>
              <w:softHyphen/>
              <w:t>зования слов в тексте, выбирать (из ряда предложенных) слова для успешного решения коммуникатив</w:t>
              <w:softHyphen/>
              <w:t>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40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фология </w:t>
            </w:r>
          </w:p>
        </w:tc>
      </w:tr>
      <w:tr>
        <w:trPr>
          <w:trHeight w:val="14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мет и слово. Действие и слово. Признак и слово. Слово – имя собственно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слово. Действие и слово.</w:t>
            </w:r>
          </w:p>
          <w:p>
            <w:pPr>
              <w:pStyle w:val="Normal"/>
              <w:rPr/>
            </w:pPr>
            <w:r>
              <w:rPr/>
              <w:t xml:space="preserve">Признак и слово. </w:t>
            </w:r>
          </w:p>
          <w:p>
            <w:pPr>
              <w:pStyle w:val="Normal"/>
              <w:rPr/>
            </w:pPr>
            <w:r>
              <w:rPr/>
              <w:t>Слово-имя собственно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</w:tc>
      </w:tr>
      <w:tr>
        <w:trPr>
          <w:trHeight w:val="14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Различение предложения, словосочетания, сло</w:t>
              <w:softHyphen/>
              <w:t>ва (осознание их сходства и различия). Различение предложе</w:t>
              <w:softHyphen/>
              <w:t>ний по цели высказывания: повествовательные, вопросительные и побудительные; по эмоциональной окраске (интонации): вос</w:t>
              <w:softHyphen/>
              <w:t>клицательные и невосклицательны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словосочетание и предложение.</w:t>
            </w:r>
          </w:p>
          <w:p>
            <w:pPr>
              <w:pStyle w:val="Normal"/>
              <w:rPr/>
            </w:pPr>
            <w:r>
              <w:rPr/>
              <w:t>Предложения, различные по цели высказывания (без терминологии) и эмоциональной окраске. Интонация; предложения восклицательные и невосклицательны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ложение, словосочетание, слово: описывать их сходство и различия. 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формированный текст: определять границы предложений. Выбирать знак в конц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Формирование орфографичес</w:t>
              <w:softHyphen/>
              <w:t>кой зоркости.</w:t>
            </w:r>
          </w:p>
          <w:p>
            <w:pPr>
              <w:pStyle w:val="Normal"/>
              <w:ind w:firstLine="284"/>
              <w:rPr/>
            </w:pPr>
            <w:r>
              <w:rPr/>
              <w:t>Применение правил правописания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сочетания жи — ши, ча—ща, чу — щу в положении под ударением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сочетания чк — чн, чт, щн,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перенос слов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проверяемые безударные гласные в корне слова (общее знакомство)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284"/>
              <w:rPr/>
            </w:pPr>
            <w:r>
              <w:rPr/>
              <w:t>парные звонкие и глухие согласные в корне слова (общее знакомство);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84"/>
              <w:rPr/>
            </w:pPr>
            <w:r>
              <w:rPr/>
              <w:t>знаки препинания в конце предложения: точка, вопроси</w:t>
              <w:softHyphen/>
              <w:br/>
              <w:t>тельный и восклицательный знаки;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ind w:firstLine="284"/>
              <w:rPr/>
            </w:pPr>
            <w:r>
              <w:rPr/>
              <w:tab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jc w:val="both"/>
              <w:rPr/>
            </w:pPr>
            <w:r>
              <w:rPr/>
              <w:t xml:space="preserve">Правописание сочетаний </w:t>
            </w:r>
            <w:r>
              <w:rPr>
                <w:b/>
              </w:rPr>
              <w:t xml:space="preserve">жи-ши, 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b/>
              </w:rPr>
              <w:t>ча-ща, чу- щу</w:t>
            </w:r>
            <w:r>
              <w:rPr/>
              <w:t>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еренос слов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равописание заглавной буквы в начале предложения и в именах собственных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равописание слов с непроверяемыми гласными и согласными: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арбуз, воробей, ворона, девочка, заяц, капуста, карандаш, коньки, ладонь, лисица, мальчик, мебель, медведь, морковь, Москва, пальто, петух, посуда, Россия, собака, сорока, тарелка, учитель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роизношение и обозначение на письме ударных и безударных гласных (общее знакомство)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роизношение и обозначение на письме парных согласных на конце слова и перед гласными (общее знакомство)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Знаки препинания в конце предложения: точка, вопросительный и восклицательный 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чужой и собствен</w:t>
              <w:softHyphen/>
              <w:t>ной работе орфографические ошибки, объяснять их причины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/>
            </w:pPr>
            <w:r>
              <w:rPr>
                <w:b/>
              </w:rPr>
              <w:t>Обос</w:t>
              <w:softHyphen/>
              <w:t>новывать</w:t>
            </w:r>
            <w:r>
              <w:rPr/>
              <w:t xml:space="preserve"> написание слов. 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, напи</w:t>
              <w:softHyphen/>
              <w:t>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ответствие написа</w:t>
              <w:softHyphen/>
              <w:t>ния слов орфографическим нор</w:t>
              <w:softHyphen/>
              <w:t>мам, находить допущенные в текс</w:t>
              <w:softHyphen/>
              <w:t>те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 выполнения орфографической задачи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14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итуации общения; с какой целью, с кем и где происходит общение.</w:t>
            </w:r>
          </w:p>
          <w:p>
            <w:pPr>
              <w:pStyle w:val="Normal"/>
              <w:rPr/>
            </w:pPr>
            <w:r>
              <w:rPr/>
              <w:t>Вы</w:t>
              <w:softHyphen/>
              <w:t>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</w:t>
              <w:softHyphen/>
              <w:t>мами речевого этикета в ситуациях учебного и бытового обще</w:t>
              <w:softHyphen/>
              <w:t>ния (приветствие, прощание, извинение, благодарность, обра</w:t>
              <w:softHyphen/>
              <w:t>щение с просьбой).</w:t>
            </w:r>
          </w:p>
          <w:p>
            <w:pPr>
              <w:pStyle w:val="Normal"/>
              <w:rPr/>
            </w:pPr>
            <w:r>
              <w:rPr/>
              <w:t>Практическое овладение устными монологическими выска</w:t>
              <w:softHyphen/>
              <w:t>зываниями на определенную тему с использованием разных ти</w:t>
              <w:softHyphen/>
              <w:t>пов речи (повествование)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/>
              <w:t>Осознание ситуации общения: где, с кем и с какой целью проис</w:t>
              <w:softHyphen/>
              <w:t xml:space="preserve">ходит общение. </w:t>
            </w:r>
          </w:p>
          <w:p>
            <w:pPr>
              <w:pStyle w:val="Normal"/>
              <w:ind w:firstLine="742"/>
              <w:rPr/>
            </w:pPr>
            <w:r>
              <w:rPr/>
              <w:t>Выражение собственного мнения, его аргумен</w:t>
              <w:softHyphen/>
              <w:t xml:space="preserve">тация с учетом ситуации общения. </w:t>
            </w:r>
          </w:p>
          <w:p>
            <w:pPr>
              <w:pStyle w:val="Normal"/>
              <w:ind w:firstLine="567"/>
              <w:rPr/>
            </w:pPr>
            <w:r>
              <w:rPr/>
              <w:t>Овладе</w:t>
              <w:softHyphen/>
              <w:t>ние нормами речевого этикета в ситуациях учебного и бытового об</w:t>
              <w:softHyphen/>
              <w:t>щения (приветствие, прощание, извинение, благодарность, обра</w:t>
              <w:softHyphen/>
              <w:t>щение с просьбой)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Практическое овладение устны</w:t>
              <w:softHyphen/>
              <w:t>ми монологическими высказыва</w:t>
              <w:softHyphen/>
              <w:t>ниями:  связные высказы</w:t>
              <w:softHyphen/>
              <w:t>вания на определенную тему с ис</w:t>
              <w:softHyphen/>
              <w:t>пользованием разного  типа речи (повествования).</w:t>
            </w:r>
          </w:p>
          <w:p>
            <w:pPr>
              <w:pStyle w:val="Normal"/>
              <w:ind w:firstLine="742"/>
              <w:rPr/>
            </w:pPr>
            <w:r>
              <w:rPr/>
            </w:r>
          </w:p>
          <w:p>
            <w:pPr>
              <w:pStyle w:val="Normal"/>
              <w:ind w:firstLine="742"/>
              <w:rPr/>
            </w:pPr>
            <w:r>
              <w:rPr/>
            </w:r>
          </w:p>
          <w:p>
            <w:pPr>
              <w:pStyle w:val="Normal"/>
              <w:ind w:firstLine="742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нормы речевого этикета.  Оценивать собственную речевую культуру.</w:t>
            </w:r>
            <w:r>
              <w:rPr>
                <w:b/>
              </w:rPr>
              <w:t xml:space="preserve"> Моделировать </w:t>
            </w:r>
            <w:r>
              <w:rPr/>
              <w:t xml:space="preserve">правила участия в диалоге </w:t>
            </w:r>
          </w:p>
          <w:p>
            <w:pPr>
              <w:pStyle w:val="Normal"/>
              <w:rPr/>
            </w:pPr>
            <w:r>
              <w:rPr/>
              <w:t>( умение слышать, точно реагировать на реплики, поддерживать разговор)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устные монологические выказывания: рассказы на определенную тему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</w:t>
            </w:r>
            <w:r>
              <w:rPr>
                <w:b/>
              </w:rPr>
              <w:t xml:space="preserve"> корректиро</w:t>
              <w:softHyphen/>
              <w:t>вать</w:t>
            </w:r>
            <w:r>
              <w:rPr/>
              <w:t xml:space="preserve"> тексты с нарушенным поряд</w:t>
              <w:softHyphen/>
              <w:t>ком предложений, находить в текс</w:t>
              <w:softHyphen/>
              <w:t>те смысловые пропус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ыражать</w:t>
            </w:r>
            <w:r>
              <w:rPr/>
              <w:t xml:space="preserve"> собственное мнение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ргументировать </w:t>
            </w:r>
            <w:r>
              <w:rPr/>
              <w:t>его с учётом ситуации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ы и заголовки, выбирать наиболее подходящий заголовок из ряда предложенных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 текст</w:t>
            </w:r>
            <w:r>
              <w:rPr/>
              <w:t>, находить в тексте смысловые ошибки. Коррек</w:t>
              <w:softHyphen/>
              <w:t>тировать тексты, в которых допу</w:t>
              <w:softHyphen/>
              <w:t>щены смысловые ошибки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850</wp:posOffset>
                </wp:positionH>
                <wp:positionV relativeFrom="paragraph">
                  <wp:posOffset>-3303270</wp:posOffset>
                </wp:positionV>
                <wp:extent cx="0" cy="32277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260.1pt" to="-5.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ое планирование по русскому языку для 1 клас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708"/>
        <w:gridCol w:w="1134"/>
        <w:gridCol w:w="2694"/>
        <w:gridCol w:w="2601"/>
        <w:gridCol w:w="15"/>
        <w:gridCol w:w="15"/>
        <w:gridCol w:w="15"/>
        <w:gridCol w:w="1606"/>
        <w:gridCol w:w="1134"/>
        <w:gridCol w:w="1134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еятельности учащихс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уровню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10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Знаки препинания в конц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ие слова, словосочетания и предложения. Знаки препинания в конце предложения. Восприятие и понимание звучащей речи. Речь устная и письменна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редложение, словосочетание, слово: описывать их сходство и различ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деформированный текст: определять границы предложений. Выбирать знак в конце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 xml:space="preserve">правила участия в диалог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 умение слышать, точно реагировать на реплики, поддерживать разгово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виды предложений по цели высказывания (без терминологии) и интонации: восклицательные и невосклиц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ение текста на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. Знаки препинания в конц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слова, словосочетания и предложения. Знаки препинания в конце предложени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редложение, словосочетание, слово: описывать их сходство и различия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ередавать различную интонацию предложения 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Знаки препинания в конце предложения. Предложения, различные по цели высказ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новидности предложений по цели высказывания. Знаки препинания в конце предложения. Восприятие и понимание звучащей речи. Речь устная и письменна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предложение, словосочетание, слово: описывать их сходство и различия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нормы речевого этикета.  Оценивать собственную речевую культур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формлять предложения на письме: знаки препинания в конце предложения (точка, вопросительный и восклицательный знаки), большая буква в начал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Знаки препинания в конце предложения. Выделение предложений в тексте без знаков препи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слова, словосочетания и предложения. Знаки препинания в конце предложени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 текст</w:t>
            </w:r>
            <w:r>
              <w:rPr>
                <w:sz w:val="16"/>
                <w:szCs w:val="16"/>
              </w:rPr>
              <w:t>, находить в тексте смысловые ошибки. Коррек</w:t>
              <w:softHyphen/>
              <w:t>тировать тексты, в которых допу</w:t>
              <w:softHyphen/>
              <w:t>щены смысловые ошибки.</w:t>
            </w:r>
            <w:r>
              <w:rPr>
                <w:b/>
                <w:sz w:val="16"/>
                <w:szCs w:val="16"/>
              </w:rPr>
              <w:t xml:space="preserve"> 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вычленять слова из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Знаки препинания в конце предложения. Предложения, различные по цели высказ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слова, словосочетания и предложения. Знаки препинания в конце предложени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деформированный текст: определять границы предложений. Выбирать знак в конце</w:t>
            </w:r>
            <w:r>
              <w:rPr/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устные монологические выказывания: рассказы на определенную тему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устно составлять 3-5 предложений на определё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бороч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Знаки препинания в конце предложения. Предложения восклицательные и невосклица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ие предложений по эмоциональной окраске (интонации). Знаки препинания в конце предложен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 текст</w:t>
            </w:r>
            <w:r>
              <w:rPr>
                <w:sz w:val="16"/>
                <w:szCs w:val="16"/>
              </w:rPr>
              <w:t>, находить в тексте смысловые ошибки. Коррек</w:t>
              <w:softHyphen/>
              <w:t>тировать тексты, в которых допу</w:t>
              <w:softHyphen/>
              <w:t>щены смысловые ошибк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в чужой и собствен</w:t>
              <w:softHyphen/>
              <w:t>ной работе орфографические ошибки, объяснять их причины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равильно списывать слова и предложения, написанные печатным и рукописным шриф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. Грамматические признаки предложения. Знаки препинания в конц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новидности предложений по цели высказывания (повествовательные, вопросительные, побудительные).  Знаки препинания в конце предложен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уместность исполь</w:t>
              <w:softHyphen/>
              <w:t>зования слов в тексте, выбирать (из ряда предложенных) слова для успешного решения коммуникатив</w:t>
              <w:softHyphen/>
              <w:t>ной задач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 xml:space="preserve">правила участия в диалог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 умение слышать, точно реагировать на реплики, поддерживать разгово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в чужой и собствен</w:t>
              <w:softHyphen/>
              <w:t>ной работе орфографические ошибки, объяснять их прич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чётко, без искажений писать строчные и прописные буквы, соединения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ная буква в начал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начале предложен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b/>
                <w:sz w:val="16"/>
                <w:szCs w:val="16"/>
              </w:rPr>
              <w:t xml:space="preserve"> корректиро</w:t>
              <w:softHyphen/>
              <w:t>вать</w:t>
            </w:r>
            <w:r>
              <w:rPr>
                <w:sz w:val="16"/>
                <w:szCs w:val="16"/>
              </w:rPr>
              <w:t xml:space="preserve"> тексты с нарушенным поряд</w:t>
              <w:softHyphen/>
              <w:t>ком предложений, находить в текс</w:t>
              <w:softHyphen/>
              <w:t>те смысловые пропус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равильно списывать слова и предложения, написанные печатным и рукописным шриф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сстановление деформированного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ная буква в начал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начале предложен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 </w:t>
            </w: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формлять предложения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бинирован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ывание текста. Восприятие и понимание звучащей речи. Речь устная и письменна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равильно списывать и предложения, написанные печатным и рукописным шр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11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и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ывание текста. Восприятие и понимание звучащей речи. Речь устная и письменна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и сравнивать слова, называющие предмет, действие предмета и признак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оч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и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мя существительное (без терминологии), значение и употреблени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устные монологические выказывания: рассказы на определенную те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b/>
                <w:sz w:val="16"/>
                <w:szCs w:val="16"/>
              </w:rPr>
              <w:t xml:space="preserve"> корректиро</w:t>
              <w:softHyphen/>
              <w:t>вать</w:t>
            </w:r>
            <w:r>
              <w:rPr>
                <w:sz w:val="16"/>
                <w:szCs w:val="16"/>
              </w:rPr>
              <w:t xml:space="preserve"> тексты с нарушенным поряд</w:t>
              <w:softHyphen/>
              <w:t>ком предложений, находить в текс</w:t>
              <w:softHyphen/>
              <w:t>те смысловые пропуск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тексты и заголовки, выбирать наиболее подходящий заголовок из ряда предложен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устно составлять 3-5 предложений на определё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и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гол (без терминологии), значение и употреблени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 xml:space="preserve">правила участия в диалог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 умение слышать, точно реагировать на реплики, поддерживать разгово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равильно списывать слова и предложения, написанные печатным и рукописным шриф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и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гол (без терминологии), значение и употреблени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деформированный текст: определять границы предложений. Выбирать знак в конце</w:t>
            </w:r>
            <w:r>
              <w:rPr/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чётко, без искажений писать строчные и прописные буквы, соединения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дивидуальный 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 и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мя прилагательное (без терминологии), значение и употреблени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использовать большую букву в именах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бороч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 и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мя прилагательное (без терминологии), значение и употреблени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уместность исполь</w:t>
              <w:softHyphen/>
              <w:t>зования слов в тексте, выбирать (из ряда предложенных) слова для успешного решения коммуникатив</w:t>
              <w:softHyphen/>
              <w:t>ной задач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в чужой и собствен</w:t>
              <w:softHyphen/>
              <w:t>ной работе орфографические ошибки, объяснять их прич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онятие «прилагательное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ходить прилаг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б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– имя собств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соответствие написа</w:t>
              <w:softHyphen/>
              <w:t>ния слов орфографическим нор</w:t>
              <w:softHyphen/>
              <w:t>мам, находить допущенные в текс</w:t>
              <w:softHyphen/>
              <w:t>те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онятие «имя собственное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находить имена соб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бороч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– имя собств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имена собственные с заглавной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описание имён собств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устные монологические выказывания: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имена собственные с заглавной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описание имён собств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результат выполнения орфографическ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имена собственные с заглавной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23 ча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бу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вуки и буквы. Гласные и согласны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ссифицировать </w:t>
            </w:r>
            <w:r>
              <w:rPr>
                <w:sz w:val="16"/>
                <w:szCs w:val="16"/>
              </w:rPr>
              <w:t xml:space="preserve">  звуки   русского языка по значимым основани</w:t>
              <w:softHyphen/>
              <w:t>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 xml:space="preserve">правила участия в диалог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 умение слышать, точно реагировать на реплики, поддерживать разгово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и сравнивать: буквы и звуки; гласные и согласные звуки; звук [</w:t>
            </w:r>
            <w:r>
              <w:rPr>
                <w:i/>
                <w:sz w:val="16"/>
                <w:szCs w:val="16"/>
              </w:rPr>
              <w:t>й</w:t>
            </w:r>
            <w:r>
              <w:rPr>
                <w:sz w:val="16"/>
                <w:szCs w:val="16"/>
              </w:rPr>
              <w:t xml:space="preserve">] и букву </w:t>
            </w:r>
            <w:r>
              <w:rPr>
                <w:i/>
                <w:sz w:val="16"/>
                <w:szCs w:val="16"/>
              </w:rPr>
              <w:t>й</w:t>
            </w:r>
            <w:r>
              <w:rPr>
                <w:sz w:val="16"/>
                <w:szCs w:val="16"/>
              </w:rPr>
              <w:t>; гласные ударные и безударные; согласные твёрдые и мягкие; согласные звонкие и глухие, парные и неп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контрольная работа (35 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ывание текста. Звуки гласные и согласные; буквы, их обозначающие. Различие согласных звонких и глухих, мягких и твёрдых, парных и непарных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в собствен</w:t>
              <w:softHyphen/>
              <w:t>ной работе орфографические ошибки, объяснять их прич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чётко, без искажений писать строчные и прописные буквы, соединения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д ошибками. Гласные и согласные зв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и соглас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уместность исполь</w:t>
              <w:softHyphen/>
              <w:t>зования слов в тексте, выбирать (из ряда предложенных) слова для успешного решения коммуникатив</w:t>
              <w:softHyphen/>
              <w:t>ной зада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 переносить слова, выполнять работу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ывание текста с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знавание гласных и согласных зву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сные и согласные. Различение согласных звонких и глухих, мягких и твёрдых, парных и непарных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>: выбирать необхо</w:t>
              <w:softHyphen/>
              <w:t>димый звук  из ряда предложен</w:t>
              <w:softHyphen/>
              <w:t>ных,  давать его качественную ха</w:t>
              <w:softHyphen/>
              <w:t>рактеристику</w:t>
            </w:r>
            <w:r>
              <w:rPr>
                <w:b/>
                <w:sz w:val="16"/>
                <w:szCs w:val="16"/>
              </w:rPr>
              <w:t xml:space="preserve"> 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делить слова на слоги; соотносить количество звуков с числом букв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звуки и бу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>: 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; приводить примеры глас</w:t>
              <w:softHyphen/>
              <w:t>ных зву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бозначать в словах мягкость согласных звуков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матиче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вук и буква </w:t>
            </w:r>
            <w:r>
              <w:rPr>
                <w:i/>
                <w:sz w:val="16"/>
                <w:szCs w:val="16"/>
              </w:rPr>
              <w:t>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ение согласных звонких и глухих, мягких и твёрдых, парных и непарных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>: выбирать необхо</w:t>
              <w:softHyphen/>
              <w:t>димый звук  из ряда предложен</w:t>
              <w:softHyphen/>
              <w:t>ных,  давать его качественную ха</w:t>
              <w:softHyphen/>
              <w:t>рактеристи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слова с непроверяемыми написа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ягкие и твёрдые согласные. Обозначение мягкости согласных на пись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ение согласных звонких и глухих, мягких и твёрдых, парных и непарных. Обозначение мягкости согласных звуков на письм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>: 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; приводить примеры  твердых/мягких, звон</w:t>
              <w:softHyphen/>
              <w:t>ких/глухих согласных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 текст</w:t>
            </w:r>
            <w:r>
              <w:rPr>
                <w:sz w:val="16"/>
                <w:szCs w:val="16"/>
              </w:rPr>
              <w:t>, находить в тексте смысловые ошибки. Коррек</w:t>
              <w:softHyphen/>
              <w:t>тировать тексты, в которых допу</w:t>
              <w:softHyphen/>
              <w:t>щены смысловые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устно составлять 3-5 предложений на определё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ие согласных по твёрдости и мяг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ение согласных звонких и глухих, мягких и твёрдых, парных и непарных. Обозначение мягкости согласных звуков на письм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лассифицировать</w:t>
            </w:r>
            <w:r>
              <w:rPr>
                <w:sz w:val="16"/>
                <w:szCs w:val="16"/>
              </w:rPr>
              <w:t xml:space="preserve"> слова, напи</w:t>
              <w:softHyphen/>
              <w:t>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>: 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равильно списывать слова и предложения, написанные печатным и рукописным шр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о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тин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ягкие и твёрдые согласные. Обозначение мягкости согласных на пись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ение согласных звонких и глухих, мягких и твёрдых, парных и непарных. Обозначение мягкости согласных звуков на письм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>: определять звук по его характеристике,  соотносить звук (выбирая из ряда предложенных)   и  его качественную характе</w:t>
              <w:softHyphen/>
              <w:t>ристи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ссифицировать </w:t>
            </w:r>
            <w:r>
              <w:rPr>
                <w:sz w:val="16"/>
                <w:szCs w:val="16"/>
              </w:rPr>
              <w:t xml:space="preserve">  звуки   русского языка по значимым основани</w:t>
              <w:softHyphen/>
              <w:t>я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чётко, без искажений писать строчные и прописные буквы, соединения,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варный дикта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ношение и написание слов с сочетаниями </w:t>
            </w:r>
            <w:r>
              <w:rPr>
                <w:i/>
                <w:sz w:val="16"/>
                <w:szCs w:val="16"/>
              </w:rPr>
              <w:t>жи, 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писание сочетаний </w:t>
            </w:r>
            <w:r>
              <w:rPr>
                <w:i/>
                <w:sz w:val="16"/>
                <w:szCs w:val="16"/>
              </w:rPr>
              <w:t>жи-ш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>в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ных орфограмм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под диктовку текст (15-17 слов) с изученными орфо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слов с пропущ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ношение и написание слов с сочетаниями </w:t>
            </w:r>
            <w:r>
              <w:rPr>
                <w:i/>
                <w:sz w:val="16"/>
                <w:szCs w:val="16"/>
              </w:rPr>
              <w:t>ча, 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писание сочетаний </w:t>
            </w:r>
            <w:r>
              <w:rPr>
                <w:i/>
                <w:sz w:val="16"/>
                <w:szCs w:val="16"/>
              </w:rPr>
              <w:t>ча-щ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произношение и написание слов с сочетаниями </w:t>
            </w:r>
            <w:r>
              <w:rPr>
                <w:i/>
                <w:sz w:val="16"/>
                <w:szCs w:val="16"/>
              </w:rPr>
              <w:t>ча, 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ношение и написание слов с сочетаниями </w:t>
            </w:r>
            <w:r>
              <w:rPr>
                <w:i/>
                <w:sz w:val="16"/>
                <w:szCs w:val="16"/>
              </w:rPr>
              <w:t>чу, щ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писание сочетаний </w:t>
            </w:r>
            <w:r>
              <w:rPr>
                <w:i/>
                <w:sz w:val="16"/>
                <w:szCs w:val="16"/>
              </w:rPr>
              <w:t>чу-щу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>вах изученных орфограм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</w:rPr>
              <w:t>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произношение и написание слов с сочетаниями </w:t>
            </w:r>
            <w:r>
              <w:rPr>
                <w:i/>
                <w:sz w:val="16"/>
                <w:szCs w:val="16"/>
              </w:rPr>
              <w:t>чу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звуков и букв в слов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вуки и буквы. Гласные и соглас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руппировать </w:t>
            </w:r>
            <w:r>
              <w:rPr>
                <w:sz w:val="16"/>
                <w:szCs w:val="16"/>
              </w:rPr>
              <w:t>слова  с  разным соотношением количества звуков и букв (количество звуков равно ко</w:t>
              <w:softHyphen/>
              <w:t>личеству букв,   количество  звуков меньше количества букв, количест</w:t>
              <w:softHyphen/>
              <w:t>во звуков больше количества букв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о соотношение звуков и букв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лов на с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лов на слог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Группировать </w:t>
            </w:r>
            <w:r>
              <w:rPr>
                <w:sz w:val="16"/>
                <w:szCs w:val="16"/>
              </w:rPr>
              <w:t>слова  с  разным соотношением количества звуков и букв (количество звуков равно ко</w:t>
              <w:softHyphen/>
              <w:t>личеству букв,   количество  звуков меньше количества букв, количест</w:t>
              <w:softHyphen/>
              <w:t>во звуков больше количества букв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делить слова на с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тин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знака перенос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небуквенные графические средства: чёрточка (знак переноса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ереносить слова в соответствии с прави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тес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правильность записи текста, находить неправиль</w:t>
              <w:softHyphen/>
              <w:t>но записанные слова и исправлять ошибк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результат выполнения орфографическ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без ошибок списывать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ч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слов с мягким зна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знака перенос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руппировать </w:t>
            </w:r>
            <w:r>
              <w:rPr>
                <w:sz w:val="16"/>
                <w:szCs w:val="16"/>
              </w:rPr>
              <w:t>слова  с  разным соотношением количества звуков и букв (количество звуков равно ко</w:t>
              <w:softHyphen/>
              <w:t>личеству букв,   количество  звуков меньше количества букв, количест</w:t>
              <w:softHyphen/>
              <w:t>во звуков больше количества бук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ереносить слова с мягким зна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ь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нос слов с буквой </w:t>
            </w:r>
            <w:r>
              <w:rPr>
                <w:i/>
                <w:sz w:val="16"/>
                <w:szCs w:val="16"/>
              </w:rPr>
              <w:t>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знака перенос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лассифицировать</w:t>
            </w:r>
            <w:r>
              <w:rPr>
                <w:sz w:val="16"/>
                <w:szCs w:val="16"/>
              </w:rPr>
              <w:t xml:space="preserve"> слова, напи</w:t>
              <w:softHyphen/>
              <w:t>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>принцип деления слов на сл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ереносить слова с буквой </w:t>
            </w:r>
            <w:r>
              <w:rPr>
                <w:i/>
                <w:sz w:val="16"/>
                <w:szCs w:val="16"/>
              </w:rPr>
              <w:t>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арение. Произношение и обозначение на письме ударных и безударных гла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соответствие написа</w:t>
              <w:softHyphen/>
              <w:t>ния слов орфографическим нор</w:t>
              <w:softHyphen/>
              <w:t>мам, находить допущенные в текс</w:t>
              <w:softHyphen/>
              <w:t>те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ставить а словах 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арение. Произношение и обозначение на письме ударных и безударных гла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соответствие написа</w:t>
              <w:softHyphen/>
              <w:t>ния слов орфографическим нор</w:t>
              <w:softHyphen/>
              <w:t>мам, находить допущенные в текс</w:t>
              <w:softHyphen/>
              <w:t>те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выделять ударные и безударные гласные в словах, ставить 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ждение проверочных слов путём изменения формы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способы проверки слов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 xml:space="preserve">вах изученных орфограмм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лассифицировать</w:t>
            </w:r>
            <w:r>
              <w:rPr>
                <w:sz w:val="16"/>
                <w:szCs w:val="16"/>
              </w:rPr>
              <w:t xml:space="preserve"> слова, напи</w:t>
              <w:softHyphen/>
              <w:t>сание которых можно объяснить изученными правилами, и слова, написание которых изученными правилами объяснить нельзя.</w:t>
            </w:r>
            <w:r>
              <w:rPr>
                <w:b/>
                <w:sz w:val="16"/>
                <w:szCs w:val="16"/>
              </w:rPr>
              <w:t xml:space="preserve"> Выражать</w:t>
            </w:r>
            <w:r>
              <w:rPr>
                <w:sz w:val="16"/>
                <w:szCs w:val="16"/>
              </w:rPr>
              <w:t xml:space="preserve"> собственное мн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ргументировать </w:t>
            </w:r>
            <w:r>
              <w:rPr>
                <w:sz w:val="16"/>
                <w:szCs w:val="16"/>
              </w:rPr>
              <w:t>его с учётом ситуации общения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зличать произношение и написание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очное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ые парные и непарны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личие согласных звонких и глухих, мягких и твёрдых, парных и непарных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>: выбирать необхо</w:t>
              <w:softHyphen/>
              <w:t>димый звук  из ряда предложен</w:t>
              <w:softHyphen/>
              <w:t>ных,  давать его качественную рактеристи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арные и непарные согл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борочный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ые парные и непарные, звонкие и глух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ие согласных звонких и глухих, мягких и твёрдых, парных и непарны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зовать</w:t>
            </w:r>
            <w:r>
              <w:rPr>
                <w:sz w:val="16"/>
                <w:szCs w:val="16"/>
              </w:rPr>
              <w:t xml:space="preserve">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Классифицировать</w:t>
            </w:r>
            <w:r>
              <w:rPr>
                <w:sz w:val="16"/>
                <w:szCs w:val="16"/>
              </w:rPr>
              <w:t xml:space="preserve"> слова, напи</w:t>
              <w:softHyphen/>
              <w:t>сание которых можно объяснить изученными правилами, и слова, написание которых изученными правилами объяснить нельз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арные и непарные согл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тин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 проверки слов с парными соглас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способы проверки сл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наличие в сло</w:t>
              <w:softHyphen/>
              <w:t>вах изученных орфограм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</w:t>
              <w:softHyphen/>
              <w:t>новывать</w:t>
            </w:r>
            <w:r>
              <w:rPr>
                <w:sz w:val="16"/>
                <w:szCs w:val="16"/>
              </w:rPr>
              <w:t xml:space="preserve"> написание слов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изменять форму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Школа России. Концепция и программы для нач. кл. В 2 ч. Ч.1/[ М.А .Бантова, Г.В. Бельтюкова и др.] – М. : Просвещение,2008.</w:t>
      </w:r>
    </w:p>
    <w:p>
      <w:pPr>
        <w:pStyle w:val="Normal"/>
        <w:numPr>
          <w:ilvl w:val="0"/>
          <w:numId w:val="10"/>
        </w:numPr>
        <w:rPr/>
      </w:pPr>
      <w:r>
        <w:rPr/>
        <w:t>Зеленина Л.М., Хохлова Т.Е.Русский язык. 1класс : учебник /Л.М. Зеленина, Т.Е.Хохлова. – М.: Просвещение,2008.</w:t>
      </w:r>
    </w:p>
    <w:p>
      <w:pPr>
        <w:pStyle w:val="Normal"/>
        <w:numPr>
          <w:ilvl w:val="0"/>
          <w:numId w:val="10"/>
        </w:numPr>
        <w:rPr/>
      </w:pPr>
      <w:r>
        <w:rPr/>
        <w:t>Зеленина Л.М. Русский язык в начальной школе. 1класс : кн.для учителя /Л.М. Зеленина, Т.Е.Хохлова. – М.: Просвещение,2008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укашева И.В. Русский зык.1 класс: поурочные планы по учебнику Зелениной Л.М., Хохловой Т.Е /Мукашева И.В., </w:t>
      </w:r>
    </w:p>
    <w:p>
      <w:pPr>
        <w:pStyle w:val="Normal"/>
        <w:ind w:left="928" w:hanging="0"/>
        <w:rPr/>
      </w:pPr>
      <w:r>
        <w:rPr/>
        <w:t>Дьяконова И.Ю. – Волгоград,2002.</w:t>
      </w:r>
    </w:p>
    <w:p>
      <w:pPr>
        <w:pStyle w:val="Normal"/>
        <w:ind w:left="928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0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9:00Z</dcterms:created>
  <dc:creator>Microsof</dc:creator>
  <dc:description/>
  <cp:keywords/>
  <dc:language>en-US</dc:language>
  <cp:lastModifiedBy>user</cp:lastModifiedBy>
  <dcterms:modified xsi:type="dcterms:W3CDTF">2011-09-04T05:07:00Z</dcterms:modified>
  <cp:revision>6</cp:revision>
  <dc:subject/>
  <dc:title>г</dc:title>
</cp:coreProperties>
</file>