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 правилах повед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ри угрозе террористического ак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серьезную угрозу обществу и международной безопасности представляет террориз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недопущения чрезвычайных ситуаций, связанных с террористическими актами важную роль необходимо отводить пропагандистской деятельности среди населения по разъяснению правил поведения и действий в условиях угрозы или совершения террористического ак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делать при обнаружении взрывного устройств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едленно сообщить об обнаруженном подозрительном предмете в дежурные службы органов внутренних дел, ФСБ, ГО и ЧС, оперативному дежурному администрации гор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6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дходить к обнаруженному предмету, не трогать его руками и не подпускать к нему друг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6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лючить использование мобильных телефонов, средств радиосвязи, других средств, способных вызвать срабатывание радиовзрыва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16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ждаться прибытия представителей правоохранительных органов, специальных служб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28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ть место нахождения подозрительного предм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ние!!! Обезвреживание взрывоопасного предмета на месте его обнаружения производится только специалистами МВД, ФСБ, МЧ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280" w:after="28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ас захватили в заложники. Основные правила по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возможности немедленно сообщите о случившемся руководителю организации, в органы МВ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60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ьмите себя в руки, успокойтесь, не паникуйте. Разговаривайте спокойным голос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6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ьтесь физически и морально к возможному суровому испыт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6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выказывайте ненависти и пренебрежения к террористам, не оказывайте активного сопротивления. Это может усугубить Ваше полож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6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самого начала (особенно в первый час) выполняйте все указания террорис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6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ытайтесь бежать, если нет полной уверенности в успехе побе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6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мните как можно больше информации о террористах (их количество, степень вооруженности, особенности внешности, акцент и темы разговоров, манера повед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6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райтесь определить место своего нахождения (заточ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6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яйте умственную и физическую активность. Помните, правоохранительные органы делают все, чтобы Вас вызвол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6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ренебрегайте пищей. Это поможет сохранить силы и здоровь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6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ложитесь подальше от окон, дверей и самих террористов. Это необходимо для обеспечения Вашей безопасности в случае штурма помещения, стрельбы снайперов на поражение преступ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6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штурме здания ложитесь на пол лицом вниз, сложив руки на затыл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6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зу после штурма не предпринимайте самостоятельных активных действий, строго выполняйте указания представителей МВД и других спецслуж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54:00Z</dcterms:created>
  <dc:creator>Артамонов Павел Вячеславович</dc:creator>
  <dc:description/>
  <dc:language>en-US</dc:language>
  <cp:lastModifiedBy>Roland</cp:lastModifiedBy>
  <dcterms:modified xsi:type="dcterms:W3CDTF">2015-10-19T02:54:00Z</dcterms:modified>
  <cp:revision>2</cp:revision>
  <dc:subject/>
  <dc:title/>
</cp:coreProperties>
</file>