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</w:r>
      <w:r>
        <w:rPr>
          <w:rFonts w:cs="Times New Roman" w:ascii="Times New Roman" w:hAnsi="Times New Roman"/>
        </w:rPr>
        <w:t>Казынгашев Алексей, 11 клас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чин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«Если бы я был папой, то свою любовь к ребенку проявил бы так...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Для меня дети — это самое святое и главное в моей жизни! Если бы у меня был ребёнок, то я проявил бы свою любовь к нему так: для начала попытался бы найти с ним общий язык, разговаривал бы с ним по душам. Если бы он меня о чем-нибудь попросил, я всегда выполнил бы его просьбу, но надо знать предел этого. Если ребенку все разрешать и выполнять все его просьбы, то можно просто избаловать его, и тогда он подрастет и будет распущенным, за ним будет трудно уследи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Дети, у которых родители много выпивают и избивают детей, чаще всего убегаю из своего дома, начинают заниматься мелким хулиганством, воровством. Потом, когда они вырастают, начинают увлекаться наркотиками, алкоголем, токсикоманией и нередко занимаются преступность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Так что надо любить своих детей, стараться воспитывать хорошо, чтобы ваш ребенок не стал наркоманом, алкоголиком или преступником.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Mincho" w:hAnsi="Liberation Serif;MS Mincho" w:eastAsia="DejaVu Sans;MS Mincho" w:cs="DejaVu Sans;MS Mincho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MS Mincho" w:cs="DejaVu Sans;MS Mincho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6:02:00Z</dcterms:created>
  <dc:creator>user_6 </dc:creator>
  <dc:description/>
  <cp:keywords/>
  <dc:language>en-US</dc:language>
  <cp:lastModifiedBy>komp17</cp:lastModifiedBy>
  <dcterms:modified xsi:type="dcterms:W3CDTF">2013-05-16T08:28:00Z</dcterms:modified>
  <cp:revision>6</cp:revision>
  <dc:subject/>
  <dc:title/>
</cp:coreProperties>
</file>