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пеева Юлия, 11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Если бы я была мамой или папой, то свою любовь к ребенку проявляла бы так...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Дети - это самое дорогое для родителей, но в каждой семье по-своему воспитывают, учат их и по-разному выражают любовь к своим детям, и нельзя сказать, что кто-то неправильно воспитал свое «чадо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считаю, что самым главным звеном в проявлении любви к своему ребенку должно быть понимание. Не важно, сколько лет ребенку: три или шестнадцать - мама должна всегда чувствовать, понимать и разделять все радости и невзгоды со своим ребенком. В младшем возрасте, на мой взгляд, родителям главное не переусердствовать в опеке над ребенком. Моему ребенку, думаю, я буду давать достаточно свободы, но свободы не такой: «делай, что хочешь», а именно самому выбирать увлечения, занятия и досуг. Действительно любящие родители должны лишь немного помочь, подтолкнуть своего ребенка к правильному выбору, но ни в коем случае не делать этот выбор за него, и если же это и случилось, то в итоге можно воспитать ребенка, не готового к самостоятельной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Для того чтобы воспитать - именно воспитать, а не вырастить ребенка - достаточно лишь с чуткостью, пониманием, любовью и доверием относится к самому дорогому человечку в своей жизни, для истинно любящей мамы это не составит никаких трудностей и проблем. Я думаю, что очень приятно осознавать, что в этом большом мире есть частичка тебя, поэтому при воспитании своего ребенка я буду крайне вниматель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48:00Z</dcterms:created>
  <dc:creator>klass_11 </dc:creator>
  <dc:description/>
  <cp:keywords/>
  <dc:language>en-US</dc:language>
  <cp:lastModifiedBy>komp17</cp:lastModifiedBy>
  <dcterms:modified xsi:type="dcterms:W3CDTF">2013-05-16T07:00:00Z</dcterms:modified>
  <cp:revision>5</cp:revision>
  <dc:subject/>
  <dc:title/>
</cp:coreProperties>
</file>