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чкин Евгений, 11 клас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Если бы я был  папой, то свою любовь к ребенку я проявлял так...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Я знаю, что самое дорогое и любимое для каждых родителей - это ребенок. Но любовь может быть слепой,  и родители часто позволяют много лишнего своему ребенку, сильно      балуют его, дают много денег, дарят дорогие подарки, заменяя ими свою любовь и лас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Я думаю, что каждый нормальный человек должен всегда доверять своему ребенку, понимать и  выслушивать его до конца. Если ребенок попал в трудную ситуацию, родители должны поддержать его и посоветовать, как правильно ему поступи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Каждые родители, и я в том числе, буду любить свое чадо и уделять ему много внимания, чтобы ребенок чувствовал, как любят его родители. Но всему тоже надо знать предел! Кода необходимо, я буду  проявлять строгость в воспитании своего ребенка, чтобы он не чувствовал, что родители к нему слишком добры и не позволял совершить какой-нибудь плохой поступок,  оставаясь безнаказанным. Я буду наказывать свое чадо за плохое поведение и плохую учебу,       но не физически, а морально, чтобы ребенок понял неправоту своих поступков, тогда следующий раз будет знать, что за еще один такой проступок он будет наказан еще строже.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7:03:00Z</dcterms:created>
  <dc:creator>user_7 </dc:creator>
  <dc:description/>
  <cp:keywords/>
  <dc:language>en-US</dc:language>
  <cp:lastModifiedBy>komp17</cp:lastModifiedBy>
  <dcterms:modified xsi:type="dcterms:W3CDTF">2013-05-16T08:45:00Z</dcterms:modified>
  <cp:revision>5</cp:revision>
  <dc:subject/>
  <dc:title/>
</cp:coreProperties>
</file>