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ьева Ксения, 11 клас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Если бы я была мамой, то свою любовь к ребенку проявляла так...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95"/>
        <w:jc w:val="both"/>
        <w:rPr/>
      </w:pPr>
      <w:r>
        <w:rPr>
          <w:rFonts w:cs="Times New Roman" w:ascii="Times New Roman" w:hAnsi="Times New Roman"/>
        </w:rPr>
        <w:t>Думаю, что каждый нормальный человек мечтает о дружной семье, о детях. Дети — это счастье для каждого родителя. Когда в семье рождается ребенок, в дом приходят новые заботы и дела, но они приятные, и вместе с ними приходит любовь.  Мамы и папы стараются максимально оградить своих любимых детишек от невзгод, заботятся о них, уделяют максимум внимания. Таким образом проявляют свою любовь. Любовь между детьми и родителями — это неземное чувство, это самое прекрасное, что есть на земле, потому что родители делают все для своих детей, не жалея ни сил, ни здоровья. Особенно любовь матери к ее чаду... Некоторые мамы до такой степени привязаны к своим детям, что у них проявляется «слепая любовь». Это такое чувство, когда мамы не видят недостатков в поведении своих детей. Это плохо сказывается на воспитании ребенка.</w:t>
      </w:r>
    </w:p>
    <w:p>
      <w:pPr>
        <w:pStyle w:val="Normal"/>
        <w:ind w:firstLine="495"/>
        <w:jc w:val="both"/>
        <w:rPr/>
      </w:pPr>
      <w:r>
        <w:rPr>
          <w:rFonts w:cs="Times New Roman" w:ascii="Times New Roman" w:hAnsi="Times New Roman"/>
        </w:rPr>
        <w:t xml:space="preserve">Когда-нибудь я обязательно стану мамой и буду дарить своей дочке или сыну свою ласку, заботу, нежность так же, как моя мама мне. Я буду оберегать от болезней и других бед. Я создам такие условия, чтоб ребенок не чувствовал себя ущемленным, чтоб не был замкнутым, а открытым и искренним, чтоб чувствовал себя счастливым и любимым в нашем доме, в котором мы будем жить. Главное, я считаю, нужно уделять внимание, это нужно всем, чтоб не быть одиноким. Это самое важное -  быть нужным и чувствовать, что ты нужен. </w:t>
      </w:r>
    </w:p>
    <w:p>
      <w:pPr>
        <w:pStyle w:val="Normal"/>
        <w:ind w:firstLine="49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 воспитать своего будущего ребенка так, чтобы он в будущем проявлял столько же любви к своим детям, как я буду к нему, чтоб был чутким и добрым человечко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17:00Z</dcterms:created>
  <dc:creator>klass_11 </dc:creator>
  <dc:description/>
  <cp:keywords/>
  <dc:language>en-US</dc:language>
  <cp:lastModifiedBy>komp17</cp:lastModifiedBy>
  <dcterms:modified xsi:type="dcterms:W3CDTF">2013-05-16T06:49:00Z</dcterms:modified>
  <cp:revision>4</cp:revision>
  <dc:subject/>
  <dc:title/>
</cp:coreProperties>
</file>