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ньховская  Наталья Юр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ки и матема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Зотинская С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край , Туруханский район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ая разработка урока « Энергия. Потенциальная и кинетическая энергия» с использованием модульного обу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рок по физике рассчитан на 2 ч. Модульное обучение позволяет наиболее эффективно организовать самостоятельную деятельность учащихся по изучению нового материала. Все задания четко прописываются на каждом учебном этапе в инструкционной карте, раздаваемой каждому учащемуся. В представленном уроке 7 учебных (обучающих) этапов.</w:t>
      </w:r>
    </w:p>
    <w:tbl>
      <w:tblPr>
        <w:tblW w:w="156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162"/>
        <w:gridCol w:w="5215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чебного элемен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материал с указанием зада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усвоению учебного материал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 - 0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иединая цель уро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Образовательный аспект урока: познакомиться с видами механической энергии, с формулами для расчета кинетической, потенциальной энергии т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вающий аспект урока: выделять главное, сравнивать, обобщать; развивать экспериментальные навыки в ходе фронтального эксперимента; развивать умения применять знания при решении задач разной уровни сложности (самостоятельная рабо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Воспитывающий аспект урока: воспитывать самостоятельность в приобретении новых знаний (работа с книгой); коммуникативные умения при работе в группе ( навыков взаимопроверки (контрольные задания); показать значимость данной темы через практическое применение на основе демонстрационного экспери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мение осознавать ответственность за общее дело; умение следовать в поведении моральным нормам и этическим требованиям; умение оценивать себя на основе критерия успеш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учатся работать по предложенному учителем плану; формирование познавательной инициативы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моконтро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отличать верно выполненное задание от неверного; осознание того, что уже усвоено и что еще нужно усвоить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мение выражать свои мысли с достаточной полнотой; 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ормирование мыслительных операций; умение находить и выделять необходимую информацию; умение контролировать и оценивать процесс и результаты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прочитайте цель урока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этим модулем позволит тебе: 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ся с понятием энергии, как способностью тела совершать работу;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знакомиться с видами энергии – потенциальной и кинетической; 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ить зависимость энергий от физических величин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учиться применять знания при решении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своение данного модуля будет способствовать развитию вашего мышления, вооружит вас новыми знаниями и подготовит вас к дальнейшему изучению физ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ая над каждым учебным элементом (УЭ), вначале прочти цель, затем порядок работы и пояс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пропускай задания! Придерживайся времени указанного к каждому учебному элементу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 - 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, насколько хорошо тобой усвоен материал предыдущих уроков и готов ли ты к изучению нов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е задания с кратким ответом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свою ФИ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читай задания к каждому пункту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й индивидуально и самостоятельно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 выполнения 5 минут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йте работу учителю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оценка за работу 4 балл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 - 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работая с материалом учебника,  познакомится  с понятием механической энергии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. Жизненная ситуац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е грузчиков работают на стройке. Однако один из них может носить по целому десятку кирпичей, а другой грузчик – только по два кирпича. Говорят, что у первого больше энергии, т.к. он может выполнить большее количество работы. Грузчики совершают над кирпичами механическую работу. По мере ее совершения способность грузчиков совершать новую работу уменьшается. Говорять, что и уменьшается энергия грузчиков. Т.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совершении телом работы его энергия уменьш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е задания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2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44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йте сообщение учителя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текст учебника §61, с.201 – 202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уясь материалом параграфа и ОК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с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ь на   вопросы на с. 202 и выполните задание в </w:t>
            </w:r>
          </w:p>
          <w:p>
            <w:pPr>
              <w:pStyle w:val="Style15"/>
              <w:spacing w:lineRule="auto" w:line="240" w:before="0" w:after="0"/>
              <w:ind w:left="144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я – соблюдай тишину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я на вопросы и выполняя задания, работай вместе с товарищем по парте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полнения 15 минут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ыполнение задания максимально оценивается в 7 баллов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 - 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более подробное знакомство с видами механической энергии, с формулами  для расчета  кинетической, потенциальной энергии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е зада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текст §62, с.202 – 205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йте с товарищем по парте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уясь материалом параграфа, выполните задание (Приложение 3)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полнения 15 минут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ыполнение задания максимально оценивается в 10 баллов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 - 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ить зависимость  кинетической энергии тело от его скорости и массы  и потенциальной  энергии тела от его положения и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елайте опыт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ыт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потенциальной энергии тела от его положения и мас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ыт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висимость кинетической энергии тела от его скорости и массы.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е результаты работы в групп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с оборудованием, соблюдайте инструкцию по ТБ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проводите в соответствии с описанием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йте в групп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полнения 20-25 минут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оценка за работку 35 баллов.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 - 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научиться применять полученные знания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№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акой потенциальной энергией относительно поверхности Земли обладает тело массой  m = 5 кг, находящееся на высоте   h = 10 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00965" distR="100965" simplePos="0" locked="0" layoutInCell="1" allowOverlap="1" relativeHeight="4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65405</wp:posOffset>
                      </wp:positionV>
                      <wp:extent cx="28575" cy="1209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7.4pt;margin-top: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46355</wp:posOffset>
                      </wp:positionV>
                      <wp:extent cx="635" cy="1162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4pt;margin-top: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Дано: </w:t>
              <w:tab/>
              <w:tab/>
              <w:t xml:space="preserve">       СИ </w:t>
              <w:tab/>
              <w:tab/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m = 5 кг</w:t>
              <w:tab/>
              <w:tab/>
              <w:tab/>
              <w:t xml:space="preserve">Потенциальная энергия тела относ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h = 10 м </w:t>
              <w:tab/>
              <w:tab/>
              <w:tab/>
              <w:t>поверхности Зем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g = 9,8 Н/кг</w:t>
              <w:tab/>
              <w:tab/>
              <w:tab/>
              <w:t xml:space="preserve"> Еп = mg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йти:  Еп - ?    Дж</w:t>
              <w:tab/>
              <w:t xml:space="preserve">              Вычисл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>Еп = 5*10*9,8 =490 Д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>Ответ: Еп = 490 Д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№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й кинетической энергией обладает ракета массой  m = 3 т, </w:t>
              <w:tab/>
              <w:t>движущейся со скоростью v = 8 км/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6195</wp:posOffset>
                      </wp:positionV>
                      <wp:extent cx="9525" cy="1200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6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35560</wp:posOffset>
                      </wp:positionV>
                      <wp:extent cx="19050" cy="11328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1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Дано:       </w:t>
              <w:tab/>
              <w:t xml:space="preserve">   СИ</w:t>
              <w:tab/>
              <w:t xml:space="preserve">       </w:t>
              <w:tab/>
              <w:t xml:space="preserve">            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m = 3 т          3*10³  кг</w:t>
              <w:tab/>
              <w:tab/>
              <w:t>Кинетическая энергия, которой облад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= 8 км/с        8*10³ м/с         ракета равна: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                                       Ек = (m*v²) /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___________________          Вычис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йти:</w:t>
              <w:tab/>
              <w:t>Дж</w:t>
              <w:tab/>
              <w:tab/>
              <w:t xml:space="preserve"> Ек = ( 3*10³ * (8*10³)² )/2 = (3*10³* 64*10?) /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 = ?                                 =(192*10?) /2 = 96* 10? = 96 Мд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Ответ: Ек = 96 МД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е задачи. </w:t>
            </w:r>
          </w:p>
          <w:p>
            <w:pPr>
              <w:pStyle w:val="Style15"/>
              <w:spacing w:lineRule="auto" w:line="240" w:before="0" w:after="0"/>
              <w:ind w:left="1065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ло, массой 2кг движется со скоростью 4м/с. Чему равна кинетическая энергия тела??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: 4 Дж)</w:t>
            </w:r>
          </w:p>
          <w:p>
            <w:pPr>
              <w:pStyle w:val="Style15"/>
              <w:spacing w:lineRule="auto" w:line="240" w:before="0" w:after="0"/>
              <w:ind w:left="1065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ло, массой 300г находится на высоте 2м над землей. Чему равна потенциальная энергия   тела на этой высоте? (ускорение свободного падения равно 10м/с²). (Ответ: 6 Дж)</w:t>
            </w:r>
          </w:p>
          <w:p>
            <w:pPr>
              <w:pStyle w:val="Style15"/>
              <w:spacing w:lineRule="auto" w:line="240" w:before="0" w:after="0"/>
              <w:ind w:left="1065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ло, массой 3кг обладает потенциальной энергией 60Дж. Определите высоту, на которую поднято тело над землей.  (Ответ: 2 м)</w:t>
            </w:r>
          </w:p>
          <w:p>
            <w:pPr>
              <w:pStyle w:val="Style15"/>
              <w:spacing w:lineRule="auto" w:line="240" w:before="0" w:after="0"/>
              <w:ind w:left="106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ло, движущееся со скоростью 4м/с, имеет кинетическую энергию 16Дж. Найти массу этого тела.  (Ответ: 2 кг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.</w:t>
              <w:tab/>
              <w:tab/>
              <w:tab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пиши тему урока в тетрадь.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рати внимание на образец решения задач.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шите задачи в тетради.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ай самостоятельно.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сли сомневаешься в правильности своей работе, обратись к учителю.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ремя на работу - 10 минут.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авни свое решение с решением товарища по парте.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аксимальный балл за правильное решение - 20 баллов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 - 6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зучен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полняя контрольные задания (из приложения 5) ты сможешь оценить свою работу на уроке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зада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5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е результаты работы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.</w:t>
            </w:r>
          </w:p>
          <w:p>
            <w:pPr>
              <w:pStyle w:val="Style15"/>
              <w:spacing w:lineRule="auto" w:line="240" w:before="0" w:after="0"/>
              <w:ind w:left="10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: </w:t>
            </w:r>
          </w:p>
          <w:tbl>
            <w:tblPr>
              <w:tblW w:w="8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6"/>
              <w:gridCol w:w="1355"/>
              <w:gridCol w:w="4449"/>
            </w:tblGrid>
            <w:tr>
              <w:trPr>
                <w:trHeight w:val="932" w:hRule="atLeast"/>
              </w:trPr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правильных ответов (баллов)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вень</w:t>
                  </w:r>
                </w:p>
              </w:tc>
              <w:tc>
                <w:tcPr>
                  <w:tcW w:w="4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ценка и комментарии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 – 8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чень высокий</w:t>
                  </w:r>
                </w:p>
              </w:tc>
              <w:tc>
                <w:tcPr>
                  <w:tcW w:w="4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5+» / Так держать!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 -7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окий</w:t>
                  </w:r>
                </w:p>
              </w:tc>
              <w:tc>
                <w:tcPr>
                  <w:tcW w:w="4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5» / Но ошибки все-таки были.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 – 7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ний</w:t>
                  </w:r>
                </w:p>
              </w:tc>
              <w:tc>
                <w:tcPr>
                  <w:tcW w:w="4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4» /Еще чуть –чуть и будет «5»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-6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зкий</w:t>
                  </w:r>
                </w:p>
              </w:tc>
              <w:tc>
                <w:tcPr>
                  <w:tcW w:w="4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3» / Будьте внимательны на уроке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чень низкий</w:t>
                  </w:r>
                </w:p>
              </w:tc>
              <w:tc>
                <w:tcPr>
                  <w:tcW w:w="4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2» / И о чём вы думаете на уроке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10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й только самостоятельно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в работу, сдай её на проверку учителю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работу 7 минут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оценка за работу 14 балла.</w:t>
            </w:r>
          </w:p>
          <w:p>
            <w:pPr>
              <w:pStyle w:val="Style15"/>
              <w:spacing w:lineRule="auto" w:line="240" w:before="0" w:after="0"/>
              <w:ind w:left="108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айте общее количество баллов за урок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а урока.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 - 7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 §§ 61-62, знать за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 xml:space="preserve">Выполнить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87855</wp:posOffset>
                  </wp:positionH>
                  <wp:positionV relativeFrom="paragraph">
                    <wp:posOffset>464185</wp:posOffset>
                  </wp:positionV>
                  <wp:extent cx="1456690" cy="1344930"/>
                  <wp:effectExtent l="0" t="0" r="0" b="0"/>
                  <wp:wrapTight wrapText="bothSides">
                    <wp:wrapPolygon edited="0">
                      <wp:start x="-103" y="0"/>
                      <wp:lineTo x="-103" y="21484"/>
                      <wp:lineTo x="21595" y="21484"/>
                      <wp:lineTo x="21595" y="0"/>
                      <wp:lineTo x="-103" y="0"/>
                    </wp:wrapPolygon>
                  </wp:wrapTight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арик колеблется на нити, перемещаясь между крайними точками 1 и 3. А) Запишите по образцу участки траектории, на которых происходит изменение энергии шар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енциальная энергия убывает на участках: 1-2 и 3-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инетическая энергия возрастает на участках: 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инетическая энергия убывает на участках: 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инетическая энергия возрастает на участках: 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) Поставьте знак «+» в нужные ячейки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1"/>
              <w:gridCol w:w="950"/>
              <w:gridCol w:w="949"/>
              <w:gridCol w:w="780"/>
            </w:tblGrid>
            <w:tr>
              <w:trPr>
                <w:trHeight w:val="267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Точки траектории шарика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 xml:space="preserve">Скорость шарика и кинетическая энергия равны нулю, потенциальная энергия максимальна Еп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  <w:lang w:val="en-US"/>
                    </w:rPr>
                    <w:t>max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Потенциальная энергия относительно точки 2 равна нулю, кинетическая энергия максимальна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 xml:space="preserve">Ек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  <w:lang w:val="en-US"/>
                    </w:rPr>
                    <w:t>max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диаграммах А – Г показаны соотношения между потенциально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Е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кинетическо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Е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нергией шарика в разных точках его траек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1880" cy="105346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-12" b="22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88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пишите в таблицу, какая из диаграмм соответствует каждой точке траек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  <w:gridCol w:w="1276"/>
              <w:gridCol w:w="1276"/>
              <w:gridCol w:w="1383"/>
            </w:tblGrid>
            <w:tr>
              <w:trPr/>
              <w:tc>
                <w:tcPr>
                  <w:tcW w:w="5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Точки траектор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5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Диаграмм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080" w:righ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зика: 7 класс: учебник/И.М.Перышкин, А.И.Иванов. – М:Просвещение, 20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зика. 7 класс: рабочая тетрадь к учебнику А.В. Перышкина / Т.А.Ханнанова, Н.К. Ханнанов. – М.: Просвещение, 202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Физика. 7 класс: рабочая тетрадь к учебнику А.В. Перышкина / В.А. Касьянов, В.Ф.Дмитриева – М.: Дрофа, 2017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b w:val="false"/>
      <w:i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3:00Z</dcterms:created>
  <dc:creator>User</dc:creator>
  <dc:description/>
  <cp:keywords/>
  <dc:language>en-US</dc:language>
  <cp:lastModifiedBy>user_19</cp:lastModifiedBy>
  <dcterms:modified xsi:type="dcterms:W3CDTF">2022-11-29T04:07:00Z</dcterms:modified>
  <cp:revision>9</cp:revision>
  <dc:subject/>
  <dc:title/>
</cp:coreProperties>
</file>