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bCs/>
          <w:spacing w:val="45"/>
          <w:sz w:val="32"/>
          <w:szCs w:val="28"/>
        </w:rPr>
        <w:t>Технологическая карта урока.</w:t>
      </w:r>
      <w:r>
        <w:rPr>
          <w:rFonts w:cs="Times New Roman" w:ascii="Times New Roman" w:hAnsi="Times New Roman"/>
          <w:bCs/>
          <w:sz w:val="32"/>
          <w:szCs w:val="28"/>
        </w:rPr>
        <w:br/>
      </w:r>
    </w:p>
    <w:p>
      <w:pPr>
        <w:pStyle w:val="Normal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b/>
          <w:lang w:eastAsia="en-US"/>
        </w:rPr>
        <w:t xml:space="preserve">учитель 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u w:val="single"/>
          <w:lang w:eastAsia="en-US"/>
        </w:rPr>
        <w:t>Свердлина А.В.</w:t>
      </w:r>
    </w:p>
    <w:p>
      <w:pPr>
        <w:pStyle w:val="Normal"/>
        <w:spacing w:lineRule="auto" w:line="276" w:before="0" w:after="0"/>
        <w:ind w:left="360" w:hanging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>Класс</w:t>
      </w:r>
      <w:r>
        <w:rPr>
          <w:rFonts w:eastAsia="Calibri" w:cs="Times New Roman" w:ascii="Times New Roman" w:hAnsi="Times New Roman"/>
          <w:lang w:eastAsia="en-US"/>
        </w:rPr>
        <w:t xml:space="preserve"> 4 </w:t>
      </w:r>
    </w:p>
    <w:p>
      <w:pPr>
        <w:pStyle w:val="Normal"/>
        <w:spacing w:lineRule="auto" w:line="276" w:before="0" w:after="200"/>
        <w:ind w:left="360" w:hanging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>Предмет</w:t>
      </w:r>
      <w:r>
        <w:rPr>
          <w:rFonts w:eastAsia="Calibri" w:cs="Times New Roman" w:ascii="Times New Roman" w:hAnsi="Times New Roman"/>
          <w:lang w:eastAsia="en-US"/>
        </w:rPr>
        <w:t xml:space="preserve"> Математика</w:t>
      </w:r>
    </w:p>
    <w:p>
      <w:pPr>
        <w:pStyle w:val="Normal"/>
        <w:spacing w:lineRule="auto" w:line="276" w:before="0" w:after="200"/>
        <w:ind w:left="360" w:hanging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Тема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sz w:val="24"/>
        </w:rPr>
        <w:t>Повторение пройденного. «Что узнали? Чему научились?»</w:t>
      </w:r>
    </w:p>
    <w:p>
      <w:pPr>
        <w:pStyle w:val="Normal"/>
        <w:spacing w:lineRule="auto" w:line="276" w:before="0" w:after="200"/>
        <w:ind w:left="360" w:hanging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>Тип урока</w:t>
      </w:r>
      <w:r>
        <w:rPr>
          <w:rFonts w:eastAsia="Calibri" w:cs="Times New Roman" w:ascii="Times New Roman" w:hAnsi="Times New Roman"/>
          <w:lang w:eastAsia="en-US"/>
        </w:rPr>
        <w:t xml:space="preserve"> Урок повторения пройденного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</w:r>
    </w:p>
    <w:tbl>
      <w:tblPr>
        <w:tblW w:w="146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42"/>
        <w:gridCol w:w="11778"/>
      </w:tblGrid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дагогическая цель</w:t>
            </w:r>
          </w:p>
        </w:tc>
        <w:tc>
          <w:tcPr>
            <w:tcW w:w="1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звивать математическую грамотность. Способствовать закреплению умений применять алгоритмы письменного деления и умножения на числа, оканчивающиеся нулями, решать уравнения и задачи на движение, составлять верные равенства, выполнять вычисления с величинами, соблюдать порядок выполнения действий в числовых выражениях со скобками и без скобок, находить площадь прямоугольника.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1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. Оценка и коррекция знаний и способов действий.</w:t>
            </w:r>
          </w:p>
        </w:tc>
      </w:tr>
      <w:tr>
        <w:trPr>
          <w:trHeight w:val="64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анируемые </w:t>
              <w:br/>
              <w:t xml:space="preserve">результаты </w:t>
              <w:br/>
              <w:t>(предметные)</w:t>
            </w:r>
          </w:p>
        </w:tc>
        <w:tc>
          <w:tcPr>
            <w:tcW w:w="1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: применяют алгоритмы письменного деления и умножения на числа, оканчивающиеся нулями, решают задачи на движение, находят площадь прямоугольника.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</w:t>
              <w:br/>
              <w:t>результаты</w:t>
            </w:r>
          </w:p>
        </w:tc>
        <w:tc>
          <w:tcPr>
            <w:tcW w:w="1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осуществляют самоконтроль и самооценку результатов своей учебной деятельности.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ниверсальные </w:t>
              <w:br/>
              <w:t xml:space="preserve">учебные действия </w:t>
              <w:br/>
              <w:t>(метапредметные)</w:t>
            </w:r>
          </w:p>
        </w:tc>
        <w:tc>
          <w:tcPr>
            <w:tcW w:w="1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уют тему и учебную задачу урока, осуществляют ее решение под руководством учителя в процессе выполнения учебных действий. Выполняют взаимопроверку, оценивают. Оценивают свою работу на урок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 для решения учебной задачи;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ют в паре: учатся слышать друг друга, слушать с пониманием, договариваться. Договариваются и приходят к общему решению в совместной деятельности</w:t>
            </w:r>
          </w:p>
        </w:tc>
      </w:tr>
    </w:tbl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tbl>
      <w:tblPr>
        <w:tblW w:w="1413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41"/>
        <w:gridCol w:w="14"/>
        <w:gridCol w:w="2043"/>
        <w:gridCol w:w="11"/>
        <w:gridCol w:w="3674"/>
        <w:gridCol w:w="11"/>
        <w:gridCol w:w="3108"/>
        <w:gridCol w:w="11"/>
        <w:gridCol w:w="2115"/>
        <w:gridCol w:w="11"/>
      </w:tblGrid>
      <w:tr>
        <w:trPr/>
        <w:tc>
          <w:tcPr>
            <w:tcW w:w="3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</w:t>
              <w:br/>
              <w:t>урока</w:t>
            </w:r>
          </w:p>
        </w:tc>
        <w:tc>
          <w:tcPr>
            <w:tcW w:w="20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, </w:t>
              <w:br/>
              <w:t xml:space="preserve">методы, методические приемы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</w:tr>
      <w:tr>
        <w:trPr>
          <w:trHeight w:val="672" w:hRule="atLeast"/>
        </w:trPr>
        <w:tc>
          <w:tcPr>
            <w:tcW w:w="3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20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</w:t>
              <w:br/>
              <w:t>действ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</w:t>
              <w:br/>
              <w:t>умения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. Организация </w:t>
              <w:br/>
              <w:t>начала уро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ветствие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 мои!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откроем тайну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ь в жизни нашей часты чудес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 математических чудес необычайн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м мы всего за полчас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шек знанья тверд, но все ж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е привыкли отступать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расколоть его помогут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слова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«Хотим все знать!»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тствуют учителя, друг друга, проверяют готовность к уроку, эмоционально настраиваются на урок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нимательно слушают. </w:t>
            </w: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>. Дают внутреннюю установку на урок.</w:t>
            </w:r>
          </w:p>
        </w:tc>
      </w:tr>
      <w:tr>
        <w:trPr>
          <w:trHeight w:val="772" w:hRule="atLeast"/>
        </w:trPr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Актуализация опорных знаний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ановка учебной задач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 Наглядный, словесный. Беседа, игр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отрите пожалуйста задания на доск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сть ли среди данных заданий те, которые вы никогда не выполняли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о может сформулировать тему урока? Задач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им…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помним…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 предлагаю отправится в путешествие по стране математик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этого я разработала маршрут. На протяжении урока мы с вами будем проходить разные этапы. Расстояние мы будем измерять количеством заданий (1 задание – 1 км), а также засекать время выполнения заданий каждого этапа. В результате прохождения пути мы узнаем среднюю скорость движения по маршруту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жение будем выполнять по всем правилам дорожного движения. Что помогает соблюдать правила движения на дорогах? (светофор) Сегодня на уроке мы будем использовать знаки светофора. Зеленый цвет - затруднений не испытывал, выполнил самостоятельно. Желтый цвет - испытывал небольшие затруднения, выполнил при не значительной помощи. Красный цвет не смог выполнить задание. На маршрутном листе (Приложение) после прохождения этапа поставьте знак соответствующего цвета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тему и учебную задачу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Р. </w:t>
            </w:r>
            <w:r>
              <w:rPr>
                <w:rFonts w:cs="Times New Roman" w:ascii="Times New Roman" w:hAnsi="Times New Roman"/>
              </w:rPr>
              <w:t>Формулируют тему и учебную задачу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.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 для решения учебной задачи.</w:t>
            </w:r>
          </w:p>
        </w:tc>
      </w:tr>
      <w:tr>
        <w:trPr>
          <w:trHeight w:val="8846" w:hRule="atLeast"/>
        </w:trPr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. Устный сче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. Практический, словесный. Упражнение для развития </w:t>
              <w:br/>
              <w:t xml:space="preserve">мелкой </w:t>
              <w:br/>
              <w:t>моторики.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Чтоб работать быстро и ловко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 нужна ума тренировка!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ческая разминк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авайте вспомни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альную зависимость между величинами: скорость, время, расстояние. (в листе продвижения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рость – υ =  S : t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– t = S : 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тояние – S = υ * t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ини цепочку примеров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50 : 9 = 50 + 63 = 113 – 13 = 100 • 10 = 100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и задачу-эстафету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итка ползет со скоростью 5 м/ч. Какое расстояние она преодолеет за 4 ч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</w:rPr>
              <w:t>Черепаха за 10 мин проползет 40 м. С какой скоростью ползет черепаха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</w:rPr>
              <w:t>Верблюд передвигается по пустыне со скоростью 9 км/ч. За какое время он пройдет 54 км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</w:rPr>
              <w:t>Заяц за 3 ч пробегает 72 км. С какой скоростью бежит заяц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</w:rPr>
              <w:t>Голубь летит со скоростью 50 км/ч. Какое расстояние пролетит голубь за 6 ч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</w:rPr>
              <w:t>Орел летит со скоростью 30 м/с. За какое время он пролетит 270 м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: 20 м; 4 м/с; 6 ч; 24 км/ч; 300 км; 9 с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споминают зависимость между величинам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Решают цепочку примеров, задачу-эстафету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ют самопроверк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проверку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нимательно</w:t>
              <w:br/>
              <w:t>слушают, выполняют упражнение в соответствии с первым этапом листа продвиж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Вспоминают функциональную зависимость между величинами: скорость, время, расстояние.</w:t>
            </w:r>
          </w:p>
        </w:tc>
      </w:tr>
      <w:tr>
        <w:trPr>
          <w:trHeight w:val="5870" w:hRule="atLeast"/>
        </w:trPr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IV. Работа над пройденным материалом. </w:t>
            </w:r>
            <w:r>
              <w:rPr>
                <w:rFonts w:cs="Times New Roman" w:ascii="Times New Roman" w:hAnsi="Times New Roman"/>
                <w:b/>
              </w:rPr>
              <w:t xml:space="preserve">Проверка знаний и способов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деятельности.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, индивидуальная Практический, наглядно-демонстрационный, словесный. 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Этап «Мозговой штурм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формулируйте правило письменного произведения чисел оканчивающихся нулями (1 ученик выполняет умножение на компьютере)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ите № 1 в этапе «Мозговой штурм». Учебник с. 35 -  №6 (1 строчка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помните алгоритм выполнения деления на числа, оканчивающиеся нулям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числите: Учебник с. 35 - №8 (1 строчка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прошлом уроке мы решали задачи на движение. Опираясь на полученные знания решите задачу № 22 (1)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Вспомнают правило письменного умножения чисел, оканчивающихся нулям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</w:rPr>
              <w:t>2.Вычисляют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 с. 35 -  №6 (1 строчка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</w:rPr>
              <w:t>3.Восстановливают алгоритм письменного деления на числа, оканчивающихся нулями (работа в группе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</w:rPr>
              <w:t>4.Вычисляют: Учебник с. 35 - №8 (1 строчка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</w:rPr>
              <w:t>5.Решают задачу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 с 37 №22 (1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полнительное задани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карточк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</w:t>
            </w:r>
            <w:r>
              <w:rPr>
                <w:rFonts w:cs="Times New Roman" w:ascii="Times New Roman" w:hAnsi="Times New Roman"/>
              </w:rPr>
              <w:t>. Тренируются применять алгоритмы письменного деления и умножения на числа, оканчивающиеся нулями, решать задачи на движ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</w:rPr>
              <w:t>. Рефлексивно-оценочный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 Словесный. Бесед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ведем итоги. Сколько заданий выполнили? Какое расстояние прошли? С какой скоростью мы с вами сегодня двигались по маршруту? Подсчитайте количество сигнальных знаков. Поставьте оценк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ли у вас получилось на урок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жно ли нам переходить на контроль знаний.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 учителя. Выполняют самооценку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Оценивают свою работу </w:t>
              <w:br/>
              <w:t>на уроке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</w:rPr>
              <w:t>I. Домашнее задание.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 с. 36 № 13 (1 строчку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37 № 2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</w:tbl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sectPr>
          <w:type w:val="nextPage"/>
          <w:pgSz w:orient="landscape" w:w="15840" w:h="12240"/>
          <w:pgMar w:left="1134" w:right="1134" w:gutter="0" w:header="0" w:top="284" w:footer="0" w:bottom="1135"/>
          <w:pgNumType w:fmt="decimal"/>
          <w:formProt w:val="false"/>
          <w:textDirection w:val="lrTb"/>
          <w:docGrid w:type="default" w:linePitch="299" w:charSpace="0"/>
        </w:sect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  <w:t>Маршрутный лист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5743"/>
        <w:gridCol w:w="1843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31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1086" w:hRule="atLeas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459" w:leader="none"/>
              </w:tabs>
              <w:spacing w:lineRule="auto" w:line="240" w:before="0" w:after="0"/>
              <w:ind w:left="0" w:firstLine="16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ая разминка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ind w:left="0" w:firstLine="93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Скорость    υ =  </w:t>
            </w:r>
          </w:p>
          <w:p>
            <w:pPr>
              <w:pStyle w:val="ParagraphStyle"/>
              <w:ind w:firstLine="9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Время          t = </w:t>
            </w:r>
          </w:p>
          <w:p>
            <w:pPr>
              <w:pStyle w:val="ParagraphStyle"/>
              <w:ind w:firstLine="93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Расстояние         S =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firstLine="36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tabs>
                <w:tab w:val="clear" w:pos="720"/>
                <w:tab w:val="left" w:pos="388" w:leader="none"/>
              </w:tabs>
              <w:ind w:left="0" w:firstLine="93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Цепочка приме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firstLine="36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630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tabs>
                <w:tab w:val="clear" w:pos="720"/>
                <w:tab w:val="left" w:pos="388" w:leader="none"/>
              </w:tabs>
              <w:spacing w:before="45" w:after="0"/>
              <w:ind w:left="0" w:firstLine="93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Задача-эстафета:</w:t>
            </w:r>
          </w:p>
          <w:p>
            <w:pPr>
              <w:pStyle w:val="ParagraphStyle"/>
              <w:spacing w:before="45" w:after="0"/>
              <w:ind w:firstLine="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итка ползет со скоростью 5 м/ч. Какое расстояние она преодолеет за 4 ч?</w:t>
            </w:r>
          </w:p>
          <w:p>
            <w:pPr>
              <w:pStyle w:val="ParagraphStyle"/>
              <w:spacing w:before="45" w:after="0"/>
              <w:ind w:firstLine="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репаха за 10 мин проползет 40 м. С какой скоростью ползет черепаха?</w:t>
            </w:r>
          </w:p>
          <w:p>
            <w:pPr>
              <w:pStyle w:val="ParagraphStyle"/>
              <w:spacing w:before="45" w:after="0"/>
              <w:ind w:firstLine="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рблюд передвигается по пустыне со скоростью 9 км/ч. За какое время он пройдет 54 км?</w:t>
            </w:r>
          </w:p>
          <w:p>
            <w:pPr>
              <w:pStyle w:val="ParagraphStyle"/>
              <w:spacing w:before="45" w:after="0"/>
              <w:ind w:firstLine="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яц за 3 ч пробегает 72 км. С какой скоростью бежит заяц?</w:t>
            </w:r>
          </w:p>
          <w:p>
            <w:pPr>
              <w:pStyle w:val="ParagraphStyle"/>
              <w:spacing w:before="45" w:after="0"/>
              <w:ind w:firstLine="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лубь летит со скоростью 50 км/ч. Какое расстояние пролетит голубь за 6 ч?</w:t>
            </w:r>
          </w:p>
          <w:p>
            <w:pPr>
              <w:pStyle w:val="ParagraphStyle"/>
              <w:spacing w:before="45" w:after="0"/>
              <w:ind w:firstLine="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рел летит со скоростью 30 м/с. За какое время он пролетит 270 м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firstLine="36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firstLine="16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говой штурм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.Вспомните правило письменного умножения чисел, оканчивающихся нуля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Вычисли: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бник с. 35 -  №6 (1 строч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Восстановите алгоритм письменного деления на числа, оканчивающихся нулями (работа в групп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Вычисли: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бник с. 35 - №8 (1 строч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Реши задачу: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бник с 37 №22 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полнительное задание. 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дсчитай количество сигнальных знаков зеленого цвета. Поставь соответствующую оценк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бник с. 36 № 13 (1 строч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. 37 №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aragraphStyle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sectPr>
      <w:type w:val="nextPage"/>
      <w:pgSz w:w="12240" w:h="15840"/>
      <w:pgMar w:left="851" w:right="284" w:gutter="0" w:header="0" w:top="42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42:00Z</dcterms:created>
  <dc:creator>RePack by Diakov</dc:creator>
  <dc:description/>
  <cp:keywords/>
  <dc:language>en-US</dc:language>
  <cp:lastModifiedBy>hp</cp:lastModifiedBy>
  <dcterms:modified xsi:type="dcterms:W3CDTF">2022-12-07T02:01:00Z</dcterms:modified>
  <cp:revision>5</cp:revision>
  <dc:subject/>
  <dc:title/>
</cp:coreProperties>
</file>