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9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зация образовательного процесса</w:t>
      </w:r>
    </w:p>
    <w:p>
      <w:pPr>
        <w:pStyle w:val="Normal"/>
        <w:ind w:firstLine="709"/>
        <w:jc w:val="both"/>
        <w:rPr/>
      </w:pPr>
      <w:r>
        <w:rPr/>
        <w:t>1. Показатели информатизации образовательного процесса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2776"/>
      </w:tblGrid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 всего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омпьютеров, используемых в учебном процессе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обучающихся на 1 ПК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, используемых в воспитательном процессе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омпьютеров, с доступом к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лассов, предназначенных для реализации учебного предмета «Информатика и ИКТ»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ссов, оборудованных мультимедиапроекторами, электронными досками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терактивных комплексов с мобильными классами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личие в ОУ подключения к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 (да/нет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Интернет (в соответствии с договором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бит/с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окальных сетей в организации (да/нет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39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говора ОУ с провайдером сети Интернет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0081 от  20.12.2013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фициального сайта ОУ (да/нет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3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 В локальные сети ОУ объединены следующие пользователи (указать участников образовательного процесса).</w:t>
      </w:r>
    </w:p>
    <w:p>
      <w:pPr>
        <w:pStyle w:val="Normal"/>
        <w:ind w:firstLine="709"/>
        <w:jc w:val="center"/>
        <w:rPr/>
      </w:pPr>
      <w:r>
        <w:rPr/>
        <w:t xml:space="preserve">Группы локальных сетей 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35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тели се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нахождение П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имеющие  доступ к сети Интернет (да/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35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тели се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нахождение П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имеющие  доступ к сети Интернет (да/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информати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личие официального сайта ОУ:</w:t>
      </w:r>
      <w:r>
        <w:rPr>
          <w:rFonts w:cs="Times New Roman" w:ascii="Times New Roman" w:hAnsi="Times New Roman"/>
          <w:u w:val="single"/>
        </w:rPr>
        <w:t xml:space="preserve"> да</w:t>
      </w:r>
    </w:p>
    <w:p>
      <w:pPr>
        <w:pStyle w:val="Normal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ктронный адрес официального сайта ОУ:</w:t>
      </w:r>
      <w:r>
        <w:rPr>
          <w:rFonts w:cs="Times New Roman" w:ascii="Times New Roman" w:hAnsi="Times New Roman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zot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t-school.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01:00Z</dcterms:created>
  <dc:creator>konjeva</dc:creator>
  <dc:description/>
  <cp:keywords/>
  <dc:language>en-US</dc:language>
  <cp:lastModifiedBy>МОУ Зотинская СОШ</cp:lastModifiedBy>
  <cp:lastPrinted>2011-11-29T18:15:00Z</cp:lastPrinted>
  <dcterms:modified xsi:type="dcterms:W3CDTF">2014-03-11T02:16:00Z</dcterms:modified>
  <cp:revision>19</cp:revision>
  <dc:subject/>
  <dc:title/>
</cp:coreProperties>
</file>