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Cell"/>
        <w:widowControl/>
        <w:ind w:right="0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9</w:t>
      </w:r>
    </w:p>
    <w:p>
      <w:pPr>
        <w:pStyle w:val="ConsCell"/>
        <w:widowControl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0</w:t>
      </w:r>
    </w:p>
    <w:p>
      <w:pPr>
        <w:pStyle w:val="ConsCell"/>
        <w:widowControl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 деятельность аккредитуемого учреждения.</w:t>
      </w:r>
    </w:p>
    <w:p>
      <w:pPr>
        <w:pStyle w:val="ConsCell"/>
        <w:widowControl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413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держ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рганизация воспитательной деятельност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Наличие плана воспитательной работы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Наличие дополнительных образовательных программ ОУ (включенных в план 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Наличие плана психолого-педагогического сопровождения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Наличие плана профилактической работы асоциального поведения обучающихся (профилактика безнадзорности, правонарушений, профилактика и пресечение курения, употребления алкогольных, слабоалкогольных напитков, пива, наркотических средств, психотропных, токсических и других одурманивающих веществ) и семей, находящихся в социально-опасном по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Наличие мониторинга (оценки) эффективности воспит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Наличие органов ученическ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Сотрудничество с учреждениями дополнительного образования по различ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словия воспитательной деятельност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личие кружков, спортивных секций и других форм организации внеурочной деятельности (внутри учре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Наличие помещений, технических средств и др.оборудования, обеспечивающих выполнение установленных целей и задач воспитательной деятельности ОУ (нет актового з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зультативность воспитательной деятельност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Выполнение плана воспита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Доля обучающихся, охваченных дополнительным образованием различной направленности (от общего числа обучающихся ОУ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Доля обучающихся - участников проектов, НПК, конкурсов муниципального, регионального, федерального уровня (от общего числа обучающихся ОУ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Доля детей «группы риска», участвующих в мероприятиях различного уровня (от числа детей «группы риска»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Динамика правонарушений (положительная, отрицате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Динамика состоящих детей на учете  ВШУ, в ИДН (положительная, отрицате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31:00Z</dcterms:created>
  <dc:creator>konjeva</dc:creator>
  <dc:description/>
  <cp:keywords/>
  <dc:language>en-US</dc:language>
  <cp:lastModifiedBy>МОУ Зотинская СОШ</cp:lastModifiedBy>
  <cp:lastPrinted>2011-11-29T18:16:00Z</cp:lastPrinted>
  <dcterms:modified xsi:type="dcterms:W3CDTF">2014-03-11T02:18:00Z</dcterms:modified>
  <cp:revision>3</cp:revision>
  <dc:subject/>
  <dc:title/>
</cp:coreProperties>
</file>