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7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ность образовательного процесса учебным оборудование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олнения практических видов занят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766"/>
        <w:gridCol w:w="3544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е предметы федерального компонента, предусмотренные учебным планом программы начального общего образования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*, предусмотренных рабочей программой учебного предм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м, обеспеченных  учебным оборудова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практических видов занятий на уровне, достаточном** для освоения содержания образовани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766"/>
        <w:gridCol w:w="3544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е предметы федерального компонента, предусмотренные учебным планом программы основного общего образования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*, предусмотренных рабочей программой учебного предм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м, обеспеченных  учебным оборудова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практических видов занятий на уровне, достаточном** для освоения содержания образовани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(дев.) 94 (маль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(дев.) 94 (мальч.)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766"/>
        <w:gridCol w:w="3544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 федерального компонента, предусмотренные учебным планом программы среднего (полного) общего образова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*, предусмотренных рабочей программой учебного предм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м, обеспеченных  учебным оборудова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практических видов занятий на уровне, достаточном** для освоения содержания образовани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52:00Z</dcterms:created>
  <dc:creator>konjeva</dc:creator>
  <dc:description/>
  <cp:keywords/>
  <dc:language>en-US</dc:language>
  <cp:lastModifiedBy>Виктория</cp:lastModifiedBy>
  <cp:lastPrinted>2011-11-29T18:14:00Z</cp:lastPrinted>
  <dcterms:modified xsi:type="dcterms:W3CDTF">2012-03-17T04:57:00Z</dcterms:modified>
  <cp:revision>14</cp:revision>
  <dc:subject/>
  <dc:title/>
</cp:coreProperties>
</file>