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4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освоения федеральных государственных образовательных стандартов по программ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него (полного) общего образ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7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ускник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ов ЕГЭ (11)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выпускников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вших положительный результат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-2011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1-2012 - 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-2013 - 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-2011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1-2012 - 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-2013 - 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7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ускник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ов ГИА (9)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выпускников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вших положительный результат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-2011 -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1-2012 - 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-2013 - 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-2011 -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1-2012 - 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-2013 - 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7:00Z</dcterms:created>
  <dc:creator>Виктория</dc:creator>
  <dc:description/>
  <cp:keywords/>
  <dc:language>en-US</dc:language>
  <cp:lastModifiedBy>МОУ Зотинская СОШ</cp:lastModifiedBy>
  <dcterms:modified xsi:type="dcterms:W3CDTF">2014-03-11T03:49:00Z</dcterms:modified>
  <cp:revision>6</cp:revision>
  <dc:subject/>
  <dc:title/>
</cp:coreProperties>
</file>