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5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7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ность образовательного процесса учебно-наглядными средствами обучения по реализуемым программа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е предметы федерального компонента, предусмотренные учебным планом программы начального общего образования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м*, предусмотренных рабочей программой учебного предме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м, обеспеченных  учебно-наглядными средствами обучения на уровне, достаточном** для освоения содержания образовани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тению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исьму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е предметы федерального компонента, предусмотренные учебным планом программы основного общего образова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м*, предусмотренных рабочей программой учебного предме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м, обеспеченных  учебно-наглядными средствами обучения на уровне, достаточном** для освоения содержания образовани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метр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веде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(дев.)  98 (мальч.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(дев.)   98 (мальч.)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ые предметы федерального компонента, предусмотренные учебным планом программы полного среднего  образова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м*, предусмотренных рабочей программой учебного предме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м, обеспеченных  учебно-наглядными средствами обучения на уровне, достаточном** для освоения содержания образовани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метр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художественная культу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2:32:00Z</dcterms:created>
  <dc:creator>konjeva</dc:creator>
  <dc:description/>
  <cp:keywords/>
  <dc:language>en-US</dc:language>
  <cp:lastModifiedBy>МОУ Зотинская СОШ</cp:lastModifiedBy>
  <cp:lastPrinted>2011-11-29T18:12:00Z</cp:lastPrinted>
  <dcterms:modified xsi:type="dcterms:W3CDTF">2014-03-11T03:47:00Z</dcterms:modified>
  <cp:revision>14</cp:revision>
  <dc:subject/>
  <dc:title/>
</cp:coreProperties>
</file>